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спект НОД по программе «Социокультурные истоки»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ля средней группы по теме «Любимые сказки»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ное содержание: 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итывать у детей дружеские отношения друг другу, к сказочным персонажам. 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олжать учить детей эмоционально воспринимать сказку.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умения работать в группах.</w:t>
      </w:r>
    </w:p>
    <w:p>
      <w:pPr>
        <w:pStyle w:val="Style18"/>
        <w:spacing w:lineRule="auto" w:line="240" w:before="0" w:after="0"/>
        <w:ind w:left="78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шествующая работа: 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тение сказок  «Колобок»,  «Теремок», «Бобовое зёрнышко», «Колосок», «Крошечка –Хаврошечка»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а «Изобрази  животного »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над пословицами, поговорками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в индивидуальных альбомах по рисованию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глядный материал: 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голок  русской избы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езные карточки из сказок: «Теремок», «Репка», «Колобок»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ллюстрации к сказке «Крошечка – Хаврошечка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: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тупительное слово педагога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торина  «Узнайте сказку»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культминутка 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дактическая игра с карточками «Собери сказку и назови героев»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в круге: выполнение задания к русской народной сказке «Крошечка – Хаврошечка»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сурсный круг «Моя любимая сказка»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формление страницы Альбома «Любимая сказка», предлагается выполнить дома вместе с родителями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ительное слово педагога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д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оспитатель одет в русском народном костюме – тётушка Сказочница.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й, вы гости дорогие,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 пожалуйте сюда.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ходите поскорее,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нимайте здесь места.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дравствуйте, дорогие ребята, я тётушка Сказочница, жду вас в гости.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вайте встанем в кружок, поприветствуем друг друга. Как вы приветствуете своих близких, друзей, знакомых.</w:t>
      </w:r>
    </w:p>
    <w:p>
      <w:pPr>
        <w:pStyle w:val="Normal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дравствуйте, добрый день, будьте здоровы, доброе утро.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вы думаете, какое настроение у людей, когда вы поздоровались?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ти:</w:t>
      </w:r>
    </w:p>
    <w:p>
      <w:pPr>
        <w:pStyle w:val="Normal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сёлое, добродушное, игривое, приветливое, доброе.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как вы поняли, что настроение у человека стало весёлое?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ти: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лице улыбка, весёлые глаза.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мотрите друг на друга, и скажите какое настроение у вас?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ти: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ёлое, улыбчивое, глазки смеются.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как вы думаете, какое настроение у меня?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ти: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ёлое, хорошее, доброе, игривое.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лодцы, я предлагаю вам со мной поиграть, согласны?  Я приготовила загадки о сказках, вы готовы отгадывать их: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несла его Лиса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ж за тёмные леса.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ышит тонкий голосок.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то же это  … (петушок)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добный, пышный, круглощёкий.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него румяный бок.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бегает по дорожке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зовётся  …   (колобок)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т ни речки, ни пруда.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 воды напиться?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чень вкусная вода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ямке от копытца.   (б.Иванушка и с.Алёнушка)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а девица грустна,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й не нравиться весна,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й на солнце тяжело,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ёзы льёт бедняжка.  (Снегурочка)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(физминутка)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оспитатель: 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лодцы ребята, сейчас приглашаю вас на разминку.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таём в кружок и выполняем движения: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ли дети ровно в круг,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затем присели вдруг.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ужно сделали прыжок,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д головкою – хлопок.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теперь все дружно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прыгнем лужу!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сейчас идём по кругу,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лыбаемся друг другу!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Дидактическая игра: «Назови сказку»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лодцы, здорово у вас получилось. Предлагаю следующую игру. Объединитесь в группы и подойдите к столам. Посмотрите внимательно на приготовленные каточки и назовите какая это сказка, кто главные герои, чему учит сказка.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азка «Теремок» - сказка учит: дружбе, взаимовыручке, в тесноте да не в обиде, гостеприимству, доброжелательности, большой компанией можно справится с любыми невзгодами и преодолеть все трудности на жизненном пути.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Репка» - сказка учит:  дружбе, взаимовыручке, в «командной игре» важен каждый игрок, действуют сообща, и с готовностью приходят на помощь, на благо семьи с удовольствием работает каждый из членов, включая самых маленьких, нет ни тени вражды - ни между Жучкой и кошкой, ни между кошкой и мышкой - ведь их общие усилия объединяет не только готовность помочь деду, но позаботиться о своей семье.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Колобок» - сказка учит: добру и злу, он не боится трудностей. Когда колобок видит трудности на своем пути, он не теряется, а поет песенку, которая его выручает. Его стремление выйти из-под родительской опеки привело лишь к тому, что он попал в беду. Сказка о Колобке раскрывает неверные мотивы поведения. Если бы он остался с бабкой и дедом, все бы сложилось иначе. Комфорт и любовь были ему обеспечены, но он предпочел неизвестность и приключения, обернувшиеся негативно, сказка о непослушании.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Воспитатель: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лодцы ребята, предлагаю посмотреть следующие иллюстрации. Как вы думаете, из какой сказки эти иллюстрации?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ети: 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сказки «Крошечка – Хаврошечка»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ие добрые дела делала Крошечка – Хаврошечка?  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ти: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ого работала, готовила кушать, наводила порядок дома, ткала, пряла, в трубы скатывала.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относилась Ховрошечка к коровушке?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ти: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к маме, жаловалась на тяжёлую жизнь, рассказывала ей о своих трудностях.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и почему коровушка помогала девочке?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ти:</w:t>
      </w:r>
    </w:p>
    <w:p>
      <w:pPr>
        <w:pStyle w:val="Normal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могала ей в делах, пряла, ткала, скатывала в трубы. Потому, что она была сирота, у ней не было родителей.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была вознаграждена Крошечка – Хаврошечка?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ти: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шла замуж за богатого молодца.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вы понимаете фразу: «на добро добром отвечать?»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ти:</w:t>
      </w:r>
    </w:p>
    <w:p>
      <w:pPr>
        <w:pStyle w:val="Normal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ошечка – Хаврошечка очень любила коровушку, она её пасла, поила. Когда коровушку зарезали Хаврошечка не ела мяса, собрала все косточки, посадила и каждое утро поливала, выросла яблонька.</w:t>
      </w:r>
    </w:p>
    <w:p>
      <w:pPr>
        <w:pStyle w:val="Normal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Воспитатель: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лодцы ребята, мне очень понравилось, как вы поведали мне о русской народной сказке «Крошечка – Хаврошечка». 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каждого из вас есть своя любимая сказка, которую рассказывают вам взрослые: мама или папа, бабушка или дедушка. Когда вы слушаете сказку, то представляете любимых героев, мечтаете стать такими же храбрыми и добрыми, как они.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овите свою любимую сказку и расскажите, почему она вам нравиться?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веты детей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-  взрослые и дети – очень любят сказки, потому что там происходят чудеса. Сказки учат нас жить в мире и согласии, в них всегда побеждает добро.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му научили вас любимые сказки?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ти: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ать дружно, уважать друг друга, уважать взрослых, уступать друг другу.</w:t>
      </w:r>
    </w:p>
    <w:p>
      <w:pPr>
        <w:pStyle w:val="Normal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ма  предлагаю  оформить страницы Альбома «Любимая сказка», почитайте ещё раз сказку и разукрасьте страничку вместе  с родителями.</w:t>
      </w:r>
    </w:p>
    <w:p>
      <w:pPr>
        <w:pStyle w:val="Normal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Молодцы ребята, вы правильно всё говорили, я хочу подарить вам книгу с волшебными сказками.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усть герои сказок дарят вам тепло,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сть добро на свете побеждает зло».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мне пора, я прощаюсь с вами, до новых встреч!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Calibri" w:cs="Times New Roman"/>
      <w:color w:val="5A5A5A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lineRule="auto" w:line="240" w:before="200" w:after="100"/>
      <w:contextualSpacing/>
      <w:outlineLvl w:val="3"/>
    </w:pPr>
    <w:rPr>
      <w:rFonts w:ascii="Cambria" w:hAnsi="Cambria" w:eastAsia="Times New Roman" w:cs="Times New Roman"/>
      <w:b/>
      <w:bCs/>
      <w:smallCaps/>
      <w:color w:val="3071C3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lineRule="auto" w:line="240" w:before="200" w:after="100"/>
      <w:contextualSpacing/>
      <w:outlineLvl w:val="4"/>
    </w:pPr>
    <w:rPr>
      <w:rFonts w:ascii="Cambria" w:hAnsi="Cambria" w:eastAsia="Times New Roman" w:cs="Times New Roman"/>
      <w:smallCaps/>
      <w:color w:val="3071C3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contextualSpacing/>
      <w:outlineLvl w:val="5"/>
    </w:pPr>
    <w:rPr>
      <w:rFonts w:ascii="Cambria" w:hAnsi="Cambria" w:eastAsia="Times New Roman" w:cs="Times New Roman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smallCaps/>
      <w:color w:val="3071C3"/>
      <w:spacing w:val="20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smallCaps/>
      <w:color w:val="3071C3"/>
      <w:spacing w:val="2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smallCaps/>
      <w:color w:val="938953"/>
      <w:spacing w:val="2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smallCaps/>
      <w:color w:val="17365D"/>
      <w:spacing w:val="5"/>
      <w:sz w:val="72"/>
      <w:szCs w:val="72"/>
      <w:lang w:val="ru-RU" w:bidi="ar-SA"/>
    </w:rPr>
  </w:style>
  <w:style w:type="character" w:styleId="Style7">
    <w:name w:val="Подзаголовок Знак"/>
    <w:basedOn w:val="Style5"/>
    <w:qFormat/>
    <w:rPr>
      <w:smallCaps/>
      <w:color w:val="938953"/>
      <w:spacing w:val="5"/>
      <w:sz w:val="28"/>
      <w:szCs w:val="28"/>
      <w:lang w:val="ru-RU" w:bidi="ar-SA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21">
    <w:name w:val="Цитата 2 Знак"/>
    <w:basedOn w:val="Style5"/>
    <w:qFormat/>
    <w:rPr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smallCaps/>
      <w:color w:val="365F91"/>
    </w:rPr>
  </w:style>
  <w:style w:type="character" w:styleId="Style9">
    <w:name w:val="Слабое выделение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Style10">
    <w:name w:val="Сильное выделение"/>
    <w:qFormat/>
    <w:rPr>
      <w:b/>
      <w:bCs/>
      <w:smallCaps/>
      <w:color w:val="4F81BD"/>
      <w:spacing w:val="40"/>
    </w:rPr>
  </w:style>
  <w:style w:type="character" w:styleId="Style11">
    <w:name w:val="Слабая ссылка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Style12">
    <w:name w:val="Сильная ссылка"/>
    <w:qFormat/>
    <w:rPr>
      <w:rFonts w:ascii="Cambria" w:hAnsi="Cambria" w:eastAsia="Times New Roman" w:cs="Times New Roman"/>
      <w:b/>
      <w:bCs/>
      <w:i/>
      <w:iCs/>
      <w:smallCaps/>
      <w:color w:val="17365D"/>
      <w:spacing w:val="2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17365D"/>
      <w:spacing w:val="10"/>
      <w:u w:val="single"/>
    </w:rPr>
  </w:style>
  <w:style w:type="character" w:styleId="Style14">
    <w:name w:val="Верхний колонтитул Знак"/>
    <w:basedOn w:val="Style5"/>
    <w:qFormat/>
    <w:rPr>
      <w:color w:val="5A5A5A"/>
    </w:rPr>
  </w:style>
  <w:style w:type="character" w:styleId="Style15">
    <w:name w:val="Нижний колонтитул Знак"/>
    <w:basedOn w:val="Style5"/>
    <w:qFormat/>
    <w:rPr>
      <w:color w:val="5A5A5A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Times New Roman" w:cs="Cambria"/>
      <w:smallCaps/>
      <w:color w:val="17365D"/>
      <w:spacing w:val="5"/>
      <w:sz w:val="72"/>
      <w:szCs w:val="7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Calibri" w:cs="Times New Roman"/>
      <w:smallCaps/>
      <w:color w:val="938953"/>
      <w:spacing w:val="5"/>
      <w:sz w:val="28"/>
      <w:szCs w:val="28"/>
      <w:lang w:val="ru-RU" w:bidi="ar-SA" w:eastAsia="zh-CN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9">
    <w:name w:val="Выделенная цитата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eastAsia="Times New Roman" w:cs="Times New Roman"/>
      <w:smallCaps/>
      <w:color w:val="365F91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left="2160" w:hanging="0"/>
      <w:outlineLvl w:val="9"/>
    </w:pPr>
    <w:rPr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5:44:00Z</dcterms:created>
  <dc:creator>Я</dc:creator>
  <dc:description/>
  <cp:keywords/>
  <dc:language>en-US</dc:language>
  <cp:lastModifiedBy>Я</cp:lastModifiedBy>
  <cp:lastPrinted>2016-03-19T07:40:00Z</cp:lastPrinted>
  <dcterms:modified xsi:type="dcterms:W3CDTF">2016-03-19T02:43:00Z</dcterms:modified>
  <cp:revision>8</cp:revision>
  <dc:subject/>
  <dc:title/>
</cp:coreProperties>
</file>