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МОУ </w:t>
      </w:r>
      <w:r>
        <w:rPr>
          <w:sz w:val="32"/>
          <w:szCs w:val="32"/>
          <w:lang w:val="tt-RU"/>
        </w:rPr>
        <w:t xml:space="preserve">Староишлинская </w:t>
      </w:r>
      <w:r>
        <w:rPr>
          <w:sz w:val="32"/>
          <w:szCs w:val="32"/>
        </w:rPr>
        <w:t xml:space="preserve">СОШ 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32"/>
          <w:szCs w:val="32"/>
          <w:lang w:val="tt-RU"/>
        </w:rPr>
        <w:t>Дроҗҗанов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39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ind w:firstLine="539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ричины и последствия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токсичного влияния этанола 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организм человека»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48"/>
          <w:szCs w:val="48"/>
        </w:rPr>
        <w:t>(</w:t>
      </w:r>
      <w:r>
        <w:rPr>
          <w:sz w:val="40"/>
          <w:szCs w:val="40"/>
        </w:rPr>
        <w:t xml:space="preserve">интегрированный урок по химии и биологии </w:t>
      </w:r>
    </w:p>
    <w:p>
      <w:pPr>
        <w:pStyle w:val="Normal"/>
        <w:spacing w:lineRule="auto" w:line="360"/>
        <w:ind w:firstLine="539"/>
        <w:jc w:val="center"/>
        <w:rPr>
          <w:sz w:val="40"/>
          <w:szCs w:val="40"/>
        </w:rPr>
      </w:pPr>
      <w:r>
        <w:rPr>
          <w:sz w:val="40"/>
          <w:szCs w:val="40"/>
        </w:rPr>
        <w:t>10 класс)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Подготовила:                                       учитель химии </w:t>
      </w:r>
      <w:r>
        <w:rPr>
          <w:sz w:val="32"/>
          <w:szCs w:val="32"/>
          <w:lang w:val="tt-RU"/>
        </w:rPr>
        <w:t>Алиуллова Р.А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общающий семинар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Идея: </w:t>
      </w:r>
      <w:r>
        <w:rPr>
          <w:sz w:val="28"/>
          <w:szCs w:val="28"/>
        </w:rPr>
        <w:t>создать условия для формирования устойчивого интереса учащихся к предметам химии и биологии через использование различных методических приемов и средств обуч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ение полученных на уроках химии и биологии знаний; применение знаний в новой проблемной ситуации; формирование мотивации здорового образа жизни, активной позиции в отношении охраны своего здоровь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чины токсичности этилового спир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механизм действия спирта на клетки органы и системы организма человека, попытаться спрогнозировать последствия гибельного влияния этано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на уроке развитию умений: анализировать, сравнивать, логически мыслить, обоснованно высказывать свою точку зр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и работы с различными информационными источниками (схемами, таблицами, инструктивными картами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социальную активность учащихся через установление межпредметных связей химии с биологией, медицино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еспечить условия для формирования коммуникативных способностей, умений слушать и слышать своих товарищей, воспитание толерантности и ответственно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исследовательские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 (4 группы-лаборатории: исследователи, аналитики, теоретики, эксперты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таблицы; фотографии: диаграммы, стенд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хемы, инструктивные карты, опорные конспекты, реактивы (вода, этиловый спирт, раствор азотной кислоты, раствор яичного белка, лабораторное оборудо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 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Мы с вами подошли к заключению в изучении индивидуального развития всех живых организмов, в том числе человек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протяжении всего времени, развитие зародышевого организма проходит через плаценту материнского организма и постоянно зависит от условий окружающей среды, состояния здоровья матери. Природа запрограммировала жизнь человека на абсолютно трезвое существование. Отклонение от этого закона чревато серьезными последствиями. Природа не включила алкоголь в обменные процессы человека а значит и не создала естественных противояд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этому нам сегодня предстоит разобраться каким может оказаться влияние спиртов на развитие организма в целом.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«Ребята, вы уже знакомы с понятиями спиртов. В соответствии с современными воззрениями, этанол относится к веществам, не содержащимся в человеческом организме, но влияющим на его жизнедеятельность. Как называются такие вещества?»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 учащихся: «Ксенобиотики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«Будучи лекарственными средствами – влияют на наше самочувствие, воздействуют на биохимические процессы в организме. Но при этом их относят и к ядам – веществам, нарушающим естественные биологические процессы, вызывая нарушения в работе организма или смерть».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Демонстрация слайда</w:t>
      </w:r>
      <w:r>
        <w:rPr>
          <w:sz w:val="28"/>
          <w:szCs w:val="28"/>
        </w:rPr>
        <w:t xml:space="preserve"> «Тератогенное воздействие алкоголя многократно подтверждалось и экспериментаторами. Так, французские исследователи наблюдали весьма впечатляющий случай. В одном сарае под полом которого находилось помещение для перегонки спирта, было помещено 160 яиц для искусственного выведения цыплят. Так вот, из половины яиц цыплят не получилось вовсе; из оставшейся половины 40 вылупившихся цыплят вскоре погибли, а 25 были физические уродства: раздвоение или отсутствие костей, деформация клюва и др. и все это – только под воздействием паров алкого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этому цель нашего сегодняшнего урока – обобщив полученные на уроках химии и биологии знания выяснить причины токсичности этилового спирта, рассмотреть механизм действия этилового спирта на клетки, орга</w:t>
      </w:r>
      <w:r>
        <w:rPr>
          <w:sz w:val="28"/>
          <w:szCs w:val="28"/>
        </w:rPr>
        <w:t>］</w:t>
      </w:r>
      <w:r>
        <w:rPr>
          <w:sz w:val="28"/>
          <w:szCs w:val="28"/>
        </w:rPr>
        <w:t xml:space="preserve">ы и системы организма человека».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45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 деятельность учащихся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химии предлагает выполнить учащимся каждой группы лаборатории по 2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е аналитиков по предлагаемой схеме «Строение человеческого организма», необходимо проследить процесс всасывания этилового спирта в кровь (см. приложени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учителя биологии: «Люди в состоянии похмелья испытывают утренние головные боли. С чем это связано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сследователей по инструктивной карте проводит эксперимент по выявлению причины нарушения исчезновения барьера для спирта при поступлении его в клетки головного моз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е экспертов предлагается по рисункам, фотографиям подготовить сообщение о губительном воздействии этанола на органы пищеварения, дыхания, выделения, сердечно-сосудистую и нервную сис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е теоретиков по опорным конспектам необходимо решить проблемный вопрос: «Почему люди, употребляющие много алкоголя, чаще болеют инфекционными заболеваниями, тяжелее переносят операции». Как вы можете это объяснить?  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?</w:t>
            </w:r>
            <w:r>
              <w:rPr>
                <w:sz w:val="28"/>
                <w:szCs w:val="28"/>
              </w:rPr>
              <w:t xml:space="preserve"> «Почему врачи называют печень «мишенью для алкоголя». Запишите на доске этапы химического окисления этилового спи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ме человека имеется фермент алкогольдегидрогеназа, однако, несмотря на его наличие, избыточное потребление алкоголя приводит к целому ряду побочных отрицательных эффектов( повышенному образованию жира, и накоплению его в клетках печени, накоплениюÿперекисных соединений, способных разрушать клеточные мембраны, в результате чего содержимое клеток «вытекает», через образовавшиеся поры, и другим весьма нежелательным явлениям, вся совокупность которых приводит к разрушению печени – циррозу) Как это объяс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е аналитиков по схеме (см. приложение) предлагается выявить причины более быстрого по сравнению с молекулами воды и глюкозы проникновения молекул спирта через биологические мембраны в кро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исследователей должна выявить последствия воздействия кислоты, спирта и воды на белок и ферменты находящиеся в клет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е экспертов предлагается выявить нарушения эмбрионального развития и ответить на вопрос: «Почему именно развивающийся плод оказывается наиболее уязвимым воздействием алкогол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подготовки к уроку группе учащихся было дано творческое задание подготовить несколько страниц из «дневника неродившегося ребе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</w:t>
            </w:r>
            <w:r>
              <w:rPr>
                <w:sz w:val="28"/>
                <w:szCs w:val="28"/>
              </w:rPr>
              <w:t>Ｗ</w:t>
            </w:r>
            <w:r>
              <w:rPr>
                <w:sz w:val="28"/>
                <w:szCs w:val="28"/>
              </w:rPr>
              <w:t>уя опорные знания об этапах развития эмбрио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честве закрепления группе теоретиков предлагается заполнить таблиц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 Рефлексия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лятся на 4 группы лаборатор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исследов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ана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эксп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теоре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структивным картам, схемам и фотографиям выполняют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хеме указывают путь алкоголя в организме человека, делают обобщенный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учащихся: «С удалением погибших нервных клеток в результате действия спи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ивают в пробирки с жиром небольшое количество этилового спирта, исследуют что произошло и отвечают на вопрос инструктивной карты: «Почему молекулы этилового спирта беспрепятственно преодолевают биологические мембра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ют вывод о влиянии алкоголя на органы и системы орган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, отвечая </w:t>
            </w:r>
            <w:r>
              <w:rPr>
                <w:sz w:val="28"/>
                <w:szCs w:val="28"/>
              </w:rPr>
              <w:t>］</w:t>
            </w:r>
            <w:r>
              <w:rPr>
                <w:sz w:val="28"/>
                <w:szCs w:val="28"/>
              </w:rPr>
              <w:t xml:space="preserve">а вопрос, особое внимание уделяют причине ослабления иммунной системы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!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звреживание ядовитых веществ, поступивших в кровь происходит именно в печени. Этиловый спирт окисляется до углекислого газа и воды только если суточное употребление алкоголя составляет 20 граммов, при увеличении дозы в организме накапливаются промежуточные продукты распада (уксусная кислота и уксусный альдегид)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чинами проникновения являю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ый радиус молекул спи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ая поляриз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ая растворимость в жи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ая растворимость в воде за счет образования водородных связей с молекулами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 пробирки с яичным белком добавляют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л. вод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л. этано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л. кислоты (азотной).</w:t>
            </w:r>
          </w:p>
          <w:p>
            <w:pPr>
              <w:pStyle w:val="Normal"/>
              <w:ind w:lef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 происходящее явление, поясняют, что происходит с молекулами белков. Как называется этот процесс?</w:t>
            </w:r>
          </w:p>
          <w:p>
            <w:pPr>
              <w:pStyle w:val="Normal"/>
              <w:ind w:left="-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36"/>
                <w:szCs w:val="36"/>
              </w:rPr>
              <w:t>!</w:t>
            </w:r>
            <w:r>
              <w:rPr>
                <w:sz w:val="28"/>
                <w:szCs w:val="28"/>
              </w:rPr>
              <w:t xml:space="preserve"> Денатурац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тографиям и схемам выявляют изменения в эмбриональном развитии (заячья губа, сращение пальцев рук, изменения формы головы, болезнь Дауна и т.д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сусный альдегид, образующийся в качестве промежуточного продукта распада спирта в 30 раз токсичнее этанола. Врачи доказывают, что возникновение мутации и различных уродств у эмбрионов вызывает именно уксусный альдегид. Разумеется, организм плода нельзя назвать совсем беззащитным от проникающего в него яда. Он активно борется, но механизмы защиты не всесильны. Активность антиалкогольных ферментов у плода в 10 раз слабее, чем у взрослых. В организме и в тканях плода постепенно формируется комплекс изменений, называемый алкогольным синдромом плода (АСП) или алкогольной болезнью пл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 творческое задание «дневник неродившегося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ксичное воздействие этанола на различные уровни организации живой материи</w:t>
            </w:r>
          </w:p>
          <w:tbl>
            <w:tblPr>
              <w:tblW w:w="43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1915"/>
              <w:gridCol w:w="5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ровень организации живой материи 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явление токсичных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ойств спирта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екулярный уровень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очный уровень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вень органов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0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истемы органов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м в целом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Габриелян О.С., Остроумов И.Г. Настольная книга учителя химии. – М.: Блик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◦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Левицкий М.М. Увлекательная химия. – М.: АСТ · Астрель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ракова А.И., Варламова Т.М. Общая химия. – М.: Терра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0:59:00Z</dcterms:created>
  <dc:creator>ВЛАДИМИР</dc:creator>
  <dc:description/>
  <cp:keywords/>
  <dc:language>en-US</dc:language>
  <cp:lastModifiedBy>Радик</cp:lastModifiedBy>
  <cp:lastPrinted>2011-03-17T11:57:00Z</cp:lastPrinted>
  <dcterms:modified xsi:type="dcterms:W3CDTF">2011-03-17T08:58:00Z</dcterms:modified>
  <cp:revision>8</cp:revision>
  <dc:subject/>
  <dc:title/>
</cp:coreProperties>
</file>