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тодические рекомендации  к документу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ест «Первоначальные понятия органической химии»</w:t>
      </w:r>
    </w:p>
    <w:p>
      <w:pPr>
        <w:pStyle w:val="Normal"/>
        <w:ind w:firstLine="540"/>
        <w:jc w:val="both"/>
        <w:rPr/>
      </w:pPr>
      <w:r>
        <w:rPr/>
        <w:t>С введением ЕГЭ, тестирование, как вид контроля знаний, активно вошло в жизнь современной школы. И компьютерные технологии здесь оказались незаменимы. Использование компьютерного тестирования имеет ряд преимуще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ются интеллектуальные способности учеников, т.к. они могут проходить один и тот же тест несколько раз, пока не добьются желаемого результа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ники, имеющие комплексы, как правило, выполняют тесты более успешно, т.к. работают  с компьютером один на один и не боятся насмеше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стирование можно проводить на различных этапах урока для актуализации, закрепления или контроля знаний учащих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воляет быстро оценить результат работы, определить темы, по которым имеются пробелы в знаниях ученика, следовательно, имеется наличие обратной связи учитель-ученик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Тест для учащихся 10 класса  «Первоначальные понятия органической химии» выполнен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, носит контролирующий характер и предназначен для проведения итогового урока по соответствующей теме,  позволят учащемуся в режиме индивидуального пользования проверить свои знания. Содержит картинки, химические формулы, анимационные фрагменты. Включает понятия «изомеры», «гомологи», «номенклатура углеводородов».</w:t>
      </w:r>
    </w:p>
    <w:p>
      <w:pPr>
        <w:pStyle w:val="Normal"/>
        <w:ind w:firstLine="720"/>
        <w:rPr/>
      </w:pPr>
      <w:r>
        <w:rPr/>
        <w:t xml:space="preserve">Тест прост в управлении: учащийся выбирает правильный ответ при наведении мыши.  В конце работы автоматически выставляется оценка, которую получил ученик. </w:t>
      </w:r>
    </w:p>
    <w:p>
      <w:pPr>
        <w:pStyle w:val="Normal"/>
        <w:ind w:firstLine="720"/>
        <w:rPr/>
      </w:pPr>
      <w:r>
        <w:rPr/>
        <w:t xml:space="preserve">Предлагаемый тест способствует повышению эффективности работы учителя и ученика на уроке, не несет отрицательной эмоциональной нагрузки, которую свойственно испытывать детям в момент проведения тех или иных контрольных мероприятий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пыт показывает, что ученики с большим желанием проходят подобные тесты, и хотят пройти тест еще раз, для получения более высокой оцен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8:00:00Z</dcterms:created>
  <dc:creator>Admin</dc:creator>
  <dc:description/>
  <cp:keywords/>
  <dc:language>en-US</dc:language>
  <cp:lastModifiedBy>Admin</cp:lastModifiedBy>
  <dcterms:modified xsi:type="dcterms:W3CDTF">2009-08-02T08:00:00Z</dcterms:modified>
  <cp:revision>1</cp:revision>
  <dc:subject/>
  <dc:title>Методические рекомендации  к документу</dc:title>
</cp:coreProperties>
</file>