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спект ООД на тему: «Учимся быть вежливыми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ршая групп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ть общую культуру личности: навыки общения, правила этик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вести детей к осознанию необходимости соблюдать правила вежлив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ние нравственного воспит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закреплять знания детей о правилах поведения в общественных местах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итывать уважительное отношение к окружающим люд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Развиваю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вать доброжелательность, терпимость, понимание, взаимопомощ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вать монологическую речь, умение рассуждать, доказыва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бразователь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огащение словаря новыми слов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ть доброжелательные взаимоотношения между деть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Работа над словарем: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етствовать, счастливого пути, благодар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Методические приемы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еда, чтение стихотворения, дидактическая игра, сюжетно-ролевая игра, малоподвижная игра, иллюстративный материал, использование пес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Материал к занятию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ллюстрации, таблички со словами, игрушка (персонаж), П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Деятельность детей в ОО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знавательная, игровая, коммуникативная, продуктивная, двигатель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бразовательные области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муникация, развитие речи, му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 ООД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1. Вводная часть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– 10 ми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рганизационный момент, дыхательная гимнастика, чтение стихотворения «Доброе утро», беседа, сюрпризный момент, игра «Повторюшки», «Эмоции», Физкультминутк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2. Основная часть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– 12 ми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альчиковая гимнастика, Д/и «Правильно – неправильно», Сюжетно-ролевая игра «В магазине», М/и «Вежливое слово», Игра «Подскажи словечко»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3. Заключительная часть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– 3 ми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ведение итогов ООД, песня «От улыбки», оценка деятельности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ительность ООД – 25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занятия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водная часть. Организационный мо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рались все дети в круг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твой друг и ты мой друг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епко за руки возьмем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друг другу улыбне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ое утро, дети! Я рада вас всех видеть! Как ваше настроени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брое утро! Хорошее! Мы тоже очень рады Вас видеть!</w:t>
      </w:r>
    </w:p>
    <w:p>
      <w:pPr>
        <w:pStyle w:val="Normal"/>
        <w:spacing w:lineRule="auto" w:line="240" w:before="0" w:after="0"/>
        <w:jc w:val="both"/>
        <w:rPr/>
      </w:pPr>
      <w:bookmarkStart w:id="0" w:name="_Hlk48519809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чень хорошо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ыхательная гимнасти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  <w:t xml:space="preserve">"Сердитый ёжик".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Вдох, </w:t>
      </w:r>
      <w:r>
        <w:rPr>
          <w:rFonts w:eastAsia="Times New Roman" w:cs="Times New Roman" w:ascii="Times New Roman" w:hAnsi="Times New Roman"/>
          <w:i/>
          <w:sz w:val="28"/>
          <w:szCs w:val="28"/>
          <w:lang w:val="tt-RU" w:eastAsia="ru-RU"/>
        </w:rPr>
        <w:t>сесть на корточки обхватив себя руками, голову опустив и произнести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"пых-пых-пых" -сердитый ёжик, </w:t>
      </w:r>
      <w:r>
        <w:rPr>
          <w:rFonts w:eastAsia="Times New Roman" w:cs="Times New Roman" w:ascii="Times New Roman" w:hAnsi="Times New Roman"/>
          <w:i/>
          <w:sz w:val="28"/>
          <w:szCs w:val="28"/>
          <w:lang w:val="tt-RU" w:eastAsia="ru-RU"/>
        </w:rPr>
        <w:t>встать вдохнуть и выдохнуть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"фыр-фыр-фыр" -довольный ёжик. (3-5 раз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ки, сели на свои места я прочту вас стихотворение, внимательно послушай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Доброе утр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думано кем-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то и мудр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встрече здоров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брое утр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брое утр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нцу и птиц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ое утр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ыбчивым лиц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каждый станови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ым, доверчивым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доброе утр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ится до вечер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ам понравилось стихотворение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ие слова вам из стихотворения запомнились больше всего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тветы дете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это за слова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тветы дете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вы думаете, о чем мы будем сегодня с вами говорить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тветы дете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льно! Теперь посмотрите друг на друга и покажите, как бы вы поприветствовали друг друга? (пример ответа: Доброе утро\день\вечер! Здравствуй!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ничк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юрпризный мо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тук в двер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то же это к нам пришел. Давайте посмотр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группу влетает Пчелка Май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дравствуй! Детки, а кто эт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челка Май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а что мы скажем нашей гость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дравствуй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мнички! Сегодня мы вместе с Пчелкой Майей будем учиться быть вежливыми. Покажем пчелке, какие мы вежливые дети. Будем вести себя хорошо, слушать внимательно, отвечать, чтобы Майе понравилось у нас, и она снова прилетела к нам в гос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ки, Пчелка Майа хочет с вами поиграть. Посмотрите, что вы видите на столе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лнышко, облака, звезды, цве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й, ребята, а здесь что-то написано, послушайте. Что это за слова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тветы дете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играем в игр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Повторюшки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буду читать, а вы повторяете за мной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спасибо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пожалуйст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доброе утро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благодар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счастливого пут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покойной но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лодцы!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Игра «Эмоци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тки, а сейчас Майа предлагает нам поиграть в игру, которая называется «Эмоции»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мотрите на доску, что вы видите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веты детей (на доске мы видим разные эмоции, разное выражение лица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вы можете о них сказать? (У них разное настроение: кто-то улыбается, кто-то сердится, кто-то смеется, кто-то плачет). Скажите, пожалуйста, с каким выражением лица вы бы сказали вежливое слово?  Почему? (Пример ответа: потому что вежливые слова – это хорошие, добрые, радостные слова, поэтому произносим мы их с веселым выражением лиц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му вежливые слова еще называют волшебным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ому что…. (услышав вежливое слово грустный человек становится веселым, злой-добрым и т.д.)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лодцы ребята, а теперь немного отдохнем, сделаем зарядку вместе с Май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зкультминутка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строение упало (</w:t>
      </w:r>
      <w:r>
        <w:rPr>
          <w:rStyle w:val="C1"/>
          <w:i/>
          <w:iCs/>
          <w:color w:val="000000"/>
          <w:sz w:val="28"/>
          <w:szCs w:val="28"/>
        </w:rPr>
        <w:t>опускают руки вниз</w:t>
      </w:r>
      <w:r>
        <w:rPr>
          <w:rStyle w:val="C1"/>
          <w:color w:val="000000"/>
          <w:sz w:val="28"/>
          <w:szCs w:val="28"/>
        </w:rPr>
        <w:t>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ело валится из рук (</w:t>
      </w:r>
      <w:r>
        <w:rPr>
          <w:rStyle w:val="C1"/>
          <w:i/>
          <w:iCs/>
          <w:color w:val="000000"/>
          <w:sz w:val="28"/>
          <w:szCs w:val="28"/>
        </w:rPr>
        <w:t>качают головой, встряхивают кистями рук</w:t>
      </w:r>
      <w:r>
        <w:rPr>
          <w:rStyle w:val="C1"/>
          <w:color w:val="000000"/>
          <w:sz w:val="28"/>
          <w:szCs w:val="28"/>
        </w:rPr>
        <w:t>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о неважны нам печали (</w:t>
      </w:r>
      <w:r>
        <w:rPr>
          <w:rStyle w:val="C1"/>
          <w:i/>
          <w:iCs/>
          <w:color w:val="000000"/>
          <w:sz w:val="28"/>
          <w:szCs w:val="28"/>
        </w:rPr>
        <w:t>махи руками</w:t>
      </w:r>
      <w:r>
        <w:rPr>
          <w:rStyle w:val="C1"/>
          <w:color w:val="000000"/>
          <w:sz w:val="28"/>
          <w:szCs w:val="28"/>
        </w:rPr>
        <w:t>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Если есть хороший друг (</w:t>
      </w:r>
      <w:r>
        <w:rPr>
          <w:rStyle w:val="C1"/>
          <w:i/>
          <w:iCs/>
          <w:color w:val="000000"/>
          <w:sz w:val="28"/>
          <w:szCs w:val="28"/>
        </w:rPr>
        <w:t>поворачиваются друг к другу, протягивая руки</w:t>
      </w:r>
      <w:r>
        <w:rPr>
          <w:rStyle w:val="C1"/>
          <w:color w:val="000000"/>
          <w:sz w:val="28"/>
          <w:szCs w:val="28"/>
        </w:rPr>
        <w:t>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 делами справимся вдвоем (</w:t>
      </w:r>
      <w:r>
        <w:rPr>
          <w:rStyle w:val="C1"/>
          <w:i/>
          <w:iCs/>
          <w:color w:val="000000"/>
          <w:sz w:val="28"/>
          <w:szCs w:val="28"/>
        </w:rPr>
        <w:t>пожимают руки</w:t>
      </w:r>
      <w:r>
        <w:rPr>
          <w:rStyle w:val="C1"/>
          <w:color w:val="000000"/>
          <w:sz w:val="28"/>
          <w:szCs w:val="28"/>
        </w:rPr>
        <w:t>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 облегчением вздохнем (</w:t>
      </w:r>
      <w:r>
        <w:rPr>
          <w:rStyle w:val="C1"/>
          <w:i/>
          <w:iCs/>
          <w:color w:val="000000"/>
          <w:sz w:val="28"/>
          <w:szCs w:val="28"/>
        </w:rPr>
        <w:t>глубокий вдох-выдох</w:t>
      </w:r>
      <w:r>
        <w:rPr>
          <w:rStyle w:val="C1"/>
          <w:color w:val="000000"/>
          <w:sz w:val="28"/>
          <w:szCs w:val="28"/>
        </w:rPr>
        <w:t>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строение поднимем (</w:t>
      </w:r>
      <w:r>
        <w:rPr>
          <w:rStyle w:val="C1"/>
          <w:i/>
          <w:iCs/>
          <w:color w:val="000000"/>
          <w:sz w:val="28"/>
          <w:szCs w:val="28"/>
        </w:rPr>
        <w:t>нагибаются и медленно выпрямляемся</w:t>
      </w:r>
      <w:r>
        <w:rPr>
          <w:rStyle w:val="C1"/>
          <w:color w:val="000000"/>
          <w:sz w:val="28"/>
          <w:szCs w:val="28"/>
        </w:rPr>
        <w:t>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 друг друга мы обнимем. (</w:t>
      </w:r>
      <w:r>
        <w:rPr>
          <w:rStyle w:val="C1"/>
          <w:i/>
          <w:iCs/>
          <w:color w:val="000000"/>
          <w:sz w:val="28"/>
          <w:szCs w:val="28"/>
        </w:rPr>
        <w:t>обнимаются все</w:t>
      </w:r>
      <w:r>
        <w:rPr>
          <w:rStyle w:val="C1"/>
          <w:color w:val="000000"/>
          <w:sz w:val="28"/>
          <w:szCs w:val="28"/>
        </w:rPr>
        <w:t>)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ая ча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Дидактическая игра «Правильно-неправильн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оспитатель предлагает детям сесть за стол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льчиковая гимнастика «Дом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хочу построить дом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уки над головой "домиком"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б окошко было в нём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руки перед глазами, пальцы рук сомкнуты в окошк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б у дома дверь была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ладони сомкнуты боковыми частя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ядом чтоб сосна росла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альцы растопырены, руки тянутся вверх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б вокруг забор стоял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руки перед собой кольцом, пальцы соединить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ёс ворота охранял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обака лае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лнце было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крестить кисти рук, пальцы растопырены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ждик шёл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тряхивающие дви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тюльпан в саду расцвёл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редплечья прижаты, пальцы-лепестки смотрят ввер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ки, посмотрим на столе у вас появились разрезанные картинки, вам нужно их собрать и ответить, правильно или неправильно ведут себя герои на картинке и сказать почему вы так думае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ети собираю картинку и по очереди отвечаю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южетно-ролевая игра «В магазин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а теперь давайте вспомни, как правильно разговаривать в магази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оспитатель приглашает двух детей или более детей разыграть диалог, используя вежливые слова, помогает, если ребенок затрудняетс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 справились очень хорошо. Молодцы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Малоподвижная игра «Вежливые сло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ки, а давайте поиграем в игру «Вежливые слова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стаем в круг и под музыку передаем мяч, музыка останавливается и тот, у кого мяч называет вежливое слов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Игра: «Подскажи словечко»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за правильные ответы воспитатель раздает цветы, звездочк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сейчас поиграем в игру «Подскажи словечко». Слушайте внимате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ворить друзьям не лень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ыбаяс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… (добрый ден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 другу на прощ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скажем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… (до свида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 друга не стоит винить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учше скоре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…(извини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чего ж оно красив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о добро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…(спасиб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виноваты, сказать спешит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ошу вас, пожалуйст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(извинит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ужой разговор никогда не встревай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взрослых ты лучш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… (не перебива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тает даже ледяная глыб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слова теплого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… (спасиб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зеленеет старый пен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услышит… (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брый ден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ьчик вежливый и развиты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ворит, встречаяс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…(здравствуйт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нас бранят за шало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ворим… (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стите, пожалуйста)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ключительная ча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вот пришла пора Пчелке Майе возвращаться домой. Поблагодарим Майю за такие интересные игры. Скажем ей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асибо, благодарим тебя, до свидания, до скорых встреч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, и споем песенку «От улыбк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ведение итог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, вам понравилось заняти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му мы научились сегодн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м мы сегодня помогли друг друг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ценка деятельности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ки, вы все сегодня хорошо поработали, мне очень понравилось, как вы отвечали, умничк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851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8:55:00Z</dcterms:created>
  <dc:creator>user-w7ultsp1</dc:creator>
  <dc:description/>
  <cp:keywords/>
  <dc:language>en-US</dc:language>
  <cp:lastModifiedBy>Гузалия Мингбаева</cp:lastModifiedBy>
  <cp:lastPrinted>2016-05-12T04:07:00Z</cp:lastPrinted>
  <dcterms:modified xsi:type="dcterms:W3CDTF">2017-09-03T18:33:00Z</dcterms:modified>
  <cp:revision>12</cp:revision>
  <dc:subject/>
  <dc:title/>
</cp:coreProperties>
</file>