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ое занятие «Учимся играть в баскетбо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шей группе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а Елена Романовна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 по физической культур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«Детский сад № 98» г. Чебоксар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реплять умение отбивать мяч на месте правой и левой рукой, бросать его в корзину двумя руками от груди. Продолжать учить передаче мяча друг другу в парах. Упражнять в подбрасывании мяча вверх и ловле его двумя ру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знакомить со спортивной игрой баскетбол, его техническими элементами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ть умение сравнивать множества в пределах десяти. Совершенствовать диалогическую форму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седа об игре в баскетбол: «Что такое баскетбол? Что вам в этой игре нравится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ля того чтобы научиться играть в баскетбол, нужно «наработать» настоящие баскетбольные навыки. Сегодня мы познакомимся техникой игры и выполним специальные упражнения, которые используются в баскетболе. Вначале научимся перемещаться по площадке так, как делают это баскетболис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роение в одну колон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дьба в колонне по одному, на носках, пятках, внешней стороне сто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г с остановкой по сигналу «Стоп!» - принять о.с. баскетбо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дьба обыч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г боком приставными шагами: по свистку менять на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дьба в колонне по одному, по ходу взять мячи, построение в 2 колон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«Важные технические элементы игры – </w:t>
      </w:r>
      <w:r>
        <w:rPr>
          <w:b/>
          <w:sz w:val="28"/>
          <w:szCs w:val="28"/>
        </w:rPr>
        <w:t>ловля и передача мяча.</w:t>
      </w:r>
      <w:r>
        <w:rPr>
          <w:sz w:val="28"/>
          <w:szCs w:val="28"/>
        </w:rPr>
        <w:t xml:space="preserve"> Мяч следует держать на уровне груди. Руки должны быть согнуты, локти опущены вниз, кисти рук сзади сбоку мяча, пальцы широко расставлены. Ловить мяч следует кистями рук, не прижимая к груди, продвигаясь при этом навстречу летящему мячу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брасывание мяча вверх и ловля его двумя рук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ередача мяча друг другу в парах двумя руками от груди (расст. 2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дним из наиболее сложных технических элементов является перемещение с мячом по площадке – </w:t>
      </w:r>
      <w:r>
        <w:rPr>
          <w:b/>
          <w:sz w:val="28"/>
          <w:szCs w:val="28"/>
        </w:rPr>
        <w:t xml:space="preserve">ведение мяча. </w:t>
      </w:r>
      <w:r>
        <w:rPr>
          <w:sz w:val="28"/>
          <w:szCs w:val="28"/>
        </w:rPr>
        <w:t xml:space="preserve">Передвигаться нужно на слегка согнутых ногах, наклоняя тело несколько вперед. Рука, ведущая мяч, сгибается в локте, кисть накладывается на мяч сверху, толчки мяча следует осуществлять равномерно. По мячу нельзя бить рукой. Его нужно толкать пальцами вниз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едение мяча на месте правой и левой ру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Успех в игре зависит от точности бросков мяча в корзину. Бросать мяч можно двумя руками от груди и одной рукой от плеча. Сегодня мы будем учиться бросать двумя руками от груди с места. Удерживая мяч двумя руками у груди, нужно описать им небольшую дугу вниз на себя и, выпрямляя руки вверх, бросить его с одновременным разгибанием ног. Кисти и пальцы при этом мягким толчком направляют мяч в корзин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Бросание мяча в корзину двумя руками от гру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/игра «У кого меньше мяч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дьба в колонне по од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8:49:00Z</dcterms:created>
  <dc:creator>Елена Афанасьева</dc:creator>
  <dc:description/>
  <cp:keywords/>
  <dc:language>en-US</dc:language>
  <cp:lastModifiedBy>Elena281067@mail.ru</cp:lastModifiedBy>
  <dcterms:modified xsi:type="dcterms:W3CDTF">2017-09-03T18:56:00Z</dcterms:modified>
  <cp:revision>2</cp:revision>
  <dc:subject/>
  <dc:title/>
</cp:coreProperties>
</file>