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детское образовательное учреждение                                     д</w:t>
      </w:r>
      <w:r>
        <w:rPr>
          <w:rFonts w:eastAsia="Calibri" w:cs="Calibri"/>
          <w:sz w:val="20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с «Варенька» </w:t>
        <w:br/>
        <w:br/>
        <w:br/>
        <w:br/>
        <w:br/>
        <w:t xml:space="preserve">Конспект  НОД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О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знавательное развитие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ФЭМП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тематическое  развитие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аршей группе ДОУ</w:t>
      </w:r>
      <w:r>
        <w:rPr>
          <w:b/>
          <w:bCs/>
          <w:i/>
          <w:iCs/>
          <w:sz w:val="28"/>
          <w:szCs w:val="28"/>
        </w:rPr>
        <w:br/>
        <w:t xml:space="preserve"> </w:t>
        <w:br/>
        <w:br/>
        <w:br/>
        <w:t>Тем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 гости к Мудрой сове </w:t>
      </w:r>
      <w:r>
        <w:rPr>
          <w:b/>
          <w:bCs/>
          <w:i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right"/>
        <w:rPr>
          <w:bCs/>
          <w:i/>
          <w:i/>
          <w:iCs/>
          <w:lang w:val="en-US"/>
        </w:rPr>
      </w:pPr>
      <w:r>
        <w:rPr>
          <w:b/>
          <w:bCs/>
          <w:iCs/>
          <w:sz w:val="28"/>
          <w:szCs w:val="28"/>
        </w:rPr>
        <w:br/>
        <w:br/>
        <w:br/>
        <w:br/>
        <w:br/>
        <w:br/>
        <w:br/>
      </w:r>
      <w:r>
        <w:rPr>
          <w:bCs/>
          <w:iCs/>
          <w:sz w:val="28"/>
          <w:szCs w:val="28"/>
        </w:rPr>
        <w:br/>
        <w:t xml:space="preserve">                                                           Составила</w:t>
      </w:r>
      <w:r>
        <w:rPr>
          <w:b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                                                                              Дурновцева  Руслана Витальевна.</w:t>
      </w:r>
      <w:r>
        <w:rPr>
          <w:b/>
          <w:bCs/>
          <w:i/>
          <w:iCs/>
          <w:sz w:val="28"/>
          <w:szCs w:val="28"/>
        </w:rPr>
        <w:br/>
        <w:br/>
        <w:br/>
        <w:t xml:space="preserve">                     </w:t>
        <w:br/>
        <w:br/>
        <w:br/>
        <w:br/>
        <w:br/>
        <w:br/>
      </w:r>
      <w:r>
        <w:rPr>
          <w:b/>
          <w:bCs/>
          <w:i/>
          <w:iCs/>
        </w:rPr>
        <w:br/>
        <w:br/>
        <w:br/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bCs/>
          <w:i/>
          <w:iCs/>
        </w:rPr>
        <w:t>Тема.</w:t>
      </w:r>
      <w:r>
        <w:rPr>
          <w:rFonts w:cs="Times New Roman CYR" w:ascii="Times New Roman CYR" w:hAnsi="Times New Roman CYR"/>
          <w:bCs/>
          <w:i/>
          <w:iCs/>
        </w:rPr>
        <w:t xml:space="preserve"> «В гости к Мудрой сове»</w:t>
        <w:br/>
      </w:r>
      <w:r>
        <w:rPr>
          <w:rFonts w:cs="Times New Roman CYR" w:ascii="Times New Roman CYR" w:hAnsi="Times New Roman CYR"/>
          <w:b/>
          <w:bCs/>
          <w:i/>
          <w:iCs/>
        </w:rPr>
        <w:t>Цель.</w:t>
      </w:r>
      <w:r>
        <w:rPr>
          <w:rFonts w:cs="Times New Roman CYR" w:ascii="Times New Roman CYR" w:hAnsi="Times New Roman CYR"/>
        </w:rPr>
        <w:t xml:space="preserve"> Создание социальной ситуации развития детей в процессе игры 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путешествия   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 гости к Мудрой сове»</w:t>
        <w:br/>
      </w:r>
      <w:r>
        <w:rPr>
          <w:rFonts w:cs="Times New Roman CYR" w:ascii="Times New Roman CYR" w:hAnsi="Times New Roman CYR"/>
          <w:b/>
          <w:bCs/>
          <w:i/>
          <w:iCs/>
        </w:rPr>
        <w:t>Задачи:</w:t>
      </w:r>
      <w:r>
        <w:rPr>
          <w:rFonts w:cs="Times New Roman CYR" w:ascii="Times New Roman CYR" w:hAnsi="Times New Roman CYR"/>
          <w:bCs/>
          <w:i/>
          <w:iCs/>
        </w:rPr>
        <w:t xml:space="preserve"> </w:t>
        <w:br/>
      </w:r>
      <w:r>
        <w:rPr>
          <w:rFonts w:cs="Times New Roman CYR" w:ascii="Times New Roman CYR" w:hAnsi="Times New Roman CYR"/>
          <w:bCs/>
          <w:iCs/>
        </w:rPr>
        <w:t>*</w:t>
      </w:r>
      <w:r>
        <w:rPr>
          <w:rFonts w:cs="Times New Roman CYR" w:ascii="Times New Roman CYR" w:hAnsi="Times New Roman CYR"/>
          <w:iCs/>
        </w:rPr>
        <w:t>создать условия для развития элементарных математических представлений (познавательное развитие);</w:t>
        <w:br/>
        <w:t xml:space="preserve">*обеспечить условия для выражения детьми своего мнения (социально </w:t>
      </w:r>
      <w:r>
        <w:rPr/>
        <w:t xml:space="preserve"> - </w:t>
      </w:r>
      <w:r>
        <w:rPr>
          <w:rFonts w:cs="Times New Roman CYR" w:ascii="Times New Roman CYR" w:hAnsi="Times New Roman CYR"/>
          <w:iCs/>
        </w:rPr>
        <w:t xml:space="preserve"> коммуникативное развитие);</w:t>
        <w:br/>
        <w:t>*создать условия для побуждения детей к речевой активности (речевое развитие);</w:t>
        <w:br/>
        <w:t>*создать условия для развития диалогической речи (речевое развитие);</w:t>
        <w:br/>
        <w:t xml:space="preserve">*способствовать развитию навыков взаимодействия со сверстниками  (социально </w:t>
      </w:r>
      <w:r>
        <w:rPr/>
        <w:t xml:space="preserve"> - </w:t>
      </w:r>
      <w:r>
        <w:rPr>
          <w:rFonts w:cs="Times New Roman CYR" w:ascii="Times New Roman CYR" w:hAnsi="Times New Roman CYR"/>
          <w:iCs/>
        </w:rPr>
        <w:t>коммуникативное развитие).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 xml:space="preserve"> </w:t>
        <w:br/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br/>
      </w:r>
      <w:r>
        <w:rPr>
          <w:rFonts w:cs="Times New Roman CYR" w:ascii="Times New Roman CYR" w:hAnsi="Times New Roman CYR"/>
          <w:b/>
          <w:iCs/>
        </w:rPr>
        <w:t>Предварительная работа с детьми: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отгадывание загадок, разучивание песни «Мы едем, едем, едем…», дидактическая игра «Кто самый высокий», изготовление корзинок из бумаги.</w:t>
        <w:br/>
        <w:br/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b/>
          <w:iCs/>
        </w:rPr>
        <w:t>Демонстрационный материал</w:t>
      </w:r>
      <w:r>
        <w:rPr>
          <w:rFonts w:cs="Times New Roman CYR" w:ascii="Times New Roman CYR" w:hAnsi="Times New Roman CYR"/>
          <w:i/>
          <w:iCs/>
        </w:rPr>
        <w:t xml:space="preserve">: </w:t>
      </w:r>
      <w:r>
        <w:rPr>
          <w:rFonts w:cs="Times New Roman CYR" w:ascii="Times New Roman CYR" w:hAnsi="Times New Roman CYR"/>
        </w:rPr>
        <w:t xml:space="preserve"> шаблоны деревьев разной высоты, корзинки для грибов, геометрические фигуры разных цветов, шкатулка, мягкая игрушка белочка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i/>
          <w:iCs/>
        </w:rPr>
        <w:br/>
      </w:r>
      <w:r>
        <w:rPr>
          <w:rFonts w:cs="Times New Roman CYR" w:ascii="Times New Roman CYR" w:hAnsi="Times New Roman CYR"/>
          <w:i/>
          <w:iCs/>
        </w:rPr>
        <w:br/>
      </w:r>
      <w:r>
        <w:rPr>
          <w:rFonts w:cs="Times New Roman CYR" w:ascii="Times New Roman CYR" w:hAnsi="Times New Roman CYR"/>
          <w:b/>
          <w:i/>
          <w:iCs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Ход НОД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b/>
        </w:rPr>
        <w:t>1.Введение в ситуацию</w:t>
      </w:r>
      <w:r>
        <w:rPr/>
        <w:t>.                                                                                                                  Незаметно для детей в группе появляется оригинальная шкатул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и самостоятельно обнаруживают шкатулку, собираются около нее. Затем обращаются   к взрослому с вопрос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Откуда здесь могла появиться шкатулка? Предположение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оспитатель обращает внимание, что шкатулка закрыта. А как ее открыть? Ответы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 Ребята, давайте внимательно посмотрим  кругом</w:t>
      </w:r>
      <w:r>
        <w:rPr>
          <w:b/>
        </w:rPr>
        <w:t xml:space="preserve">, </w:t>
      </w:r>
      <w:r>
        <w:rPr/>
        <w:t xml:space="preserve">может мы найдем, его.                  </w:t>
        <w:br/>
        <w:t>Дети осматривают место, находят письмо.                                                                                               (Если письмо не найдено воспитатель привлекает внимание детей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Интересно от кого это письмо? На конверте  написан адрес г. Абакан д</w:t>
      </w:r>
      <w:r>
        <w:rPr>
          <w:rFonts w:eastAsia="Calibri" w:cs="Calibri"/>
          <w:sz w:val="20"/>
        </w:rPr>
        <w:t>/</w:t>
      </w:r>
      <w:r>
        <w:rPr/>
        <w:t>с «Варенька» гр. «Лукоморье», а вот обратного адреса нет. Может письмо поможет узнать, кто его написал?</w:t>
      </w:r>
    </w:p>
    <w:p>
      <w:pPr>
        <w:pStyle w:val="Normal"/>
        <w:ind w:firstLine="708"/>
        <w:jc w:val="center"/>
        <w:rPr/>
      </w:pPr>
      <w:r>
        <w:rPr/>
        <w:t>Воспитатель читает письм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«Здравствуйте дорогие ребята! Я была в гостях у вас в детском саду,  к сожалению вас не застала. В этой шкатулке я оставила вам гостинцы. но пока я писала письмо ,сорока утащила ключ и улетела в лес. Я отправляюсь за ней, поэтому я буду ждать вас на лесной полянке у большой сосны. До встречи Мудрая с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Ну что ребята отправимся в гости к Мудрой сове? Ответы детей.</w:t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Давайте подумаем, на чем лучше отправится  в наше путешествие.     </w:t>
        <w:br/>
        <w:t xml:space="preserve"> Ответы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>:</w:t>
      </w:r>
      <w:r>
        <w:rPr>
          <w:rFonts w:cs="Times New Roman CYR" w:ascii="Times New Roman CYR" w:hAnsi="Times New Roman CYR"/>
          <w:bCs/>
          <w:i/>
          <w:iCs/>
        </w:rPr>
        <w:t xml:space="preserve"> А</w:t>
      </w:r>
      <w:r>
        <w:rPr/>
        <w:t xml:space="preserve"> теперь отгадайте загадку.</w:t>
        <w:br/>
        <w:br/>
        <w:t xml:space="preserve"> </w:t>
      </w:r>
      <w:r>
        <w:rPr>
          <w:b/>
        </w:rPr>
        <w:t>ЗАГАДКА</w:t>
        <w:br/>
        <w:br/>
      </w:r>
      <w:r>
        <w:rPr/>
        <w:t xml:space="preserve"> Чудесный длинный дом,</w:t>
        <w:br/>
        <w:t>Пассажиров много в нем.</w:t>
        <w:br/>
        <w:t>Носит обувь из резины и питается бензином.                                 Ответы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Автобус)</w:t>
        <w:br/>
        <w:br/>
        <w:t xml:space="preserve"> </w:t>
      </w: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Правильно! А вот и автобус, проходите на свои места.  </w:t>
      </w:r>
    </w:p>
    <w:p>
      <w:pPr>
        <w:pStyle w:val="Normal"/>
        <w:jc w:val="center"/>
        <w:rPr/>
      </w:pPr>
      <w:r>
        <w:rPr/>
        <w:t>Дети садятся на стульчики имитирующие автобус.</w:t>
      </w:r>
    </w:p>
    <w:p>
      <w:pPr>
        <w:pStyle w:val="Normal"/>
        <w:ind w:firstLine="708"/>
        <w:jc w:val="center"/>
        <w:rPr/>
      </w:pPr>
      <w:r>
        <w:rPr/>
        <w:t>(Фонограмма  музыки  «Мы едем, едем, едем в далекие края ».                                            Дети подпевают песн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.Актуализация знаний.</w:t>
      </w:r>
      <w:r>
        <w:rPr/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 К сожалению, мы должны выйти из автобуса на пути у нас преграда большой ручей. Мы перейдем его пешком по камешкам, но есть одна сложность, надо расположить камешки от меньшего числа к большему по порядку.</w:t>
        <w:br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5 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6  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drawing>
          <wp:inline distT="0" distB="0" distL="0" distR="0">
            <wp:extent cx="431165" cy="431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b/>
        </w:rPr>
        <w:t xml:space="preserve">                       </w:t>
      </w: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    Вы  справились с заданием, теперь переходим ручей, а вот и наш автобус он объехал преграду, и мы можем отправляться дальше. Дети садятся на стульч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   Я вижу, вы немного загрустили, давайте поиграем.</w:t>
      </w:r>
      <w:r>
        <w:rPr>
          <w:rStyle w:val="C1"/>
          <w:rFonts w:cs="Arial" w:ascii="Verdana" w:hAnsi="Verdana"/>
          <w:color w:val="000000"/>
        </w:rPr>
        <w:t xml:space="preserve"> </w:t>
      </w:r>
      <w:r>
        <w:rPr>
          <w:rStyle w:val="C1"/>
          <w:color w:val="000000"/>
        </w:rPr>
        <w:t>Игра называется  «Молчанка». 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</w:t>
      </w:r>
      <w:r>
        <w:rPr>
          <w:rStyle w:val="C1"/>
          <w:b/>
          <w:color w:val="000000"/>
        </w:rPr>
        <w:t xml:space="preserve">.    </w:t>
        <w:br/>
        <w:t>-</w:t>
      </w:r>
      <w:r>
        <w:rPr>
          <w:rStyle w:val="C1"/>
          <w:color w:val="000000"/>
        </w:rPr>
        <w:t xml:space="preserve"> Сколько пальцев на правой руке? - Сколько глаз у светофора? - Сколько носов у двух собак? - Сколько ушей у двух мышей? - Сколько хвостов у двух котов? - Все верно, показали. </w:t>
        <w:br/>
      </w:r>
    </w:p>
    <w:p>
      <w:pPr>
        <w:pStyle w:val="Normal"/>
        <w:jc w:val="center"/>
        <w:rPr/>
      </w:pPr>
      <w:r>
        <w:rPr>
          <w:b/>
        </w:rPr>
        <w:t>3.Затруднение ситуации.</w:t>
        <w:br/>
        <w:t xml:space="preserve"> </w:t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Посмотрите, какая необычная поляна. Вместо цветов и травы здесь геометрические фигуры. Они все перепутаны. По каким признакам можно разделить эти фигуры? И на какие группы их можно разделить?           Ответы детей.            </w:t>
        <w:br/>
        <w:t xml:space="preserve">   (По цвету, по форме, по величине.)</w:t>
      </w:r>
    </w:p>
    <w:p>
      <w:pPr>
        <w:pStyle w:val="Normal"/>
        <w:jc w:val="center"/>
        <w:rPr/>
      </w:pPr>
      <w:r>
        <w:rPr/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Давайте разделимся на три команды.  Первая  - </w:t>
      </w:r>
      <w:r>
        <w:rPr>
          <w:b/>
        </w:rPr>
        <w:t xml:space="preserve"> </w:t>
      </w:r>
      <w:r>
        <w:rPr/>
        <w:t xml:space="preserve">команда будет собирать фигуры красного цвета, вторая  -  желтого, третья  - </w:t>
      </w:r>
      <w:r>
        <w:rPr>
          <w:b/>
        </w:rPr>
        <w:t xml:space="preserve"> </w:t>
      </w:r>
      <w:r>
        <w:rPr/>
        <w:t>зеленого. А теперь разберем их по форме. Молодцы! А как мы можем еще разобрать фигуры.       Ответы детей (по величине, форме) .Самостоятельная работа детей.</w:t>
      </w:r>
    </w:p>
    <w:p>
      <w:pPr>
        <w:pStyle w:val="Normal"/>
        <w:jc w:val="center"/>
        <w:rPr>
          <w:color w:val="FFFF00"/>
        </w:rPr>
      </w:pPr>
      <w:r>
        <w:rPr>
          <w:sz w:val="28"/>
          <w:szCs w:val="28"/>
        </w:rPr>
        <w:drawing>
          <wp:inline distT="0" distB="0" distL="0" distR="0">
            <wp:extent cx="687070" cy="6870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355600" cy="355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611505" cy="5041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46075" cy="346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2005" cy="8020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77470</wp:posOffset>
            </wp:positionV>
            <wp:extent cx="690245" cy="690245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68325" cy="56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7070" cy="687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1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4405" cy="788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jc w:val="center"/>
        <w:rPr/>
      </w:pPr>
      <w:r>
        <w:rPr/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Устали? Давайте немного отдохнем, физкультминутку провед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Физкультминутка «На лугу»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/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</w:t>
      </w:r>
      <w:r>
        <w:rPr>
          <w:color w:val="000000"/>
        </w:rPr>
        <w:t>: Пройдем на сказочный луг 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Перед нами луг широкий  / развели руки в стороны./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А над нами лес высокий  / руки вверх. /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Слева сосны / руку влево./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Справа ели /руку вправо./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Головами зашумели /махи руками над головой/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Вдруг ударил сильный гром, /хлопки перед собой/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Побежали быстро в дом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color w:val="000000"/>
        </w:rPr>
        <w:t>Ой, дождь пошел! Спрячемся в домики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iCs/>
          <w:color w:val="000000"/>
        </w:rPr>
        <w:t>(Дети присаживаются на корточки на ковре, складывают углом ладошки над головой, показывая крышу у дома.)</w:t>
      </w:r>
    </w:p>
    <w:p>
      <w:pPr>
        <w:pStyle w:val="Normal"/>
        <w:ind w:firstLine="708"/>
        <w:jc w:val="center"/>
        <w:rPr/>
      </w:pPr>
      <w:r>
        <w:rPr>
          <w:b/>
        </w:rPr>
        <w:t>4.Включение способа действий в систему знаний и умений детей.</w:t>
        <w:br/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 Какая приятная встреча! Наша любимица белочка, а почему она такая грустная сейчас узнаем. Понятно! В лесной школе ее попросили расставить деревья по величине от самого низкого до самого высокого, а она запуталась. Поможем, ребята ей справится с заданием? Ответ детей.</w:t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Белочка просит нас помочь ей разложить грибы по корзинкам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В каждой корзине должно быть столько грибов, сколько указано на корзинке.                       (</w:t>
      </w:r>
      <w:r>
        <w:rPr>
          <w:iCs/>
          <w:color w:val="000000"/>
        </w:rPr>
        <w:t xml:space="preserve">Дети устанавливают  соответствие количества  </w:t>
      </w:r>
    </w:p>
    <w:p>
      <w:pPr>
        <w:pStyle w:val="Normal"/>
        <w:ind w:firstLine="708"/>
        <w:jc w:val="center"/>
        <w:rPr/>
      </w:pPr>
      <w:r>
        <w:rPr>
          <w:iCs/>
          <w:color w:val="000000"/>
        </w:rPr>
        <w:t xml:space="preserve">грибов  на картинках и цифр  </w:t>
      </w:r>
    </w:p>
    <w:p>
      <w:pPr>
        <w:pStyle w:val="Normal"/>
        <w:ind w:firstLine="708"/>
        <w:jc w:val="center"/>
        <w:rPr>
          <w:iCs/>
          <w:color w:val="000000"/>
        </w:rPr>
      </w:pPr>
      <w:r>
        <w:rPr>
          <w:iCs/>
          <w:color w:val="000000"/>
        </w:rPr>
        <w:t>на корзинках от 1 до 9)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Белочка хочет поиграть с нами в игру. Игра  называется «Беличья  забава». Вы должны закрыть глаза и внимательно слушать, сколько шишек упадет на землю. (Воспитатель стучит в бубен (металлофон), дети считают шишки, 4 раза разное коли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Продолжаем нашу поездку. Садитесь в автобу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Что бы нам в поездке не скучать будем на загадки отвеча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9" w:leader="none"/>
        </w:tabs>
        <w:jc w:val="center"/>
        <w:rPr>
          <w:b/>
          <w:b/>
        </w:rPr>
      </w:pPr>
      <w:r>
        <w:rPr>
          <w:b/>
        </w:rPr>
        <w:t>Загадки о геометрических фигу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Эта форма у клубка. У планеты, колобка, но сожми ее дружок, и получится …(Кружок)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2</w:t>
      </w:r>
      <w:r>
        <w:rPr/>
        <w:t>.Три вершины тут видны, три угла, три стороны. Ну, пожалуй, и довольно! Что ты видишь? (Треугольник)</w:t>
        <w:br/>
      </w:r>
      <w:r>
        <w:rPr>
          <w:b/>
        </w:rPr>
        <w:t>3.</w:t>
      </w:r>
      <w:r>
        <w:rPr/>
        <w:t>Четыре палочки сложил и его ты получил. Все четыре стороны одинаковой длины. Вам его представить рад, а зовут его …(Квадрат)</w:t>
        <w:br/>
        <w:br/>
      </w: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Вот мы  и приехали. Посмотрите где большое дерево? Ответы детей. (Из  -  за дерева выходит со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Здравствуйте уважаемая сова! Мы  проделали большой путь, по дороге было много препятствий, но ребята с ними справилис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частник в образе совы.)</w:t>
        <w:br/>
        <w:t xml:space="preserve"> «Я не ошиблась в вас. Только дружные и умные дети могли преодолеть  трудности. А вот и ключ. Сорока отдала мне его. Еще она попросила извинить ее. Просто она как все сороки любит все блестящее и красивое, вот ключ и попался ей на глаза. Простим ее ребята?  </w:t>
      </w:r>
    </w:p>
    <w:p>
      <w:pPr>
        <w:pStyle w:val="Normal"/>
        <w:jc w:val="center"/>
        <w:rPr/>
      </w:pPr>
      <w:r>
        <w:rPr/>
        <w:t>Ответы детей.</w:t>
      </w:r>
    </w:p>
    <w:p>
      <w:pPr>
        <w:pStyle w:val="Normal"/>
        <w:jc w:val="center"/>
        <w:rPr/>
      </w:pPr>
      <w:r>
        <w:rPr>
          <w:b/>
        </w:rPr>
        <w:t>Сова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    А за ваши старания вы найдете гостинцы в волшебной шкатулке.</w:t>
        <w:br/>
        <w:t xml:space="preserve">  До  новой встречи!</w:t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: </w:t>
      </w:r>
      <w:r>
        <w:rPr/>
        <w:t xml:space="preserve"> Нам пора возвращаться в группу. До свидания Мудрая сова.</w:t>
      </w:r>
    </w:p>
    <w:p>
      <w:pPr>
        <w:pStyle w:val="Normal"/>
        <w:ind w:firstLine="708"/>
        <w:jc w:val="center"/>
        <w:rPr/>
      </w:pPr>
      <w:r>
        <w:rPr/>
        <w:t>(Дети проходят к автобусу и под фонограмму «едут» в групп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и с воспитателем подходят к шкатулке. Воспитатель говорит, что сова сказала заклинание, которое поможет открыть ее. Дети повторяют слова</w:t>
      </w:r>
      <w:r>
        <w:rPr>
          <w:b/>
        </w:rPr>
        <w:t xml:space="preserve"> </w:t>
      </w:r>
      <w:r>
        <w:rPr/>
        <w:t>заклинания.</w:t>
      </w:r>
      <w:r>
        <w:rPr>
          <w:b/>
        </w:rPr>
        <w:br/>
        <w:br/>
      </w:r>
      <w:r>
        <w:rPr/>
        <w:t>Эни  бени  -   красота,</w:t>
        <w:br/>
        <w:t>эни  -  бени  доброта.</w:t>
        <w:br/>
        <w:t>Ой, ой,  ой лес густой.</w:t>
        <w:br/>
        <w:t>Улыбнись, и на месте развернись.</w:t>
        <w:br/>
        <w:br/>
      </w:r>
      <w:r>
        <w:rPr>
          <w:b/>
        </w:rPr>
        <w:br/>
        <w:t xml:space="preserve">                            </w:t>
      </w:r>
      <w:r>
        <w:rPr/>
        <w:t xml:space="preserve"> Воспитатель открывает шкатулку и дает детям конфеты.</w:t>
        <w:br/>
      </w:r>
      <w:r>
        <w:rPr>
          <w:b/>
        </w:rPr>
        <w:t>Ит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Воспитатель</w:t>
      </w:r>
      <w:r>
        <w:rPr>
          <w:rFonts w:cs="Times New Roman CYR" w:ascii="Times New Roman CYR" w:hAnsi="Times New Roman CYR"/>
          <w:bCs/>
          <w:i/>
          <w:iCs/>
        </w:rPr>
        <w:t>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/>
        <w:t xml:space="preserve"> Вам понравилась наша поездка? А что понравилось больше всего? Быть может, в следующий раз отправимся в гости на ковре - самолете?  Согласны? А к кому из лесных жителей вы бы хотели отправиться?  </w:t>
      </w:r>
    </w:p>
    <w:p>
      <w:pPr>
        <w:pStyle w:val="Normal"/>
        <w:jc w:val="center"/>
        <w:rPr/>
      </w:pPr>
      <w:r>
        <w:rPr/>
        <w:t>Ответы детей.</w:t>
        <w:br/>
        <w:t xml:space="preserve"> Значит  до новых встреч!</w:t>
        <w:b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03:00Z</dcterms:created>
  <dc:creator>р ита</dc:creator>
  <dc:description/>
  <cp:keywords/>
  <dc:language>en-US</dc:language>
  <cp:lastModifiedBy>р ита</cp:lastModifiedBy>
  <dcterms:modified xsi:type="dcterms:W3CDTF">2017-02-11T14:53:00Z</dcterms:modified>
  <cp:revision>6</cp:revision>
  <dc:subject/>
  <dc:title>Муниципальное бюджетное детское образовательное учреждение дс «Варенька» </dc:title>
</cp:coreProperties>
</file>