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rFonts w:eastAsia="Times New Roman"/>
        </w:rPr>
        <w:t xml:space="preserve">        </w:t>
      </w:r>
      <w:r>
        <w:rPr/>
        <w:t xml:space="preserve">Целью программы дополнительного образования  было  </w:t>
      </w:r>
      <w:r>
        <w:rPr>
          <w:szCs w:val="28"/>
        </w:rPr>
        <w:t>овладение детьми  умениями и навыками работы с природным и искусственным материалами, техникой  "оригами" для самостоятельного и творческого создания композиций.</w:t>
      </w:r>
    </w:p>
    <w:p>
      <w:pPr>
        <w:pStyle w:val="Normal"/>
        <w:rPr/>
      </w:pPr>
      <w:r>
        <w:rPr/>
        <w:t xml:space="preserve">Я поставила перед собой такую цель — развитие  практического интеллекта через мелкую моторику рук, т. к.  </w:t>
      </w:r>
      <w:r>
        <w:rPr>
          <w:szCs w:val="28"/>
        </w:rPr>
        <w:t>тренировка рук стимулирует саморегуляцию  организма, повышает функциональную деятельность мозга и других органов.                                                                                                            В начале года я выявила, умеют ли дети работать с бумагой, правильно держать ножницы. На основе полученных данных составила план на весь учебный год со следующими задачами:</w:t>
        <w:br/>
        <w:t>* развитие мелкой моторики;</w:t>
        <w:br/>
        <w:t>* формирование художественного вкуса;</w:t>
        <w:br/>
        <w:t>* углубить интерес к оригами;</w:t>
        <w:br/>
        <w:t>* формированию практических трудовых навыков;</w:t>
        <w:br/>
        <w:t>* воспитание творческой активности;</w:t>
        <w:br/>
        <w:t>* развитие глазомера.</w:t>
        <w:br/>
        <w:t xml:space="preserve"> Занятия по программе дополнительного образования осуществлялись в соответствии с перспективным планом  и  проводились  1раз  в  2 недели, во 2-у половину дня.</w:t>
      </w:r>
    </w:p>
    <w:p>
      <w:pPr>
        <w:pStyle w:val="Normal"/>
        <w:rPr>
          <w:szCs w:val="28"/>
        </w:rPr>
      </w:pPr>
      <w:r>
        <w:rPr>
          <w:szCs w:val="28"/>
        </w:rPr>
        <w:t>В зависимости от поставленных задач использовала различные методы обучения: словесные, наглядные, практические. В начале работы  по программе  приходилось работать с каждым ребенком индивидуально. Особое внимание уделяла освещенности помещения, знакомила детей с правилами безопасности труда.</w:t>
      </w:r>
    </w:p>
    <w:p>
      <w:pPr>
        <w:pStyle w:val="Normal"/>
        <w:rPr>
          <w:szCs w:val="28"/>
        </w:rPr>
      </w:pPr>
      <w:r>
        <w:rPr>
          <w:szCs w:val="28"/>
        </w:rPr>
        <w:t>Систематическая работа по программе дополнительного образования положительно сказалась на формировании  взаимоотношений между детьми, они научились помогать друг другу, дарить подарки, сделанные своими руками. Это доставляло им радость, было полезно и увлекательно  для дошкольников.</w:t>
      </w:r>
    </w:p>
    <w:p>
      <w:pPr>
        <w:pStyle w:val="Normal"/>
        <w:rPr/>
      </w:pPr>
      <w:r>
        <w:rPr>
          <w:szCs w:val="28"/>
        </w:rPr>
        <w:t>В структуру каждого занятия включала двигательные минутки, дыхательные упражнения, пальчиковую гимнастику и гимнастику  для глаз   подбирала согласно возрасту, чтобы они были  понятны детям.  Проводила словарную работу над незнакомыми выражениями.  Ручной труд  детей сопровождался познавательными рассказами о природе, материалах, культуре и традициях разных стран. Широкое использование литературных и музыкальных произведений повысило интерес к занятиям, творчеству. Занятия были  построены в виде игр-путешествий, что способствовало  растущему  человеку думать, фантазировать, мыслить смело и свободно, в полной мере проявляя свои способности.</w:t>
      </w:r>
    </w:p>
    <w:p>
      <w:pPr>
        <w:pStyle w:val="Standard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Таким образом, подводя итог работы по программе за отчетный период, я могу утверждать, что благодаря  ручному труду у детей сформировались такие качества как:</w:t>
        <w:br/>
        <w:t>* точность;</w:t>
        <w:br/>
        <w:t>* согласованность движений кистей рук;</w:t>
        <w:br/>
        <w:t>* ловкость движений пальцев;</w:t>
        <w:br/>
        <w:t>* аккуратность, внимательность, творчество, мышление, т.е. качества, которые будут необходимы в дальнейшем для успешного обучения письму.</w:t>
        <w:br/>
        <w:t xml:space="preserve">        Ручной труд  стимулирует развитие памяти, так как ребенок, чтобы сделать поделку, должен запомнить последовательность её изготовления, приёмы и способы складывания;  активизирует мыслительные процессы.</w:t>
        <w:br/>
        <w:t xml:space="preserve">      </w:t>
      </w:r>
    </w:p>
    <w:p>
      <w:pPr>
        <w:pStyle w:val="Standard"/>
        <w:rPr/>
      </w:pPr>
      <w:r>
        <w:rPr>
          <w:szCs w:val="28"/>
        </w:rPr>
        <w:t xml:space="preserve">К концу года </w:t>
      </w:r>
      <w:r>
        <w:rPr>
          <w:i/>
          <w:szCs w:val="28"/>
        </w:rPr>
        <w:t>дети  знают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 xml:space="preserve">правила использования и правила техники безопасности при работе с ножницами и другими опасными предметами и материалами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szCs w:val="28"/>
        </w:rPr>
        <w:t>технику и основные приемы оригами,  объемной аппликаци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szCs w:val="28"/>
        </w:rPr>
        <w:t>определения: «аппликация», «коллаж», «оригами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о свойствах материалов, с которыми они работают (пластилин, бумага, искусственные материалы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правила композиционного построения изображений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Cs w:val="28"/>
        </w:rPr>
        <w:t>Дети  умеют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работать с природным и искусственным материалом, создавая различные композици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 xml:space="preserve">правильно и аккуратно пользоваться ножницами, различными материалами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szCs w:val="28"/>
        </w:rPr>
        <w:t>использовать в работе приемы различных техник (оригами,  объемная аппликация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использовать  схемы при изготовлении поделок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подбирать нужный материал (по форме, величине, структуре, цвету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выполнять работу самостоятельно, доводить начатое дело до конц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творчески подходить к выполнению задания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 xml:space="preserve">видеть прекрасное вокруг себя, отражая это в своих работах.                                                                                                           </w:t>
      </w:r>
    </w:p>
    <w:p>
      <w:pPr>
        <w:pStyle w:val="Standard"/>
        <w:rPr>
          <w:szCs w:val="28"/>
        </w:rPr>
      </w:pPr>
      <w:r>
        <w:rPr>
          <w:szCs w:val="28"/>
        </w:rPr>
      </w:r>
    </w:p>
    <w:p>
      <w:pPr>
        <w:pStyle w:val="Standard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дводя итог вышесказанному, можно сделать вывод о большой значимости ручного труда  для развития детей, так как нет ни одной сферы развития личности, на которую бы оно не воздействовало. Я считаю, что заниматься  ручным трудом очень полезно для детей.</w:t>
        <w:br/>
        <w:t xml:space="preserve">         Так же  мною осуществлялась  большая  работа  с  родителями в данном направлении: проводились необходимые консультации  и ознакомительные беседы о разных видах ручного труда, осваивались практические приёмы, сопровождавшиеся наглядным показом, считаю, что с поставленные задачи выполнены.</w:t>
      </w:r>
    </w:p>
    <w:p>
      <w:pPr>
        <w:pStyle w:val="Normal"/>
        <w:rPr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дошкольное образованное учреждение</w:t>
      </w:r>
    </w:p>
    <w:p>
      <w:pPr>
        <w:pStyle w:val="Standard"/>
        <w:tabs>
          <w:tab w:val="clear" w:pos="708"/>
          <w:tab w:val="left" w:pos="4005" w:leader="none"/>
        </w:tabs>
        <w:jc w:val="center"/>
        <w:rPr/>
      </w:pPr>
      <w:r>
        <w:rPr>
          <w:sz w:val="32"/>
          <w:szCs w:val="32"/>
        </w:rPr>
        <w:t>«Детский сад № 217» Ленинского района города Саратова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>Заведующий</w:t>
      </w:r>
    </w:p>
    <w:p>
      <w:pPr>
        <w:pStyle w:val="Standard"/>
        <w:jc w:val="right"/>
        <w:rPr/>
      </w:pPr>
      <w:r>
        <w:rPr>
          <w:sz w:val="24"/>
        </w:rPr>
        <w:t>МДОУ «Детский сад № 217»</w:t>
      </w:r>
    </w:p>
    <w:p>
      <w:pPr>
        <w:pStyle w:val="Standard"/>
        <w:tabs>
          <w:tab w:val="clear" w:pos="708"/>
          <w:tab w:val="left" w:pos="4005" w:leader="none"/>
        </w:tabs>
        <w:jc w:val="right"/>
        <w:rPr>
          <w:sz w:val="24"/>
          <w:szCs w:val="32"/>
        </w:rPr>
      </w:pPr>
      <w:r>
        <w:rPr>
          <w:sz w:val="24"/>
          <w:szCs w:val="32"/>
        </w:rPr>
        <w:t>__________Г.Г. Павлинова</w:t>
      </w:r>
    </w:p>
    <w:p>
      <w:pPr>
        <w:pStyle w:val="Standard"/>
        <w:tabs>
          <w:tab w:val="clear" w:pos="708"/>
          <w:tab w:val="left" w:pos="4005" w:leader="none"/>
        </w:tabs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Standard"/>
        <w:tabs>
          <w:tab w:val="clear" w:pos="708"/>
          <w:tab w:val="left" w:pos="4005" w:leader="none"/>
        </w:tabs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40"/>
          <w:szCs w:val="40"/>
        </w:rPr>
      </w:pPr>
      <w:r>
        <w:rPr>
          <w:b/>
          <w:bCs/>
          <w:i/>
          <w:iCs/>
          <w:caps/>
          <w:sz w:val="40"/>
          <w:szCs w:val="40"/>
        </w:rPr>
        <w:t>Отчет по работе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40"/>
          <w:szCs w:val="40"/>
        </w:rPr>
      </w:pPr>
      <w:r>
        <w:rPr>
          <w:b/>
          <w:bCs/>
          <w:i/>
          <w:iCs/>
          <w:caps/>
          <w:sz w:val="40"/>
          <w:szCs w:val="40"/>
        </w:rPr>
        <w:t>Программы дополнительного образования</w:t>
      </w:r>
    </w:p>
    <w:p>
      <w:pPr>
        <w:pStyle w:val="Standard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художественно — эстетической направленности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40"/>
          <w:szCs w:val="40"/>
        </w:rPr>
      </w:pPr>
      <w:r>
        <w:rPr>
          <w:b/>
          <w:bCs/>
          <w:i/>
          <w:iCs/>
          <w:caps/>
          <w:sz w:val="40"/>
          <w:szCs w:val="40"/>
        </w:rPr>
        <w:t>«Мастерская чудес»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>
          <w:i/>
          <w:iCs/>
          <w:caps/>
          <w:sz w:val="40"/>
          <w:szCs w:val="40"/>
        </w:rPr>
        <w:t>за 2015 — 2016 учебный год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i/>
          <w:i/>
          <w:iCs/>
          <w:caps/>
          <w:sz w:val="24"/>
          <w:szCs w:val="32"/>
        </w:rPr>
      </w:pPr>
      <w:r>
        <w:rPr>
          <w:i/>
          <w:iCs/>
          <w:caps/>
          <w:sz w:val="24"/>
          <w:szCs w:val="32"/>
        </w:rPr>
      </w:r>
    </w:p>
    <w:p>
      <w:pPr>
        <w:pStyle w:val="Standard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Standard"/>
        <w:tabs>
          <w:tab w:val="clear" w:pos="708"/>
          <w:tab w:val="left" w:pos="4005" w:leader="none"/>
        </w:tabs>
        <w:jc w:val="right"/>
        <w:rPr>
          <w:i/>
          <w:i/>
          <w:iCs/>
          <w:caps/>
        </w:rPr>
      </w:pPr>
      <w:r>
        <w:rPr>
          <w:i/>
          <w:iCs/>
          <w:caps/>
        </w:rPr>
        <w:t>Полищук Юлия Александровна</w:t>
      </w:r>
    </w:p>
    <w:p>
      <w:pPr>
        <w:pStyle w:val="Normal"/>
        <w:tabs>
          <w:tab w:val="clear" w:pos="708"/>
          <w:tab w:val="left" w:pos="754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bookmarkStart w:id="0" w:name="_GoBack"/>
      <w:r>
        <w:rPr>
          <w:i/>
          <w:iCs/>
        </w:rPr>
        <w:t>Саратов</w:t>
      </w:r>
      <w:bookmarkEnd w:id="0"/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016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sectPr>
      <w:type w:val="nextPage"/>
      <w:pgSz w:w="11906" w:h="16838"/>
      <w:pgMar w:left="830" w:right="1681" w:gutter="0" w:header="0" w:top="1114" w:footer="0" w:bottom="760"/>
      <w:pgBorders w:display="allPages" w:offsetFrom="text">
        <w:top w:val="single" w:sz="40" w:space="31" w:color="000000"/>
        <w:left w:val="single" w:sz="40" w:space="31" w:color="000000"/>
        <w:bottom w:val="single" w:sz="40" w:space="15" w:color="000000"/>
        <w:right w:val="single" w:sz="40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Calibri"/>
      <w:sz w:val="28"/>
      <w:szCs w:val="22"/>
    </w:rPr>
  </w:style>
  <w:style w:type="character" w:styleId="Style17">
    <w:name w:val="Ниж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20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  <w:textAlignment w:val="auto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6:00Z</dcterms:created>
  <dc:creator>Admin</dc:creator>
  <dc:description/>
  <cp:keywords/>
  <dc:language>en-US</dc:language>
  <cp:lastModifiedBy>-0987</cp:lastModifiedBy>
  <cp:lastPrinted>2002-01-01T06:11:00Z</cp:lastPrinted>
  <dcterms:modified xsi:type="dcterms:W3CDTF">2016-05-16T15:05:00Z</dcterms:modified>
  <cp:revision>16</cp:revision>
  <dc:subject/>
  <dc:title/>
</cp:coreProperties>
</file>