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ОМОЖЕМ СТРАНЕ СВЕТОФОРИ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знаний детей о правилах дорожного движ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я детей о светофоре, пешеходном перехо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безопасного поведения на дороге через познавательно-игровую деятель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о светоотражающими элементами, рассказать о необходимости их использования для пешеходов в темное время сут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оказывать помощь сказочным героя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креплять прием примазывания пластилина по форме, не выезжая за кр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себе, желание беречь себ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ия занятий – знакомство с ПД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ПДД, о значении светоотражающих элементов в жизни каждого челове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творе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тематическ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ерии плакатов «Правила дорожные – знать каждому положено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Интегрирование образовательных областей:</w:t>
      </w:r>
      <w:r>
        <w:rPr>
          <w:sz w:val="28"/>
          <w:szCs w:val="28"/>
        </w:rPr>
        <w:t xml:space="preserve"> «Безопасность», «Познание», «Социализация», «Коммуникация», «Художественное творчество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дорожные знаки для украшения зала, сигналы светофора, светофор, показ презентаций: «Видеописьмо», «Размышляйка», макет перекрестка с пешеходным переходом, ковер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Город, в котором с тобой мы жив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по праву сравнить с буквар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она, азбука, над мостов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и развешены над гол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 дает нам все время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збуку города помни всег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не случилось с тобою бе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является Помеха – Неумеха</w:t>
      </w:r>
      <w:r>
        <w:rPr>
          <w:sz w:val="28"/>
          <w:szCs w:val="28"/>
        </w:rPr>
        <w:t>: небрежно одета, ожерелье из разорванных дорожных зна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омеха – Неумеха</w:t>
      </w:r>
      <w:r>
        <w:rPr>
          <w:sz w:val="28"/>
          <w:szCs w:val="28"/>
        </w:rPr>
        <w:t>: Я – Помеха – Неуме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м мешаю, как могу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олел кто – вот потеха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гда, никому не помогу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А что это у вас тут: светофор, дорожные знаки? О-о-о! Да вы тут правила дорожного движения изучаете? Молодцы! А вот вам и подарочек от страны Светофории!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(Трясет своим ожерельем. Подает конверт).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 что в нем такое? Давайте посмотрим. Флэшка, , что на ней записано.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ЗЕНТАЦИЯ «Видеописьмо» (</w:t>
      </w:r>
      <w:r>
        <w:rPr>
          <w:sz w:val="28"/>
          <w:szCs w:val="28"/>
        </w:rPr>
        <w:t xml:space="preserve"> жители страны Светофории просят о помощи, звучит запись дорожной аварии)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b/>
          <w:sz w:val="28"/>
          <w:szCs w:val="28"/>
          <w:u w:val="single"/>
        </w:rPr>
        <w:t>Помеха – Неумеха</w:t>
      </w:r>
      <w:r>
        <w:rPr>
          <w:sz w:val="28"/>
          <w:szCs w:val="28"/>
        </w:rPr>
        <w:t>: Ха-ха-ха! Подумаешь!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Ну исчезли переходы!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Не заплачут пешеходы: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Сами выберут пути,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Где дорогу перейти!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Светофор не светофорит?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Ну, какое в этом горе?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Красный свет, зеленый свет,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Может, в нем и толку нет?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что она говорит, ведь вы – то понимаете, что сейчас происходит в стране Светофории? (ответы детей). Вы хотите помочь жителям этой страны?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b/>
          <w:sz w:val="28"/>
          <w:szCs w:val="28"/>
          <w:u w:val="single"/>
        </w:rPr>
        <w:t>Помеха – Неумеха</w:t>
      </w:r>
      <w:r>
        <w:rPr>
          <w:sz w:val="28"/>
          <w:szCs w:val="28"/>
        </w:rPr>
        <w:t>: Помочь захотели? Не удатся! Я их надежно заколдовала!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Хотя, давайте, давайте, а я посмотрю, что у вас получится…(уходит)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Я, ребята, знаю одно средство против любого злого колдовства – это быть весёлым и никогда не унывать. И с задорной песенкой друзей отправимся на помощь жителям сказочной страны. Садитесь все в поезд (дети встают друг за другом) и поют песню «Веселые путешественники». Мы едем в транспорте, значит мы кто? (пассажиры)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Мы едем, едем, едем</w:t>
        <w:tab/>
        <w:tab/>
        <w:tab/>
        <w:tab/>
        <w:t>Тара-та, тара-та,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В далекие края,</w:t>
        <w:tab/>
        <w:tab/>
        <w:tab/>
        <w:tab/>
        <w:tab/>
        <w:t>Мы приехали не зря: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соседи, </w:t>
        <w:tab/>
        <w:tab/>
        <w:tab/>
        <w:tab/>
        <w:t xml:space="preserve">Правила движения - 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Счастливые друзья.</w:t>
        <w:tab/>
        <w:tab/>
        <w:tab/>
        <w:tab/>
        <w:t>Знать без возражения,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Нам весело живется,</w:t>
        <w:tab/>
        <w:tab/>
        <w:tab/>
        <w:tab/>
        <w:t xml:space="preserve">Безопасность и внимание - 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есенку поем, </w:t>
        <w:tab/>
        <w:tab/>
        <w:tab/>
        <w:tab/>
        <w:t>Вот какое нам задание! – 2 раза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А в песенке поется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О том, как мы живем.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бята, посмотрите, здесь остановка, называется  </w:t>
      </w:r>
      <w:r>
        <w:rPr>
          <w:b/>
          <w:sz w:val="28"/>
          <w:szCs w:val="28"/>
          <w:u w:val="single"/>
        </w:rPr>
        <w:t>«РАЗМЫШЛЯЙКА»,</w:t>
      </w:r>
      <w:r>
        <w:rPr>
          <w:sz w:val="28"/>
          <w:szCs w:val="28"/>
        </w:rPr>
        <w:t xml:space="preserve"> как интересно</w:t>
      </w:r>
      <w:r>
        <w:rPr>
          <w:sz w:val="28"/>
          <w:szCs w:val="28"/>
          <w:u w:val="single"/>
        </w:rPr>
        <w:t>. ПОКАЗ СЛАЙ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лицах страны Светофории много опасностей. О них надо знать и быть очень внимательным. Вставайте парами и дальше мы пойдем пешком. Если мы идем пешком, то мы кто? (Пешеходы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ыходим со дво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жки топают топ-то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перед дорогой – стоп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идут по тротуа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авой стороны по пар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. Загадки – «отгадай ответ» 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Смотрите, здесь какие-то знаки «заколдованные» с загадками. Давайте попробуем их отгадать.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Родители читают загадки про дорожные знаки, дети их отгадывают.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сем знакомые полоски….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Знают дети, знает взрослый: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На ту сторону ведет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sz w:val="28"/>
          <w:szCs w:val="28"/>
        </w:rPr>
        <w:t>Пешеходный…….(</w:t>
      </w:r>
      <w:r>
        <w:rPr>
          <w:b/>
          <w:sz w:val="28"/>
          <w:szCs w:val="28"/>
        </w:rPr>
        <w:t>переход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Человек идущий в черном,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Красной черточкой зачеркнут.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И дорога вроде, но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sz w:val="28"/>
          <w:szCs w:val="28"/>
        </w:rPr>
        <w:t>Здесь ходить запрещено…… (</w:t>
      </w:r>
      <w:r>
        <w:rPr>
          <w:b/>
          <w:sz w:val="28"/>
          <w:szCs w:val="28"/>
        </w:rPr>
        <w:t>движение пешеходов запрещен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розно мчат машины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Как железная река!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Чтоб тебя не раздавили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Словно хрупкого жучка,-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Под дорогой, словно грот,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sz w:val="28"/>
          <w:szCs w:val="28"/>
        </w:rPr>
        <w:t>Есть……….(</w:t>
      </w:r>
      <w:r>
        <w:rPr>
          <w:b/>
          <w:sz w:val="28"/>
          <w:szCs w:val="28"/>
        </w:rPr>
        <w:t>подземный переход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Чтоб тебе помочь, дружок,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Путь пройти опасный.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и ночь горят огни – 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sz w:val="28"/>
          <w:szCs w:val="28"/>
        </w:rPr>
        <w:t>Зеленый, желтый, красный.   (</w:t>
      </w: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давайте посмотрим. А что у светофора не так? (ответы детей)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Опять проделки Помехи – Неумех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омеха – Неумеха (появляется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а, это я здесь проказничала. Ой, этот светофор так мигал, моргал, что у меня даже глаза заболели, я его и заколдовала – все цвета стерла. Можно и без него прожить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(ответы детей). Ошибаешься, Помеха - Неумеха. Светофор устанавливает порядок на улице, управляет движением, все ему подчиняются и пешеходы и машины. У него всего три сигнала, но они очень важны. Вот послушай, что наши ребята расскажут тебе про светофор.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b/>
          <w:sz w:val="28"/>
          <w:szCs w:val="28"/>
        </w:rPr>
        <w:t>3)Стихотворение « Светофор» (сценка)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b/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мнила Помеха – Неумеха? Вот сейчас мы тебя проверим, поиграй-ка с нами в игру.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</w:rPr>
        <w:t>4)Игра « Светофор» (2 раза)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ая: 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Если я покажу красный цвет, надо приседать,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Если желтый – хлопать в ладоши,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Если зеленый – шагаем на месте!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(Помеха совершает ошибку. Вопрос к детям: можно ли, ребята, идти на этот сигнал светофора? Почему?)</w:t>
      </w:r>
    </w:p>
    <w:p>
      <w:pPr>
        <w:pStyle w:val="Normal"/>
        <w:spacing w:lineRule="auto" w:line="360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меха – Неумеха: </w:t>
      </w:r>
      <w:r>
        <w:rPr>
          <w:sz w:val="28"/>
          <w:szCs w:val="28"/>
        </w:rPr>
        <w:t>Как хорошо поиграли, а теперь давайте, ребята, похулиганим, пойдем – те поиграем на проезжей части в мяч. Там поедут машины и …..трах, бах – друг в друга врежутся. Ох, умора! (Смеется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Ребята, смешно будет? Почему нельзя играть на проезжей части? А где можно играть? (Ответы детей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Вот, что могло случиться с нашей Помехой. А все почему? Ты, Помеха – Неумеха, не знаешь правила дорожного движ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firstLine="34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  Там, где транспорт и дорога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ть порядок все должны</w:t>
      </w:r>
    </w:p>
    <w:p>
      <w:pPr>
        <w:pStyle w:val="Normal"/>
        <w:spacing w:lineRule="auto" w:line="360"/>
        <w:ind w:left="2136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а проезжей части строго</w:t>
      </w:r>
    </w:p>
    <w:p>
      <w:pPr>
        <w:pStyle w:val="Normal"/>
        <w:spacing w:lineRule="auto" w:line="360"/>
        <w:ind w:left="2136" w:firstLine="696"/>
        <w:jc w:val="both"/>
        <w:rPr>
          <w:sz w:val="28"/>
          <w:szCs w:val="28"/>
        </w:rPr>
      </w:pPr>
      <w:r>
        <w:rPr>
          <w:sz w:val="28"/>
          <w:szCs w:val="28"/>
        </w:rPr>
        <w:t>Игры все запрещены!</w:t>
      </w:r>
    </w:p>
    <w:p>
      <w:pPr>
        <w:pStyle w:val="Normal"/>
        <w:spacing w:lineRule="auto" w:line="360"/>
        <w:ind w:left="2136" w:hanging="1776"/>
        <w:jc w:val="both"/>
        <w:rPr/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Правила дорожного движения нужно не только знать, а еще нужно их соблюдать. Сейчас ребята покажут тебе, Помеха – Неумеха сказку «Непослушный пешеход», а ты посмотри и внимательно послушай, что может случиться с теми, кто не соблюдает эти правила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Непослушный пешеход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меха – Неумех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Теперь я поняла, что поступила плохо с жителями страны Светофории. Я хочу стать хорошей…Но что же делать со светофором, который я заколдовала? Помогите мне, ребята его исправить, пожалуйста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Ну что, ребята, поможем нашей Помехе исправить светофор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Практическая часть:</w:t>
      </w:r>
      <w:r>
        <w:rPr>
          <w:sz w:val="28"/>
          <w:szCs w:val="28"/>
        </w:rPr>
        <w:t xml:space="preserve"> работа по 3-4 человека за столом.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спользуя прием примазывания сделать нужный сигнал светофора, используя определенный цв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Вот какой настоящий светофор у нас получился. Теперь в Светофории снова наступит порядок, и всем ее жителям будет хорош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меха – Неумеха: </w:t>
      </w:r>
      <w:r>
        <w:rPr>
          <w:sz w:val="28"/>
          <w:szCs w:val="28"/>
        </w:rPr>
        <w:t>Спасибо вам, ребята за помощь. С этого дня я больше не буду проказничать, а с правилами дорожного движения буду дружить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Тогда мы тебя отныне будем называть Умехой – Непомехой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меха – Непомеха: </w:t>
      </w:r>
      <w:r>
        <w:rPr>
          <w:sz w:val="28"/>
          <w:szCs w:val="28"/>
        </w:rPr>
        <w:t xml:space="preserve"> Молодцы, ребята! За то, что вы такие добрые, отзывчивые, внимательные, за то, что вы так хорошо знаете правила дорожного движения жители страны Светофории передали для вас подарки. Это </w:t>
      </w:r>
      <w:r>
        <w:rPr>
          <w:b/>
          <w:sz w:val="28"/>
          <w:szCs w:val="28"/>
        </w:rPr>
        <w:t>светоотражающие значки.</w:t>
      </w:r>
      <w:r>
        <w:rPr>
          <w:sz w:val="28"/>
          <w:szCs w:val="28"/>
        </w:rPr>
        <w:t xml:space="preserve"> Они нужны, чтобы обезопасить свою жизнь и избежать аварийности на дороге в темное время суток. Вы можете прикрепить их к своей верхней одежде, рюкзаку, головному убор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в поезд и под музыку отправляются снова в детский сад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флекс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Ребята, понравилось ли вам наше путешествие? Чем оно понравилось?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Мне тоже было приятно с вами путешествовать. Молодцы!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1:12:00Z</dcterms:created>
  <dc:creator>игорь</dc:creator>
  <dc:description/>
  <cp:keywords/>
  <dc:language>en-US</dc:language>
  <cp:lastModifiedBy>Саша</cp:lastModifiedBy>
  <cp:lastPrinted>2016-04-13T00:11:00Z</cp:lastPrinted>
  <dcterms:modified xsi:type="dcterms:W3CDTF">2016-04-12T21:12:00Z</dcterms:modified>
  <cp:revision>2</cp:revision>
  <dc:subject/>
  <dc:title>Открытое занятие</dc:title>
</cp:coreProperties>
</file>