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Формирование целостной картины ми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 обижайте мура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пект занятия по теме «Насекомы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детей с разнообразием насекомых, выделив их отличительные общие признаки (всех насекомых отличают наличие шести ног, разделенного на три части туловища и усик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доброе отношение к маленьким соседям по планете. Закреплять представления о том, что в природе нет «ненужных» созданий, в ней все целесообразно, все находится в великом равновесии: вредные с нашей точки зрения насекомые являются пищей для птиц и некоторых животных, которые в свою очередь, выполняют свою роль в эволюции план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творческие способности, речь, мышление. Совершенствовать навыки творческого рассказывания; учить детей придерживаться избранной сюжетной линии в рассказы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чтение В.Бианки "Как муравьишка домой спешил", дидактическая игра «Звукоподражание», упражнение на развитие мелкой моторики «Построй муравейник», пальчиковая гимнастика «Улей», подвижная игра «Ж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демонстрационные картинки с изображением насекомых, схема частей тела насеком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предлагает отправиться детям в лес отдохнуть на полянке. (Прослушивается запись звуков лес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го мы можем тут встретить? (зверей,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 звери чаще всего бояться человека. Заяц трусливый, лиса осторожная, волк тоже обойдет человека стороно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тицы тоже разлетятся, если увидят на поляне стольк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а есть такие лесные жители, которые нас не испугаются. Их очень много, они повсюду: и на деревьях, и на цветах, и на земле, и в воздухе. Кто это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 душистом сквозняк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ядешь летом в сосняк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вглядись вокруг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Ты многое заметишь, друг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инку тащит муравей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шит куда-то меж корней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сосны. На толстый сук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Уселся золотистый жук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хает легкий мотылек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ьет хоботком душистый сок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бирает мед пчел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няты у всех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равей, божья коровка, кузнечик, бабочка, комар, муха, пчела, жук – все это насекомые. Всех насекомых отличают наличие шести ног, разделенного на три части туловища и усиков. Насекомые отличаются друг от друга по величине, форме тела, по цвету. (Выставляются демонстрационные картинки с изображением насекомых)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а как вы думаете, только ли на земле обитают насекомые? Насекомые обитают не только на земле, они прекрасно себя чувствуют и в воде, и под землей, и в воздухе. Вспомните, как передвигаются насекомые. (Червяк ползет, пчела летает, кузнечик прыгает, жуки плавают. Насекомые все умеют делать: ходить, бегать, плавать, нырять, летать, порхать, прыгать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а чем питаются насеком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каждое насекомое – свой корм. Гусеницы поедают листья, жуки-точильщики и короеды – древесину и кору деревьев, комары питаются соком растений и кровью животных, пауки охотятся на других насекомых, божья коровка поедает тлю. В свою очередь, насекомые – это очень вкусное лакомство для лягушек, ящериц, летучих мышей, птиц и т.д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гадайте, кто это? </w:t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над нами вверх ногами? (Мух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Не солнце, не огонь, а светит. (Светлячок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Голос тонок, нос долог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Кто его убьет, тот свою кровь прольет. (Комар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Ниток много-много, а в клубок не смот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Одежду себе не шьет, а ткань ткет. (Паук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Шли плотники без топ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убили избу без углов. (Муравь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етит – гов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сядет – молчит. (Ж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лубой аэропланчик сел на белый одуванчик (Стреко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евелились у цветка все четыре леп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сорвать его хотел. Он вспорхнул и улетел. (Баб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Кузнеч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айте плечики,</w:t>
        <w:tab/>
        <w:tab/>
        <w:tab/>
        <w:t>(поднимают плеч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ыгайте, кузнечики.</w:t>
        <w:tab/>
        <w:tab/>
        <w:tab/>
        <w:t>(пры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ыг-скок, прыг-ск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и, травушку покушали,</w:t>
        <w:tab/>
        <w:tab/>
        <w:t>(присел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шину послушали.</w:t>
        <w:tab/>
        <w:tab/>
        <w:tab/>
        <w:t>(повороты голо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, выше, высо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ыгай на носках легко.</w:t>
        <w:tab/>
        <w:tab/>
        <w:t>(пры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а вы знаете, кто на земле самый силь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т, не слон, не бегемот, нет, нет. Самый сильный на земле – муравей! Он переносит тяжесть, в 10 раз превосходящие его собственный вес, а слон при весе 5 тонн может поднять не больше 1,5 тонны. Муравей по сравнению со слоном настоящий силач. А еще муравьи великолепные строители. Какие прекрасные терема – муравейники они строят! Муравейник – это многоэтажный дом, теплый, уютный, многоквартирный, с хорошей вентиляцией, с кладовочками, со спальнями, с детскими комнатами, с мусоросборником и туалетом. Муравьи содержат свои дома в идеальной чистоте. Муравьи живут в муравейнике большой и дружной семьей (несколько тысяч). Как целый город! Правит в муравейнике муравьиная принцесса. В молодости у нее были небольшие крылышки и она любила порезвиться и полетать. Но, став почетной матерью большого семейства, муравьиха отгрызает себе крылья и с этих пор живет в муравейнике. Она откладывает яички, из которых позже появляются личинки. Заботятся о них рабочие муравьи, они кормят личинок, ухаживают за ними. Охраняют муравейник муравьи-солдаты. Муравьи уничтожают множество вредных насекомых, поэтому их называют «санитарами леса». Некоторые птицы специально прилетают за помощью к муравьям, которые очищают птицу от многочисленных паразитов, смазывают ей перья муравьиной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ного на свете разных насекомых. А какие из них живут в городе? Каких насекомых вы видели около дома, на участке детского са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большие рассказы детей о насеком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се насекомые очень маленькие, поэтому постарайтесь, ребята, никогда их не обижать, а охранять и беречь. Постарайтесь быть умными и добрыми как Человек-Великан в стихотворении поэтессы Е. Серово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шагаю по лужайке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ан в трусах и майк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ху ясно мне видна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зеленая стран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улитка – добрый гномик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бе таскает домик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вартирка для жука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ырка старого пеньк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стоит высотный дом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уравьи хлопочут в нем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цветок ромашк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м живут букаш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малая страна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кругом заселена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я, великан, захочу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лихой ураган, налечу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ма я могу разломать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жильцов на лугу растоптать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я захочу…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я не хочу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– добрый Вели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03:00Z</dcterms:created>
  <dc:creator>user</dc:creator>
  <dc:description/>
  <cp:keywords/>
  <dc:language>en-US</dc:language>
  <cp:lastModifiedBy>ИРИНА</cp:lastModifiedBy>
  <cp:lastPrinted>2003-08-14T00:52:00Z</cp:lastPrinted>
  <dcterms:modified xsi:type="dcterms:W3CDTF">2017-09-03T08:08:00Z</dcterms:modified>
  <cp:revision>7</cp:revision>
  <dc:subject/>
  <dc:title>Занятие</dc:title>
</cp:coreProperties>
</file>