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ланируемые результаты обучения геометрии в 7-9 классах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геометрии по данной программе способствует формированию у учащихся личностных ,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Heading2"/>
        <w:ind w:firstLine="709"/>
        <w:jc w:val="left"/>
        <w:rPr/>
      </w:pPr>
      <w:r>
        <w:rPr>
          <w:rStyle w:val="2"/>
          <w:b/>
          <w:bCs w:val="false"/>
          <w:u w:val="single"/>
        </w:rPr>
        <w:t>Личностные результаты освоения основной образовательной программы: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Dash041e005f0431005f044b005f0447005f043d005f044b005f0439005f005fchar1char1"/>
          <w:sz w:val="28"/>
          <w:szCs w:val="28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Dash041e005f0431005f044b005f0447005f043d005f044b005f0439005f005fchar1char1"/>
          <w:sz w:val="28"/>
          <w:szCs w:val="28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Dash041e005f0431005f044b005f0447005f043d005f044b005f0439005f005fchar1char1"/>
          <w:sz w:val="28"/>
          <w:szCs w:val="28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Dash041e005f0431005f044b005f0447005f043d005f044b005f0439005f005fchar1char1"/>
          <w:sz w:val="28"/>
          <w:szCs w:val="28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Dash041e005f0431005f044b005f0447005f043d005f044b005f0439005f005fchar1char1"/>
          <w:sz w:val="28"/>
          <w:szCs w:val="28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Dash041e005f0431005f044b005f0447005f043d005f044b005f0439005f005fchar1char1"/>
          <w:sz w:val="28"/>
          <w:szCs w:val="28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Dash041e005f0431005f044b005f0447005f043d005f044b005f0439005f005fchar1char1"/>
          <w:sz w:val="28"/>
          <w:szCs w:val="28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 w:before="0" w:after="0"/>
        <w:ind w:firstLine="709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sz w:val="28"/>
          <w:szCs w:val="28"/>
          <w:u w:val="single"/>
        </w:rPr>
        <w:t>Метапредметные результаты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Helvetica" w:ascii="Times" w:hAnsi="Times"/>
          <w:sz w:val="28"/>
          <w:szCs w:val="28"/>
          <w:lang w:eastAsia="ru-RU"/>
        </w:rPr>
        <w:t>включают освоенные обучающимися межпредметные понятия и универсальные учебные деи</w:t>
      </w:r>
      <w:r>
        <w:rPr>
          <w:rFonts w:cs="Tahoma" w:ascii="Tahoma" w:hAnsi="Tahoma"/>
          <w:sz w:val="28"/>
          <w:szCs w:val="28"/>
          <w:lang w:eastAsia="ru-RU"/>
        </w:rPr>
        <w:t>̆</w:t>
      </w:r>
      <w:r>
        <w:rPr>
          <w:rFonts w:cs="Helvetica" w:ascii="Times" w:hAnsi="Times"/>
          <w:sz w:val="28"/>
          <w:szCs w:val="28"/>
          <w:lang w:eastAsia="ru-RU"/>
        </w:rPr>
        <w:t>ствия (регулятивные, познавательные,</w:t>
        <w:tab/>
        <w:t>коммуникативные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понят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формирования межпредметных понятий,  таких, как систем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8"/>
          <w:szCs w:val="28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360" w:before="0" w:after="0"/>
        <w:ind w:firstLine="709"/>
        <w:rPr>
          <w:rStyle w:val="2"/>
          <w:rFonts w:ascii="Times New Roman" w:hAnsi="Times New Roman" w:cs="Times New Roman"/>
          <w:bCs w:val="false"/>
          <w:u w:val="single"/>
        </w:rPr>
      </w:pPr>
      <w:r>
        <w:rPr>
          <w:rStyle w:val="2"/>
          <w:rFonts w:cs="Times New Roman" w:ascii="Times New Roman" w:hAnsi="Times New Roman"/>
          <w:bCs w:val="false"/>
          <w:u w:val="single"/>
        </w:rPr>
        <w:t>Предметные результаты освоения основной образовательной программы: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фигуры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 геометрических фигур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тношения для решения простейших задач, возникающих в реально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ения и вычисления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постро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ейшие построения на местности, необходимые в реально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преобразования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движение объектов в окружающем мир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симметричные фигуры в окружающем ми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кторы и координаты на плоскост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 вектор, сумма вектор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ие вектора на число, координаты на плоск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енно координаты точки по ее изображению на координатной плоскости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фигуры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 геометрических фигур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в простейших случаях свойства и признаки фигур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зывать геометрические утвержд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стандартной классификацией плоских фигур (треугольников и четырехугольник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ть свойства геометрических фигур для решения </w:t>
      </w:r>
      <w:r>
        <w:rPr>
          <w:rStyle w:val="Dash041e0431044b0447043d044b0439char1"/>
          <w:i/>
          <w:sz w:val="28"/>
          <w:szCs w:val="28"/>
        </w:rPr>
        <w:t>задач практического характера и задач из смежных дисципл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я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теорему Фалеса и теорему о пропорциональных отрезках при решении задач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 взаимное расположение прямой и окружности, двух окружностей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отношения для решения задач, возникающих в реально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ения и вычисления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редставлениями о длине, площади, объеме как величинами. Применять теорему Пифагора, формулы площади, объе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ема, вычислять характеристики комбинаций фигур (окружностей и многоугольников) вычислять расстояния между фигурами, применять тригонометрические формулы для вычислений в более сложных случаях, проводить вычисления на основе равновеликости и равносоставленност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 простые вычисления на объемных телах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улировать задачи на вычисление длин, площадей и объемов и решать и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 вычисления на местност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построения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геометрические фигуры по текстовому и символьному описанию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ободно оперировать чертежными инструментами в несложных случаях,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типовые плоские фигуры и объемные тела с помощью простейших компьютерных инструментов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ть простейшие построения на местности, необходимые в реальной жизни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размеры реальных объектов окружающего ми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зования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ем движения и преобразования подобия, владеть приемами построения фигур с использованием движений и преобразований подобия, применять полученные знания и опыт построений в смежных предметах и в реальных ситуациях окружающего мира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фигуру, подобную данной, пользоваться свойствами подобия для обоснования свойств фигур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свойства движений и применять подобие для построений и вычисл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кторы и координаты на плоскост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 вектор, сумма, разность векторов, произведение вектора на число, угол между векторами, скалярное произведение векторов, координаты на плоскости, координаты вектор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действия над векторами (сложение, вычитание, умножение на число), вычислять скалярное произведение, определять в простейших случаях угол между векторами, выполнять разложение вектора на составляющие, применять полученные знания в физике, пользоваться формулой вычисления расстояния между точками по известным координатам, использовать уравнения фигур для решения задач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векторы и координаты для решения геометрических задач на вычисление длин, углов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математические знания для описания закономерностей в окружающей действительности и произведениях искусств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курса геометрии в 7–9 классах</w:t>
      </w:r>
    </w:p>
    <w:p>
      <w:pPr>
        <w:pStyle w:val="Heading2"/>
        <w:ind w:firstLine="709"/>
        <w:rPr/>
      </w:pPr>
      <w:r>
        <w:rPr/>
        <w:t>Элементы теории множеств и математической лог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ГОС основного общего образования в курс математики введен раздел «Логика»,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лог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. Утверждения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казы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ость и ложность высказы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Сложные и простые высказывания. Операции над высказываниями с использованием логических связок: и, или, не. Условные высказывания (импликации). 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Геометрические фиг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гуры в геометрии и в окружающем мир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ая фигура. Формирование представлений о метапредметном понятии «фигура»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, линия, отрезок, прямая, луч, ломаная, плоскость, угол, биссектриса угла и ее свойства, виды углов, многоугольники, кру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евая симметрия геометрических фигур. Центральная симметрия геометрических фигу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угольник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угольник, его элементы и его свойства. Распознавание некоторых многоугольников. </w:t>
      </w:r>
      <w:r>
        <w:rPr>
          <w:rFonts w:cs="Times New Roman" w:ascii="Times New Roman" w:hAnsi="Times New Roman"/>
          <w:bCs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ыпуклые и невыпуклые многоугольники</w:t>
      </w:r>
      <w:r>
        <w:rPr>
          <w:rFonts w:cs="Times New Roman" w:ascii="Times New Roman" w:hAnsi="Times New Roman"/>
          <w:sz w:val="28"/>
          <w:szCs w:val="28"/>
        </w:rPr>
        <w:t>. Правильные многоугольни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жность, круг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кружность, круг, и</w:t>
      </w:r>
      <w:r>
        <w:rPr>
          <w:rFonts w:cs="Times New Roman" w:ascii="Times New Roman" w:hAnsi="Times New Roman"/>
          <w:sz w:val="28"/>
          <w:szCs w:val="28"/>
        </w:rPr>
        <w:t xml:space="preserve">х элементы и свойства; центральные и вписанные углы. Касательная </w:t>
      </w:r>
      <w:r>
        <w:rPr>
          <w:rFonts w:cs="Times New Roman" w:ascii="Times New Roman" w:hAnsi="Times New Roman"/>
          <w:i/>
          <w:sz w:val="28"/>
          <w:szCs w:val="28"/>
        </w:rPr>
        <w:t>и секущая</w:t>
      </w:r>
      <w:r>
        <w:rPr>
          <w:rFonts w:cs="Times New Roman" w:ascii="Times New Roman" w:hAnsi="Times New Roman"/>
          <w:sz w:val="28"/>
          <w:szCs w:val="28"/>
        </w:rPr>
        <w:t xml:space="preserve"> к окружности, </w:t>
      </w:r>
      <w:r>
        <w:rPr>
          <w:rFonts w:cs="Times New Roman" w:ascii="Times New Roman" w:hAnsi="Times New Roman"/>
          <w:i/>
          <w:sz w:val="28"/>
          <w:szCs w:val="28"/>
        </w:rPr>
        <w:t>их свойства</w:t>
      </w:r>
      <w:r>
        <w:rPr>
          <w:rFonts w:cs="Times New Roman" w:ascii="Times New Roman" w:hAnsi="Times New Roman"/>
          <w:sz w:val="28"/>
          <w:szCs w:val="28"/>
        </w:rPr>
        <w:t xml:space="preserve">. Вписанные и описанные окружности для треугольников, </w:t>
      </w:r>
      <w:r>
        <w:rPr>
          <w:rFonts w:cs="Times New Roman" w:ascii="Times New Roman" w:hAnsi="Times New Roman"/>
          <w:i/>
          <w:sz w:val="28"/>
          <w:szCs w:val="28"/>
        </w:rPr>
        <w:t>четырехугольников, правильных многоугольник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ометрические фигуры в пространстве (объемные тела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ногогранник и его элементы. Названия многогранников с разным положением и количеством граней. </w:t>
      </w:r>
      <w:r>
        <w:rPr>
          <w:rFonts w:cs="Times New Roman" w:ascii="Times New Roman" w:hAnsi="Times New Roman"/>
          <w:sz w:val="28"/>
          <w:szCs w:val="28"/>
        </w:rPr>
        <w:t>Первичные представления о пирамиде, параллелепипеде, призме, сфере, шаре, цилиндре, конусе, их элементах и простейших свойствах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Отнош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венство фигур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войства равных треугольников. Признаки равенства треугольник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ллельно</w:t>
        <w:softHyphen/>
        <w:t>сть прямых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и свойства параллельных прямых. </w:t>
      </w:r>
      <w:r>
        <w:rPr>
          <w:rFonts w:cs="Times New Roman" w:ascii="Times New Roman" w:hAnsi="Times New Roman"/>
          <w:i/>
          <w:sz w:val="28"/>
          <w:szCs w:val="28"/>
        </w:rPr>
        <w:t>Аксиома параллельности Евкли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Теорема Фале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пендикулярные прямы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ямой угол. Перпендикуляр к прямой. Наклонная, проекция. Серединный перпендикуляр к отрезку. </w:t>
      </w:r>
      <w:r>
        <w:rPr>
          <w:rFonts w:cs="Times New Roman" w:ascii="Times New Roman" w:hAnsi="Times New Roman"/>
          <w:i/>
          <w:sz w:val="28"/>
          <w:szCs w:val="28"/>
        </w:rPr>
        <w:t>Свойства и признаки перпендикуляр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доби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опорциональные отрезки, подобие фигур. Подобные треугольники. Признаки подоб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ное расположение</w:t>
      </w:r>
      <w:r>
        <w:rPr>
          <w:rFonts w:cs="Times New Roman" w:ascii="Times New Roman" w:hAnsi="Times New Roman"/>
          <w:sz w:val="28"/>
          <w:szCs w:val="28"/>
        </w:rPr>
        <w:t xml:space="preserve"> прямой и окружности</w:t>
      </w:r>
      <w:r>
        <w:rPr>
          <w:rFonts w:cs="Times New Roman" w:ascii="Times New Roman" w:hAnsi="Times New Roman"/>
          <w:i/>
          <w:sz w:val="28"/>
          <w:szCs w:val="28"/>
        </w:rPr>
        <w:t>, двух окружностей.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Измерения и вычисл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ичин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величины. Длина. Измерение длины. Единицы измерения длины. Величина угла. Градусная мера угл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лощади плоской фигуры и ее свойствах. Измерение площадей. Единицы измерения площад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бъеме и его свойствах. Измерение объема. Единицы измерения объем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рения и вычисл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</w:r>
      <w:r>
        <w:rPr>
          <w:rFonts w:cs="Times New Roman" w:ascii="Times New Roman" w:hAnsi="Times New Roman"/>
          <w:i/>
          <w:sz w:val="28"/>
          <w:szCs w:val="28"/>
        </w:rPr>
        <w:t>Тригонометрические функции тупого угла.</w:t>
      </w:r>
      <w:r>
        <w:rPr>
          <w:rFonts w:cs="Times New Roman" w:ascii="Times New Roman" w:hAnsi="Times New Roman"/>
          <w:sz w:val="28"/>
          <w:szCs w:val="28"/>
        </w:rPr>
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<w:softHyphen/>
        <w:t xml:space="preserve">ружности и площади круга. Сравнение и вычисление площадей. Теорема Пифагора. </w:t>
      </w:r>
      <w:r>
        <w:rPr>
          <w:rFonts w:cs="Times New Roman" w:ascii="Times New Roman" w:hAnsi="Times New Roman"/>
          <w:i/>
          <w:sz w:val="28"/>
          <w:szCs w:val="28"/>
        </w:rPr>
        <w:t>Теорема синусов. Теорема косину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оя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между точками. Расстояние от точки до прямой. </w:t>
      </w:r>
      <w:r>
        <w:rPr>
          <w:rFonts w:cs="Times New Roman" w:ascii="Times New Roman" w:hAnsi="Times New Roman"/>
          <w:i/>
          <w:sz w:val="28"/>
          <w:szCs w:val="28"/>
        </w:rPr>
        <w:t>Расстояние между фигур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Геометрические постро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построения для иллюстрации свойств геометрических фигур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менты для построений: циркуль, линейка, угольник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стейшие построения циркулем и линейкой: построение биссектрисы угла, перпендикуляра к прямой, угла, равного данному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роение треугольников по трем сторонам, двум сторонам и углу между ними, стороне и двум прилежащим к ней угла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ение отрезка в данном отношении.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 xml:space="preserve">Геометрические преобразования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образ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реобразования. Представление о метапредметном понятии «преобразование». </w:t>
      </w:r>
      <w:r>
        <w:rPr>
          <w:rFonts w:cs="Times New Roman" w:ascii="Times New Roman" w:hAnsi="Times New Roman"/>
          <w:i/>
          <w:sz w:val="28"/>
          <w:szCs w:val="28"/>
        </w:rPr>
        <w:t>Подоб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иж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евая и центральная симметрия</w:t>
      </w:r>
      <w:r>
        <w:rPr>
          <w:rFonts w:cs="Times New Roman" w:ascii="Times New Roman" w:hAnsi="Times New Roman"/>
          <w:i/>
          <w:sz w:val="28"/>
          <w:szCs w:val="28"/>
        </w:rPr>
        <w:t>, поворот и параллельный перенос. Комбинации движений на плоскости и их свой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Векторы и координаты на плоскост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екторы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нятие вектора, действия над векторам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ьзование векторов в физике,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ложение вектора на составляющие, скалярное произвед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т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, </w:t>
      </w:r>
      <w:r>
        <w:rPr>
          <w:rFonts w:cs="Times New Roman" w:ascii="Times New Roman" w:hAnsi="Times New Roman"/>
          <w:i/>
          <w:sz w:val="28"/>
          <w:szCs w:val="28"/>
        </w:rPr>
        <w:t>координаты вектора, расстояние между точками. Координаты середины отрезка. Уравнения фигу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енение векторов и координат для решения простейших геометрических задач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математ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Числа и длины отрезков. Рождение буквенной символик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метрия и искусство. Геометрические закономерности окружающего мир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ль российских ученых в развитии математики: Л. Эйлер. Н.И. Лобачевский, П.Л.Чебышев, С. Ковалевская, А.Н. Колмогоров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ое тематическое планирование. Геометрия. 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 часа в неделю, всего 70 часов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47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18"/>
        <w:gridCol w:w="104"/>
        <w:gridCol w:w="7734"/>
        <w:gridCol w:w="2023"/>
      </w:tblGrid>
      <w:tr>
        <w:trPr>
          <w:tblHeader w:val="true"/>
          <w:trHeight w:val="13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графа</w:t>
            </w:r>
          </w:p>
        </w:tc>
        <w:tc>
          <w:tcPr>
            <w:tcW w:w="7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2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стейшие геометрические фигуры и их свойств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ая фигура. Формирование представлений о метапредметном понятии «фигура». Точка, линия, прям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лог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. Утверждения. Теоремы. Доказательство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  <w:sz w:val="28"/>
                <w:szCs w:val="28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ие построения для иллюстрации свойств геометрических фигу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рия математи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земледелия к геометрии. Геометрия и искусство. Геометрические закономерности окружающего мира.</w:t>
              <w:tab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96"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96"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резок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  <w:sz w:val="28"/>
                <w:szCs w:val="28"/>
              </w:rPr>
              <w:t>Измерения и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величины. Длина. Измерение длины. Единицы измерения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измерений и построений; измерение и вычисление  длин (расстояний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сстоя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точками. Свойства  длины отрезка. Инструменты для построений. Линейка.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атема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ла и длины отрез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ч, угол, виды углов, биссектриса угла. Прямой угол. Величина угла. Градусная мера угла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измерений и построений; измерение и вычисление угл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у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измерений и построений; измерение и вычисление угл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ямой угол. Перпендикуляр к прямой. Наклонна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тояние от точки до прямой. Инструменты для построений: линейка, уголь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сиом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казыв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инность и ложность высказывани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рия математи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От земледелия к геометрии. Пифагор и его школа. Фале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угольни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угольники. Высота, медиана, биссектриса треугольника. Прямоугольный, остроугольный, тупоугольный треуголь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венство фигур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йства равных треугольник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единный перпендикуляр к отрезк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бедренный треугольник, его свой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торонний треугольник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внобедренного треугольн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венства треугольни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ы. Доказательство от противного. Теорема, обратная данн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ллельные прямые. Сумма углов треугольник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аллельно</w:t>
              <w:softHyphen/>
              <w:t>сть прям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ды углов. Признаки параллельности прямы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тория пятого постулата. Роль российских ученых в развитии математики: Л. Эйлер. Н.И. Лобачевск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параллельных прямы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углы треугольника. Неравенство треугольник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ый треугольник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hanging="2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прямоугольного треугольн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ность и круг. Геометрические постро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ность, круг,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элементы 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свойства окружности. Касательная к окруж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ная и вписанная окружности треугольн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для построений: циркуль, линейка, угольни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стейшие построения циркулем и линейкой: построение биссектрисы угла, перпендикуляра к прямой, угла, равного данному. Деление отрезка в данном отношени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рия математи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ссекция угла. Квадратура круга. Удвоение куб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повторения курса геометрии 7 клас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 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по геометрии 7 класс, 70 ч</w:t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090"/>
        <w:gridCol w:w="2074"/>
        <w:gridCol w:w="2587"/>
        <w:gridCol w:w="2913"/>
        <w:gridCol w:w="2867"/>
      </w:tblGrid>
      <w:tr>
        <w:trPr>
          <w:trHeight w:val="44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тейшие геометрические фигуры и их свойства (15 часов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Точка, линия, прям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лог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 Утверждения. Теоремы. Доказательство. Логические рассуждения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для иллюстрации свойств геометрических фиг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длин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Отрезок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Измерения и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величины. Длина. Измерение длины. Единицы измерения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змерений и построений; измерение и вычисление  длин (расстояний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точк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 длины отрез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построений. Линейка.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сла и длины отрезков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отрезк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лины отрезка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, угол, виды углов биссектриса угла. Прямой уго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угла. Градусная мера угл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для измерений и построений; измерение и вычисление угл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угл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змерений и построений; измерение и вычисление уг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углы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ой угол. Перпендикуляр к прямой. Наклонна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построений: линейка, угольн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ио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инность и ложность высказывани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математи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От земледелия к геометрии. Пифагор и его школа. Фал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1 по теме «Простейшие геометрические фигуры и их свойства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Треугольники (18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Равные треугольники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. Высота, медиана, биссектриса треугольника. Прямоугольный, остроугольный, тупоугольный треуголь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ства равных треугольников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едиана, биссектриса треугольника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инный перпендикуляр к отрезку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инный перпендикуляр к отрезку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, его свой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торонний треугольн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торонний треугольник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нобедренного треугольник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нобедренного треугольни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нобедренного треугольник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. Доказательство от противного. Теорема, обратная данно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 2 по теме: «Треугольник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. Параллельные прямые. Сумма углов треугольника (16ч)</w:t>
            </w:r>
          </w:p>
        </w:tc>
      </w:tr>
      <w:tr>
        <w:trPr>
          <w:trHeight w:val="112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 параллельных прямых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пятого постула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российских ученых в развитии математики: Л. Эйлер. Н.И. Лобаче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углы треугольника. Неравенство треуголь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углы треугольник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ый треугольник. 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ый треугольник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равенства прямоугольных треугольников.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№ 3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 Сумма углов треугольника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. Окружность и круг. Геометрические построения (16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окружност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кружности. Касательная к окружности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окружность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 и описанные окружности для треугольник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для построений: циркуль, линейка, угольни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ейшие построения циркулем и линейкой: построение биссектрисы угла, перпендикуляра к прямой, угла, равного данному. Деление отрезка в данном отношении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 задачах на построение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троение треугольников по трем сторонам, двум сторонам и углу между ними, стороне и двум прилежащим к ней углам. </w:t>
            </w:r>
          </w:p>
          <w:p>
            <w:pPr>
              <w:pStyle w:val="Normal"/>
              <w:spacing w:lineRule="auto" w:line="240" w:before="0" w:after="0"/>
              <w:ind w:hanging="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математи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иссекция угла. Квадратура круга. Удвоение куб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 задачах на построение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 «Окружность и круг. Геометрические построения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учебного материала (5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3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4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НОМЕРА"/>
    <w:basedOn w:val="Style15"/>
    <w:qFormat/>
    <w:pPr>
      <w:numPr>
        <w:ilvl w:val="0"/>
        <w:numId w:val="7"/>
      </w:numPr>
      <w:spacing w:lineRule="auto" w:line="240"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29:00Z</dcterms:created>
  <dc:creator>User03</dc:creator>
  <dc:description/>
  <cp:keywords/>
  <dc:language>en-US</dc:language>
  <cp:lastModifiedBy>Колесник Светлана Ивановна</cp:lastModifiedBy>
  <dcterms:modified xsi:type="dcterms:W3CDTF">2017-08-22T14:37:00Z</dcterms:modified>
  <cp:revision>35</cp:revision>
  <dc:subject/>
  <dc:title>Планируемые результаты обучения геометрии в 7-9 классах</dc:title>
</cp:coreProperties>
</file>