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</w:rPr>
        <w:t xml:space="preserve">Государственное автономное профессиональное </w:t>
      </w:r>
    </w:p>
    <w:p>
      <w:pPr>
        <w:pStyle w:val="Normal"/>
        <w:jc w:val="center"/>
        <w:rPr/>
      </w:pPr>
      <w:r>
        <w:rPr>
          <w:b/>
        </w:rPr>
        <w:t>образовательное учреждение Московской области</w:t>
      </w:r>
    </w:p>
    <w:p>
      <w:pPr>
        <w:pStyle w:val="Normal"/>
        <w:jc w:val="center"/>
        <w:rPr/>
      </w:pPr>
      <w:r>
        <w:rPr>
          <w:b/>
          <w:i/>
        </w:rPr>
        <w:t>«Губернский колледж»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Согласовано»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ФГКУ «29 Отряд федеральной</w:t>
              <w:tab/>
              <w:tab/>
            </w:r>
          </w:p>
          <w:p>
            <w:pPr>
              <w:pStyle w:val="Normal"/>
              <w:rPr/>
            </w:pPr>
            <w:r>
              <w:rPr/>
              <w:t>противопожарной службы по</w:t>
            </w:r>
          </w:p>
          <w:p>
            <w:pPr>
              <w:pStyle w:val="Normal"/>
              <w:rPr/>
            </w:pPr>
            <w:r>
              <w:rPr/>
              <w:t>Московской области»</w:t>
            </w:r>
          </w:p>
          <w:p>
            <w:pPr>
              <w:pStyle w:val="Normal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color w:val="000000"/>
              </w:rPr>
              <w:t>Э. В. Соломатин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___»_________  20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«Утверждаю» 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   </w:t>
            </w:r>
            <w:r>
              <w:rPr/>
              <w:t>Директор ГАПОУ МО</w:t>
            </w:r>
          </w:p>
          <w:p>
            <w:pPr>
              <w:pStyle w:val="Normal"/>
              <w:ind w:left="317" w:hanging="0"/>
              <w:rPr/>
            </w:pPr>
            <w:r>
              <w:rPr/>
              <w:t>«Губернский колледж»     ______________А. И. Лыс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«___»_____________ 20___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отрено на заседании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ЦК специальных дисциплин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протокол № ___ от «__» _________ 20___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дседатель ПЦК_________ Н. Ю. Афанасье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567" w:hanging="0"/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Style2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М 0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ЫПОЛНЕНИЕ РАБОТ ПО ПРОФЕССИИ ПОЖАРНЫ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>профессионального цикл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граммы подготовки специалистов среднего звена</w:t>
      </w:r>
      <w:r>
        <w:rPr>
          <w:rFonts w:eastAsia="Calibri"/>
          <w:b/>
          <w:bCs/>
          <w:iCs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 xml:space="preserve">специальности </w:t>
      </w:r>
      <w:r>
        <w:rPr>
          <w:rFonts w:eastAsia="Calibri"/>
          <w:b/>
          <w:i/>
          <w:iCs/>
          <w:sz w:val="28"/>
          <w:szCs w:val="28"/>
          <w:lang w:eastAsia="en-US"/>
        </w:rPr>
        <w:t>СПО 20.02.02 Защита в чрезвычайных ситуациях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ов И.В., преподаватель спецдисциплин</w:t>
      </w:r>
    </w:p>
    <w:p>
      <w:pPr>
        <w:pStyle w:val="Normal"/>
        <w:jc w:val="both"/>
        <w:rPr/>
      </w:pPr>
      <w:r>
        <w:rPr>
          <w:sz w:val="28"/>
          <w:szCs w:val="28"/>
        </w:rPr>
        <w:t>ГАПОУ МО «Губернский колледж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кспертиза: заведующий учебно-производственной практикой Калаче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экспертиза: председатель ПЦК Афанасьева Н. Ю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экспертиза: начальник ПЧ-6 ФГКУ «29 ОФПС по Московской области» майор внутренней службы Миронов А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экспертиза: начальник ПСЧ-6 ФГКУ «29 ОФПС по Московской области» майор внутренней службы Миронов А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20.02.02 Защита в чрезвычайных ситуациях, утвержденного приказом Министерства образования и науки РФ от 18 апреля 2014 г. № 35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СОДЕРЖАНИЕ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4. условия реализации программы ПРОФЕССИОНАЛЬНОГО  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риложение 1 (обязательное)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КРЕТИЗАЦИЯ РЕЗУЛЬТАТОВ ОСВОЕНИЯ П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7. ЛИСТ ИЗМЕНЕНИЙ И ДОПОЛНЕНИЙ, ВНЕСЕННЫХ В РАБОЧУЮ                      ПРОГРАММ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работ по профессии Пожарны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(далее программа ПМ) является частью программы подготовки специалистов среднего звена ГАПОУ МО «Губернский колледж» по специальности СПО  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iCs/>
          <w:sz w:val="28"/>
          <w:szCs w:val="28"/>
          <w:lang w:eastAsia="en-US"/>
        </w:rPr>
        <w:t>20.02.02 Защита в чрезвычайных ситуациях</w:t>
      </w:r>
      <w:r>
        <w:rPr>
          <w:sz w:val="28"/>
          <w:szCs w:val="28"/>
        </w:rPr>
        <w:t xml:space="preserve"> базового уровня подготовки, разработанной в соответствии с ФГОС СПО третьего поколения.</w:t>
      </w:r>
    </w:p>
    <w:p>
      <w:pPr>
        <w:pStyle w:val="Normal"/>
        <w:ind w:firstLine="567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овышения квалификации, при переподготовк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фессиональной подготовке по специальности СПО </w:t>
      </w:r>
      <w:r>
        <w:rPr>
          <w:rFonts w:eastAsia="Calibri"/>
          <w:iCs/>
          <w:sz w:val="28"/>
          <w:szCs w:val="28"/>
          <w:lang w:eastAsia="en-US"/>
        </w:rPr>
        <w:t>20.02.02 Защита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яется для очной формы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>иметь практический опыт:</w:t>
      </w:r>
      <w:r>
        <w:rPr/>
        <w:t xml:space="preserve"> </w:t>
      </w:r>
    </w:p>
    <w:p>
      <w:pPr>
        <w:pStyle w:val="Style20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есения караульной службы в составе дежурной смены в соответствии с требованиями нормативно-правовых актов, инструкций и планом работы на дежурные сутки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обязанностей номеров пожарного расчета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диообмена с использованием радиосредств и переговорных устройств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ушения пожара с использованием пожарно-технического вооружения и оборудования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/>
      </w:pPr>
      <w:r>
        <w:rPr>
          <w:sz w:val="28"/>
          <w:szCs w:val="28"/>
        </w:rPr>
        <w:t>измерения уровня заражения (загрязнения) среды с использованием дозиметрических приборов, приборов радиационной и химической разведки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обязанностей пожарного при проведении специальных работ на пожаре; </w:t>
      </w:r>
    </w:p>
    <w:p>
      <w:pPr>
        <w:pStyle w:val="Style20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работ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обязанностей пожарного в составе звена газодымозащитной службы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/>
      </w:pPr>
      <w:r>
        <w:rPr>
          <w:sz w:val="28"/>
          <w:szCs w:val="28"/>
        </w:rPr>
        <w:t>проведения специальных и аварийно-спасательных работ в составе звена газодымозащитной службы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/>
      </w:pPr>
      <w:r>
        <w:rPr>
          <w:sz w:val="28"/>
          <w:szCs w:val="28"/>
        </w:rPr>
        <w:t>применения и обслуживания пожарного оборудования, пожарной и аварийно-спасательной техники, в т. ч.: подготовки к работе техники основного (специального) назначения, имеющейся на вооружении подразделения; обнаружения и устранения неисправностей пожарного оборудования, пожарной и аварийно-спасательной техники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/>
      </w:pPr>
      <w:r>
        <w:rPr>
          <w:sz w:val="28"/>
          <w:szCs w:val="28"/>
        </w:rPr>
        <w:t>выполнения комплекса специальных упражнений (нормативов) по пожарно-строевой и физической подготовке, защиты от современных средств поражения, применения пожарной техники и аварийно-спасательного оборудования;</w:t>
      </w:r>
    </w:p>
    <w:p>
      <w:pPr>
        <w:pStyle w:val="Style20"/>
        <w:numPr>
          <w:ilvl w:val="0"/>
          <w:numId w:val="13"/>
        </w:numPr>
        <w:ind w:left="426" w:hanging="426"/>
        <w:jc w:val="both"/>
        <w:rPr/>
      </w:pPr>
      <w:r>
        <w:rPr>
          <w:sz w:val="28"/>
          <w:szCs w:val="28"/>
        </w:rPr>
        <w:t xml:space="preserve">участия в проверках обслуживаемых объектов (зданий, сооружений, помещений и территорий) на соответствие их требованиям пожарной безопасности; </w:t>
      </w:r>
    </w:p>
    <w:p>
      <w:pPr>
        <w:pStyle w:val="Style20"/>
        <w:numPr>
          <w:ilvl w:val="0"/>
          <w:numId w:val="13"/>
        </w:numPr>
        <w:ind w:left="426" w:hanging="426"/>
        <w:jc w:val="both"/>
        <w:rPr/>
      </w:pPr>
      <w:r>
        <w:rPr>
          <w:sz w:val="28"/>
          <w:szCs w:val="28"/>
        </w:rPr>
        <w:t>участия в проведении профилактических мероприятий по предупреждению пожаров на охраняемых объектах;</w:t>
      </w:r>
    </w:p>
    <w:p>
      <w:pPr>
        <w:pStyle w:val="Normal"/>
        <w:widowControl w:val="false"/>
        <w:spacing w:lineRule="exact" w:line="317"/>
        <w:ind w:left="100" w:right="20" w:hanging="100"/>
        <w:jc w:val="both"/>
        <w:rPr>
          <w:sz w:val="28"/>
          <w:szCs w:val="28"/>
          <w:lang w:bidi="ru-RU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  <w:lang w:bidi="ru-RU"/>
        </w:rPr>
        <w:t xml:space="preserve"> 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принимать закрепленное за номерами расчета пожарно-техническое вооружение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выполнять служебные обязанности при несении караульной службы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ценивать обстановку на участке тушения пожара (работы), позиции ствольщика и принимать самостоятельные решения по тушению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со средствами пожаротушения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правил по охране труда при ведении оперативно-тактических действий на пожаре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применять пожарную технику, пожарно-техническое оборудование при тушении пожаров и ликвидации аварий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готовить к работе и применять закрепленную пожарную технику основного (специального) назначения, пожарно-техническое вооружение и оборудование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выполнять нормативы по пожарно-строевой и физической подготовке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ценивать пожарную опасность технологического оборудования, представлять последствия пожаров на производстве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ценивать поведение строительных материалов и конструкций зданий в условиях пожара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ценивать пожарную опасность электронагревательных приборов;</w:t>
      </w:r>
    </w:p>
    <w:p>
      <w:pPr>
        <w:pStyle w:val="Style2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0"/>
        <w:numPr>
          <w:ilvl w:val="0"/>
          <w:numId w:val="1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гарнизонной и караульной служб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требования техники безопасности при несении караульной службы, тушении пожаров и проведении связанных с ними первоочередных аварийно-спасательных работ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бязанности пожарного при несении караульной службы на постах, в дозорах и во внутреннем наряде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сновные положения тактики тушения  пожаров  и требований  нормативно-правовых  актов,  регламентирующих деятельность пожарной охраны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тактические возможности отделения на автоцистерне и автонасосе (насосно-рукавном автомобиле)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содержание действий подразделений пожарной охраны и обязанности личного состава при их ведении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задачи гражданской обороны и противопожарной службы ГО, способы защиты личного состава от оружия массового поражения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правила работы с приборами радиационной разведки и дозиметрического контроля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правила по охране труда при тушении пожаров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устройство и правила эксплуатации защитной одежды и снаряжения, спасательных средств, механизированного и немеханизированного ручного инструмента, пожарных рукавов, рукавного оборудования, средств и оборудования пенного тушения, ручных пожарных лестниц, огнетушителей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виды, назначение, устройство и технические характеристики основных пожарных автомобилей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правила содержания и эксплуатации пожарно-технического оборудования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авила охраны труда при работе с пожарно-техническим оборудованием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ушения пожаров и работы в непригодной для дыхания среде, требования руководящих документов по ГДЗС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устройство и правила эксплуатации средств индивидуальной защиты        органов дыхания и зрения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должностных лиц ГДЗС дежурного караула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требования безопасности при работе в средствах индивидуальной защиты органов дыхания и зрения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условия и нормы выполнения нормативов по пожарно-строевой и физической подготовке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роль и место физической и пожарно-строевой подготовки в общей системе оперативно-служебной деятельности подразделений пожарной охраны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порядок организации и осуществления профилактики пожаров, предупреждения чрезвычайных ситуаций природного и техногенного характера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сновные показатели пожарной опасности веществ и материалов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собенности пожарной опасности технологического оборудования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классификацию производственных и складских помещений по категориям взрывопожароопасности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основные направления по обеспечению безопасности людей, пожарной безопасности зданий, сооружений и технологий при пожаре;</w:t>
      </w:r>
    </w:p>
    <w:p>
      <w:pPr>
        <w:pStyle w:val="Style20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>пожарную опасность аварийных режимов  работы электроустановок и меры их профилактики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pacing w:lineRule="exact" w:line="312"/>
        <w:ind w:left="20" w:right="20" w:hanging="0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4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30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аудиторной учебной работы обучающегося (обязательных учебных занятий) - 20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внеаудиторной (самостоятельной) учебной работы обучающегося – 10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</w:t>
      </w:r>
      <w:r>
        <w:rPr>
          <w:b/>
          <w:sz w:val="28"/>
          <w:szCs w:val="28"/>
        </w:rPr>
        <w:t xml:space="preserve"> Выполнение работ по профессии Пожарный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сти службу в подразделениях ГПС, выполнять нормативы пожарно-строевой подготовки.</w:t>
            </w:r>
          </w:p>
        </w:tc>
      </w:tr>
      <w:tr>
        <w:trPr>
          <w:trHeight w:val="5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ушить пожары, проводить аварийно-спасательные работы в составе подразделений ГПС.</w:t>
            </w:r>
          </w:p>
        </w:tc>
      </w:tr>
      <w:tr>
        <w:trPr>
          <w:trHeight w:val="5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менять пожарную и аварийно-спасательную технику и оборудование при тушении пожаров и проведении аварийно-спасательных работ.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мероприятия по профилактике пожаров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Style w:val="23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страдавшими и находящимися в зонах чрезвычайных ситуац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336"/>
        <w:gridCol w:w="1099"/>
        <w:gridCol w:w="996"/>
        <w:gridCol w:w="1525"/>
        <w:gridCol w:w="1086"/>
        <w:gridCol w:w="780"/>
        <w:gridCol w:w="1083"/>
        <w:gridCol w:w="1111"/>
        <w:gridCol w:w="1774"/>
      </w:tblGrid>
      <w:tr>
        <w:trPr>
          <w:trHeight w:val="435" w:hRule="atLeast"/>
        </w:trPr>
        <w:tc>
          <w:tcPr>
            <w:tcW w:w="12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4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4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орная учебная работа обучающегося (обязательные учебные занятия)</w:t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аудиторная (самостоятельная) учеб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-</w:t>
            </w:r>
          </w:p>
          <w:p>
            <w:pPr>
              <w:pStyle w:val="25"/>
              <w:widowControl w:val="false"/>
              <w:ind w:left="0" w:right="-44" w:hanging="0"/>
              <w:rPr/>
            </w:pPr>
            <w:r>
              <w:rPr>
                <w:b/>
                <w:sz w:val="20"/>
                <w:szCs w:val="20"/>
              </w:rPr>
              <w:t>ная (по профилю   специальности),</w:t>
            </w:r>
          </w:p>
          <w:p>
            <w:pPr>
              <w:pStyle w:val="25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5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Раздел 1. Организация и несение службы в подразделениях ГПС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аздел 2. Пожарная тактика и противопожарная служба гражданской оборон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аздел 3. Пожарная и аварийно-спасательная техника, связь, автоматика и противопожарное водоснабж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2, ПК 5.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аздел 4. Газодымозащитная служба в подразделениях ГПС МЧС Росс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К 5.1-5.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(П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"/>
        <w:gridCol w:w="540"/>
        <w:gridCol w:w="24"/>
        <w:gridCol w:w="7149"/>
        <w:gridCol w:w="2694"/>
        <w:gridCol w:w="1113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/>
                <w:sz w:val="20"/>
                <w:szCs w:val="20"/>
              </w:rPr>
              <w:t>Организация и несение службы в подразделениях ГПС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05.01. </w:t>
            </w:r>
            <w:r>
              <w:rPr>
                <w:b/>
                <w:sz w:val="20"/>
                <w:szCs w:val="20"/>
              </w:rPr>
              <w:t>Организация и несение службы в подразделениях ГПС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Психологическая подготовка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ие основы профессиональной деятельности пожарного и спасателя в современном обществ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сихологическая подготовка пожарного и спасателя к действиям в чрезвычайных ситуац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фессионально-важные качества пожарного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сихологические особенности поведения населения в чрезвычайных ситуац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Методы управления психическим состоянием при действиях в чрезвычайных ситуац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ведение тестирования с целью выявления особенностей мотивации поведения обучаемы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нинг психологической устойчивости к стресса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оведение тестирования обучаемых с целью выявления степени развития необходимых профессионально-важных качеств, умений и навыков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знакомление с клинической картиной психогенных расстройств, возникающих в чрезвычайных ситуац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 xml:space="preserve">Методы управления состоянием. Аутогенная тренировка, техника её проведения. Дыхательные и физические упражнения. Приёмы психической саморегуляции. Способы вывода пострадавшего из обморочного состояния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Формирование практических навыков аутогенной тренировки. Обучение упражнениям для проведения аутогенной тренировки. Освоение методик проведения тренировки. Освоение методик определения состояния человека. Формирование практических навыков по быстрому восстановлению, снятию усталости и бол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несение службы в подразделениях ГПС. Охрана труда в подразделениях ГПС МЧС России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рганизация деятельности по предупреждению ЧС и ликвидации последствий стихийных бедствий. Меры противодействия коррупц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Порядок и условия прохождения службы в ГПС МЧС РФ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рганизация и несение гарнизонной служб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рганизация и несение караульной служб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рганизация повседневной деятельности аварийно-спасательных формирован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храна труда в подразделениях ГПС МЧС Росс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работка порядка смены караулов, приема техники и пожарного оборудования, распределение личного состава для несения служб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храна труда в подразделениях ГПС МЧС России. Тестиров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Тема 1.3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ожарная профилактика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Классификация зданий и конструкций по пожарной опасност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безопасности людей в здан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счет пожарного риск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Причины возникновения пожаров от электроустановок. Требования пожарной безопасности к электроустановка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сновы обеспечения пожарной безопасности промышленных объектов. Обеспечение пожарной безопасности технологического оборудова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неаудиторная (самостоятельная) учебная работа при изучении раздела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нормативными документа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докладов, презентац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значимость профессии спасателя и пожарного. Роль и место психологической подготовки в их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рующие мотивы в профессии пожарного и спаса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ль профессиональных традиций, истории поисково-спасательного и пожарного дела в формировании личностных качеств спасателя и пожар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сихологической подготовки к действиям в чрезвычайных ситуац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подготовка пожарных и спасателей с применением комбинированного воздействия факторов огня, задымления, высоты, химически опасных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сихологической закалки пожарных и спас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фессионально-важных качествах, их роль в обеспечении успешной деятельности пожарных и спас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фессионально-психологической подготовленности пожарного и спас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определяющие психологическую устойчивость спасателя и пожар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волевая устойчивость и нервно-психическая выносливость пожарного и спас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риску и дисциплинирова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устойчивость к стрес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чивость и целеустремлённость при ведении спасатель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ие и динамические характеристики психических процесс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рительное и слуховое восприятие, пространственное представление, пространственная ориентировка в экстремальных условиях функционир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ние, память и мышление в экстремальных условиях профессиональной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 к управлению собственным состоянием и работоспособ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 к творческой организации деятельности в условиях неопределё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 к воздействию на других пожарных и спасателей в критической обстан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й в условиях неопределенности, дефицита времени, внезапного изменения обстан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оказывающие травмирующее воздействие на психику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различия в характере реакций на чрезвычайную ситу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особенности поведения спасателя и пожарного среди паникующей и социально напряжённой толпы, в условиях боевых действий, терроризма, уголов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противодействия слух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текущего состояния пожарного и спасателя при ведении работ в условиях риска, опасности для жизни, неопределё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ивные и оперативные признаки состояний перевозбуждения, апатии, боевой гото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, его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физических и психологических резервах организма, условиях их моб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стоянием пожарного (спасателя) и повышение эффективности спасатель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психического здоровья пожарного (спасател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сс, напряжение, утомление, переутомление, нервный срыв, депре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в профессиональной деятельности. Методика самоконтроля-саморегуля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управление и его приемы. Самообладание пожарного и спас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ожарной охраны. Основные задачи пожарной охра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й состав ГПС МЧС Ро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и правовой и социальной защиты личного состава ГПС МЧС Ро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ые гарантии сотрудников и работников ГПС МЧС Ро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обязанности и права сотрудников ГПС МЧС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беспечения пожарной безопасности: основные элементы,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ема на службу (работу) в ГПС МЧС Р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хождения службы в ГПС МЧС РФ: порядок присвоения специальных званий, порядок перемещения по службе (работе), аттестация (цели и порядок провед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 службы: внутренний распорядок, продолжительность рабочего времени, отпу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граничения, установленные для сотрудников ГПС МЧС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дисципл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, вещевое и денежное довольствие личного состава ГПС МЧС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, исчисление выслуги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готовки личного состава ГПС МЧС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гарнизонов пожарной охраны, их гран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влечения сил и средств гарнизонов, специализированных подразделений к тушению пож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несение гарнизонной службы.  Определение границ районов выезда пожарных частей по охране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ГПС МЧС России с другими службами объектов, городов, министерств и ведом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гарнизонной служ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штатные службы гарнизона: назначения, задач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жбы пожаротушения. Функциональные обязанности дежурного состава СПТ и их роль в обеспечении готовности подразделений пожарной охраны к выполнению возложенных на них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пункт пожарной связи. Основные задачи ЦПП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ые лица гарнизона, их права и обяза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организации гарнизонной службы при введении особого противопожарного режи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караульной служ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ведения караула в боеготовность после возвращения с пожара или пожарно-тактических за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караула, их подчиненность, обязанности и 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личного состава и техники в подразделениях ГПС МЧС России. Требования к помещ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дежды личного состава карау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смены карау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сдача боевого дежу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дежурного по карау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дневального по помещ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постового у фас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дневального по гараж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в служебные пом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начальника караула по обеспечению требований безопасности при заступлении на боевое дежур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командира отделения по обеспечению требований безопасности при заступлении на боевое дежур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к помещениям подразделений ГПС МЧС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на работы на дежурные су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приема-передачи закрепленного за номерами расчетов на пожарных автомобилях пожарно-техническое вооружения, аварийно-спасательного оборудования, средств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от заявителя и фиксация информации о пожа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утевого листа при выезде на пож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 объекта. Чем определяется ПБ и чем достиг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ние веществ и материалов. Виды горения. Горючая среда. Треугольник пожа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пожарной опасности веществ и материалов. Группа горючести. Температура вспышки. Концентрационные пределы распространения пла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ажигания. Их классифик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офилактики для источников зажиг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аппаратов с газами. Относительная плотность газов (паров) по воздух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аппаратов с жидкостями. Меры профил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 большое дыхание аппаратов с жидкостью. Меры профил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аппаратов с пылями. Виды пыли. Характеристика пожарной опасности пы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рование помещений по взрывопожарной и пожарной опасности. Основной критерий при категорир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ожароопасные явления возникают в электроустанов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бытовых электронагревательных приб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коротких замыканий и меры профил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перегрузок и меры профил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больших переходных сопротивлений и меры профил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электрических искр и дуг. Меры профил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вихревых токов и меры профил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классификации зданий по пожарной 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преграды. Виды противопожарных преград, степень их огнестой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естниц. Незадымляемые лестн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ы для подъема пожарных подразделений. Назначение. Виды. Область примен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онные и аварийные выходы. Понятие и область примен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5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порядка смены караулов, приема техники и пожарного оборудов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еделение личного состава для несения служб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норматива: «Сбор и выезд по тревоге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ожарная тактика и противопожарная служба гражданской обороны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.05.02. Тушение пожаров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жарная тактика и противопожарная служба гражданской обороны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тактика и ее задач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ие возможности пожарных подразделен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 и его развитие. Прекращение го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механизм прекращения горения. Основные способы прекращения го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ведки. Спасание людей и эвакуация имуще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ое развертыв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управления боевыми действиями подразделений на пожа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горения. Выполнение спец. работ на пожаре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озвращение в подразделе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авил охраны труда при подъеме (спуске) на высоту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ы расчета сил и средств на пожаре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едения боевых действий по тушению пожаров в условиях особой опасности для личного соста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личного состава от возможного взры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пожаров в сложных услов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бота </w:t>
            </w:r>
            <w:r>
              <w:rPr>
                <w:spacing w:val="5"/>
                <w:sz w:val="20"/>
                <w:szCs w:val="20"/>
              </w:rPr>
              <w:t>пожар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 xml:space="preserve">подразделений в условиях </w:t>
            </w:r>
            <w:r>
              <w:rPr>
                <w:spacing w:val="5"/>
                <w:sz w:val="20"/>
                <w:szCs w:val="20"/>
              </w:rPr>
              <w:t>низ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 xml:space="preserve">температур, </w:t>
            </w:r>
            <w:r>
              <w:rPr>
                <w:spacing w:val="-2"/>
                <w:sz w:val="20"/>
                <w:szCs w:val="20"/>
              </w:rPr>
              <w:t xml:space="preserve">при </w:t>
            </w:r>
            <w:r>
              <w:rPr>
                <w:spacing w:val="-8"/>
                <w:sz w:val="20"/>
                <w:szCs w:val="20"/>
              </w:rPr>
              <w:t xml:space="preserve">неблагоприятных </w:t>
            </w:r>
            <w:r>
              <w:rPr>
                <w:spacing w:val="-5"/>
                <w:sz w:val="20"/>
                <w:szCs w:val="20"/>
              </w:rPr>
              <w:t xml:space="preserve">погодных </w:t>
            </w:r>
            <w:r>
              <w:rPr>
                <w:spacing w:val="2"/>
                <w:sz w:val="20"/>
                <w:szCs w:val="20"/>
              </w:rPr>
              <w:t>условиях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сильном </w:t>
            </w:r>
            <w:r>
              <w:rPr>
                <w:spacing w:val="-20"/>
                <w:sz w:val="20"/>
                <w:szCs w:val="20"/>
              </w:rPr>
              <w:t>вет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пожаров на нефтехимических объекта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Боевые действия </w:t>
            </w:r>
            <w:r>
              <w:rPr>
                <w:spacing w:val="8"/>
                <w:sz w:val="20"/>
                <w:szCs w:val="20"/>
              </w:rPr>
              <w:t>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6"/>
                <w:sz w:val="20"/>
                <w:szCs w:val="20"/>
              </w:rPr>
              <w:t>пожаре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pacing w:val="5"/>
                <w:sz w:val="20"/>
                <w:szCs w:val="20"/>
              </w:rPr>
              <w:t>одном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pacing w:val="3"/>
                <w:sz w:val="20"/>
                <w:szCs w:val="20"/>
              </w:rPr>
              <w:t>нескольких</w:t>
            </w:r>
            <w:r>
              <w:rPr>
                <w:sz w:val="20"/>
                <w:szCs w:val="20"/>
              </w:rPr>
              <w:t xml:space="preserve"> резервуара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пожаров на транспорт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пожаров в жилых зданиях. Тушение пожаров в общественных здан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Факторы, осложняющие обстановку на пожаре, особенности проведения разведки и спасания людей, подача воды в верхнюю зону зданий повышенной этажност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Меры безопасности </w:t>
            </w:r>
            <w:r>
              <w:rPr>
                <w:spacing w:val="9"/>
                <w:sz w:val="20"/>
                <w:szCs w:val="20"/>
              </w:rPr>
              <w:t>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боевых действиях подразделен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Огнетушащие вещества, </w:t>
            </w:r>
            <w:r>
              <w:rPr>
                <w:spacing w:val="7"/>
                <w:sz w:val="20"/>
                <w:szCs w:val="20"/>
              </w:rPr>
              <w:t>спосо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 xml:space="preserve">подачи их на </w:t>
            </w:r>
            <w:r>
              <w:rPr>
                <w:spacing w:val="3"/>
                <w:sz w:val="20"/>
                <w:szCs w:val="20"/>
              </w:rPr>
              <w:t>туш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4"/>
                <w:sz w:val="20"/>
                <w:szCs w:val="20"/>
              </w:rPr>
              <w:t xml:space="preserve">пожара. </w:t>
            </w:r>
            <w:r>
              <w:rPr>
                <w:spacing w:val="-4"/>
                <w:sz w:val="20"/>
                <w:szCs w:val="20"/>
              </w:rPr>
              <w:t>Схема боевого развертыва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ПС ГО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Организация дозиметрического контроля, радиационной и химической разведки, работ по специальной обработке в подразделениях ГПС МЧС Росс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спользования при выезде одного, двух отделений на АЦ (АЦ и АНР). Взаимодействие отделений в караул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ие возможности отделений на автоцистерне, автонасосе (автомобиле насосно-рукавном) при установке и без установки автомобиля на водоисточник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спасания людей и имуще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личного состава, ведущего разведку. Действия пожарного при проведении разведки в отдельных помещен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храны труда при проведении разведк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храны труда при спасании людей и имуще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храны труда при боевом развертыван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расчёта сил и средств на пожа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Вскрытие и разборка конструкций. Действия пожарного при вскрытии и разборке конструкц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Тема 2.2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жарно-строевая и физическая подготовка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жарно-строевая и физическая подготовка.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азначение и задачи пожарно-строевой подготовки. Общие положения пожарно-строевой подготовк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л и средст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порядок преодоления 100 метровой полосы с препятствия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порядок преодоления пожарной эстафет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азначение и порядок преодоления огневой полосы психологической подготовки. Правила охраны труд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-прикладной спор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пожарными спасательными веревка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пожарными рукавами, ручными стволами и рукавной арматуро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Упражнения с аварийно-спасательным оборудование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пожарного автомобиля на водоисточник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ертывание сил и средст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ручными пожарными лестница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асание и самоспас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жнения с механизированным и немеханизированным инструменто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Тема 2.3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дицинская подготовка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анатомии и физиологии человек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различных видах трав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и оживле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ранах, кровотечен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ожогах, отморожениях, перегревании, электротравма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отравлении угарным газом и поражении АХ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кровоостанавливающего жгут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закрытого перелома нижней конечности и правила наложения шин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признаки перелома ключицы, первая помощь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ерелома таза, первая помощь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казания первой помощи при тепловом уда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неаудиторная (самостоятельная) учебная работа при изучении раздела 2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нормативными документами. Самостоятельное изучение чертежей, схем и технологической документации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, докладов, презентац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жарная тактика и её задачи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щее понятие о процессе горения.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словия, необходимые для прекращения горения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пасные факторы пожара и их вторичные проявления.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лассификация пожаров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зовый обмен на пожаре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ятие о зоне равных давлений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сновные способы прекращения горения.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лассификация и общие сведения об основных огнетушащих веществах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онятие об интенсивности подачи и расходе огнетушащих веществ          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лы и средства пожарной охраны. Основное и первичное тактические подразделения пожарной охра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Тактические возможности пожарных отделений на автоцистерне и насосно-рукавном автомобиле при установке и без установки автомобиля на водоисточник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ая боевая задача личного состава пожарной охраны на пожаре. Понятия локализации и ликвидации пожара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пециализации, по которым выполняют свои обязанности участники тушения пожара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ды боевых действий подразделений пожарной охраны и последовательность их выполнения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язанности пожарного при выезде и следовании на пожар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ль и задачи разведки. Состав групп разведки. Обязанности личного состава, ведущего разведку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пасание людей на пожаре. Способы и средства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ятие о боевом развёртывании подразделений на пожаре. Этапы боевого развёртывания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обенности боевых действий при недостатке сил и средств первых прибывших подразделений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ды основных специальных работ на пожаре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бор и возвращение в подразделение. Действия пожарного при сборе и возвращении в подразделение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ятие об управлении боевыми действиями на пожаре. Основные принципы управления боевыми действиями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е представление о структуре управления силами и средствами, работе оперативного штаба, создании боевых участков и сект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собенности тушения пожаров на объектах с наличием аварийных химически опасных веществ (АХОВ). Наиболее распространенные промышленные АХОВ и их опасность для личного состава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обенности тушения пожаров на объектах с наличием радиоактивных веществ. Опасность радиоактивных веществ для личного состава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обенности тушения пожаров на объектах с наличием взрывчатых веществ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ушение пожаров в жилых зданиях. Оперативно-тактическая характеристика жилых зданий. Особенности ведения боевых действий по тушению пожаров в подвалах, этажах и чердаках жилых з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Тушение пожаров в зданиях повышенной этажности: факторы, осложняющие обстановку на пожаре, особенности проведения разведки и спасания людей, подача воды в верхнюю зону здания повышенной этажности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ушение пожаров в детских учебных и лечебных учреждениях: возможная обстановка на пожаре, особенности ведения боевых действий по тушению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обенности ведения боевых действий по тушению пожаров объектов энергетики (электроподстанции, масляные подвалы, кабельные туннели и т.п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перативно-тактическая характеристика, возможная обстановка на пожаре и особенности ведения боевых действий по тушению пожаров на объектах морского и речного транспор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перативно-тактическая характеристика, возможная обстановка на пожаре и особенности ведения боевых действий по тушению пожаров летательных аппаратов на земле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обенности ведения боевых действий по тушению пожаров на складах ядохимикатов и удобрений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обенности ведения боевых действий по тушению пожаров в населённых пунктах сельской мест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озможная обстановка на пожаре и особенности ведения боевых действий по тушению пожаров на объектах животноводства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онная структура противопожарной службы гражданской обороны. Задачи ППС ГО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гналы оповещения гражданской обороны и действия личного состава ППС ГО при их получении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аткая характеристика очага ядерного поражения. Назначение, виды и задачи пожарной разведки в очагах поражения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значение, общее устройство и принцип работы измерителя мощности дозы ДП-5В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ства индивидуальной защиты личного состава. Их назначение, устройство, принцип действия и область применения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тавление по пожарно-строевой подгот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анатомии и физиологии челове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различных видах трав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7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ве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ое разверт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пожаров на различных объект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аварийно-спасательным оборудованием, вывозимым на пожарных автомобил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пожарными спасательными веревк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пожарными рукавами, ручными стволами и рукавной арматур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ручными пожарными лестниц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асание и самоспаса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механизированным и немеханизированным инструменто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работка навыков по оказанию первой помощи пострадавшим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ожарная и аварийно-спасательная техника, связь, автоматика и противопожарное водоснабжение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05.03 </w:t>
            </w:r>
            <w:r>
              <w:rPr>
                <w:b/>
                <w:sz w:val="20"/>
                <w:szCs w:val="20"/>
              </w:rPr>
              <w:t>Пожарная и аварийно-спасательная техника и оборудование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Тема 3.1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жарная и аварийно-спасательная техника, связь, автоматика и противопожарное водоснабжение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я одежда и снаряжение пожарного. Требования правил охраны труда к боевой одежде и снаряжению пожарного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ные сред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пожарные лестницы. Правила охраны труда при работе с лестница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Пожарные рукава и рукавное оборудование. Требования Правил по охране труда при работе с пожарными рукавами и рукавным оборудование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аппараты пенного и водяного туш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авные задержки и зажимы: назначение, эксплуатация, испыт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оборудование, вывозимое на пожарном автомобил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немеханизированный инструмен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механизированный и гидравлический инструмен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средства и стационарные установки пожаротуш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и аварийно-спасательные автомобил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гидрант и пожарная колонк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элеватор Г-600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насос ПН-40У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 испытания ручных пожарных лестниц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боевого расчета пожарных автомобиле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всасывающих и напорных рукав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при подаче воздушно-механической пены от пожарного автомобил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емеханизированным, механизированным и гидравлическим инструменто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забора воды с помощью гидроэлеватор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радиостанц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тационарными и переносными радиостанция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краны, их размещение и оборудов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гнетушителе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б стационарных установках пожаротуш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мплект диэлектрического инструмента: назначение, комплектность, сроки </w:t>
            </w:r>
            <w:r>
              <w:rPr>
                <w:color w:val="000000"/>
                <w:sz w:val="20"/>
                <w:szCs w:val="20"/>
              </w:rPr>
              <w:t>проведения испытания инструмент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 испытания пожарных поясов и карабин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 испытания спасательных устройст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неаудиторная (самостоятельная) учебная работа при изучении раздела 3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нормативными документами. Самостоятельное изучение чертежей, схем и технологической документации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, докладов, презентац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иды, назначение, комплектность; материал и характеристика боевой одежды пожарного. Требование техники безопасности к боевой одежде пожарного.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иды огнетушащих пен, их огнетушащие свойства.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наряжение пожарного: состав, назначение, характеристика. Требования тех</w:t>
              <w:softHyphen/>
              <w:t>ники безопасности к снаряжению пожарного. ВС-125: назначение, устройство, эксплуатац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пасательные средства: виды, назначение, устройство, техническая характери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 xml:space="preserve">стика.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В-125: назначение, устройство, эксплуатац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учной немеханизированный инструмент: виды, назначение, общее </w:t>
            </w:r>
            <w:r>
              <w:rPr>
                <w:color w:val="000000"/>
                <w:spacing w:val="-1"/>
                <w:sz w:val="20"/>
                <w:szCs w:val="20"/>
              </w:rPr>
              <w:t>устройство, техническая характеристика, эксплуатация. Рукавные разветвления: виды, назначение, устройство, эксплуатация, испыта</w:t>
              <w:softHyphen/>
            </w:r>
            <w:r>
              <w:rPr>
                <w:color w:val="000000"/>
                <w:spacing w:val="-11"/>
                <w:sz w:val="20"/>
                <w:szCs w:val="20"/>
              </w:rPr>
              <w:t>ни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мплект диэлектрического инструмента: назначение, комплектность, сроки </w:t>
            </w:r>
            <w:r>
              <w:rPr>
                <w:color w:val="000000"/>
                <w:sz w:val="20"/>
                <w:szCs w:val="20"/>
              </w:rPr>
              <w:t xml:space="preserve">проведения испытания инструмента. Требование техники безопасности пр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боте с диэлектрическим инструментом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лонка пожарная московского образца: назначение, устройство, </w:t>
            </w:r>
            <w:r>
              <w:rPr>
                <w:color w:val="000000"/>
                <w:spacing w:val="-3"/>
                <w:sz w:val="20"/>
                <w:szCs w:val="20"/>
              </w:rPr>
              <w:t>эксплуатац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НС-1: назначение, комплектность, техническая характеристика. Требования техники безопасности при работе с инструмент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вол пожарный ручной СРК-50: назначение, устройство, техническая </w:t>
            </w:r>
            <w:r>
              <w:rPr>
                <w:color w:val="000000"/>
                <w:spacing w:val="-1"/>
                <w:sz w:val="20"/>
                <w:szCs w:val="20"/>
              </w:rPr>
              <w:t>характеристика, эксплуатац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Г-16: назначение, техническая характеристика, эксплуатация. Требования </w:t>
            </w:r>
            <w:r>
              <w:rPr>
                <w:color w:val="000000"/>
                <w:sz w:val="20"/>
                <w:szCs w:val="20"/>
              </w:rPr>
              <w:t xml:space="preserve">техники безопасности при работе с инструменто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вол пожарный ручной РСК-50: назначение, устройство, техническая </w:t>
            </w:r>
            <w:r>
              <w:rPr>
                <w:color w:val="000000"/>
                <w:spacing w:val="-1"/>
                <w:sz w:val="20"/>
                <w:szCs w:val="20"/>
              </w:rPr>
              <w:t>характеристика, эксплуатация.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ИРАС: назначение, устройство, техническая, эксплуатация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Естественные и искусственные водоисточники. Требования к пожарным </w:t>
            </w:r>
            <w:r>
              <w:rPr>
                <w:color w:val="000000"/>
                <w:spacing w:val="-2"/>
                <w:sz w:val="20"/>
                <w:szCs w:val="20"/>
              </w:rPr>
              <w:t>пирсам и самотечным колодца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стница-штурмовка: назначение, устройство, техническая характеристика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ребование техники безопасности при работе с лестницей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стница-палка: назначение, устройство, техническая характеристика, испытание. Требования техники безопасности при работе с лестницей. 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лассификация пожарных автомобилей по назначению (привести примеры)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стница выдвижная трех коленная: назначение, устройство, техническа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арактеристика, испытание. Требование техники безопасности при работе с </w:t>
            </w:r>
            <w:r>
              <w:rPr>
                <w:color w:val="000000"/>
                <w:spacing w:val="-5"/>
                <w:sz w:val="20"/>
                <w:szCs w:val="20"/>
              </w:rPr>
              <w:t>лестницей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Ручной механизированный инструмент: виды, общее устройство и эксплуатац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порно-всасывающие рукава: назначение, устройство, эксплуатация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рядок испытания рукавов. </w:t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ТО закреплённого за 1-м номером боевого расчёта АЦ: виды, количество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сасывающие рукава: назначение, устройство, эксплуатация. Порядок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спытания рукавов. </w:t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ТО закреплённого за 2-м номером боевого расчёта АЦ: виды, количество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порные рукава: назначение, виды, устройство, эксплуатация. Порядок </w:t>
            </w:r>
            <w:r>
              <w:rPr>
                <w:color w:val="000000"/>
                <w:spacing w:val="-3"/>
                <w:sz w:val="20"/>
                <w:szCs w:val="20"/>
              </w:rPr>
              <w:t>испытания рукав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вол пожарный лафетный комбинированный переносной ЛСК-П20: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, устройство, техническая характеристика, эксплуатац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авные задержки и зажимы: назначение, эксплуатация, испытание. 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ТО закреплённого за 3-м номером боевого расчёта АЦ: виды, количество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идравлический аварийно-спасательный инструмент АСИ-2: назначение,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став, техническая характеристика, эксплуатация. </w:t>
            </w:r>
            <w:r>
              <w:rPr>
                <w:color w:val="000000"/>
                <w:spacing w:val="-3"/>
                <w:sz w:val="20"/>
                <w:szCs w:val="20"/>
              </w:rPr>
              <w:t>ПТО закреплённого за 4-м номером боевого расчета АЦ: виды, количество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волы ГПС-600 и ГПС-2000: назначение, устройство, техническа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арактеристика, эксплуатация, Требования техники безопасности пр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боте со стволами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пециальная защитная одежда пожарных от повышенных тепловы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оздействий: виды, назначение, устройство, техническая характеристика, </w:t>
            </w:r>
            <w:r>
              <w:rPr>
                <w:color w:val="000000"/>
                <w:spacing w:val="-4"/>
                <w:sz w:val="20"/>
                <w:szCs w:val="20"/>
              </w:rPr>
              <w:t>эксплуатация.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ерёвки пожарные спасательные: требования техники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лассификация огнетушителей по виду огнетушащих веществ и способах их </w:t>
            </w:r>
            <w:r>
              <w:rPr>
                <w:color w:val="000000"/>
                <w:spacing w:val="-8"/>
                <w:sz w:val="20"/>
                <w:szCs w:val="20"/>
              </w:rPr>
              <w:t>подач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твол пожарный ручной РС-70: назначение и устройство, техническая характ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истика, эксплуатация.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забора и подачи воды от пожарной автоцистерны с помощью Г-600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жарный водопровод низкого и высокого давления: назначение, принципиальное отличие.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ребование техники безопасности при работе с пожарными лестницам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жарный гидрант московского образца: назначение, устройство, </w:t>
            </w:r>
            <w:r>
              <w:rPr>
                <w:color w:val="000000"/>
                <w:sz w:val="20"/>
                <w:szCs w:val="20"/>
              </w:rPr>
              <w:t xml:space="preserve">техническая характеристика, эксплуатация, Требования техник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езопасности при установке колонки на гидран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-800: назначение, комплектность и тактико-техническая характеристика.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Г-600: назначение, устройство, принцип действия, техническая характеристик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авила содержания пожарных рукавов на пожарных автомобилях и </w:t>
            </w:r>
            <w:r>
              <w:rPr>
                <w:color w:val="000000"/>
                <w:spacing w:val="-2"/>
                <w:sz w:val="20"/>
                <w:szCs w:val="20"/>
              </w:rPr>
              <w:t>рукавных базах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сновные пожарные автомобили целевого применения: назначение, </w:t>
            </w:r>
            <w:r>
              <w:rPr>
                <w:color w:val="000000"/>
                <w:spacing w:val="-2"/>
                <w:sz w:val="20"/>
                <w:szCs w:val="20"/>
              </w:rPr>
              <w:t>примеры использован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ерёвка спасательная ТПВ-30: назначение, техническая характеристика, </w:t>
            </w:r>
            <w:r>
              <w:rPr>
                <w:color w:val="000000"/>
                <w:spacing w:val="-3"/>
                <w:sz w:val="20"/>
                <w:szCs w:val="20"/>
              </w:rPr>
              <w:t>эксплуатац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твол воздушно-пенный СВП: назначение, устройство, принцип действия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хническая характеристика, эксплуатация.    УКМ-4: назначение, комплектность, техническая характеристика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АЦ-40(130) 63Б: назначение, общее устройство, техническая характеристика. </w:t>
            </w:r>
            <w:r>
              <w:rPr>
                <w:color w:val="000000"/>
                <w:spacing w:val="-1"/>
                <w:sz w:val="20"/>
                <w:szCs w:val="20"/>
              </w:rPr>
              <w:t>Табель положенности ПТО на пожарной автоцистерн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жарные автолестницы и коленчатые подъёмники: примеры, техническа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характеристика. Требования техники безопасности при работе с АЛ и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pacing w:val="-1"/>
                <w:sz w:val="20"/>
                <w:szCs w:val="20"/>
              </w:rPr>
              <w:t>П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И-12: назначение, комплектность, техническая характеристик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гнетушитель ОВП-10.01: назначение, устройство, техническая характерист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а, порядок использова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-40 (131) 137А: назначение, общее устройство, техническая характеристик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гнетушитель ОП-10(3): назначение, устройство, техническая характеристика, </w:t>
            </w:r>
            <w:r>
              <w:rPr>
                <w:color w:val="000000"/>
                <w:spacing w:val="-3"/>
                <w:sz w:val="20"/>
                <w:szCs w:val="20"/>
              </w:rPr>
              <w:t>порядок использован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АЦ-2,5-40 (433362) ПМ-540: назначение, общее устройство, техническая ха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рактеристи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гнетушитель ОХП-10: назначение, устройство, техническая характеристика и порядок использования.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пециальные пожарные автомобили: виды, назначени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гнетушитель ОУ-5: назначение, устройство, техническая характеристика, </w:t>
            </w:r>
            <w:r>
              <w:rPr>
                <w:color w:val="000000"/>
                <w:spacing w:val="-1"/>
                <w:sz w:val="20"/>
                <w:szCs w:val="20"/>
              </w:rPr>
              <w:t>порядок пользования. Табель положенности ПТО на пожарной автоцистерн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наряжение пожарного: состав, назначение, характеристика. Требования техники безопасности к снаряжению пожарного. </w:t>
            </w:r>
            <w:r>
              <w:rPr>
                <w:color w:val="000000"/>
                <w:sz w:val="20"/>
                <w:szCs w:val="20"/>
              </w:rPr>
              <w:t xml:space="preserve">Требования техники безопасности при работе с ручными пожарными </w:t>
            </w:r>
            <w:r>
              <w:rPr>
                <w:color w:val="000000"/>
                <w:spacing w:val="-2"/>
                <w:sz w:val="20"/>
                <w:szCs w:val="20"/>
              </w:rPr>
              <w:t>лестницами.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Г-600: назначение, устройство, принцип действия, техническая характеристик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гнетушитель ОПУ-5: назначение, устройство, техническая характеристика, </w:t>
            </w:r>
            <w:r>
              <w:rPr>
                <w:color w:val="000000"/>
                <w:spacing w:val="-2"/>
                <w:sz w:val="20"/>
                <w:szCs w:val="20"/>
              </w:rPr>
              <w:t>порядок использован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тволы воздушно-пенные СВП: назначение, устройство, принцип действия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хническая характеристика, эксплуатация.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С-125: назначение, устройство, эксплуатац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У-2: назначение, устройство, техническая характеристика, порядок использо</w:t>
              <w:softHyphen/>
            </w:r>
            <w:r>
              <w:rPr>
                <w:color w:val="000000"/>
                <w:spacing w:val="-8"/>
                <w:sz w:val="20"/>
                <w:szCs w:val="20"/>
              </w:rPr>
              <w:t xml:space="preserve">вания.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тволы ГПС-600 и ГПС-2000: назначение, устройство, техническая характери</w:t>
              <w:softHyphen/>
              <w:t>стика, эксплуатация. Техника безопасности при работе со стволам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мплект диэлектрического инструмента: назначение, комплектность, сроки </w:t>
            </w:r>
            <w:r>
              <w:rPr>
                <w:color w:val="000000"/>
                <w:sz w:val="20"/>
                <w:szCs w:val="20"/>
              </w:rPr>
              <w:t xml:space="preserve">проведения испытания инструмента. Требования техники безопасности пр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боте с диэлектрическим инструментом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техники безопасности к верёвкам пожарным спасательны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1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оборудование, вывозимое на пожарном автомоби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иемов работы с ручным немеханизированным инструм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иемов работы с ручным механизированным инструм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рукава и рукавное оборудование. Отработка приемов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ое водоснабжение и арматура. Установка ПА на учебный пожарный водоем и учебный пожарный гидрант. Отработка норма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аппараты пенного и водяного тушения. Отработка приемов работы с ручными пожарными ствол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ые средства и стационарные установки пожаротушения. Отработка приемов работы с первичными средствами пожаротуше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вязи пожарной охраны. Радиосвязь пожарной охраны. Переговорные устройства. Отработка правил ведения радиообме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зодымозащитная служба в подразделениях ГПС МЧС России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.05.04 Газодымозащитная служба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ыполнение действий в составе з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газодымозащитной службы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функции и задачи ГДЗС. Должностные лица ГДЗС. Требования к физической подготовленности личного состава ГДЗС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и приемы работы в СИЗОД в различных условиях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требления кислорода (воздуха)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личного состава ГДЗС.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постового на посту безопасност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Содержание и методика контроля за уровнем адаптации к физическим нагрузкам в условиях теплового воздейств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Зависимость частоты сердечных сокращений и потребления кислорода от степени тяжести работ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дыхания человека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факторы пожар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физическая подготовка газодымозащитник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Оценка физической работоспособности и адаптации газодымозащитника к физическим нагрузка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назначения средств индивидуальной защиты органов дыхания и зрения (СИЗОД)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устройство основных узлов и деталей 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и техническая характеристика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оведения расчётов параметров работы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ИЗОД на базах и контрольных постах ГДЗС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документация ГДЗС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неполной разборки и сборки, чистка и сушка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ДЗС и дымоудал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проверок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оведения расчётов параметров работы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акрепление СИЗОД за газодымозащитниками, надевание, снятие, укладка. Порядок включения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неполной разборки и сборки, чистка и сушка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роверки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в боевой расчёт и размещение СИЗОД на пожарных автомобилях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проверок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при работе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боты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вена ГДЗС, его состав и вооруже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зведки звеном ГДЗС в различных услов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на право работы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Требования безопасности при проведении разведки в СИЗОД на пожарах и авар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Требования безопасности при работе в СИЗОД в условиях агрессивной химической среды, сильнодействующих ядовитых газов и взрывоопасных концентрац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ИЗОД, к составу звена ГДЗС и его оснащению при работе на пожаре и авар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Действия звена ГДЗС при ухудшении самочувствия одного из газодымозащитников и при обнаружении пострадавшего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оснащение звена ГДЗС для работы на пожаре и авар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азодымозащитников в теплодымокаме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ценки адаптации газодымозащитника к физическим нагрузка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физической работоспособности газодымозащитник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неаудиторная (самостоятельная) учебная работа при изучении раздела 3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нормативными документами. Самостоятельное изучение чертежей, схем и технологической документации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, докладов, презентац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язанности личного состава ГДЗС при ведении боевых действий на тушении пожара и ликвидации авар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4"/>
              <w:rPr/>
            </w:pPr>
            <w:r>
              <w:rPr>
                <w:bCs/>
                <w:iCs/>
                <w:sz w:val="20"/>
                <w:szCs w:val="20"/>
              </w:rPr>
              <w:t>Силы и средства, входящие в состав ГДЗС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Дать определение понятиям: звено ГДЗС, СИЗОД, кислородный изолирующий противогаз, дыхательный аппарат.</w:t>
            </w:r>
          </w:p>
          <w:p>
            <w:pPr>
              <w:pStyle w:val="Normal"/>
              <w:widowControl w:val="false"/>
              <w:ind w:left="-36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факторы пожара и аварий.</w:t>
            </w:r>
          </w:p>
          <w:p>
            <w:pPr>
              <w:pStyle w:val="Normal"/>
              <w:widowControl w:val="false"/>
              <w:ind w:left="-36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способы и средства газодымозащи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е средства защиты органов дыхания и зрения состоящие на вооружении в подразделениях ГПС МЧС. Их сравнительные характерис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кислородно-изолирующих противога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альная схема работы кислородно-изолирующих противогаз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узлов и деталей кислородных изолирующих противога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дыхательных аппара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альная схема работы дыхательных аппара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техническая характеристика основных узлов и деталей дыхательных аппара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действия дыхательного мешка с избыточным клапаном и звукового сигнализатора кислородного изолирующего противог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опуска на пост безопасности ГДЗС, его обяза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и принцип действия клапанной коробки, дыхательных шлангов и регенеративного патрона кислородного изолирующего противога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действия воздушного баллона с вентилем и звукового     сигнализатора дыхательного аппар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действия газового редуктора с предохранительным клапаном дыхательного аппар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принцип действия легочного автомата и маски дыхательного аппара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ительная характеристика кислородно-изолирующих противогазов и дыхательных аппаратов, преимущества и недостатк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оздуха вдоха и выдоха в процентном отношении. Органы и механизм дыхания в организме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иальная схема газообмена в организме человек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характеристика процесса дых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ровообращения в организме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влияющие на количество потребления воздуха/кислорода, отрицательные факторы для организма человека при работе в СИЗОД, особенности дыхания газодымозащитни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оценки адаптации газодымозащитника к физическим нагрузк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физической работоспособности газодымозащит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хнического обслуживания СИЗ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бслуживания СИЗОД после работы в дежурном караул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вила проведения проверок №1, №2 и боевой проверки кислородного изолирующего противога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проведения проверки №1 кислородного изолирующего противога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проведения проверки №2 кислородного изолирующего противога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проведения боевой проверки кислородного изолирующего противога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ведения проверок №1, №2 и боевой проверки дыхательного аппара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проведения проверки №1, №2 дыхательного аппар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проведения боевой проверки дыхательного аппар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оведения дезинфекции. Дезинфицирующие раство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базы ГДЗС по обслуживанию СИЗОД. Назначение помещений базы ГДЗ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оборудование контрольного поста ГДЗС по хранению и обслуживанию СИЗОД дежурного карау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ИЗОД на контрольных постах ГДЗС и пожарном автомобил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организация контрольно-пропускного пункт ГДЗС, его оснащ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готовки СИЗОД к работе в дежурном карау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оснащение звена ГДЗС для работы на пожаре и авар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назначение спасательного устройства дыхательного аппарата, требования по уходу за н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при проведении разведки в СИЗОД на пожарах и авар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при работе в СИЗОД в условиях агрессивной химической среды, сильнодействующих ядовитых газов и взрывоопасных концентр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ИЗОД, к составу звена ГДЗС и его оснащению при работе на пожаре и авар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звена ГДЗС при ухудшении самочувствия одного из газодымозащитников и при обнаружении пострадавше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проведения неполной разборки дыхательного аппар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вооружение звена ГДЗС. Должностные лица ГДЗС на пожа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альная схема работы аппар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готовки СИЗОД к работе в дежурном карау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хнического обслуживания СИЗОД и правила их про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готовки СИЗОД к рабо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безопасности при работе в СИЗОД на пожар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газодымозащитника при обнаружении пострадавше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документация дежурного караула, порядок ее запол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создания ГДЗС в час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документы, регламентирующие деятельность ГДЗС, их краткое содержание. Основные задачи ГДЗС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ая и физическая подготовка газодымозащитник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уровня физической работоспособности газодымозащитника и адаптация к физическим нагрузк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проведения расчетов параметров работы в СИЗО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СИЗОД за газодымозащитником, надевание, снятие и укладка. Порядок включения в СИЗО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СИЗОД на базах и контрольных постах ГДЗ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ебная документация ГДЗ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неполной разборки и сборки, чистки и сушки СИЗО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ы проверки. Правила проведения проверок СИЗО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ые неисправности СИЗОД. Признаки, причины и способы их устран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звена ГДЗС, его состава и вооружения. Ведение разведки звеном ГДЗС в различных услови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ка газодымозащитников на свежем воздух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ка газодымозащитников в теплодымокаме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порядка смены караулов, приема техники и пожарного оборудов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еделение личного состава для несения служб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норматива: «Сбор и выезд по тревоге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звед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евое развертыва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шение пожаров в жилых здани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шение пожаров в общественных здани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шение пожаров на нефтехимических объект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шение пожаров на различных объект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шение пожаров в сложных климатических услови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пожарными рукавами, ручными стволами и рукавной арматур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о спасательной верёвк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 со спасательными устройствами и средств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аварийно – спасательным оборудование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пожарного автомобиля на водоисточни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на автолестниц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евое развертыва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 с ручными пожарными лестницами (лестница-палка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 с ручными пожарными лестницами (лестница-штурмовая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 с ручными пожарными лестницами (лестница-трехколенн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оборудование, вывозимое на пожарном автомоби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приемов работы с ручным немеханизированным инструмент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приемов работы с ручным механизированным инструм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рукава и рукавное оборудование. Отработка приемов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ое водоснабжение и арматура. Установка ПА на учебный пожарный водоем и учебный пожарный гидрант. Отработка норма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аппараты пенного и водяного тушения. Отработка приемов работы с ручными пожарными ство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средства и стационарные установки пожаротушения. Отработка приемов работы с первичными средствами пожароту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вязи пожарной охраны. Радиосвязь пожарной охраны. Переговорные устройства. Отработка правил ведения радиообмен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ая и физическая подготовка газодымозащитник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уровня физической работоспособности газодымозащитника и адаптация к физическим нагрузк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проведения расчетов параметров работы в СИЗО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СИЗОД за газодымозащитником, надевание, снятие и укладка. Порядок включения в СИЗО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СИЗОД на базах и контрольных постах ГДЗ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ебная документация ГДЗ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неполной разборки и сборки, чистки и сушки СИЗО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ы провер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оведения проверок СИЗО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ые неисправности СИЗОД. Признаки, причины и способы их устран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звена ГДЗС, его состава и вооружения. Ведение разведки звеном ГДЗС в различных услови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ка газодымозащитников на свежем воздух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ка газодымозащитников в теплодымокаме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граммы                                             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учебных кабинетов: «</w:t>
      </w:r>
      <w:r>
        <w:rPr>
          <w:sz w:val="28"/>
        </w:rPr>
        <w:t>Тактики тушения пожаров и аварийно-спасательных работ»; «Пожарной и аварийно-спасательной техники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мастерских: </w:t>
      </w:r>
      <w:r>
        <w:rPr>
          <w:sz w:val="28"/>
        </w:rPr>
        <w:t>слесарной; ремонта и обслуживания пожарной техники и аварийно-спасательного оборудования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лабораторий: </w:t>
      </w:r>
      <w:r>
        <w:rPr>
          <w:sz w:val="28"/>
        </w:rPr>
        <w:t>пожарной и аварийно-спасательной техники; по обслуживанию средств индивидуальной защиты органов дыхания (СИЗОД); основ оказания первой помощи и медицинской подготовк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</w:rPr>
        <w:t>тренажеров, тренажерных комплексов: для работы в условиях разрушенных зданий и конструкций (завалов); аварийный автомобиль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>Учебная пожарно-спасательная часть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>Учебная пожарная башн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Стометровая полоса препятствий для пожарных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 «</w:t>
      </w:r>
      <w:r>
        <w:rPr>
          <w:sz w:val="28"/>
        </w:rPr>
        <w:t>Тактики тушения пожаров и аварийно-спасательных работ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рабочие места обучаю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color w:val="000000"/>
          <w:sz w:val="28"/>
          <w:szCs w:val="28"/>
        </w:rPr>
        <w:t>интерактивная доска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образовательные ресурсы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ФУ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</w:rPr>
        <w:t>«Пожарной и аварийно-спасательной техники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рабочие места обучаю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color w:val="000000"/>
          <w:sz w:val="28"/>
          <w:szCs w:val="28"/>
        </w:rPr>
        <w:t>интерактивная доска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образовательные ресурсы;</w:t>
      </w:r>
    </w:p>
    <w:p>
      <w:pPr>
        <w:pStyle w:val="Normal"/>
        <w:keepNext w:val="true"/>
        <w:keepLines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color w:val="000000"/>
          <w:sz w:val="28"/>
          <w:szCs w:val="28"/>
        </w:rPr>
        <w:t>МФУ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слесарной мастерской и рабочих мест мастерской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 места обучающихс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комплект технологических чертежей и таблиц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стак слесарны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аллельные поворотные тис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рлильные стан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очные стан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сс-ножниц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бор слесарного инструмента и средств измерения слесар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мастерской и рабочих мест мастерской </w:t>
      </w:r>
      <w:r>
        <w:rPr>
          <w:sz w:val="28"/>
        </w:rPr>
        <w:t>ремонта и обслуживания пожарной техники и аварийно-спасательного оборудования</w:t>
      </w:r>
      <w:r>
        <w:rPr>
          <w:bCs/>
          <w:sz w:val="28"/>
          <w:szCs w:val="28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 места обучающихс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матизированное рабочее место преподавател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 (плакаты, таблицы, схемы устройств аппаратов и оборудования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ческие пособия по ремонту пожарного и аварийно-спасательного оборудования.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арное снаряжение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боры механизированных и немеханизированных инструментов и приспособлени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арные средства, техника и оборудование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зиметрические приборы и приборы радиационной и химической разведки и поиска пострадавших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боры средств связ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мастерской и рабочих мест </w:t>
      </w:r>
      <w:r>
        <w:rPr>
          <w:sz w:val="28"/>
          <w:szCs w:val="28"/>
        </w:rPr>
        <w:t xml:space="preserve">лаборатории </w:t>
      </w:r>
      <w:r>
        <w:rPr>
          <w:sz w:val="28"/>
        </w:rPr>
        <w:t>пожарной и аварийно-спасательной техники:</w:t>
      </w:r>
    </w:p>
    <w:p>
      <w:pPr>
        <w:pStyle w:val="Style20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обучающихся;</w:t>
      </w:r>
    </w:p>
    <w:p>
      <w:pPr>
        <w:pStyle w:val="Style20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;</w:t>
      </w:r>
    </w:p>
    <w:p>
      <w:pPr>
        <w:pStyle w:val="Style2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Style20"/>
        <w:numPr>
          <w:ilvl w:val="0"/>
          <w:numId w:val="12"/>
        </w:numPr>
        <w:ind w:left="426" w:hanging="426"/>
        <w:jc w:val="both"/>
        <w:rPr/>
      </w:pPr>
      <w:r>
        <w:rPr>
          <w:sz w:val="28"/>
          <w:szCs w:val="28"/>
        </w:rPr>
        <w:t>комплект оборудования пожарной техники;</w:t>
      </w:r>
    </w:p>
    <w:p>
      <w:pPr>
        <w:pStyle w:val="Style20"/>
        <w:numPr>
          <w:ilvl w:val="0"/>
          <w:numId w:val="12"/>
        </w:numPr>
        <w:ind w:left="426" w:hanging="426"/>
        <w:jc w:val="both"/>
        <w:rPr/>
      </w:pPr>
      <w:r>
        <w:rPr>
          <w:sz w:val="28"/>
          <w:szCs w:val="28"/>
        </w:rPr>
        <w:t>комплект аварийно-спасательного оборудования и инструментов;</w:t>
      </w:r>
    </w:p>
    <w:p>
      <w:pPr>
        <w:pStyle w:val="Style20"/>
        <w:numPr>
          <w:ilvl w:val="0"/>
          <w:numId w:val="1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лект приборов разведки и поиска пострадавших;</w:t>
      </w:r>
    </w:p>
    <w:p>
      <w:pPr>
        <w:pStyle w:val="Style20"/>
        <w:numPr>
          <w:ilvl w:val="0"/>
          <w:numId w:val="1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лект оборудования аварийно-спасательных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 </w:t>
      </w:r>
      <w:r>
        <w:rPr>
          <w:sz w:val="28"/>
        </w:rPr>
        <w:t xml:space="preserve">по обслуживанию средств индивидуальной защиты органов дыхания (СИЗОД): </w:t>
      </w:r>
    </w:p>
    <w:p>
      <w:pPr>
        <w:pStyle w:val="Style20"/>
        <w:numPr>
          <w:ilvl w:val="0"/>
          <w:numId w:val="1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обучающихся;</w:t>
      </w:r>
    </w:p>
    <w:p>
      <w:pPr>
        <w:pStyle w:val="Style20"/>
        <w:numPr>
          <w:ilvl w:val="0"/>
          <w:numId w:val="1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Style20"/>
        <w:numPr>
          <w:ilvl w:val="0"/>
          <w:numId w:val="1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ини-экспресс-лаборатория «Пчелка-Р»;</w:t>
      </w:r>
    </w:p>
    <w:p>
      <w:pPr>
        <w:pStyle w:val="Style20"/>
        <w:numPr>
          <w:ilvl w:val="0"/>
          <w:numId w:val="11"/>
        </w:numPr>
        <w:ind w:left="426" w:hanging="426"/>
        <w:jc w:val="both"/>
        <w:rPr/>
      </w:pPr>
      <w:r>
        <w:rPr>
          <w:sz w:val="28"/>
          <w:szCs w:val="28"/>
        </w:rPr>
        <w:t>контрольно-измерительная аппаратура для тестирования и регулировки легочных автоматов и редукторов воздушных дыхательных аппаратов;</w:t>
      </w:r>
    </w:p>
    <w:p>
      <w:pPr>
        <w:pStyle w:val="Style20"/>
        <w:numPr>
          <w:ilvl w:val="0"/>
          <w:numId w:val="11"/>
        </w:numPr>
        <w:ind w:left="426" w:hanging="426"/>
        <w:jc w:val="both"/>
        <w:rPr/>
      </w:pPr>
      <w:r>
        <w:rPr>
          <w:sz w:val="28"/>
          <w:szCs w:val="28"/>
        </w:rPr>
        <w:t>комплект средств индивидуальной защиты кожи и органов дыхания;</w:t>
      </w:r>
    </w:p>
    <w:p>
      <w:pPr>
        <w:pStyle w:val="Style20"/>
        <w:numPr>
          <w:ilvl w:val="0"/>
          <w:numId w:val="1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золирующие дыхательные аппараты на сжатом воздухе, запасные баллоны;</w:t>
      </w:r>
    </w:p>
    <w:p>
      <w:pPr>
        <w:pStyle w:val="Style20"/>
        <w:numPr>
          <w:ilvl w:val="0"/>
          <w:numId w:val="1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ойки и дезинфекции масок дыхательных аппаратов.</w:t>
      </w:r>
    </w:p>
    <w:p>
      <w:pPr>
        <w:pStyle w:val="Normal"/>
        <w:widowControl w:val="false"/>
        <w:spacing w:lineRule="exact" w:line="307"/>
        <w:ind w:left="20" w:right="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307"/>
        <w:ind w:left="20" w:right="20" w:hanging="0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 </w:t>
      </w:r>
      <w:r>
        <w:rPr>
          <w:sz w:val="28"/>
          <w:szCs w:val="28"/>
        </w:rPr>
        <w:t>медико-биологических основ безопасности жизне</w:t>
        <w:softHyphen/>
        <w:t>деятельност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рабочие места обучаю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.</w:t>
      </w:r>
    </w:p>
    <w:p>
      <w:pPr>
        <w:pStyle w:val="Normal"/>
        <w:widowControl w:val="false"/>
        <w:spacing w:lineRule="exact" w:line="307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3"/>
        </w:numPr>
        <w:spacing w:lineRule="exact" w:line="307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й учебно-тренажерный комплекс </w:t>
      </w:r>
      <w:r>
        <w:rPr/>
        <w:t>ЭЛТЭК Комплект № 4</w:t>
      </w:r>
    </w:p>
    <w:p>
      <w:pPr>
        <w:pStyle w:val="Normal"/>
        <w:widowControl w:val="false"/>
        <w:numPr>
          <w:ilvl w:val="0"/>
          <w:numId w:val="3"/>
        </w:numPr>
        <w:spacing w:lineRule="exact" w:line="307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widowControl w:val="false"/>
        <w:numPr>
          <w:ilvl w:val="0"/>
          <w:numId w:val="3"/>
        </w:numPr>
        <w:spacing w:lineRule="exact" w:line="307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бор доврачебной помощи;</w:t>
      </w:r>
    </w:p>
    <w:p>
      <w:pPr>
        <w:pStyle w:val="Normal"/>
        <w:widowControl w:val="false"/>
        <w:numPr>
          <w:ilvl w:val="0"/>
          <w:numId w:val="3"/>
        </w:numPr>
        <w:spacing w:lineRule="exact" w:line="307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осилки;</w:t>
      </w:r>
    </w:p>
    <w:p>
      <w:pPr>
        <w:pStyle w:val="Normal"/>
        <w:widowControl w:val="false"/>
        <w:numPr>
          <w:ilvl w:val="0"/>
          <w:numId w:val="3"/>
        </w:numPr>
        <w:spacing w:lineRule="exact" w:line="307" w:before="0" w:after="24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лект ши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технологическое оснащение рабочих мест: </w:t>
      </w:r>
    </w:p>
    <w:p>
      <w:pPr>
        <w:pStyle w:val="Normal"/>
        <w:widowControl w:val="false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  <w:t>Дымокамера:</w:t>
      </w:r>
    </w:p>
    <w:p>
      <w:pPr>
        <w:pStyle w:val="Style20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абиринт (тренажер ориентации);</w:t>
      </w:r>
    </w:p>
    <w:p>
      <w:pPr>
        <w:pStyle w:val="Style20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ымогенератор с использованием безопасного дыма;</w:t>
      </w:r>
    </w:p>
    <w:p>
      <w:pPr>
        <w:pStyle w:val="Style20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акустической двухсторонней связи с пультом управления; </w:t>
      </w:r>
    </w:p>
    <w:p>
      <w:pPr>
        <w:pStyle w:val="Style20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истема видеонаблюдения и дублирующая система слежения;</w:t>
      </w:r>
    </w:p>
    <w:p>
      <w:pPr>
        <w:pStyle w:val="Style20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истема создания звуковых и световых эффектов;</w:t>
      </w:r>
    </w:p>
    <w:p>
      <w:pPr>
        <w:pStyle w:val="Style20"/>
        <w:numPr>
          <w:ilvl w:val="0"/>
          <w:numId w:val="15"/>
        </w:numPr>
        <w:ind w:left="426" w:hanging="426"/>
        <w:jc w:val="both"/>
        <w:rPr>
          <w:bCs/>
          <w:iCs/>
          <w:sz w:val="28"/>
        </w:rPr>
      </w:pPr>
      <w:r>
        <w:rPr>
          <w:sz w:val="28"/>
          <w:szCs w:val="28"/>
        </w:rPr>
        <w:t>система приточно-вытяжной вентиляции.</w:t>
      </w:r>
    </w:p>
    <w:p>
      <w:pPr>
        <w:pStyle w:val="Style20"/>
        <w:ind w:left="720" w:hanging="720"/>
        <w:jc w:val="both"/>
        <w:rPr>
          <w:bCs/>
          <w:iCs/>
          <w:sz w:val="28"/>
        </w:rPr>
      </w:pPr>
      <w:r>
        <w:rPr>
          <w:bCs/>
          <w:iCs/>
          <w:sz w:val="28"/>
        </w:rPr>
        <w:t>Учебная пожарно-спасательная часть:</w:t>
      </w:r>
    </w:p>
    <w:p>
      <w:pPr>
        <w:pStyle w:val="Style20"/>
        <w:numPr>
          <w:ilvl w:val="0"/>
          <w:numId w:val="8"/>
        </w:numPr>
        <w:ind w:left="426" w:hanging="426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лац, гараж, пожарная машина; </w:t>
      </w:r>
    </w:p>
    <w:p>
      <w:pPr>
        <w:pStyle w:val="Style20"/>
        <w:numPr>
          <w:ilvl w:val="0"/>
          <w:numId w:val="8"/>
        </w:numPr>
        <w:ind w:left="426" w:hanging="426"/>
        <w:jc w:val="both"/>
        <w:rPr>
          <w:bCs/>
          <w:iCs/>
          <w:sz w:val="28"/>
        </w:rPr>
      </w:pPr>
      <w:r>
        <w:rPr>
          <w:bCs/>
          <w:iCs/>
          <w:sz w:val="28"/>
        </w:rPr>
        <w:t>пожарные колонки, насосы, помпы;</w:t>
      </w:r>
    </w:p>
    <w:p>
      <w:pPr>
        <w:pStyle w:val="Style20"/>
        <w:numPr>
          <w:ilvl w:val="0"/>
          <w:numId w:val="8"/>
        </w:numPr>
        <w:ind w:left="426" w:hanging="426"/>
        <w:jc w:val="both"/>
        <w:rPr/>
      </w:pPr>
      <w:r>
        <w:rPr>
          <w:bCs/>
          <w:iCs/>
          <w:sz w:val="28"/>
        </w:rPr>
        <w:t>лестницы, спасательные средства и механизмы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Cs/>
          <w:sz w:val="28"/>
        </w:rPr>
      </w:pPr>
      <w:r>
        <w:rPr>
          <w:bCs/>
          <w:iCs/>
          <w:sz w:val="28"/>
        </w:rPr>
        <w:t>пункт связ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технические помещения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Учебная пожарная башня на 2 дорожк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>Спортивный комплекс: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зал;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 w:val="28"/>
          <w:szCs w:val="28"/>
        </w:rPr>
        <w:t>открытый стадион с элементами полосы препятствий;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трелковый тир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09" w:hanging="709"/>
        <w:jc w:val="both"/>
        <w:rPr>
          <w:bCs/>
          <w:iCs/>
          <w:sz w:val="28"/>
        </w:rPr>
      </w:pPr>
      <w:r>
        <w:rPr>
          <w:bCs/>
          <w:iCs/>
          <w:sz w:val="28"/>
        </w:rPr>
        <w:t>Залы: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иблиотека, читальный зал с выходом в сеть Интернет;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2.  </w:t>
      </w:r>
      <w:r>
        <w:rPr>
          <w:sz w:val="28"/>
          <w:szCs w:val="28"/>
        </w:rPr>
        <w:t>Информационное обеспечение обучения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кеев, С. В. </w:t>
      </w:r>
      <w:hyperlink r:id="rId6">
        <w:r>
          <w:rPr>
            <w:rStyle w:val="InternetLink"/>
            <w:sz w:val="28"/>
            <w:szCs w:val="28"/>
          </w:rPr>
          <w:t>Справочник инспектора пожарного надзора: справочник в 2-х частях / С. В. Аникеев, О. Н. Найденков, С. В. Собурь. - Изд 3-е., перераб. - М.: ПожКнига, 2013. - 864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Асеева, Р. М. </w:t>
      </w:r>
      <w:hyperlink r:id="rId7">
        <w:r>
          <w:rPr>
            <w:rStyle w:val="InternetLink"/>
            <w:sz w:val="28"/>
            <w:szCs w:val="28"/>
          </w:rPr>
          <w:t>Горение древесины и её пожароопасные свойства: монография / Р. М. Асеева, Б. Б. Серков, А. Б. Сивенков.</w:t>
        </w:r>
      </w:hyperlink>
      <w:r>
        <w:rPr>
          <w:sz w:val="28"/>
          <w:szCs w:val="28"/>
        </w:rPr>
        <w:t xml:space="preserve"> - М.: Пожнаука, 2010. – 262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Брушлинский, Н. Н. </w:t>
      </w:r>
      <w:r>
        <w:rPr>
          <w:bCs/>
          <w:sz w:val="28"/>
          <w:szCs w:val="28"/>
        </w:rPr>
        <w:t xml:space="preserve">Моделирование пожаров и взрывов / Н. Н. </w:t>
      </w:r>
      <w:r>
        <w:rPr>
          <w:sz w:val="28"/>
          <w:szCs w:val="28"/>
        </w:rPr>
        <w:t>Брушлинский, А. Я. Корольченко. - М.: Пожнаука, 2000. – 492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ачев, В. А. Газодымозащитная служба: учеб.-метод. пособие /  В. А. Грачев, В. А., В. В. Теребнев, Д. В. Поповский. – Изд. 2-е. – М.: Пожнаука, 2009. - 330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, В. А. </w:t>
      </w:r>
      <w:hyperlink r:id="rId8">
        <w:r>
          <w:rPr>
            <w:rStyle w:val="InternetLink"/>
            <w:sz w:val="28"/>
            <w:szCs w:val="28"/>
          </w:rPr>
          <w:t>Средства индивидуальной защиты органов дыхания пожарных (СИЗОД): учеб. пособие / В. А. Грачев и др. - Изд. 2-е, перераб. - М.: ПожКнига, 2012. - 190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рольченко, А. Я. </w:t>
      </w:r>
      <w:r>
        <w:rPr>
          <w:bCs/>
          <w:sz w:val="28"/>
          <w:szCs w:val="28"/>
        </w:rPr>
        <w:t xml:space="preserve">Категорирование помещений и зданий по взрывопожарной и пожарной опасности: учеб. пособие / А. Я. </w:t>
      </w:r>
      <w:r>
        <w:rPr>
          <w:sz w:val="28"/>
          <w:szCs w:val="28"/>
        </w:rPr>
        <w:t>Корольченко, Д. О. Загорский. – М.: Пожнаука. – 2010. – 118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рольченко, Д. А. </w:t>
      </w:r>
      <w:r>
        <w:rPr>
          <w:bCs/>
          <w:sz w:val="28"/>
          <w:szCs w:val="28"/>
        </w:rPr>
        <w:t xml:space="preserve">Огнетушители. Устройство. Выбор. Применение: учеб. пособие / Д. А. </w:t>
      </w:r>
      <w:r>
        <w:rPr>
          <w:sz w:val="28"/>
          <w:szCs w:val="28"/>
        </w:rPr>
        <w:t>Корольченко, В. Ю. Громовой. - М.: Пожнаука. – 2010. – 94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рольченко, А. Я. </w:t>
      </w:r>
      <w:r>
        <w:rPr>
          <w:bCs/>
          <w:sz w:val="28"/>
          <w:szCs w:val="28"/>
        </w:rPr>
        <w:t xml:space="preserve">Основы пожарной безопасности предприятия. Полный курс пожарно-технического минимума: учеб. пособие / А. Я. </w:t>
      </w:r>
      <w:r>
        <w:rPr>
          <w:sz w:val="28"/>
          <w:szCs w:val="28"/>
        </w:rPr>
        <w:t>Корольченко, Д. А. Корольченко. – М.: Пожнаука, 2008. – 314 с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рольченко, А. Я. Пожарная опасность материалов для строительства: учеб. пособ. / А. Я. Корольченко. – М.: Пожнаука, 2009. – 217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рольченко, А. Я. Средства огнезащиты: справочник / А. Я. Корольченко, О. Н. Корольченко. - Изд. 2-е, перераб. и доп. - М.: Пожнаука, 2009. – 560 с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Любимов, М. М. </w:t>
      </w:r>
      <w:hyperlink r:id="rId9">
        <w:r>
          <w:rPr>
            <w:rStyle w:val="InternetLink"/>
            <w:sz w:val="28"/>
            <w:szCs w:val="28"/>
          </w:rPr>
          <w:t>Пожарная и охранно-пожарная сигнализация. Проектирование, монтаж, эксплуатация и обслуживание: справочник / М. М. Любимов, С. В. Собурь; под ред. М. М. Любимова. - Изд. 4-е, с изм. - М.: ПожКнига, 2014. - 256 с.</w:t>
        </w:r>
      </w:hyperlink>
      <w:r>
        <w:rPr>
          <w:sz w:val="28"/>
          <w:szCs w:val="28"/>
        </w:rPr>
        <w:t>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Подставков, В. П. Подготовка спасателей-пожарных. Противопожарная служба. Гражданская Оборона: учеб. пособие / В. П. Подставков, В. В. - М.: Центр пропаганды, 2007. – 280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Пожарная безопасность: справочник / под ред. С. В. Собуря. - Изд.5-е, с изм. - М.: ПожКнига, 2013. - 240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ожарная безопасность общественных и жилых зданий: справочник / под ред. С. В. Собуря. - Изд. 4-е, перераб. - М.: ПожКнига, 2012. - 160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Пожарная безопасность организаций нефтегазохимического комплекса: справочник. Ч. 1 / под ред. С. В. Собуря. - М.: ПожКнига, 2011. - 264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Пожарная безопасность промпредприятий: справочник / под ред. С. В. Собуря. - Изд.4-е, с изм. - М.: ПожКнига, 2014. - 144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Пожарная безопасность складов: справочник / под ред. С. В. Собуря. - Изд. 5-е, с изм. - М.: ПожКнига, 2014. - 144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Расчёт параметров развития и тушения пожаров (методика, примеры, задания) / авт.-сост. В. В. </w:t>
      </w:r>
      <w:r>
        <w:rPr>
          <w:rStyle w:val="StrongEmphasis"/>
          <w:b w:val="false"/>
          <w:sz w:val="28"/>
          <w:szCs w:val="28"/>
        </w:rPr>
        <w:t>Теребнев. -</w:t>
      </w:r>
      <w:r>
        <w:rPr>
          <w:sz w:val="28"/>
          <w:szCs w:val="28"/>
        </w:rPr>
        <w:t xml:space="preserve"> Екатеринбург: Калан, 2012. – 460 с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емехин, Ю. Г. Пожар. Способы и средства пожаротушения: справ. пособие / Ю. Г. Семенихин. – Ростов н/Д: Феникс, 2007. – 90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нилов, В. Г.</w:t>
        <w:tab/>
        <w:t>Системы охранной, пожарной и охранно-пожарной сигнализации: справочник / В. Г. Синилов. – М.: Академия, 2010. – 509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мелков, Г. И.</w:t>
      </w:r>
      <w:r>
        <w:rPr>
          <w:bCs/>
          <w:sz w:val="28"/>
          <w:szCs w:val="28"/>
        </w:rPr>
        <w:t xml:space="preserve"> Пожарная безопасность электропроводок: монография / Г. И. Смелков. - </w:t>
      </w:r>
      <w:r>
        <w:rPr>
          <w:sz w:val="28"/>
          <w:szCs w:val="28"/>
        </w:rPr>
        <w:t>М.: Кабель, 2009. – 328 с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Собурь, С. В. </w:t>
      </w:r>
      <w:hyperlink r:id="rId15">
        <w:r>
          <w:rPr>
            <w:rStyle w:val="InternetLink"/>
            <w:sz w:val="28"/>
            <w:szCs w:val="28"/>
          </w:rPr>
          <w:t>Доступно о пожарной безопасности / С. В. Собурь. - Изд.6-е, с изм. - М.: ПожКнига, 2014. - 32 с.: ил</w:t>
        </w:r>
      </w:hyperlink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урь, С. В. </w:t>
      </w:r>
      <w:hyperlink r:id="rId16">
        <w:r>
          <w:rPr>
            <w:rStyle w:val="InternetLink"/>
            <w:sz w:val="28"/>
            <w:szCs w:val="28"/>
          </w:rPr>
          <w:t>Краткий курс пожарно-технического минимума: учеб.-справ. пособие / С. В. Собурь. - Изд. 8-е, с изм. - М.: ПожКнига, 2014. - 256 c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Собурь, С. В. Огнезащита материалов и конструкций: учеб.-справ. пособие / С. В. Собурь. - Изд. 5-е, перераб. - М.: ПожКнига, 2014. - 256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урь, С. В. </w:t>
      </w:r>
      <w:hyperlink r:id="rId17">
        <w:r>
          <w:rPr>
            <w:rStyle w:val="InternetLink"/>
            <w:sz w:val="28"/>
            <w:szCs w:val="28"/>
          </w:rPr>
          <w:t>Огнетушители: учеб.-справ. пособие / С.В. Собурь. - Изд.9-е, с изм. - М.: ПожКнига, 2014. - 80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урь, С. В. </w:t>
      </w:r>
      <w:hyperlink r:id="rId18">
        <w:r>
          <w:rPr>
            <w:rStyle w:val="InternetLink"/>
            <w:sz w:val="28"/>
            <w:szCs w:val="28"/>
          </w:rPr>
          <w:t>Пожарная безопасность предприятия. Курс пожарно-технического минимума: учеб.-справ. пособие / С. В. Собурь. - Изд.15-е, с изм. - М.: ПожКнига, 2014. - 480 c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урь, С. В. </w:t>
      </w:r>
      <w:hyperlink r:id="rId19">
        <w:r>
          <w:rPr>
            <w:rStyle w:val="InternetLink"/>
            <w:sz w:val="28"/>
            <w:szCs w:val="28"/>
          </w:rPr>
          <w:t>Пожарная безопасность электроустановок: пособие / С. В. Собурь. - Изд. 9-е, перераб., с изм. - М.: ПожКнига, 2013. - 272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урь, С. В. </w:t>
      </w:r>
      <w:hyperlink r:id="rId20">
        <w:r>
          <w:rPr>
            <w:rStyle w:val="InternetLink"/>
            <w:sz w:val="28"/>
            <w:szCs w:val="28"/>
          </w:rPr>
          <w:t>Установки пожаротушения автоматические: учеб.-справ. пособие / С. В. Собурь. - Изд.8-е, с изм. - М.: ПожКнига, 2014. - 320 с.: ил.</w:t>
        </w:r>
      </w:hyperlink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Соломин, В. П. Пожарная безопасность: учебник / В. П. Соломин, Л. А. Михайлов, О. Н. Русак; под ред. Л. А. Михайлова. - М.: Академия, 2013. - 224 c.: ил. 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еребнев, В. В. </w:t>
      </w:r>
      <w:r>
        <w:rPr>
          <w:bCs/>
          <w:sz w:val="28"/>
          <w:szCs w:val="28"/>
        </w:rPr>
        <w:t xml:space="preserve">Организация службы пожарной части: учеб. пособие / В. В. Теребнев и др. - </w:t>
      </w:r>
      <w:r>
        <w:rPr>
          <w:sz w:val="28"/>
          <w:szCs w:val="28"/>
        </w:rPr>
        <w:t>М.: Пожнаука, 2008. – 344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Теребнев, В. В. Основы пожарного дела: учеб. пособие / В. В. Теребнев, Н. С. Артемьев, К. В. Шадрин. – М.: Пожнаука, 2006. - 328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ребнев, В. В. Подготовка спасателей-пожарных. Пожарно-строевая подготовка (учебно-методическое пособие) / В. В. Теребнев, В. А. Грачев, Д. А. Шехов. - М.: Пожнаука, 2008. – 350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Теребнев, В. В. Пожарная тактика. Основы тушения пожаров: учеб. пособие / В. В. Теребнев, А. В. Подгрушный. - Екатеринбург: Калан, 2010. -  512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Теребнев, В. В. Пожарная техника. Пожарно-техническое вооружение. Устройство и применение. Кн.1: учеб. пособие / В. В. Теребнев, Н. И. Ульянов, В. А. Грачев. – М.: Пожнаука, 2007. – 328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Теребнев, В. В. Пожарная техника. Пожарные машины. Устройство и применение. Кн.2: учеб. пособие / В. В. Теребнев, Н. И. Ульянов, В. А. Грачев. – М.: Пожнаука, 2007. – 326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бнёв, В. В. </w:t>
      </w:r>
      <w:hyperlink r:id="rId21">
        <w:r>
          <w:rPr>
            <w:rStyle w:val="InternetLink"/>
            <w:sz w:val="28"/>
            <w:szCs w:val="28"/>
          </w:rPr>
          <w:t xml:space="preserve">Справочник руководителя тушения пожара. Тактические возможности пожарных подразделений: справочник / В. В. Теребнёв. - </w:t>
        </w:r>
      </w:hyperlink>
      <w:r>
        <w:rPr>
          <w:sz w:val="28"/>
          <w:szCs w:val="28"/>
        </w:rPr>
        <w:t xml:space="preserve"> М.: Пожнаука, 2004. – 248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Теребнев, В. В. Справочник спасателя-пожарного: справочник / В. В. Теребнев, Н. С. Артемьев, В. А. Грачев. - М.: Пожнаука, 2006. – 528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Теребнёв, В. В. </w:t>
      </w:r>
      <w:r>
        <w:rPr>
          <w:bCs/>
          <w:sz w:val="28"/>
          <w:szCs w:val="28"/>
        </w:rPr>
        <w:t xml:space="preserve">Транспорт: наземный, морской, речной, воздушный, метро: учеб. пособие / В. В. </w:t>
      </w:r>
      <w:r>
        <w:rPr>
          <w:sz w:val="28"/>
          <w:szCs w:val="28"/>
        </w:rPr>
        <w:t>Теребнёв, Н. С. Артемьев, В. А. Грачёв. - М.: Пожнаука, 2007. – 383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Теребнев, В. В. Управление силами и средствами на пожаре: учеб. пособие / В. В. Теребнев, А. В. Теребнев. – М.: Центр пропаганды, 2006. – 264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Электроустановки во взрывопожароопасных зонах: справ. пособие / под общ. ред. Г. И. Смелкова</w:t>
        </w:r>
      </w:hyperlink>
      <w:r>
        <w:rPr>
          <w:sz w:val="28"/>
          <w:szCs w:val="28"/>
        </w:rPr>
        <w:t>. - М.: Пожнаука, 2012. – 192 с.: ил.</w:t>
      </w:r>
    </w:p>
    <w:p>
      <w:pPr>
        <w:pStyle w:val="Style20"/>
        <w:numPr>
          <w:ilvl w:val="0"/>
          <w:numId w:val="2"/>
        </w:numPr>
        <w:ind w:left="426" w:hanging="426"/>
        <w:jc w:val="both"/>
        <w:rPr/>
      </w:pPr>
      <w:r>
        <w:rPr>
          <w:bCs/>
          <w:sz w:val="28"/>
          <w:szCs w:val="28"/>
        </w:rPr>
        <w:t xml:space="preserve">Своды правил. Системы противопожарной защиты. Электронная версия: справочник. - </w:t>
      </w:r>
      <w:r>
        <w:rPr>
          <w:sz w:val="28"/>
          <w:szCs w:val="28"/>
        </w:rPr>
        <w:t xml:space="preserve">М.: Пожнаука, 2011.  </w:t>
      </w:r>
    </w:p>
    <w:p>
      <w:pPr>
        <w:pStyle w:val="Normal"/>
        <w:widowControl w:val="false"/>
        <w:spacing w:lineRule="exact" w:line="260"/>
        <w:ind w:left="20" w:firstLine="68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Style20"/>
        <w:rPr/>
      </w:pPr>
      <w:r>
        <w:rPr/>
        <w:t xml:space="preserve">   </w:t>
      </w:r>
    </w:p>
    <w:p>
      <w:pPr>
        <w:pStyle w:val="Style20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МЧС России [Электронный ресурс]. – Электрон. дан. - Режим доступа: </w:t>
      </w:r>
      <w:hyperlink r:id="rId23">
        <w:r>
          <w:rPr>
            <w:rStyle w:val="InternetLink"/>
            <w:color w:val="0066CC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color w:val="0066CC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 w:eastAsia="en-US" w:bidi="en-US"/>
          </w:rPr>
          <w:t>mchs</w:t>
        </w:r>
        <w:r>
          <w:rPr>
            <w:rStyle w:val="InternetLink"/>
            <w:color w:val="0066CC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 w:eastAsia="en-US" w:bidi="en-US"/>
          </w:rPr>
          <w:t>gov</w:t>
        </w:r>
        <w:r>
          <w:rPr>
            <w:rStyle w:val="InternetLink"/>
            <w:color w:val="0066CC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sz w:val="28"/>
          <w:szCs w:val="28"/>
        </w:rPr>
        <w:t xml:space="preserve">, свободный. - Яз. рус.       </w:t>
      </w:r>
    </w:p>
    <w:p>
      <w:pPr>
        <w:pStyle w:val="Style20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Академия Государственной противопожарной службы МЧС России [Электронный ресурс]. – Электрон. дан. - Режим доступа: </w:t>
      </w:r>
      <w:hyperlink r:id="rId24">
        <w:r>
          <w:rPr>
            <w:rStyle w:val="InternetLink"/>
            <w:sz w:val="28"/>
            <w:szCs w:val="28"/>
          </w:rPr>
          <w:t>http://academygps.ru/</w:t>
        </w:r>
      </w:hyperlink>
      <w:r>
        <w:rPr>
          <w:sz w:val="28"/>
          <w:szCs w:val="28"/>
        </w:rPr>
        <w:t xml:space="preserve">, свободный. - Яз. рус.        </w:t>
      </w:r>
    </w:p>
    <w:p>
      <w:pPr>
        <w:pStyle w:val="Style20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ФГБУ «Всероссийский научно-исследовательский институт противопожарной обороны» [Электронный ресурс]. – Электрон. дан. - Режим доступа: </w:t>
      </w:r>
      <w:hyperlink r:id="rId25">
        <w:r>
          <w:rPr>
            <w:rStyle w:val="InternetLink"/>
            <w:sz w:val="28"/>
            <w:szCs w:val="28"/>
          </w:rPr>
          <w:t>http://vniipo.ru/</w:t>
        </w:r>
      </w:hyperlink>
      <w:r>
        <w:rPr>
          <w:sz w:val="28"/>
          <w:szCs w:val="28"/>
        </w:rPr>
        <w:t xml:space="preserve">, свободный. - Яз. рус. - Государственная противопожарная служба.     </w:t>
      </w:r>
    </w:p>
    <w:p>
      <w:pPr>
        <w:pStyle w:val="Style20"/>
        <w:numPr>
          <w:ilvl w:val="0"/>
          <w:numId w:val="1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ая общественная организация Всероссийское добровольное пожарное общество [Электронный ресурс]. – Электрон. дан. - Режим доступа: </w:t>
      </w:r>
      <w:hyperlink r:id="rId26">
        <w:r>
          <w:rPr>
            <w:rStyle w:val="InternetLink"/>
            <w:sz w:val="28"/>
            <w:szCs w:val="28"/>
          </w:rPr>
          <w:t>http://vdpo.ru/</w:t>
        </w:r>
      </w:hyperlink>
      <w:r>
        <w:rPr>
          <w:sz w:val="28"/>
          <w:szCs w:val="28"/>
        </w:rPr>
        <w:t xml:space="preserve">, свободный. - Яз. рус.      </w:t>
      </w:r>
    </w:p>
    <w:p>
      <w:pPr>
        <w:pStyle w:val="Normal"/>
        <w:widowControl w:val="false"/>
        <w:spacing w:lineRule="exact" w:line="260"/>
        <w:ind w:left="8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  <w:r>
        <w:rPr>
          <w:sz w:val="26"/>
          <w:szCs w:val="26"/>
        </w:rPr>
        <w:t xml:space="preserve">     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Федеральный закон от 21 декабря 1994 г. № 69-ФЗ «О пожарной безопасности».</w:t>
      </w:r>
    </w:p>
    <w:p>
      <w:pPr>
        <w:pStyle w:val="Style20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Технический регламент о требованиях пожарной безопасности" от 22.07.2008 г. N 123-ФЗ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Постановление Правительства РФ от 25.04.2012 N 390 "О противопожарном режиме" (вместе с "Правилами противопожарного режима в Российской Федерации")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Приказ МЧС России от 25.06.2006 года № 425 «Об утверждении Норм табельной положенности пожарно-технического вооружения и аварий</w:t>
        <w:softHyphen/>
        <w:t>но-спасательного оборудования для основных и специальных пожарных автомобилей, изготавливаемых с 2006 года».</w:t>
      </w:r>
    </w:p>
    <w:p>
      <w:pPr>
        <w:pStyle w:val="Style20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оссии от 05 апреля 2011 г. N 167 «Об утверждении Порядка организации службы в подразделениях пожарной охраны».</w:t>
      </w:r>
    </w:p>
    <w:p>
      <w:pPr>
        <w:pStyle w:val="Style20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ЧС России от 31 марта 2011 г. N 156 «Об утверждении Порядка тушения пожаров подразделениями пожарной охраны»</w:t>
      </w:r>
    </w:p>
    <w:p>
      <w:pPr>
        <w:pStyle w:val="Style20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организации деятельности договорных подразделений федеральной противопожарной службы Государственной противопожарной службы (утв. МЧС России 1 декабря 2014 г. N 2-4-84-31)</w:t>
      </w:r>
    </w:p>
    <w:p>
      <w:pPr>
        <w:pStyle w:val="Style20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 пожарно-строевой и тактико-специальной подготовке для личного состава федеральной противопожарной службы (Москва 2011 г.)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Приказ МЧС России от 21.11.2008 № 714 «Об утверждении Порядка учета пожаров и их последствий».</w:t>
      </w:r>
    </w:p>
    <w:p>
      <w:pPr>
        <w:pStyle w:val="Style20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93545/" \l "tex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 МЧС России от 5 мая 2008 г. N 240 "Об утверждении Порядка привлечения сил и средств подразделений пожарной охраны, гарнизонов пожарной охраны для тушения пожаров и проведения аварийно-спасательных работ"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Указание ГУГПС МВД России от 02.06.2000 г. № 20/3.1/2042 Рекомендации об особенностях ведения боевых действий и проведения первоочередных аварийно-спасательных работ, связанных с тушение пожаров на различных объектах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ГОСТ 12.1.004-91. Пожарная безопасность. Общие требования. С обязательными Приложениями 2 и 3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 xml:space="preserve">ГОС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2 4.186-97 ССБТ. Аппараты воздушные дыхательные изолирующие. Общие технические условия и методы испытаний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ГОСТ Р 12.3.047-98. Пожарная безопасность технологических процессов. Общие требования. Методы контроля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ГОСТ Р 3-5-4 Промышленные предприятия. Требования пожарной безопасности.</w:t>
      </w:r>
    </w:p>
    <w:p>
      <w:pPr>
        <w:pStyle w:val="Style20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ПБ 101-95. Нормы проектирования объектов пожарной охраны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104-03.</w:t>
      </w:r>
      <w:r>
        <w:rPr>
          <w:color w:val="000000"/>
          <w:sz w:val="28"/>
          <w:szCs w:val="28"/>
        </w:rPr>
        <w:t xml:space="preserve"> Системы оповещения и управления эвакуацией людей при пожарах в </w:t>
      </w:r>
      <w:r>
        <w:rPr>
          <w:color w:val="000000"/>
          <w:spacing w:val="-2"/>
          <w:sz w:val="28"/>
          <w:szCs w:val="28"/>
        </w:rPr>
        <w:t>зданиях и сооружениях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105-03. Определение категорий помещений, зданий и наружных установок по взрывопожарной и пожарной опасности. Раздел 7- Метод оценки индивидуального риска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110-03.</w:t>
      </w:r>
      <w:r>
        <w:rPr>
          <w:color w:val="000000"/>
          <w:sz w:val="28"/>
          <w:szCs w:val="28"/>
        </w:rPr>
        <w:t xml:space="preserve"> Перечень зданий, сооружений, помещений и оборудования </w:t>
      </w:r>
      <w:r>
        <w:rPr>
          <w:color w:val="000000"/>
          <w:spacing w:val="-2"/>
          <w:sz w:val="28"/>
          <w:szCs w:val="28"/>
        </w:rPr>
        <w:t>подлежащих защите АУПТ и АПС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164-01. Техника пожарная. Кислородные изолирующие противогазы (респираторы) для пожарных. Общие технические требования. Методы испытаний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165-01. Техника пожарная. Дыхательные аппараты со сжатым воздухом для пожарных. Общие технические требования и методы испытания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178-99. Техника пожарная. Лицевые части средств индивидуальной зашиты органов дыхания пожарных. Общие технические требования. Методы испытаний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194-00. Техника пожарная. Автомобиль газодымозащитной службы. Общие технические требования. Методы испытаний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kern w:val="2"/>
          <w:sz w:val="28"/>
          <w:szCs w:val="28"/>
        </w:rPr>
        <w:t>НПБ 250-97. Лифты для транспортирования пожарных подразделений в зданиях и сооружениях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301-01. Техника пожарная. Дымососы переносные пожарные. Общие технические требования. Методы испытаний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309-02. Техника пожарная. Приборы для проверки дыхательных аппаратов и кислородных изолирующих противогазов (респираторов) пожарных. Общие технические требования. Методы испытаний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НПБ 310-02 Техника пожарная. Средства защиты органов дыхания пожарных. Классификация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СП 3 – Свод правил «Предотвращение распространения пожара на объектах защиты. Требования пожарной безопасности».</w:t>
      </w:r>
    </w:p>
    <w:p>
      <w:pPr>
        <w:pStyle w:val="Style20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СП 4 - Свод правил «Средства индивидуальной защиты и спасения людей при пожаре. Нормы и правила размещения и применения».</w:t>
      </w:r>
    </w:p>
    <w:p>
      <w:pPr>
        <w:pStyle w:val="Style20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роведению занятий с личным составом газодымозащитной службы федеральной противопо</w:t>
        <w:softHyphen/>
        <w:t>жарной службы МЧС России. - М., 2008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7" w:hanging="997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 образовательного процесса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Освоение ПМ Выполнение работ по профессии Пожарный производится в соответствии с учебным планом по профессии 20.02.02 Защита в чрезвычайных ситуациях</w:t>
      </w:r>
      <w:r>
        <w:rPr/>
        <w:t xml:space="preserve"> </w:t>
      </w:r>
      <w:r>
        <w:rPr>
          <w:sz w:val="28"/>
          <w:szCs w:val="28"/>
        </w:rPr>
        <w:t>и календарным графиком, утверждённым директором колледж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зовательный процесс организуется строго по расписанию занятий, утверждённому заместителем директора по УПР. График освоения ПМ предполагает освоение МДК 05.01. Организация и несение службы в подразделениях ГПС, МДК.05.02. Тушение пожаров, МДК.05.03. Пожарная и аварийно-спасательная техника и оборудование, МДК.05.04. Газодымозащитная служба, включающего в себя как теоретические, так и практические за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Обязательное изучение дисциплин: ОПД.05 Теория горения и взрыва, </w:t>
      </w:r>
      <w:r>
        <w:rPr>
          <w:bCs/>
          <w:sz w:val="28"/>
          <w:szCs w:val="28"/>
          <w:lang w:eastAsia="ar-SA"/>
        </w:rPr>
        <w:t xml:space="preserve">ОПД.07 </w:t>
      </w:r>
      <w:r>
        <w:rPr>
          <w:sz w:val="28"/>
          <w:szCs w:val="28"/>
          <w:lang w:eastAsia="ar-SA"/>
        </w:rPr>
        <w:t xml:space="preserve">Психология экстремальных ситуаций и ОПД.08 Медико-биологические основы безопасности жизнедеятельности </w:t>
      </w:r>
      <w:r>
        <w:rPr>
          <w:sz w:val="28"/>
          <w:szCs w:val="28"/>
        </w:rPr>
        <w:t>предшествует освоению ПМ или ведётся параллель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учение теоретического материала может проводиться как в каждой группе, так и для нескольких групп (при наличии нескольких групп по специальн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в специально оборудованных лабораториях </w:t>
      </w:r>
      <w:r>
        <w:rPr>
          <w:sz w:val="28"/>
        </w:rPr>
        <w:t xml:space="preserve">пожарной и аварийно-спасательной техники и по обслуживанию средств индивидуальной защиты органов дыхания (СИЗОД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цессе освоения ПМ предполагается проведение рубежного контроля знаний, умений обучающихся. Сдача рубежного контроля (РК) является обязательной для всех обучающихся. Результатом освоения ПМ выступают ПК, оценка которых представляет собой создание и сбор свидетельств деятельности на основе заранее определённых критерие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казания помощи обучающимся при освоении теоретического и практического материала, выполнения самостоятельной работы разрабатываются учебно-методические комплек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методического обеспечения прохождения учебной или производственной практики разрабатываются методические рекомендации для обучающих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своении ПМ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мещается на входной двери каждого учебного кабинета и/или лабора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допуска к производственной практике является освоение учебной практики для получения первичных профессиональных навыков в рамках П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учет результатов освоения ПМ производится в журнале по ПМ. Наличие оценок по практическим работам (ПР) и рубежному контролю (РК) является для каждого обучающегося обязательным. В случае отсутствия оценок за ПР (РК) учащийся не допускается до сдачи квалификационного экзамена по П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7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spacing w:lineRule="exact" w:line="307"/>
        <w:ind w:left="20" w:right="20" w:firstLine="547"/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sz w:val="28"/>
          <w:szCs w:val="28"/>
        </w:rPr>
        <w:t>наличие высшего профессионального образования, соответствующего профилю модуля и специальности 20.02.02 Защита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>Преподаватели: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ведущие специалисты и руководители современных высокотехнологичных предприятий со стажем практической работы по данному направлению более 5 лет, преподаватели колледжа и преподаватели    ВУЗов, имеющие стаж практической работы; стажировки в профильных организациях не реже 1 раза в 3 года; </w:t>
      </w:r>
      <w:r>
        <w:rPr>
          <w:sz w:val="28"/>
          <w:szCs w:val="28"/>
        </w:rPr>
        <w:t>опыт деятельности в организациях соответствующей профессиональной 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и общие компетен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5.1. Нести службу в подразделениях ГПС, выполнять нормативы пожарно-строевой подготов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очность и своевременность выполнения обязанностей пожарного при несении караульной службы.</w:t>
            </w:r>
          </w:p>
          <w:p>
            <w:pPr>
              <w:pStyle w:val="Normal"/>
              <w:rPr/>
            </w:pPr>
            <w:r>
              <w:rPr/>
              <w:t>Грамотность оформления документации в соответствии с нормативно-правовыми актами, инструкциями и планом рабо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рость и техничность выполнения нормативов по пожарно-строевой подготовке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spacing w:val="-4"/>
                <w:szCs w:val="28"/>
              </w:rPr>
              <w:t>Неукоснительность выполнения требований инструкций и правил работы</w:t>
            </w:r>
            <w:r>
              <w:rPr>
                <w:szCs w:val="28"/>
              </w:rPr>
              <w:t xml:space="preserve"> с дозиметрическими приборами, с приборами радиационной и химической разведки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5.2. Тушить пожары, проводить аварийно-спасательные работы в составе подразделений ГПС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ктивность оценки обстановки на участке пожаротушения</w:t>
            </w:r>
            <w:r>
              <w:rPr>
                <w:spacing w:val="-4"/>
                <w:szCs w:val="28"/>
              </w:rPr>
              <w:t xml:space="preserve"> и аварийно-спасательных работ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тивность и чёткость</w:t>
            </w:r>
            <w:r>
              <w:rPr/>
              <w:t xml:space="preserve"> действий по сосредоточению сил и средств на пожаре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Эффективность и качество выполнения работ по локализации и ликвидации пожара.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Успешность и результативность выполнения аварийно-спасательных работ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5.3. Применять пожарную и аварийно-спасательную технику и оборудование при тушении пожаров и проведении аварийно-спасательных работ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циональность и обоснованность выбора пожарной и аварийно-спасательной техники и оборудования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рамотность и безопасность применения пожарной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и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/>
              <w:t>аварийно-спасательной техники и оборудования, средств индивидуальной защиты органов дыхания.</w:t>
            </w: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очность диагностики и результативность устранения неисправностей пожарного оборудования, пожарной и аварийно-спасательной техники.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Организация выполнения требований по обеспечению технологического режима хранения пожарной и аварийно-спасательной техники и оборудования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5.4. Проводить мероприятия по профилактике пожар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Точность оценки пожарной опасности электро- и технологического оборудования, материалов, конструкций, зданий, объектов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Своевременность и результативность проведения проверок </w:t>
            </w:r>
            <w:r>
              <w:rPr/>
              <w:t xml:space="preserve">обслуживаемых объектов (зданий, сооружений, помещений и территорий) на соответствие их требованиям пожарной безопасности. </w:t>
            </w:r>
          </w:p>
          <w:p>
            <w:pPr>
              <w:pStyle w:val="Style20"/>
              <w:jc w:val="both"/>
              <w:rPr/>
            </w:pPr>
            <w:r>
              <w:rPr>
                <w:spacing w:val="-4"/>
              </w:rPr>
              <w:t>Своевременность и результативность</w:t>
            </w:r>
            <w:r>
              <w:rPr/>
              <w:t xml:space="preserve"> проведения профилактических мероприятий по предупреждению пожаров на охраняемых объектах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szCs w:val="28"/>
              </w:rPr>
              <w:t>Грамотность оформления документации по результатам проверки в соответствии с требованиями делопроизводства ОНД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 1.</w:t>
            </w:r>
            <w:r>
              <w:rPr>
                <w:lang w:eastAsia="ar-SA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ство проявления интереса к будущей профессии пожарного.</w:t>
            </w:r>
          </w:p>
          <w:p>
            <w:pPr>
              <w:pStyle w:val="Normal"/>
              <w:rPr/>
            </w:pPr>
            <w:r>
              <w:rPr/>
              <w:t>Скорость адаптации к внутриорганизационным условиям работы.</w:t>
            </w:r>
          </w:p>
          <w:p>
            <w:pPr>
              <w:pStyle w:val="Normal"/>
              <w:rPr/>
            </w:pPr>
            <w:r>
              <w:rPr/>
              <w:t>Активность (регулярность) участия в конкурсах профессионального мастерства.</w:t>
            </w:r>
          </w:p>
          <w:p>
            <w:pPr>
              <w:pStyle w:val="Normal"/>
              <w:rPr>
                <w:spacing w:val="-6"/>
                <w:lang w:eastAsia="ar-SA"/>
              </w:rPr>
            </w:pPr>
            <w:r>
              <w:rPr/>
              <w:t>Обоснованность и наличие положительных отзывов с мест практики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 2. </w:t>
            </w:r>
            <w:r>
              <w:rPr>
                <w:color w:val="000000"/>
                <w:lang w:eastAsia="ar-SA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ность и обоснованность выбора методов и приемов в ходе</w:t>
            </w:r>
            <w:r>
              <w:rPr>
                <w:lang w:eastAsia="ar-SA"/>
              </w:rPr>
              <w:t xml:space="preserve"> выполнения действий по тушению пожаров и проведению аварийно-спасательных работ.</w:t>
            </w:r>
          </w:p>
          <w:p>
            <w:pPr>
              <w:pStyle w:val="Normal"/>
              <w:rPr/>
            </w:pPr>
            <w:r>
              <w:rPr/>
              <w:t>Правильность определения цели и порядка работы.</w:t>
            </w:r>
          </w:p>
          <w:p>
            <w:pPr>
              <w:pStyle w:val="Normal"/>
              <w:rPr/>
            </w:pPr>
            <w:r>
              <w:rPr/>
              <w:t xml:space="preserve">Рациональность распределения времени при выполнении </w:t>
            </w:r>
            <w:r>
              <w:rPr>
                <w:lang w:eastAsia="ar-SA"/>
              </w:rPr>
              <w:t>обязанностей пожарного.</w:t>
            </w:r>
          </w:p>
          <w:p>
            <w:pPr>
              <w:pStyle w:val="Normal"/>
              <w:rPr>
                <w:spacing w:val="-6"/>
                <w:lang w:eastAsia="ar-SA"/>
              </w:rPr>
            </w:pPr>
            <w:r>
              <w:rPr/>
              <w:t>Эффективность использования в работе полученных ранее знаний и умений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 3. </w:t>
            </w:r>
            <w:r>
              <w:rPr>
                <w:color w:val="000000"/>
                <w:lang w:eastAsia="ar-SA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перативность поиска решения по устранению проблем, возникающих при </w:t>
            </w:r>
            <w:r>
              <w:rPr>
                <w:color w:val="000000"/>
                <w:lang w:eastAsia="ar-SA"/>
              </w:rPr>
              <w:t xml:space="preserve">нестандартных ситуациях во время выполнения </w:t>
            </w:r>
            <w:r>
              <w:rPr>
                <w:lang w:eastAsia="ar-SA"/>
              </w:rPr>
              <w:t>обязанностей пожарного.</w:t>
            </w:r>
          </w:p>
          <w:p>
            <w:pPr>
              <w:pStyle w:val="Normal"/>
              <w:rPr/>
            </w:pPr>
            <w:r>
              <w:rPr/>
              <w:t>Самостоятельность принятия решения</w:t>
            </w:r>
            <w:r>
              <w:rPr>
                <w:rFonts w:eastAsia="Calibri"/>
              </w:rPr>
              <w:t xml:space="preserve"> в режиме реального времени</w:t>
            </w:r>
            <w:r>
              <w:rPr/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сообразность применения методов в процессе решения нестандартных профессиональных задач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мотность организации работы с учетом рисков применения тех или иных методов.</w:t>
            </w:r>
          </w:p>
          <w:p>
            <w:pPr>
              <w:pStyle w:val="Normal"/>
              <w:rPr>
                <w:spacing w:val="-6"/>
                <w:lang w:eastAsia="ar-SA"/>
              </w:rPr>
            </w:pPr>
            <w:r>
              <w:rPr/>
              <w:t xml:space="preserve">Высокая ответственность за принятие решений 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в стандартных и нестандартных ситуациях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 4.</w:t>
            </w:r>
            <w:r>
              <w:rPr>
                <w:color w:val="000000"/>
                <w:lang w:eastAsia="ar-SA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бъективность оценки и анализа полученной информации в ходе несения караульной службы.</w:t>
            </w:r>
          </w:p>
          <w:p>
            <w:pPr>
              <w:pStyle w:val="Normal"/>
              <w:rPr/>
            </w:pPr>
            <w:r>
              <w:rPr/>
              <w:t>Точность и скорость обработки и структурирования информ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езультативность использования необходимой информации с учётом целей и задач профессиональной деятельности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lang w:eastAsia="ar-SA"/>
              </w:rPr>
            </w:pPr>
            <w:r>
              <w:rPr>
                <w:rFonts w:eastAsia="Calibri"/>
                <w:iCs/>
                <w:lang w:eastAsia="en-US"/>
              </w:rPr>
              <w:t>Грамотность работы со справочными нормативными и законодательными документами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 5. </w:t>
            </w:r>
            <w:r>
              <w:rPr>
                <w:color w:val="000000"/>
                <w:lang w:eastAsia="ar-SA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Эффективность и широта использования ИКТ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Результативность нахождения, точность обработки, правильность хранения и передачи информации с помощью средств информационно-коммуникативных технологий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lang w:eastAsia="ar-SA"/>
              </w:rPr>
            </w:pPr>
            <w:r>
              <w:rPr/>
              <w:t>Грамотность оформления документации при помощи средств компьютерной техники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 6. </w:t>
            </w:r>
            <w:r>
              <w:rPr>
                <w:color w:val="000000"/>
                <w:lang w:eastAsia="ar-SA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соблюдения </w:t>
            </w:r>
            <w:r>
              <w:rPr>
                <w:rFonts w:eastAsia="Calibri"/>
                <w:bCs/>
                <w:lang w:eastAsia="en-US"/>
              </w:rPr>
              <w:t>принципов</w:t>
            </w:r>
            <w:r>
              <w:rPr/>
              <w:t xml:space="preserve"> и норм</w:t>
            </w:r>
            <w:r>
              <w:rPr>
                <w:rFonts w:eastAsia="Calibri"/>
                <w:bCs/>
                <w:lang w:eastAsia="en-US"/>
              </w:rPr>
              <w:t xml:space="preserve"> профессиональной этик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бровольность и осознанность необходимости оказания помощи участникам команды.</w:t>
            </w:r>
          </w:p>
          <w:p>
            <w:pPr>
              <w:pStyle w:val="Normal"/>
              <w:rPr/>
            </w:pPr>
            <w:r>
              <w:rPr/>
              <w:t>Результативность выполнения обязанностей в соответствии с распределением групповой деятельности.</w:t>
            </w:r>
          </w:p>
          <w:p>
            <w:pPr>
              <w:pStyle w:val="Normal"/>
              <w:rPr>
                <w:spacing w:val="-6"/>
                <w:lang w:eastAsia="ar-SA"/>
              </w:rPr>
            </w:pPr>
            <w:r>
              <w:rPr/>
              <w:t>Эффективность нахождения продуктивных способов реагирования в конфликтных ситуациях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 7. </w:t>
            </w:r>
            <w:r>
              <w:rPr>
                <w:color w:val="000000"/>
                <w:lang w:eastAsia="ar-SA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товность к организации и контролю работы, постановке целей и зада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ость оценки деятельности каждого члена команды.</w:t>
            </w:r>
          </w:p>
          <w:p>
            <w:pPr>
              <w:pStyle w:val="Normal"/>
              <w:rPr>
                <w:spacing w:val="-6"/>
                <w:lang w:eastAsia="ar-SA"/>
              </w:rPr>
            </w:pPr>
            <w:r>
              <w:rPr/>
              <w:t>Осознанность проявления ответственности за действия и поступки подчиненных и результаты их деятельности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 8.</w:t>
            </w:r>
            <w:r>
              <w:rPr>
                <w:color w:val="000000"/>
                <w:lang w:eastAsia="ar-SA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Готовность к определению задач в области саморазви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Самостоятельность проектирования индивидуального образовательного маршрута по овладению профессией и совершенствованию мастерства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lang w:eastAsia="ar-SA"/>
              </w:rPr>
            </w:pPr>
            <w:r>
              <w:rPr/>
              <w:t>Активность самообразования с представлением результатов в профессиональной деятельности.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ОК 9.</w:t>
            </w:r>
            <w:r>
              <w:rPr>
                <w:color w:val="000000"/>
                <w:lang w:eastAsia="ar-SA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ность проявления интереса к инновациям в области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товность к осуществлению профессиональной деятельности в условиях обновления её целей, содержания, смены технологий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lang w:eastAsia="ar-SA"/>
              </w:rPr>
            </w:pPr>
            <w:r>
              <w:rPr>
                <w:bCs/>
              </w:rPr>
              <w:t>Эффективность и своевременность использования инноваций в профессиональной деятельности.</w:t>
            </w:r>
          </w:p>
        </w:tc>
      </w:tr>
    </w:tbl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 xml:space="preserve">КОНКРЕТИЗАЦИЯ </w:t>
      </w:r>
      <w:r>
        <w:rPr>
          <w:b/>
          <w:spacing w:val="-6"/>
          <w:sz w:val="28"/>
          <w:szCs w:val="28"/>
        </w:rPr>
        <w:t>РЕЗУЛЬТАТОВ ОСВОЕНИЯ ПМ</w:t>
      </w:r>
    </w:p>
    <w:p>
      <w:pPr>
        <w:pStyle w:val="Normal"/>
        <w:ind w:left="36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1046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"/>
        <w:gridCol w:w="6238"/>
        <w:gridCol w:w="1388"/>
      </w:tblGrid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eastAsia="ar-SA"/>
              </w:rPr>
            </w:pPr>
            <w:r>
              <w:rPr>
                <w:b/>
                <w:szCs w:val="28"/>
              </w:rPr>
              <w:t>ПК 5.1</w:t>
            </w:r>
            <w:r>
              <w:rPr>
                <w:szCs w:val="28"/>
              </w:rPr>
              <w:t xml:space="preserve"> </w:t>
            </w:r>
            <w:r>
              <w:rPr/>
              <w:t>Нести службу в подразделениях ГПС, выполнять нормативы по пожарно-строевой подготовк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часов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- несения караульной службы в составе дежурной смены в соответствии с требованиями нормативно-правовых актов, инструкций и планом работы на дежурные сутки;</w:t>
            </w:r>
          </w:p>
          <w:p>
            <w:pPr>
              <w:pStyle w:val="Normal"/>
              <w:rPr/>
            </w:pPr>
            <w:r>
              <w:rPr/>
              <w:t>- выполнения обязанностей номеров пожарного расчета;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- выполнения комплекса специальных упражнений (нормативов) по пожарно-строевой и физической подготовке, защиты от современных средств поражения, применения пожарной техники и аварийно-спасательного оборудования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рядка смены караулов, приема техники и пожарного оборудования.</w:t>
            </w:r>
          </w:p>
          <w:p>
            <w:pPr>
              <w:pStyle w:val="Normal"/>
              <w:rPr/>
            </w:pPr>
            <w:r>
              <w:rPr/>
              <w:t>Распределение личного состава для несения службы.</w:t>
            </w:r>
          </w:p>
          <w:p>
            <w:pPr>
              <w:pStyle w:val="Normal"/>
              <w:rPr/>
            </w:pPr>
            <w:r>
              <w:rPr/>
              <w:t>Отработка норматива: «Сбор и выезд по тревоге»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жнения с пожарными рукавами, ручными стволами и рукавной арматурой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жнения со спасательной верёвкой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жнение со спасательными устройствами и средствами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жнения с аварийно – спасательным оборудованием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становка пожарного автомобиля на водоисточник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жнения на автолестнице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евое развертывание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жнение с ручными пожарными лестницами (лестница-палка)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жнение с ручными пожарными лестницами (лестница-штурмовая)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жнение с ручными пожарными лестницами (лестница-трехколенная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4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Cs w:val="28"/>
                <w:lang w:eastAsia="ar-SA"/>
              </w:rPr>
              <w:t>- принимать закрепленное за номерами расчета пожарно-техническое вооруж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выполнять служебные обязанности при несении караульн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Cs w:val="28"/>
                <w:lang w:eastAsia="ar-SA"/>
              </w:rPr>
              <w:t>- выполнять нормативы по пожарно-строевой и физической подготовке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несение службы в подразделениях ГПС. Охрана труда в подразделениях ГПС МЧС Росс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  <w:r>
              <w:rPr>
                <w:bCs/>
              </w:rPr>
              <w:t>№№ 1-2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Тема 2.2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ожарно-строевая и физическая подготовка.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eastAsia="ar-SA"/>
              </w:rPr>
              <w:t xml:space="preserve">Практические занятия: </w:t>
            </w:r>
            <w:r>
              <w:rPr>
                <w:szCs w:val="28"/>
                <w:lang w:eastAsia="ar-SA"/>
              </w:rPr>
              <w:t>№№ 1-8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Тема 2.3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едицинская подготовка.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eastAsia="ar-SA"/>
              </w:rPr>
              <w:t>Практические занятия:</w:t>
            </w:r>
            <w:r>
              <w:rPr>
                <w:szCs w:val="28"/>
                <w:lang w:eastAsia="ar-SA"/>
              </w:rPr>
              <w:t xml:space="preserve"> №№ 1-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46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рганизацию гарнизонной и караульной служб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ребования техники безопасности при несении караульной службы, тушении пожаров и проведении связанных с ними первоочередных аварийно-спасатель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бязанности пожарного при несении караульной службы на постах, в дозорах и во внутреннем наря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словия и нормы выполнения нормативов по пожарно-строевой и физической подготов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оль и место физической и пожарно-строевой подготовки в общей системе оперативно-служебной деятельности подразделений пожарной охраны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рганизация и несение службы в подразделениях ГПС. Охрана труда в подразделениях ГПС МЧС России. (занятия 1-6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жарно-строевая и физическая подготовка. (занятия 1-6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 xml:space="preserve">Виды пожарной охраны. Основные задачи пожарной охра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Личный состав ГПС МЧС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Гарантии правовой и социальной защиты личного состава ГПС МЧС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Страховые гарантии сотрудников и работников ГПС МЧС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5. Служебные обязанности и права сотрудников ГПС МЧС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6. Система обеспечения пожарной безопасности: основные элементы,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7. Условия приема на службу (работу) в ГПС МЧС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8. Порядок прохождения службы в ГПС МЧС РФ: порядок присвоения специальных званий, порядок перемещения по службе (работе), аттестация (цели и порядок провед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9. Условия службы: внутренний распорядок, продолжительность рабочего времени, отпус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0. Возрастные ограничения, установленные для сотрудников ГПС МЧС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1. Служебная дисципл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2. Льготы, вещевое и денежное довольствие личного состава ГПС МЧС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3. Пенсионное обеспечение, исчисление выслуги л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4. Порядок подготовки личного состава ГПС МЧС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5. Образование гарнизонов пожарной охраны, их гра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6. Порядок привлечения сил и средств гарнизонов, специализированных подразделений к тушению пож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7. Организация и несение гарнизонной службы.  Определение границ районов выезда пожарных частей по охране го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8. Взаимодействие ГПС МЧС России с другими службами объектов, городов, министерств и ведом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9. Основные задачи гарнизо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0. Нештатные службы гарнизона: назначения, зада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1. Службы пожаротушения. Функциональные обязанности дежурного состава СПТ и их роль в обеспечении готовности подразделений пожарной охраны к выполнению возложенных на ни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2. Центральный пункт пожарной связи. Основные задачи ЦПП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3. Должностные лица гарнизона, их права и обяза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4. Особенности организации гарнизонной службы при введении особого противопожарного режи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5. Основные задачи карауль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6. Порядок приведения караула в боеготовность после возвращения с пожара или пожарно-т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7. Должностные лица караула, их подчиненность, обязанности и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8. Размещение личного состава и техники в подразделениях ГПС МЧС России. Требования к помещен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9. Форма одежды личного состава карау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0. Порядок проведения смены карау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1. Прием и сдача боевого дежу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2. Обязанности дежурного по карау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3. Обязанности дневального по помещен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4. Обязанности постового у фаса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5. Обязанности дневального по гараж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6. Допуск в служебные поме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7. Обязанности начальника караула по обеспечению требований безопасности при заступлении на боевое дежур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8. Обязанности командира отделения по обеспечению требований безопасности при заступлении на боевое дежур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9. Требования безопасности к помещениям подразделений ГПС МЧС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40. Оформление плана работы на дежурные су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41. Оформление акта приема-передачи закрепленного за номерами расчетов на пожарных автомобилях пожарно-техническое вооружения, аварийно-спасательного оборудования, средств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2. Принятие от заявителя и фиксация информации о пожар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. Оформление путевого листа при выезде на пожар.</w:t>
            </w:r>
          </w:p>
          <w:p>
            <w:pPr>
              <w:pStyle w:val="Normal"/>
              <w:rPr/>
            </w:pPr>
            <w:r>
              <w:rPr>
                <w:bCs/>
              </w:rPr>
              <w:t>44. Наставление по пожарно-строевой подготовке.</w:t>
            </w:r>
          </w:p>
          <w:p>
            <w:pPr>
              <w:pStyle w:val="Normal"/>
              <w:rPr/>
            </w:pPr>
            <w:r>
              <w:rPr>
                <w:bCs/>
              </w:rPr>
              <w:t>45. Основы анатомии и физиологии чело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6. Первая помощь при различных видах трав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К 5.2. </w:t>
            </w:r>
            <w:r>
              <w:rPr>
                <w:szCs w:val="28"/>
              </w:rPr>
              <w:t>Тушить пожары, проводить аварийно-спасательные работы в составе подразделений ГПС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b/>
                <w:szCs w:val="28"/>
              </w:rPr>
              <w:t>часов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тушения пожара с использованием пожарно-технического вооружения и оборудова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измерения уровня заражения (загрязнения) среды с использованием дозиметрических приборов, приборов радиационной и химической разведк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полнения обязанностей пожарного при проведении специальных работ на пожаре;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выполнения обязанностей пожарного в составе звена ГДЗС;</w:t>
            </w:r>
          </w:p>
          <w:p>
            <w:pPr>
              <w:pStyle w:val="Normal"/>
              <w:ind w:right="-27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- проведения специальных и аварийно-спасательных работ в составе звена ГДЗС.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едение развед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евое развертыва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шение пожаров в жилых здани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шение пожаров в общественных здани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шение пожаров на нефтехимических объект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шение пожаров на различных объект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шение пожаров в сложных климатических услови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ьная и физическая подготовка газодымозащитник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уровня физической работоспособности газодымозащитника и адаптация к физическим нагрузка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ка проведения расчетов параметров работы в СИЗ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СИЗОД за газодымозащитником, надевание, снятие и укладка. Порядок включения в СИЗ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СИЗОД на базах и контрольных постах ГДЗ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ебная документация ГДЗ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рядок неполной разборки и сборки, чистки и сушки СИЗ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оры проверки. Правила проведения проверок СИЗ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ожные неисправности СИЗОД. Признаки, причины и способы их устран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звена ГДЗС, его состава и вооружения. Ведение разведки звеном ГДЗС в различных услови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ировка газодымозащитников на свежем воздух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ировка газодымозащитников в теплодымокамер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3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оценивать обстановку на участке тушения пожара (работы), позиции ствольщика и принимать самостоятельные решения по тушению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работать со средствами пожаротушения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выполнять требования правил по охране труда при ведении оперативно-тактических действий на пожаре.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2.1.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жарная тактика и противопожарная служба гражданской оборон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ие занятия: </w:t>
            </w:r>
            <w:r>
              <w:rPr>
                <w:bCs/>
              </w:rPr>
              <w:t>№№ 1-9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ействий в составе звена газодымозащитной службы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 xml:space="preserve">Практические занятия: </w:t>
            </w:r>
            <w:r>
              <w:rPr>
                <w:bCs/>
              </w:rPr>
              <w:t>№№ 1-1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3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сновные положения тактики тушения пожаров  и требований  нормативно-правовых  актов,  регламентирующих деятельность пожарной охран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актические возможности отделения на автоцистерне и автонасосе (насосно-рукавном автомобиле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действий подразделений пожарной охраны и обязанности личного состава при их веден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дачи гражданской обороны и противопожарной службы ГО, способы защиты личного состава от оружия массового пораж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а работы с приборами радиационной разведки и дозиметрического контро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а по охране труда при тушении пожаров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основные положения тушения пожаров и работы в непригодной для дыхания среде, требования руководящих документов по ГДЗС.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Пожарная тактика и противопожарная служба гражданской обороны. (занятия 1-24)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4.1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действий в составе звена газодымозащитной службы. (занятия 2-10, 14)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459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остоятельная работа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Пожарная тактика и её задачи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>
                <w:lang w:eastAsia="ar-SA"/>
              </w:rPr>
              <w:t xml:space="preserve">Общее понятие о процессе горения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Условия, необходимые для прекращения горения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 xml:space="preserve">Опасные факторы пожара и их вторичные проявления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Классификация пожаро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Газовый обмен на пожар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Понятие о зоне равных давлений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 xml:space="preserve">Основные способы прекращения горения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Классификация и общие сведения об основных огнетушащих веществах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 xml:space="preserve">Понятие об интенсивности подачи и расходе огнетушащих веществ          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Силы и средства пожарной охраны. Основное и первичное тактические подразделения пожарной охраны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>
                <w:lang w:eastAsia="ar-SA"/>
              </w:rPr>
              <w:t>Тактические возможности пожарных отделений на автоцистерне и насосно-рукавном автомобиле при установке и без установки автомобиля на водоисточник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сновная боевая задача личного состава пожарной охраны на пожаре. Понятия локализации и ликвидации пожар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Специализации, по которым выполняют свои обязанности участники тушения пожар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Виды боевых действий подразделений пожарной охраны и последовательность их выполнения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бязанности пожарного при выезде и следовании на пожар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Цель и задачи разведки. Состав групп разведки. Обязанности личного состава, ведущего разведку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Спасание людей на пожаре. Способы и средств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Понятие о боевом развёртывании подразделений на пожаре. Этапы боевого развёртывания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собенности боевых действий при недостатке сил и средств первых прибывших подразделений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Виды основных специальных работ на пожар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Сбор и возвращение в подразделение. Действия пожарного при сборе и возвращении в подразделени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Понятие об управлении боевыми действиями на пожаре. Основные принципы управления боевыми действиями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бщее представление о структуре управления силами и средствами, работе оперативного штаба, создании боевых участков и секторо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>
                <w:lang w:eastAsia="ar-SA"/>
              </w:rPr>
              <w:t>Особенности тушения пожаров на объектах с наличием аварийных химически опасных веществ (АХОВ). Наиболее распространенные промышленные АХОВ и их опасность для личного состав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собенности тушения пожаров на объектах с наличием радиоактивных веществ. Опасность радиоактивных веществ для личного состав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собенности тушения пожаров на объектах с наличием взрывчатых вещест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Тушение пожаров в жилых зданиях. Оперативно-тактическая характеристика жилых зданий. Особенности ведения боевых действий по тушению пожаров в подвалах, этажах и чердаках жилых зданий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>
                <w:lang w:eastAsia="ar-SA"/>
              </w:rPr>
              <w:t>Тушение пожаров в зданиях повышенной этажности: факторы, осложняющие обстановку на пожаре, особенности проведения разведки и спасания людей, подача воды в верхнюю зону здания повышенной этажности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Тушение пожаров в детских учебных и лечебных учреждениях: возможная обстановка на пожаре, особенности ведения боевых действий по тушению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собенности ведения боевых действий по тушению пожаров объектов энергетики (электроподстанции, масляные подвалы, кабельные туннели и т.п.)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>
                <w:lang w:eastAsia="ar-SA"/>
              </w:rPr>
              <w:t>Оперативно-тактическая характеристика, возможная обстановка на пожаре и особенности ведения боевых действий по тушению пожаров на объектах морского и речного транспорт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>
                <w:lang w:eastAsia="ar-SA"/>
              </w:rPr>
              <w:t>Оперативно-тактическая характеристика, возможная обстановка на пожаре и особенности ведения боевых действий по тушению пожаров летательных аппаратов на земл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собенности ведения боевых действий по тушению пожаров на складах ядохимикатов и удобрений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собенности ведения боевых действий по тушению пожаров в населённых пунктах сельской местности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>
                <w:lang w:eastAsia="ar-SA"/>
              </w:rPr>
              <w:t>Возможная обстановка на пожаре и особенности ведения боевых действий по тушению пожаров на объектах животноводств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рганизационная структура противопожарной службы гражданской обороны. Задачи ППС ГО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Сигналы оповещения гражданской обороны и действия личного состава ППС ГО при их получении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Краткая характеристика очага ядерного поражения. Назначение, виды и задачи пожарной разведки в очагах поражения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Назначение, общее устройство и принцип работы измерителя мощности дозы ДП-5В.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napToGrid w:val="false"/>
              <w:spacing w:before="0" w:after="0"/>
              <w:ind w:left="459" w:hanging="360"/>
              <w:contextualSpacing/>
              <w:outlineLvl w:val="4"/>
              <w:rPr>
                <w:bCs/>
                <w:iCs/>
              </w:rPr>
            </w:pPr>
            <w:r>
              <w:rPr>
                <w:lang w:eastAsia="ar-SA"/>
              </w:rPr>
              <w:t>Средства индивидуальной защиты личного состава. Их назначение, устройство, принцип действия и область применения.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napToGrid w:val="false"/>
              <w:spacing w:before="0" w:after="0"/>
              <w:ind w:left="459" w:hanging="360"/>
              <w:contextualSpacing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Обязанности личного состава ГДЗС при ведении боевых действий на тушении пожара и ликвидации аварий.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napToGrid w:val="false"/>
              <w:spacing w:before="0" w:after="0"/>
              <w:ind w:left="459" w:hanging="360"/>
              <w:contextualSpacing/>
              <w:outlineLvl w:val="4"/>
              <w:rPr/>
            </w:pPr>
            <w:r>
              <w:rPr>
                <w:bCs/>
                <w:iCs/>
              </w:rPr>
              <w:t>Силы и средства, входящие в состав ГДЗС.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Дать определение понятиям: звено ГДЗС, СИЗОД, кислородный изолирующий противогаз, дыхательный аппарат.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Опасные факторы пожара и аварий.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Групповые способы и средства газодымозащиты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Индивидуальные средства защиты органов дыхания и зрения, состоящие на вооружении в подразделениях ГПС МЧС. Их сравнительные характеристики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Техническая характеристика кислородно-изолирующих противогазо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ринципиальная схема работы кислородно-изолирующих противогазо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Назначение узлов и деталей кислородных изолирующих противогазо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Техническая характеристика дыхательных аппарато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ринципиальная схема работы дыхательных аппарато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Назначение и техническая характеристика основных узлов и деталей дыхательных аппаратов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Устройство и принцип действия дыхательного мешка с избыточным клапаном и звукового сигнализатора кислородного изолирующего противогаз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орядок допуска на пост безопасности ГДЗС, его обязанности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Устройство и принцип действия клапанной коробки, дыхательных шлангов и регенеративного патрона кислородного изолирующего противогаза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Устройство и принцип действия воздушного баллона с вентилем и звукового     сигнализатора дыхательного аппарат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Устройство и принцип действия газового редуктора с предохранительным клапаном дыхательного аппарат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Устройство, принцип действия легочного автомата и маски дыхательного аппарат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Сравнительная характеристика кислородно-изолирующих противогазов и дыхательных аппаратов, преимущества и недостатки. 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Состав воздуха вдоха и выдоха в процентном отношении. Органы и механизм дыхания в организме человек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Принципиальная схема газообмена в организме человека. 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Количественная характеристика процесса дыхания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Роль кровообращения в организме человек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Факторы влияющие на количество потребления воздуха/кислорода, отрицательные факторы для организма человека при работе в СИЗОД, особенности дыхания газодымозащитника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Определение оценки адаптации газодымозащитника к физическим нагрузкам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Определение уровня физической работоспособности газодымозащитник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Виды технического обслуживания СИЗОД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орядок обслуживания СИЗОД после работы в дежурном караул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Правила проведения проверок №1, №2 и боевой проверки кислородного изолирующего противогаза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Последовательность проведения проверки №1 кислородного изолирующего противогаза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Последовательность проведения проверки №2 кислородного изолирующего противогаза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Последовательность проведения боевой проверки кислородного изолирующего противогаза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Правила проведения проверок №1, №2 и боевой проверки дыхательного аппарата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оследовательность проведения проверки №1, №2 дыхательного аппарат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оследовательность проведения боевой проверки дыхательного аппарат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Порядок проведения дезинфекции. Дезинфицирующие растворы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Назначение базы ГДЗС по обслуживанию СИЗОД. Назначение помещений базы ГДЗС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Назначение и оборудование контрольного поста ГДЗС по хранению и обслуживанию СИЗОД дежурного караул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Содержание СИЗОД на контрольных постах ГДЗС и пожарном автомобил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Назначение и организация контрольно-пропускного пункт ГДЗС, его оснащени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орядок подготовки СИЗОД к работе в дежурном караул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Минимальное оснащение звена ГДЗС для работы на пожаре и авариях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Состав и назначение спасательного устройства дыхательного аппарата, требования по уходу за ним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Требования безопасности при проведении разведки в СИЗОД на пожарах и авариях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Требования безопасности при работе в СИЗОД в условиях агрессивной химической среды, сильнодействующих ядовитых газов и взрывоопасных концентраций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Требования к СИЗОД, к составу звена ГДЗС и его оснащению при работе на пожаре и авариях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Действия звена ГДЗС при ухудшении самочувствия одного из газодымозащитников и при обнаружении пострадавшего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оследовательность проведения неполной разборки дыхательного аппарат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Состав и вооружение звена ГДЗС. Должностные лица ГДЗС на пожар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ринципиальная схема работы аппарата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орядок подготовки СИЗОД к работе в дежурном караул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Виды технического обслуживания СИЗОД и правила их проведения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Порядок подготовки СИЗОД к работе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Требования безопасности при работе в СИЗОД на пожаре. 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Действия газодымозащитника при обнаружении пострадавшего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Служебная документация дежурного караула, порядок ее заполнения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/>
            </w:pPr>
            <w:r>
              <w:rPr/>
              <w:t>Условия создания ГДЗС в части.</w:t>
            </w:r>
          </w:p>
          <w:p>
            <w:pPr>
              <w:pStyle w:val="Style28"/>
              <w:numPr>
                <w:ilvl w:val="0"/>
                <w:numId w:val="10"/>
              </w:numPr>
              <w:spacing w:before="0" w:after="0"/>
              <w:ind w:left="459" w:hanging="360"/>
              <w:contextualSpacing/>
              <w:rPr>
                <w:b/>
                <w:b/>
              </w:rPr>
            </w:pPr>
            <w:r>
              <w:rPr/>
              <w:t>Основные документы, регламентирующие деятельность ГДЗС, их краткое содержание. Основные задачи ГДЗС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7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ПК 5.3.</w:t>
            </w:r>
            <w:r>
              <w:rPr/>
              <w:t xml:space="preserve"> Применять пожарную и аварийно-спасательную технику и оборудование при тушении пожаров и проведении АС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Кол-во часов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ть практический опыт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радиообмена с использованием радиосредств и переговорных устройств;</w:t>
            </w:r>
          </w:p>
          <w:p>
            <w:pPr>
              <w:pStyle w:val="Normal"/>
              <w:ind w:right="-27" w:hanging="0"/>
              <w:rPr/>
            </w:pPr>
            <w:r>
              <w:rPr>
                <w:szCs w:val="28"/>
              </w:rPr>
              <w:t>- проведения аварийно-спасательных работ;</w:t>
            </w:r>
          </w:p>
          <w:p>
            <w:pPr>
              <w:pStyle w:val="Normal"/>
              <w:ind w:right="-27" w:hanging="0"/>
              <w:rPr/>
            </w:pPr>
            <w:r>
              <w:rPr>
                <w:szCs w:val="28"/>
              </w:rPr>
              <w:t>- применения и обслуживания пожарного оборудования, пожарной и аварийно-спасательной техники, в т. ч.: подготовки к работе техники основного (специального) назначения, имеющейся на вооружении подразделения; обнаружения и устранения неисправностей пожарного оборудования, пожарной и аварийно-спасательной техники.</w:t>
            </w:r>
          </w:p>
          <w:p>
            <w:pPr>
              <w:pStyle w:val="Normal"/>
              <w:ind w:right="-2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u w:val="single"/>
              </w:rPr>
            </w:pPr>
            <w:r>
              <w:rPr/>
              <w:t>Пожарное оборудование, вывозимое на пожарном автомобиле.</w:t>
            </w:r>
          </w:p>
          <w:p>
            <w:pPr>
              <w:pStyle w:val="Style20"/>
              <w:rPr/>
            </w:pPr>
            <w:r>
              <w:rPr/>
              <w:t>Отработка приемов работы с ручным немеханизированным инструментом.</w:t>
            </w:r>
          </w:p>
          <w:p>
            <w:pPr>
              <w:pStyle w:val="Style20"/>
              <w:rPr/>
            </w:pPr>
            <w:r>
              <w:rPr/>
              <w:t>Отработка приемов работы с ручным механизированным инструментом.</w:t>
            </w:r>
          </w:p>
          <w:p>
            <w:pPr>
              <w:pStyle w:val="Style20"/>
              <w:rPr/>
            </w:pPr>
            <w:r>
              <w:rPr/>
              <w:t>Пожарные рукава и рукавное оборудование. Отработка приемов работы.</w:t>
            </w:r>
          </w:p>
          <w:p>
            <w:pPr>
              <w:pStyle w:val="Style20"/>
              <w:rPr/>
            </w:pPr>
            <w:r>
              <w:rPr/>
              <w:t>Противопожарное водоснабжение и арматура. Установка ПА на учебный пожарный водоем и учебный пожарный гидрант. Отработка норматива.</w:t>
            </w:r>
          </w:p>
          <w:p>
            <w:pPr>
              <w:pStyle w:val="Style20"/>
              <w:rPr/>
            </w:pPr>
            <w:r>
              <w:rPr/>
              <w:t>Приборы и аппараты пенного и водяного тушения. Отработка приемов работы с ручными пожарными стволами.</w:t>
            </w:r>
          </w:p>
          <w:p>
            <w:pPr>
              <w:pStyle w:val="Style20"/>
              <w:rPr/>
            </w:pPr>
            <w:r>
              <w:rPr/>
              <w:t>Первичные средства и стационарные установки пожаротушения. Отработка приемов работы с первичными средствами пожаротушения.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Организация связи пожарной охраны. Радиосвязь пожарной охраны. Переговорные устройства. Отработка правил ведения радиообмена.</w:t>
            </w:r>
          </w:p>
          <w:p>
            <w:pPr>
              <w:pStyle w:val="Style20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1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применять пожарную технику, пожарно-техническое оборудование при тушении пожаров и ликвидации аварий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готовить к работе и применять закрепленную пожарную технику основного (специального) назначения, пожарно-техническое вооружение и оборудование.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3.1.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жарная и аварийно-спасательная техника, связь, автоматика и противопожарное водоснабж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Практические занятия: </w:t>
            </w:r>
            <w:r>
              <w:rPr>
                <w:bCs/>
                <w:szCs w:val="28"/>
              </w:rPr>
              <w:t>№№ 1-14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4.1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действий в составе звена газодымозащитной службы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Практические занятия: </w:t>
            </w:r>
            <w:r>
              <w:rPr>
                <w:bCs/>
                <w:szCs w:val="28"/>
              </w:rPr>
              <w:t>№№ 1-6, 11, 16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устройство и правила эксплуатации защитной одежды и снаряжения, спасательных средств, механизированного и немеханизированного ручного инструмента, пожарных рукавов, рукавного оборудования, средств и оборудования пенного тушения, ручных пожарных лестниц, огнетушите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виды, назначение, устройство и технические характеристики основных пожарных автомоби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авила содержания и эксплуатации пожарно-технического оборудова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авила охраны труда при работе с пожарно-техническим оборудованием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стройство и правила эксплуатации средств индивидуальной защиты органов дыхания и зр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функциональные обязанности должностных лиц ГДЗС дежурного караула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требования безопасности при работе в средствах индивидуальной защиты органов дыхания и зрения.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3.1.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Пожарная и аварийно-спасательная техника, связь, автоматика и противопожарное водоснабжение.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занятия 1-14)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4.1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ыполнение действий в составе звена газодымозащитной службы. (занятия 1-19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34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45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иды, назначение, комплектность; материал и характеристика боевой одежды пожарного. Требование техники безопасности к боевой одежде пожарного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ы огнетушащих пен, их огнетушащие свойств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наряжение пожарного: состав, назначение, характеристика. Требования тех</w:t>
              <w:softHyphen/>
              <w:t>ники безопасности к снаряжению пожарного. ВС-125: назначение, устройство, 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>Спасательные средства: виды, назначение, устройство, техническая характери</w:t>
              <w:softHyphen/>
            </w:r>
            <w:r>
              <w:rPr>
                <w:color w:val="000000"/>
                <w:spacing w:val="-7"/>
              </w:rPr>
              <w:t xml:space="preserve">стика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-125: назначение, устройство, 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 xml:space="preserve">Ручной немеханизированный инструмент: виды, назначение, общее </w:t>
            </w:r>
            <w:r>
              <w:rPr>
                <w:color w:val="000000"/>
                <w:spacing w:val="-1"/>
              </w:rPr>
              <w:t>устройство, техническая характеристика, эксплуатация. Рукавные разветвления: виды, назначение, устройство, эксплуатация, испыта</w:t>
              <w:softHyphen/>
            </w:r>
            <w:r>
              <w:rPr>
                <w:color w:val="000000"/>
                <w:spacing w:val="-11"/>
              </w:rPr>
              <w:t>ние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Комплект диэлектрического инструмента: назначение, комплектность, сроки </w:t>
            </w:r>
            <w:r>
              <w:rPr>
                <w:color w:val="000000"/>
              </w:rPr>
              <w:t xml:space="preserve">проведения испытания инструмента. Требование техники безопасности при </w:t>
            </w:r>
            <w:r>
              <w:rPr>
                <w:color w:val="000000"/>
                <w:spacing w:val="-1"/>
              </w:rPr>
              <w:t xml:space="preserve">работе с диэлектрическим инструментом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Колонка пожарная московского образца: назначение, устройство, </w:t>
            </w:r>
            <w:r>
              <w:rPr>
                <w:color w:val="000000"/>
                <w:spacing w:val="-3"/>
              </w:rPr>
              <w:t>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>НС-1: назначение, комплектность, техническая характеристика. Требования техники безопасности при работе с инструментом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 xml:space="preserve">Ствол пожарный ручной СРК-50: назначение, устройство, техническая </w:t>
            </w:r>
            <w:r>
              <w:rPr>
                <w:color w:val="000000"/>
                <w:spacing w:val="-1"/>
              </w:rPr>
              <w:t>характеристика, 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 xml:space="preserve">НГ-16: назначение, техническая характеристика, эксплуатация. Требования </w:t>
            </w:r>
            <w:r>
              <w:rPr>
                <w:color w:val="000000"/>
              </w:rPr>
              <w:t xml:space="preserve">техники безопасности при работе с инструментом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 xml:space="preserve">Ствол пожарный ручной РСК-50: назначение, устройство, техническая </w:t>
            </w:r>
            <w:r>
              <w:rPr>
                <w:color w:val="000000"/>
                <w:spacing w:val="-1"/>
              </w:rPr>
              <w:t>характеристика, 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РАС: назначение, устройство, техническая, эксплуатация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 xml:space="preserve">Естественные и искусственные водоисточники. Требования к пожарным </w:t>
            </w:r>
            <w:r>
              <w:rPr>
                <w:color w:val="000000"/>
                <w:spacing w:val="-2"/>
              </w:rPr>
              <w:t>пирсам и самотечным колодцам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>Лестница-штурмовка: назначение, устройство, техническая характеристика</w:t>
            </w:r>
            <w:r>
              <w:rPr>
                <w:color w:val="000000"/>
                <w:spacing w:val="-1"/>
              </w:rPr>
              <w:t>. Требование техники безопасности при работе с лестницей</w:t>
            </w:r>
            <w:r>
              <w:rPr>
                <w:color w:val="000000"/>
              </w:rPr>
              <w:t>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Лестница-палка: назначение, устройство, техническая характеристика, испытание. Требования техники безопасности при работе с лестницей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лассификация пожарных автомобилей по назначению (привести примеры)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 xml:space="preserve">Лестница выдвижная трех коленная: назначение, устройство, техническая </w:t>
            </w:r>
            <w:r>
              <w:rPr>
                <w:color w:val="000000"/>
                <w:spacing w:val="-2"/>
              </w:rPr>
              <w:t xml:space="preserve">характеристика, испытание. Требование техники безопасности при работе с </w:t>
            </w:r>
            <w:r>
              <w:rPr>
                <w:color w:val="000000"/>
                <w:spacing w:val="-5"/>
              </w:rPr>
              <w:t>лестницей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4"/>
              </w:rPr>
              <w:t>Ручной механизированный инструмент: виды, общее устройство и 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 xml:space="preserve">Напорно-всасывающие рукава: назначение, устройство, эксплуатация. </w:t>
            </w:r>
            <w:r>
              <w:rPr>
                <w:color w:val="000000"/>
                <w:spacing w:val="-2"/>
              </w:rPr>
              <w:t xml:space="preserve">Порядок испытания рукавов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ТО закреплённого за 1-м номером боевого расчёта АЦ: виды, количество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 xml:space="preserve">Всасывающие рукава: назначение, устройство, эксплуатация. Порядок </w:t>
            </w:r>
            <w:r>
              <w:rPr>
                <w:color w:val="000000"/>
                <w:spacing w:val="-3"/>
              </w:rPr>
              <w:t xml:space="preserve">испытания рукавов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ТО закреплённого за 2-м номером боевого расчёта АЦ: виды, количество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Напорные рукава: назначение, виды, устройство, эксплуатация. Порядок </w:t>
            </w:r>
            <w:r>
              <w:rPr>
                <w:color w:val="000000"/>
                <w:spacing w:val="-3"/>
              </w:rPr>
              <w:t>испытания рукавов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3"/>
              </w:rPr>
              <w:t xml:space="preserve">Ствол пожарный лафетный комбинированный переносной ЛСК-П20: </w:t>
            </w:r>
            <w:r>
              <w:rPr>
                <w:color w:val="000000"/>
                <w:spacing w:val="-1"/>
              </w:rPr>
              <w:t>назначение, устройство, техническая характеристика, 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укавные задержки и зажимы: назначение, эксплуатация, испытание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ТО закреплённого за 3-м номером боевого расчёта АЦ: виды, количество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>Гидравлический аварийно-спасательный инструмент АСИ-2: назначение,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состав, техническая характеристика, эксплуатация. </w:t>
            </w:r>
            <w:r>
              <w:rPr>
                <w:color w:val="000000"/>
                <w:spacing w:val="-3"/>
              </w:rPr>
              <w:t>ПТО закреплённого за 4-м номером боевого расчета АЦ: виды, количество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 xml:space="preserve">Стволы ГПС-600 и ГПС-2000: назначение, устройство, техническая </w:t>
            </w:r>
            <w:r>
              <w:rPr>
                <w:color w:val="000000"/>
                <w:spacing w:val="-2"/>
              </w:rPr>
              <w:t xml:space="preserve">характеристика, эксплуатация, Требования техники безопасности при </w:t>
            </w:r>
            <w:r>
              <w:rPr>
                <w:color w:val="000000"/>
                <w:spacing w:val="-3"/>
              </w:rPr>
              <w:t xml:space="preserve">работе со стволами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 xml:space="preserve">Специальная защитная одежда пожарных от повышенных тепловых </w:t>
            </w:r>
            <w:r>
              <w:rPr>
                <w:color w:val="000000"/>
                <w:spacing w:val="-3"/>
              </w:rPr>
              <w:t xml:space="preserve">воздействий: виды, назначение, устройство, техническая характеристика, </w:t>
            </w:r>
            <w:r>
              <w:rPr>
                <w:color w:val="000000"/>
                <w:spacing w:val="-4"/>
              </w:rPr>
              <w:t>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рёвки пожарные спасательные: требования техники безопасности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Классификация огнетушителей по виду огнетушащих веществ и способах их </w:t>
            </w:r>
            <w:r>
              <w:rPr>
                <w:color w:val="000000"/>
                <w:spacing w:val="-8"/>
              </w:rPr>
              <w:t>подачи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>Ствол пожарный ручной РС-70: назначение и устройство, техническая характе</w:t>
              <w:softHyphen/>
            </w:r>
            <w:r>
              <w:rPr>
                <w:color w:val="000000"/>
                <w:spacing w:val="-3"/>
              </w:rPr>
              <w:t xml:space="preserve">ристика, эксплуатация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хема забора и подачи воды от пожарной автоцистерны с помощью Г-600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4"/>
              </w:rPr>
              <w:t xml:space="preserve">Пожарный водопровод низкого и высокого давления: назначение, принципиальное отличие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ование техники безопасности при работе с пожарными лестницами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Пожарный гидрант московского образца: назначение, устройство, </w:t>
            </w:r>
            <w:r>
              <w:rPr>
                <w:color w:val="000000"/>
              </w:rPr>
              <w:t xml:space="preserve">техническая характеристика, эксплуатация, Требования техники </w:t>
            </w:r>
            <w:r>
              <w:rPr>
                <w:color w:val="000000"/>
                <w:spacing w:val="-1"/>
              </w:rPr>
              <w:t xml:space="preserve">безопасности при установке колонки на гидрант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>ТК-800: назначение, комплектность и тактико-техническая характеристик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-600: назначение, устройство, принцип действия, техническая характеристика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 xml:space="preserve">Правила содержания пожарных рукавов на пожарных автомобилях и </w:t>
            </w:r>
            <w:r>
              <w:rPr>
                <w:color w:val="000000"/>
                <w:spacing w:val="-2"/>
              </w:rPr>
              <w:t>рукавных базах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3"/>
              </w:rPr>
              <w:t xml:space="preserve">Основные пожарные автомобили целевого применения: назначение, </w:t>
            </w:r>
            <w:r>
              <w:rPr>
                <w:color w:val="000000"/>
                <w:spacing w:val="-2"/>
              </w:rPr>
              <w:t>примеры использован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Верёвка спасательная ТПВ-30: назначение, техническая характеристика, </w:t>
            </w:r>
            <w:r>
              <w:rPr>
                <w:color w:val="000000"/>
                <w:spacing w:val="-3"/>
              </w:rPr>
              <w:t>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Ствол воздушно-пенный СВП: назначение, устройство, принцип действия, </w:t>
            </w:r>
            <w:r>
              <w:rPr>
                <w:color w:val="000000"/>
                <w:spacing w:val="-1"/>
              </w:rPr>
              <w:t xml:space="preserve">техническая характеристика, эксплуатация.    УКМ-4: назначение, комплектность, техническая характеристика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АЦ-40(130) 63Б: назначение, общее устройство, техническая характеристика. </w:t>
            </w:r>
            <w:r>
              <w:rPr>
                <w:color w:val="000000"/>
                <w:spacing w:val="-1"/>
              </w:rPr>
              <w:t>Табель положенности ПТО на пожарной автоцистерне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3"/>
              </w:rPr>
              <w:t xml:space="preserve">Пожарные автолестницы и коленчатые подъёмники: примеры, техническая </w:t>
            </w:r>
            <w:r>
              <w:rPr>
                <w:color w:val="000000"/>
                <w:spacing w:val="-1"/>
              </w:rPr>
              <w:t xml:space="preserve">характеристика. Требования техники безопасности при работе с АЛ и </w:t>
            </w:r>
            <w:r>
              <w:rPr>
                <w:color w:val="000000"/>
                <w:spacing w:val="-1"/>
                <w:lang w:val="en-US"/>
              </w:rPr>
              <w:t>K</w:t>
            </w:r>
            <w:r>
              <w:rPr>
                <w:color w:val="000000"/>
                <w:spacing w:val="-1"/>
              </w:rPr>
              <w:t>П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>УКИ-12: назначение, комплектность, техническая характеристик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>Огнетушитель ОВП-10.01: назначение, устройство, техническая характеристи</w:t>
              <w:softHyphen/>
            </w:r>
            <w:r>
              <w:rPr>
                <w:color w:val="000000"/>
                <w:spacing w:val="-2"/>
              </w:rPr>
              <w:t xml:space="preserve">ка, порядок использования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>АЦ-40 (131) 137А: назначение, общее устройство, техническая характеристик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Огнетушитель ОП-10(3): назначение, устройство, техническая характеристика, </w:t>
            </w:r>
            <w:r>
              <w:rPr>
                <w:color w:val="000000"/>
                <w:spacing w:val="-3"/>
              </w:rPr>
              <w:t>порядок использован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>АЦ-2,5-40 (433362) ПМ-540: назначение, общее устройство, техническая ха</w:t>
              <w:softHyphen/>
            </w:r>
            <w:r>
              <w:rPr>
                <w:color w:val="000000"/>
                <w:spacing w:val="1"/>
              </w:rPr>
              <w:t>рактеристика</w:t>
            </w:r>
            <w:r>
              <w:rPr/>
              <w:t>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гнетушитель ОХП-10: назначение, устройство, техническая характеристика и порядок использования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пожарные автомобили: виды, назначение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3"/>
              </w:rPr>
              <w:t xml:space="preserve">Огнетушитель ОУ-5: назначение, устройство, техническая характеристика, </w:t>
            </w:r>
            <w:r>
              <w:rPr>
                <w:color w:val="000000"/>
                <w:spacing w:val="-1"/>
              </w:rPr>
              <w:t>порядок пользования. Табель положенности ПТО на пожарной автоцистерне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 xml:space="preserve">Снаряжение пожарного: состав, назначение, характеристика. Требования техники безопасности к снаряжению пожарного. </w:t>
            </w:r>
            <w:r>
              <w:rPr>
                <w:color w:val="000000"/>
              </w:rPr>
              <w:t xml:space="preserve">Требования техники безопасности при работе с ручными пожарными </w:t>
            </w:r>
            <w:r>
              <w:rPr>
                <w:color w:val="000000"/>
                <w:spacing w:val="-2"/>
              </w:rPr>
              <w:t>лестницами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-600: назначение, устройство, принцип действия, техническая характеристика,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 xml:space="preserve">Огнетушитель ОПУ-5: назначение, устройство, техническая характеристика, </w:t>
            </w:r>
            <w:r>
              <w:rPr>
                <w:color w:val="000000"/>
                <w:spacing w:val="-2"/>
              </w:rPr>
              <w:t>порядок использован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2"/>
              </w:rPr>
              <w:t xml:space="preserve">Стволы воздушно-пенные СВП: назначение, устройство, принцип действия, </w:t>
            </w:r>
            <w:r>
              <w:rPr>
                <w:color w:val="000000"/>
                <w:spacing w:val="-1"/>
              </w:rPr>
              <w:t xml:space="preserve">техническая характеристика, эксплуатация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С-125: назначение, устройство, эксплуатация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>ОУ-2: назначение, устройство, техническая характеристика, порядок использо</w:t>
              <w:softHyphen/>
            </w:r>
            <w:r>
              <w:rPr>
                <w:color w:val="000000"/>
                <w:spacing w:val="-8"/>
              </w:rPr>
              <w:t xml:space="preserve">вания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волы ГПС-600 и ГПС-2000: назначение, устройство, техническая характери</w:t>
              <w:softHyphen/>
              <w:t>стика, эксплуатация. Техника безопасности при работе со стволами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  <w:spacing w:val="-1"/>
              </w:rPr>
              <w:t xml:space="preserve">Комплект диэлектрического инструмента: назначение, комплектность, сроки </w:t>
            </w:r>
            <w:r>
              <w:rPr>
                <w:color w:val="000000"/>
              </w:rPr>
              <w:t xml:space="preserve">проведения испытания инструмента. Требования техники безопасности при </w:t>
            </w:r>
            <w:r>
              <w:rPr>
                <w:color w:val="000000"/>
                <w:spacing w:val="-1"/>
              </w:rPr>
              <w:t xml:space="preserve">работе с диэлектрическим инструментом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>Требования техники безопасности к верёвкам пожарным спасательным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Техническая характеристика кислородно-изолирующих противогазов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Принципиальная схема работы кислородно-изолирующих противогазов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Назначение узлов и деталей кислородных изолирующих противогазов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Техническая характеристика дыхательных аппаратов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Принципиальная схема работы дыхательных аппаратов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Назначение и техническая характеристика основных узлов и деталей дыхательных аппаратов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Устройство и принцип действия дыхательного мешка с избыточным клапаном и звукового сигнализатора кислородного изолирующего противогаз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Порядок допуска на пост безопасности ГДЗС, его обязанности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 xml:space="preserve">Устройство и принцип действия клапанной коробки, дыхательных шлангов и регенеративного патрона кислородного изолирующего противогаза. 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Устройство и принцип действия воздушного баллона с вентилем и звукового     сигнализатора дыхательного аппарат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Устройство и принцип действия газового редуктора с предохранительным клапаном дыхательного аппарат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/>
            </w:pPr>
            <w:r>
              <w:rPr/>
              <w:t>Устройство, принцип действия легочного автомата и маски дыхательного аппарата.</w:t>
            </w:r>
          </w:p>
          <w:p>
            <w:pPr>
              <w:pStyle w:val="Style28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b/>
                <w:b/>
                <w:szCs w:val="28"/>
              </w:rPr>
            </w:pPr>
            <w:r>
              <w:rPr/>
              <w:t>Сравнительная характеристика кислородно-изолирующих противогазов и дыхательных аппаратов, преимущества и недостатк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4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ПК 5.4.</w:t>
            </w:r>
            <w:r>
              <w:rPr/>
              <w:t xml:space="preserve"> Проводить мероприятия по профилактике пожар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Кол-во часов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 xml:space="preserve">участия в проверках обслуживаемых объектов (зданий, сооружений, помещений и территорий) на соответствие их требованиям пожарной безопасности;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участия в проведении профилактических мероприятий по предупреждению пожаров на охраняемых объектах.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основных направлений по обеспечению пожарной безопасности зданий и соору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мероприятиями по обеспечению пожарной безопасности на производств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и противопожарного состояния зданий.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ерки содержания эвакуационных и аварийных       выхо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ка определения состояния и проверки работоспособности систем противопожарной автоматической защиты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</w:rPr>
              <w:t>Участие в проведении профилактических мероприятий по предупреждению пожаров на охраняемых объекта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оценивать пожарную опасность технологического оборудования, представлять последствия пожаров на производств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ценивать поведение строительных материалов и конструкций зданий в условиях пожара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оценивать пожарную опасность электронагревательных приборов.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порядок организации и осуществления профилактики пожаров, предупреждения чрезвычайных ситуаций природного и техногенного характе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сновные показатели пожарной опасности веществ и материал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собенности пожарной опасности технологического оборудова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классификацию производственных и складских помещений по категориям взрывопожароопасност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сновные направления по обеспечению безопасности людей, пожарной безопасности зданий, сооружений и технологий при пожаре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пожарную опасность аварийных режимов  работы электроустановок и меры их профилактики.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1.3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жарная профилактика. (занятия 1-5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459" w:hanging="0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оятельная работа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безопасность объекта. Чем определяется ПБ и чем достигается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Горение веществ и материалов. Виды горения. Горючая среда. Треугольник пожара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казатели пожарной опасности веществ и материалов. Группа горючести. Температура вспышки. Концентрационные пределы распространения пламен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Источники зажигания. Их классификация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Меры профилактики для источников зажигания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аппаратов с газами. Относительная плотность газов (паров) по воздуху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аппаратов с жидкостями. Меры профилактик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Малое и большое дыхание аппаратов с жидкостью. Меры профилактик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аппаратов с пылями. Виды пыли. Характеристика пожарной опасности пылей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Категорирование помещений по взрывопожарной и пожарной опасности. Основной критерий при категорировани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Какие пожароопасные явления возникают в электроустановках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бытовых электронагревательных приборов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коротких замыканий и меры профилактик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перегрузок и меры профилактик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больших переходных сопротивлений и меры профилактик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электрических искр и дуг. Меры профилактик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ожарная опасность вихревых токов и меры профилактик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ринцип классификации зданий по пожарной опасност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Противопожарные преграды. Виды противопожарных преград, степень их огнестойкости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Виды лестниц. Незадымляемые лестницы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/>
            </w:pPr>
            <w:r>
              <w:rPr/>
              <w:t>Лестницы для подъема пожарных подразделений. Назначение. Виды. Область применения.</w:t>
            </w:r>
          </w:p>
          <w:p>
            <w:pPr>
              <w:pStyle w:val="Style28"/>
              <w:numPr>
                <w:ilvl w:val="0"/>
                <w:numId w:val="22"/>
              </w:numPr>
              <w:spacing w:before="0" w:after="0"/>
              <w:ind w:left="459" w:hanging="360"/>
              <w:contextualSpacing/>
              <w:rPr>
                <w:b/>
                <w:b/>
                <w:szCs w:val="28"/>
              </w:rPr>
            </w:pPr>
            <w:r>
              <w:rPr/>
              <w:t>Эвакуационные и аварийные выходы. Понятие и область примен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NewRoman;MS Mincho"/>
          <w:b/>
          <w:b/>
          <w:sz w:val="28"/>
          <w:lang w:eastAsia="ar-SA"/>
        </w:rPr>
      </w:pPr>
      <w:r>
        <w:rPr>
          <w:rFonts w:eastAsia="TimesNewRoman;MS Mincho"/>
          <w:b/>
          <w:sz w:val="28"/>
          <w:lang w:eastAsia="ar-SA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pacing w:val="6"/>
          <w:sz w:val="28"/>
          <w:lang w:eastAsia="ar-SA"/>
        </w:rPr>
      </w:pPr>
      <w:r>
        <w:rPr>
          <w:rFonts w:eastAsia="TimesNewRoman;MS Mincho"/>
          <w:b/>
          <w:sz w:val="28"/>
          <w:lang w:eastAsia="ar-SA"/>
        </w:rPr>
        <w:t xml:space="preserve">ЛИСТ ИЗМЕНЕНИЙ И ДОПОЛНЕНИЙ, ВНЕСЕННЫХ </w:t>
      </w:r>
    </w:p>
    <w:p>
      <w:pPr>
        <w:pStyle w:val="Normal"/>
        <w:jc w:val="center"/>
        <w:rPr/>
      </w:pPr>
      <w:r>
        <w:rPr>
          <w:rFonts w:eastAsia="TimesNewRoman;MS Mincho"/>
          <w:b/>
          <w:sz w:val="28"/>
          <w:lang w:eastAsia="ar-SA"/>
        </w:rPr>
        <w:t>В РАБОЧУЮ ПРОГРАММУ</w:t>
      </w:r>
    </w:p>
    <w:p>
      <w:pPr>
        <w:pStyle w:val="Normal"/>
        <w:jc w:val="center"/>
        <w:rPr>
          <w:rFonts w:eastAsia="TimesNewRoman;MS Mincho"/>
          <w:b/>
          <w:b/>
          <w:sz w:val="28"/>
          <w:lang w:eastAsia="ar-SA"/>
        </w:rPr>
      </w:pPr>
      <w:r>
        <w:rPr>
          <w:rFonts w:eastAsia="TimesNewRoman;MS Mincho"/>
          <w:b/>
          <w:sz w:val="28"/>
          <w:lang w:eastAsia="ar-SA"/>
        </w:rPr>
      </w:r>
    </w:p>
    <w:tbl>
      <w:tblPr>
        <w:tblW w:w="10314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 xml:space="preserve">изменения, дата внесения изменения; № страницы с изменением; </w:t>
            </w:r>
          </w:p>
          <w:p>
            <w:pPr>
              <w:pStyle w:val="Normal"/>
              <w:jc w:val="right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ЫЛО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ЛО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ание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ись лица внесшего изменения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997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3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firstLine="3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36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rFonts w:ascii="Arial" w:hAnsi="Arial" w:cs="Arial"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36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firstLine="360"/>
      <w:jc w:val="both"/>
      <w:outlineLvl w:val="5"/>
    </w:pPr>
    <w:rPr>
      <w:b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firstLine="72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both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i/>
      <w:color w:val="FF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24"/>
      <w:szCs w:val="24"/>
      <w:lang w:val="it-IT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51">
    <w:name w:val="Основной текст (5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1">
    <w:name w:val="Список 22"/>
    <w:basedOn w:val="Normal"/>
    <w:qFormat/>
    <w:pPr>
      <w:widowControl w:val="false"/>
      <w:suppressAutoHyphens w:val="true"/>
      <w:ind w:left="566" w:hanging="283"/>
    </w:pPr>
    <w:rPr>
      <w:rFonts w:eastAsia="Lucida Sans Unicode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1">
    <w:name w:val="Основной текст с отступом 31"/>
    <w:basedOn w:val="Normal"/>
    <w:qFormat/>
    <w:pPr>
      <w:ind w:firstLine="709"/>
    </w:pPr>
    <w:rPr/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6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3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7" w:before="0" w:after="240"/>
      <w:ind w:hanging="72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f-book.ru/index.php?productID=204" TargetMode="External"/><Relationship Id="rId7" Type="http://schemas.openxmlformats.org/officeDocument/2006/relationships/hyperlink" Target="http://www.firepress.ru/index.php?productID=118" TargetMode="External"/><Relationship Id="rId8" Type="http://schemas.openxmlformats.org/officeDocument/2006/relationships/hyperlink" Target="http://f-book.ru/index.php?productID=200" TargetMode="External"/><Relationship Id="rId9" Type="http://schemas.openxmlformats.org/officeDocument/2006/relationships/hyperlink" Target="http://f-book.ru/index.php?productID=218" TargetMode="External"/><Relationship Id="rId10" Type="http://schemas.openxmlformats.org/officeDocument/2006/relationships/hyperlink" Target="http://f-book.ru/index.php?productID=206" TargetMode="External"/><Relationship Id="rId11" Type="http://schemas.openxmlformats.org/officeDocument/2006/relationships/hyperlink" Target="http://f-book.ru/index.php?productID=198" TargetMode="External"/><Relationship Id="rId12" Type="http://schemas.openxmlformats.org/officeDocument/2006/relationships/hyperlink" Target="http://f-book.ru/index.php?productID=194" TargetMode="External"/><Relationship Id="rId13" Type="http://schemas.openxmlformats.org/officeDocument/2006/relationships/hyperlink" Target="http://f-book.ru/index.php?productID=219" TargetMode="External"/><Relationship Id="rId14" Type="http://schemas.openxmlformats.org/officeDocument/2006/relationships/hyperlink" Target="http://f-book.ru/index.php?productID=220" TargetMode="External"/><Relationship Id="rId15" Type="http://schemas.openxmlformats.org/officeDocument/2006/relationships/hyperlink" Target="http://f-book.ru/index.php?productID=215" TargetMode="External"/><Relationship Id="rId16" Type="http://schemas.openxmlformats.org/officeDocument/2006/relationships/hyperlink" Target="http://f-book.ru/index.php?productID=216" TargetMode="External"/><Relationship Id="rId17" Type="http://schemas.openxmlformats.org/officeDocument/2006/relationships/hyperlink" Target="http://f-book.ru/index.php?productID=214" TargetMode="External"/><Relationship Id="rId18" Type="http://schemas.openxmlformats.org/officeDocument/2006/relationships/hyperlink" Target="http://f-book.ru/index.php?productID=217" TargetMode="External"/><Relationship Id="rId19" Type="http://schemas.openxmlformats.org/officeDocument/2006/relationships/hyperlink" Target="http://f-book.ru/index.php?productID=209" TargetMode="External"/><Relationship Id="rId20" Type="http://schemas.openxmlformats.org/officeDocument/2006/relationships/hyperlink" Target="http://f-book.ru/index.php?productID=213" TargetMode="External"/><Relationship Id="rId21" Type="http://schemas.openxmlformats.org/officeDocument/2006/relationships/hyperlink" Target="http://www.firepress.ru/index.php?productID=62" TargetMode="External"/><Relationship Id="rId22" Type="http://schemas.openxmlformats.org/officeDocument/2006/relationships/hyperlink" Target="http://www.firepress.ru/index.php?productID=119" TargetMode="External"/><Relationship Id="rId23" Type="http://schemas.openxmlformats.org/officeDocument/2006/relationships/hyperlink" Target="http://www.mchs.gov.ru/" TargetMode="External"/><Relationship Id="rId24" Type="http://schemas.openxmlformats.org/officeDocument/2006/relationships/hyperlink" Target="http://academygps.ru/" TargetMode="External"/><Relationship Id="rId25" Type="http://schemas.openxmlformats.org/officeDocument/2006/relationships/hyperlink" Target="http://vniipo.ru/" TargetMode="External"/><Relationship Id="rId26" Type="http://schemas.openxmlformats.org/officeDocument/2006/relationships/hyperlink" Target="http://vdpo.ru/" TargetMode="Externa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38:00Z</dcterms:created>
  <dc:creator>Александр</dc:creator>
  <dc:description/>
  <cp:keywords/>
  <dc:language>en-US</dc:language>
  <cp:lastModifiedBy>ОЛЕГ</cp:lastModifiedBy>
  <cp:lastPrinted>2017-06-21T05:21:00Z</cp:lastPrinted>
  <dcterms:modified xsi:type="dcterms:W3CDTF">2017-09-03T11:17:00Z</dcterms:modified>
  <cp:revision>4</cp:revision>
  <dc:subject/>
  <dc:title/>
</cp:coreProperties>
</file>