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может быть семьи дорож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семьи дорож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ом встречает отчий д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ждут тебя всегда с любовь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ожают в путь с добр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и мать, и дети дру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дят за праздничным стол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месте им совсем не ску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интересно впятер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для старших как любим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и - во всем мудр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й папа - друг, кормил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ама ближе всех, ро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! И цените счаст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о рождается в семь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жет быть ее доро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й сказочной зем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о семь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- вот везень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ья так нуж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в воскрес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а делает бл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а к чаю чашки мо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тираем их вдво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том мы всей семье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й с блинами долго пь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 окошко льется песн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и сам запеть гот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когда мы вмес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если нет бли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сем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 Бунд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а папу гля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на маму гля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ыбает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день самый будн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оскресень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 окошком – не солнц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ьюг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 такое у 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роени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о о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любят друг дру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этой любв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егко, и свет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с папой и мам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повез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 и дедуш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бабушку люб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о с дедушкой друж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вместе всей семьё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долго нам прож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и можно поигр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книжку почит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т них, когда захочеш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новое узн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ь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ахис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абушка сказку расска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делает сладкий пир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аст мне немножечко пря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с кошкой побегать я мо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д мне подарит руба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оздей принесёт, моло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удет готов спозара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оречник у нас и сов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апа возьмёт на рыбал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ет о травах лесных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ядом, немного вразва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дём мимо елей гриб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в наберём на опуш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йливый корень найд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бытой лесничей изб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чаю с малиной попьё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а, склоняясь над кроват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койную песню спо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цыпочках выйдет украд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брые сны позов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окна врывается вете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умаю, долго не сп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ем мне на это ответ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осто их очень любл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ь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Швар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словечко странн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не иностран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к слово получило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ясно нам совс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«Я» – мы поним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чему их сем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думать и га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до просто сосчит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дед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баб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 папа, мама,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ли? Получается семь челов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 «Я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если есть соба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 восемь «Я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т, если есть соба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 Во! –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е стихи о сем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семья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 папа, брат и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сех мы жив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и громко мы п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му не разреш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жать семью св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всегда живет семья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 папа, брат и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сем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! Если груст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ки скребут на душ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тво в аптеке спроси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пельках или в дра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 цветных витами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елек с сахаром пятъ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осиком без боти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 по лужам гу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их глазах отраз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 такой синевы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м, травинкой и птиц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то бы станете 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сем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– это счастье, любовь и удач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– это летом поездки на дач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праздник, семейные д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рки, покупки, приятные тра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ждение детей, первый шаг, первый леп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чты о хорошем, волнение и треп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– это труд, друг о друге забо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– это много домашней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– это важн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– это сложн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частливо жить одному невозмо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да будьте вместе, любовь береги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иды и ссоры подальше гони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, чтоб про нас говорили друзья: Какая хорошая Ваша семь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появилось слово «семья»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о нем не слыхала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ве сказал перед свадьбой А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тебе семь вопросов за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деток родит мне, богиня мо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ва тихонько ответила: «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латье сошьет, постирает бел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приласкает, украсит жил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ь на вопрос подруга моя.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Я, я, я» – Ева молвила – «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ала она знаменитых семь «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к на земле появилась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ейное дре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Дя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ое дерево есть у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мне — сем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но мне — ро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ереве э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тарческих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ился мой прад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мой д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 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ем научился взле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мог настоящею птицею ст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как в колыб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м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у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ереве э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ались в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листья трезвон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убен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у ме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лись птенц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льшая семь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емья больш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дружная та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 папа, Оля, 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вся моя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е вся.еще баб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ззубый дед-деду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черявый пес Тим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толковый брат Ант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соседка Све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летняя коке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и тетка из Рос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ту всю занять гот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мейном круг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кругу мы с вами рас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 основ – родительски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ейном кругу все корни тво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жизнь ты входишь из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ейном кругу мы жизнь созд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 основ – родительски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о сем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- это самое емкое сло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ем слышится «семя» - жизни осн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 «я» - это семеро, связанных проч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будущих жизней - надежный источн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- это радостный детский сме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- то, что в жизни нам дарит успех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будут опорой друг другу родн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усть всех минуют несчастья любы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- нашей жизни надежный опло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 детстве и в старости нас береж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- на любви построенный д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радость и счастье царствуют в нем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ловицы и поговор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дружат – живут не туж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В семье разлад – так и дому не р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Семья сильна, когда над ней крыша од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При солнышки – тепло, при матушки – доб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Добрый сын – отцу радость, а худой – печ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На что и клад, когда дети идут в 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Нет родителей – нет покров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Кто родителей почитает, тот век счастливым жи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Нет лучше дружка, чем родная мат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Где любовь да совет, там и горя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В недружной семье добра не б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В хорошей семье хорошие дети раст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Птица рада весне, а дитя – мате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Сердце матери лучше солнца гре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Дети родителям не суд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Добрые дети – дому венец, а злые – ко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Родители трудолюбивы – дети не лени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Жалей отца с матерью, других не най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Согласие да лад – в семье к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Изба детьми вес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unga"/>
          <w:sz w:val="28"/>
          <w:szCs w:val="28"/>
        </w:rPr>
        <w:t xml:space="preserve"> </w:t>
      </w: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т с братом на медведя хо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тская любовь крепче каменной ст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стях хорошо, а дома луч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ружной семье и в холод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дружной семье добра не б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илежном доме густо, а в ленивом доме пу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ем доме и стены помог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и каша гу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разлад, так и дому не р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согласно, так идет дело прекрас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, где нет согласия, добра не б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ю, где лад, счастье дорогу не заб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рошей семье хорошие дети раст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зде хорошо, но дома луч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ир да лад, там и Божья благо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совет — там и свет, где согласье — там и Б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тая каша семьи не разгон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о держится корнями, а человек семь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нука дедушка — ум, а бабушка — ду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е братство лучше богат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согревает не печь, а любовь и соглас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ая семья не знает печ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родителей в дет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бщим столом еда вкус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 без воды мертва, человек без семьи — пустоц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нет семьи, так и дома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мать, туда и дит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 своих детей, но внуки ми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братская крепче каменных ст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да совет — там горя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ящая мать — душа семьи и украшение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нская молитва со дна моря дос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нский гнев, что весенний снег: и много его выпадет, да скоро рас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 всякому делу го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то и клад, когда в семье 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т добра, коли в семье враж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ячь свои неудачи от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ц наказывает, отец и хвал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ца с матерью почитать — горя не зн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олнышке тепло, при матери доб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ей чти — не собьешься с истинного пу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трудолюбивы — и дети не лени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ои люди — сочтем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дом — не чужой: из него не уй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своему не вр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йное согласие всего доро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йный горшок всегда кип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е, где помогают друг другу, беды не страш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ей дорожить — счастливым б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без детей, что цветок без запа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дает человеку путевку в жи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крепка ла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сильна, когда над ней крыша од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 матери греет лучше солн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ье в семье — богат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сора в своей семье — до первого взгля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брат как второй от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ье родителей — честность и трудолюбие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 да дочь — ясно солнце, светел меся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пенью матери нет пре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кого есть бабушка и дед, тот не ведает бед.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, вот моя сем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ля, бабушка и б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рядок в доме, л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истота, а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амы есть у нас в до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апы, два сын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, невестка, д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ая младшая –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у нас семья?   (6 челове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большущая сем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ладший - это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нас не перече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я есть и Ваня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, Шура, Клаша, Да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таша тоже н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улице идем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детски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поскор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с в семье детей? (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бабушки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дедушки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амы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папы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дочки ес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нучки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ошадки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собачки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го уз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лух назвать. (Им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его на белом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не прожить и дет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ит вас, друз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дружная...       (семь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каждый зн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что не променя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ифре «семь» добавлю «я»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ится?    (Семь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работает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она — ж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здник, она — д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это? — Моя...  (мама)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рудилась, ты ус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не отдых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олнышко прос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окна не свет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 вставай так ра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и ты...            (мам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мей всех на св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всю семью в отв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рплаты до зарпл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мы делали без... (пап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рудную р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елать по субботам?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пором, пилой, лопа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, трудится наш... (пап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ь не уст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для нас пе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 олад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а... (бабуш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ю жизнь рабо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л забо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ов, бабушку, дет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л простых люд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сии уж много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реющий наш... (де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еселый карапузик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стро ползает на пуз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мальчишка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ладший мой... (брати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и меня, и брат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любит наряжаться?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одная девчонка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таршая...   (сестрен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т всегда варен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накроет с угощен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а наша лад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? — Родная... (баб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не от ск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в мозолях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н стар и сед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, любимый... (де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 шутку, а всерьё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абить научит гвозд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учит смелым бы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лика упав, не ны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енку расцарапа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веть? Конечно, … (Пап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О ЧЛЕНАХ СКАЗОЧНЫХ СЕМЕ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и баба вместе 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у из снежка слеп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костра горячий ж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л девчурку в па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 Италии род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воей семьёй горд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е просто мальчик-л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адёжный, верны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он стоек был и см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 огне не уцел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й сын столовой ло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тоял на крепкой нож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ась у мамы д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екрасного цвет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, малютка прос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юйм была малышка рост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простым моим вопро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атишь много с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ынишку с длинным но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олена смастери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а сказка: кошка, вну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ь, ещё собака Жу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с бабой помог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плоды собира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а молодца угодила в боло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где же невеста? Жениться ох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невеста, глаза на мак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есту зовут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юймовочки жених слеп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ёт все время под землё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устили волка в д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же были э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 де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 имя забыла сво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у, подскажите имя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жней она в загад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и в погребе ж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 вытащить из гря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с бабкой помог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еркальце, скажи, будь ми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 свете всех белее?"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-то мачеха спрос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, что всех хитрей и з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тило, сверк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ркальце, чуть-чуть помешк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сех прекрасней молод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черица ...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отца был мальчик стран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ычный - деревя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любил папаша сына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унишку  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 немолод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огромной бород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ёл с собой за руч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м на праздник внуч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йте на вопрос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же эт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иких джунглях он жи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а он отцом зо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дав, пантера, ми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ат с этим вот мальчиш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ти к бабушке по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оги ей по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ый Волк за ней сле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анул и проглот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отца схватил Лим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мницу бросил папу он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иска - мальчика подру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росила в беде той д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могла освобод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цу героя из тем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лушался совсем Мальви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папы Карло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etanav">
    <w:name w:val="meta-nav"/>
    <w:basedOn w:val="Style10"/>
    <w:qFormat/>
    <w:rPr/>
  </w:style>
  <w:style w:type="character" w:styleId="Metaprepmetaprepauthor">
    <w:name w:val="meta-prep meta-prep-author"/>
    <w:basedOn w:val="Style10"/>
    <w:qFormat/>
    <w:rPr/>
  </w:style>
  <w:style w:type="character" w:styleId="Entrydate">
    <w:name w:val="entry-date"/>
    <w:basedOn w:val="Style10"/>
    <w:qFormat/>
    <w:rPr/>
  </w:style>
  <w:style w:type="character" w:styleId="Metasep">
    <w:name w:val="meta-sep"/>
    <w:basedOn w:val="Style10"/>
    <w:qFormat/>
    <w:rPr/>
  </w:style>
  <w:style w:type="character" w:styleId="Authorvcard">
    <w:name w:val="author vcar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25:00Z</dcterms:created>
  <dc:creator>User</dc:creator>
  <dc:description/>
  <cp:keywords/>
  <dc:language>en-US</dc:language>
  <cp:lastModifiedBy>User</cp:lastModifiedBy>
  <cp:lastPrinted>2017-08-23T10:43:00Z</cp:lastPrinted>
  <dcterms:modified xsi:type="dcterms:W3CDTF">2017-09-03T07:53:00Z</dcterms:modified>
  <cp:revision>13</cp:revision>
  <dc:subject/>
  <dc:title/>
</cp:coreProperties>
</file>