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Контрольная работа по русскому языку в 5 классе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повторение изученного в начальных класс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Чудесн… осен… утро! Берё…ки стоят в з…лотых сарафанах. Лес глухо шумит. Сосны встреча…т меня и с…баку Бутузку ласков… шорохом.  Воздух каж…тся резким и свеж… . Берёзы роня…т жёлт… лист. Осыпал…сь последн… цветы, (не) гуд…т насекомые. Белка меня…т рыж… шубку на сер… . Звонко бормоч…т м…лодые косачи. Я ч…вствую прилив нежности к травам  дерев(?)ям. Бродиш(?) по лес… . Бутузка зовёт меня лаем. Я хлопа… в ладоши, и птица улета…т. Бутузка хмур…тся. Пусть молч…т на моём плече руж(?)ё.  В тиш…не легче ду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8300" cy="811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Годовая контрольная работа по русскому языку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5 класс (норма);7 класс (ЗП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весны  до  в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достно  светит  в  весен…  день  солнышко.  Быстро  тает  на  п…лях  снег.  Побежал…   по  дорогам  весел…,  говорлив…  ручейки.  Лёд  на  рек…  посинел.  Надулись  на  дерев(?)ях  пахуч…  клейк…  поч(?)ки.  Уже  прилетел…  из  тёпл…  краёв  грачи.  Важн…  и  чёрн…  красиво  ходят  они  (по)дорогам.  Поставили  ребята  на  дерев(?)ях   сквореч(?)ники.  Спеш…т  из  школы  посмотреть,  нет  ли  весен…  гостей - скворцов.  </w:t>
      </w:r>
    </w:p>
    <w:p>
      <w:pPr>
        <w:pStyle w:val="Normal"/>
        <w:rPr/>
      </w:pPr>
      <w:r>
        <w:rPr/>
        <w:tab/>
        <w:t xml:space="preserve">Широко  разлилась  наша  р…ка  (К,к)убань.   Затопила  луга  залила  по  б…регам  кусты  и  дерев(?)я.  Только  кое-где  виднеют(?)ся  на  разливе  заросшие  кустарником  тёмно(?)зелёные  островки.  </w:t>
      </w:r>
    </w:p>
    <w:p>
      <w:pPr>
        <w:pStyle w:val="Normal"/>
        <w:rPr/>
      </w:pPr>
      <w:r>
        <w:rPr/>
        <w:tab/>
        <w:t xml:space="preserve">Длинн…  вереницей  летят  над  рекой   дик…  утки  а  в  высок…  неб…  тянут(?)ся   на  свою  родину  журавли.  </w:t>
      </w:r>
    </w:p>
    <w:p>
      <w:pPr>
        <w:pStyle w:val="Normal"/>
        <w:rPr/>
      </w:pPr>
      <w:r>
        <w:rPr/>
        <w:t xml:space="preserve">    </w:t>
      </w:r>
      <w:r>
        <w:rPr/>
        <w:t>Задание:</w:t>
      </w:r>
    </w:p>
    <w:p>
      <w:pPr>
        <w:pStyle w:val="Normal"/>
        <w:rPr/>
      </w:pPr>
      <w:r>
        <w:rPr/>
        <w:t>Списать, вставляя  пропущенные  буквы. Расставить  запятые.</w:t>
      </w:r>
    </w:p>
    <w:p>
      <w:pPr>
        <w:pStyle w:val="Normal"/>
        <w:rPr/>
      </w:pPr>
      <w:r>
        <w:rPr/>
        <w:t>Выполнить разборы  № 1,2,3,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8930" cy="680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301615" cy="6264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626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Написание творческих работ (изложений и сочинений) учеников 10 «В» класса на экологическую тему в рамках проведения ГИ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ема:  «Почему, с вашей точки зрения, природа вдохновляет писателей и художников на творчество?»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900420" cy="368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</w:rPr>
        <w:t xml:space="preserve">Автор - </w:t>
      </w:r>
      <w:r>
        <w:rPr/>
        <w:t>Маршалкина Ксени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948045" cy="3345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втор – Объедков Влади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Почему человек должен чувствовать ответственность за произнесённое слово?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948045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втор – Пустынникова Анге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Как характеризует человека забота о живой природе?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948045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– Коваленко Ольга.</w:t>
      </w:r>
    </w:p>
    <w:p>
      <w:pPr>
        <w:pStyle w:val="Normal"/>
        <w:rPr/>
      </w:pPr>
      <w:r>
        <w:rPr/>
        <w:drawing>
          <wp:inline distT="0" distB="0" distL="0" distR="0">
            <wp:extent cx="5140960" cy="7129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712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– Дзетль Азамат.</w:t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1134" w:gutter="0" w:header="510" w:top="1418" w:footer="51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ind w:right="2" w:firstLine="426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mallCap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smallCaps/>
      <w:sz w:val="28"/>
      <w:szCs w:val="28"/>
      <w:lang w:val="en-US" w:eastAsia="en-US"/>
    </w:rPr>
  </w:style>
  <w:style w:type="character" w:styleId="3">
    <w:name w:val=" Знак Знак3"/>
    <w:qFormat/>
    <w:rPr>
      <w:rFonts w:eastAsia="Times New Roman" w:cs="Times New Roman"/>
      <w:sz w:val="28"/>
      <w:szCs w:val="28"/>
      <w:lang w:val="en-US" w:eastAsia="en-US"/>
    </w:rPr>
  </w:style>
  <w:style w:type="character" w:styleId="2">
    <w:name w:val=" Знак Знак2"/>
    <w:qFormat/>
    <w:rPr>
      <w:rFonts w:eastAsia="Times New Roman"/>
      <w:kern w:val="2"/>
      <w:sz w:val="28"/>
      <w:szCs w:val="28"/>
      <w:lang w:val="en-US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">
    <w:name w:val="Верхний колонтитул Знак1"/>
    <w:qFormat/>
    <w:rPr>
      <w:rFonts w:eastAsia="Times New Roman" w:cs="Times New Roman"/>
      <w:sz w:val="28"/>
      <w:szCs w:val="28"/>
      <w:lang w:val="en-US" w:eastAsia="en-US"/>
    </w:rPr>
  </w:style>
  <w:style w:type="character" w:styleId="11">
    <w:name w:val=" Знак Знак1"/>
    <w:qFormat/>
    <w:rPr>
      <w:rFonts w:eastAsia="Times New Roman" w:cs="Times New Roman"/>
      <w:sz w:val="28"/>
      <w:szCs w:val="28"/>
      <w:lang w:val="en-US" w:eastAsia="en-US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rFonts w:cs="Meiryo"/>
      <w:kern w:val="2"/>
      <w:lang w:val="ru-RU"/>
    </w:rPr>
  </w:style>
  <w:style w:type="paragraph" w:styleId="Style15">
    <w:name w:val="Обычный +"/>
    <w:basedOn w:val="Normal"/>
    <w:qFormat/>
    <w:pPr/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20:00Z</dcterms:created>
  <dc:creator>Admin</dc:creator>
  <dc:description/>
  <cp:keywords/>
  <dc:language>en-US</dc:language>
  <cp:lastModifiedBy>001</cp:lastModifiedBy>
  <cp:lastPrinted>2012-05-31T16:39:00Z</cp:lastPrinted>
  <dcterms:modified xsi:type="dcterms:W3CDTF">2017-09-03T11:21:00Z</dcterms:modified>
  <cp:revision>8</cp:revision>
  <dc:subject/>
  <dc:title/>
</cp:coreProperties>
</file>