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>1. Грамматическая арифметика. Разгадай слова. Написание, какого слова необходимо запомнить, почему?</w:t>
      </w:r>
    </w:p>
    <w:p>
      <w:pPr>
        <w:pStyle w:val="Normal"/>
        <w:rPr/>
      </w:pPr>
      <w:r>
        <w:rPr/>
        <w:t>АКУЛА- УЛА + КОТ – Т + РД = ___________________</w:t>
      </w:r>
    </w:p>
    <w:p>
      <w:pPr>
        <w:pStyle w:val="Normal"/>
        <w:rPr/>
      </w:pPr>
      <w:r>
        <w:rPr/>
        <w:t>НОГИ- ГИ + ТЫКВА – КВА =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Несколько музыкальных звуков различной высоты, которые воспринимаются как звуковое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ыпиши из словаря слова, в которых спрятались ноты.</w:t>
      </w:r>
    </w:p>
    <w:p>
      <w:pPr>
        <w:pStyle w:val="Normal"/>
        <w:rPr/>
      </w:pPr>
      <w:r>
        <w:rPr/>
      </w:r>
    </w:p>
    <w:tbl>
      <w:tblPr>
        <w:tblW w:w="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00"/>
        <w:gridCol w:w="720"/>
        <w:gridCol w:w="720"/>
        <w:gridCol w:w="600"/>
        <w:gridCol w:w="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ставь ребу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2400</wp:posOffset>
                </wp:positionH>
                <wp:positionV relativeFrom="paragraph">
                  <wp:posOffset>213995</wp:posOffset>
                </wp:positionV>
                <wp:extent cx="26670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6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267200</wp:posOffset>
            </wp:positionH>
            <wp:positionV relativeFrom="paragraph">
              <wp:posOffset>137795</wp:posOffset>
            </wp:positionV>
            <wp:extent cx="1047750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/>
        <w:t>. Нарисуй слов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2400</wp:posOffset>
                </wp:positionH>
                <wp:positionV relativeFrom="paragraph">
                  <wp:posOffset>42545</wp:posOffset>
                </wp:positionV>
                <wp:extent cx="26670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3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черкни все нерусские буквы и прочитай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RN</w:t>
      </w:r>
      <w:r>
        <w:rPr/>
        <w:t>Б</w:t>
      </w:r>
      <w:r>
        <w:rPr>
          <w:lang w:val="en-US"/>
        </w:rPr>
        <w:t>SZVNNAJLU</w:t>
      </w:r>
      <w:r>
        <w:rPr/>
        <w:t>З</w:t>
      </w:r>
      <w:r>
        <w:rPr>
          <w:lang w:val="en-US"/>
        </w:rPr>
        <w:t>DFANRF</w:t>
      </w:r>
      <w:r>
        <w:rPr/>
        <w:t>Р</w:t>
      </w:r>
      <w:r>
        <w:rPr>
          <w:lang w:val="en-US"/>
        </w:rPr>
        <w:t>LJ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Площадь или специальное помещение, где торгуют продуктами питания или другими товарами.</w:t>
      </w:r>
    </w:p>
    <w:p>
      <w:pPr>
        <w:pStyle w:val="Normal"/>
        <w:rPr/>
      </w:pPr>
      <w:r>
        <w:rPr/>
        <w:t>Беспорядочный крик, шум, 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сино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АР</w:t>
      </w:r>
      <w:r>
        <w:rPr/>
        <w:t xml:space="preserve"> -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гадайте ребу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62200" cy="1257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57480"/>
                          <a:chOff x="0" y="0"/>
                          <a:chExt cx="23623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3616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1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 А Б О 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 2    1     4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4920" y="253440"/>
                            <a:ext cx="3808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pt;height:99pt" coordorigin="0,0" coordsize="3720,1980">
                <v:rect id="shape_0" stroked="f" o:allowincell="f" style="position:absolute;left:1;top:1;width:37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1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А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 А Б О 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 2    1     4   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9,399" to="2638,111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5. Составь предложение.</w: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</wp:posOffset>
                </wp:positionH>
                <wp:positionV relativeFrom="paragraph">
                  <wp:posOffset>133985</wp:posOffset>
                </wp:positionV>
                <wp:extent cx="1837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я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оя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1555</wp:posOffset>
                </wp:positionH>
                <wp:positionV relativeFrom="paragraph">
                  <wp:posOffset>99695</wp:posOffset>
                </wp:positionV>
                <wp:extent cx="18376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ы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лы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2755</wp:posOffset>
                </wp:positionH>
                <wp:positionV relativeFrom="paragraph">
                  <wp:posOffset>99695</wp:posOffset>
                </wp:positionV>
                <wp:extent cx="18376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8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ро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з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1555</wp:posOffset>
                </wp:positionH>
                <wp:positionV relativeFrom="paragraph">
                  <wp:posOffset>-2540</wp:posOffset>
                </wp:positionV>
                <wp:extent cx="18376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2755</wp:posOffset>
                </wp:positionH>
                <wp:positionV relativeFrom="paragraph">
                  <wp:posOffset>-2540</wp:posOffset>
                </wp:positionV>
                <wp:extent cx="18376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2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м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4755</wp:posOffset>
                </wp:positionH>
                <wp:positionV relativeFrom="paragraph">
                  <wp:posOffset>-2540</wp:posOffset>
                </wp:positionV>
                <wp:extent cx="847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-0.2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t>1. Отгадай  слово, двигаясь по стрелоч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0" cy="3771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90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Б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181610</wp:posOffset>
                </wp:positionV>
                <wp:extent cx="1143000" cy="685800"/>
                <wp:effectExtent l="2540" t="444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3pt" to="185.9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95910</wp:posOffset>
                </wp:positionV>
                <wp:extent cx="1143000" cy="5715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3pt" to="179.95pt,6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95910</wp:posOffset>
                </wp:positionV>
                <wp:extent cx="990600" cy="5715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.3pt" to="89.95pt,6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81610</wp:posOffset>
                </wp:positionV>
                <wp:extent cx="914400" cy="6858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3pt" to="83.95pt,6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color w:val="800000"/>
        </w:rPr>
        <w:t>О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>Т                              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>
          <w:b/>
        </w:rPr>
        <w:t xml:space="preserve">БОЛОТО </w:t>
      </w:r>
      <w:r>
        <w:rPr/>
        <w:t>- непросыхающая грязь, от родников или от натека по рыхлой почве; низкое место, постоянно заливаемое родниками, отчего и образуется особая растительность и кислая поч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иши слово, поставь ударение, подчеркни безударные гласные  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дбери однокоренные слова. Выдели морф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ото,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Запиши словарные слова, которые начинаются с каждой   буквы сл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______________</w:t>
      </w:r>
    </w:p>
    <w:p>
      <w:pPr>
        <w:pStyle w:val="Normal"/>
        <w:rPr/>
      </w:pPr>
      <w:r>
        <w:rPr/>
        <w:t>О______________</w:t>
      </w:r>
    </w:p>
    <w:p>
      <w:pPr>
        <w:pStyle w:val="Normal"/>
        <w:rPr/>
      </w:pPr>
      <w:r>
        <w:rPr/>
        <w:t>Л______________</w:t>
      </w:r>
    </w:p>
    <w:p>
      <w:pPr>
        <w:pStyle w:val="Normal"/>
        <w:rPr/>
      </w:pPr>
      <w:r>
        <w:rPr/>
        <w:t>О______________</w:t>
      </w:r>
    </w:p>
    <w:p>
      <w:pPr>
        <w:pStyle w:val="Normal"/>
        <w:rPr/>
      </w:pPr>
      <w:r>
        <w:rPr/>
        <w:t>Т______________</w:t>
      </w:r>
    </w:p>
    <w:p>
      <w:pPr>
        <w:pStyle w:val="Normal"/>
        <w:rPr/>
      </w:pPr>
      <w:r>
        <w:rPr/>
        <w:t>О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шифруй слово.</w:t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688"/>
        <w:gridCol w:w="682"/>
        <w:gridCol w:w="688"/>
        <w:gridCol w:w="684"/>
        <w:gridCol w:w="683"/>
        <w:gridCol w:w="692"/>
        <w:gridCol w:w="688"/>
        <w:gridCol w:w="699"/>
        <w:gridCol w:w="679"/>
        <w:gridCol w:w="684"/>
        <w:gridCol w:w="67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4.9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81000" cy="228600"/>
                      <wp:effectExtent l="5080" t="5080" r="50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50760 w 216000"/>
                                  <a:gd name="textAreaRight" fmla="*/ 165240 w 2160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15pt;margin-top:14.55pt;width:29.95pt;height:17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2865</wp:posOffset>
                      </wp:positionV>
                      <wp:extent cx="306070" cy="381000"/>
                      <wp:effectExtent l="19050" t="28575" r="19050" b="292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1.6pt;margin-top:4.9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3190</wp:posOffset>
                      </wp:positionV>
                      <wp:extent cx="228600" cy="257810"/>
                      <wp:effectExtent l="5080" t="22860" r="6350" b="234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.85pt;margin-top:9.7pt;width:17.95pt;height:20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165</wp:posOffset>
                      </wp:positionV>
                      <wp:extent cx="161290" cy="259080"/>
                      <wp:effectExtent l="8890" t="5080" r="952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.8pt;margin-top:13.9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4785</wp:posOffset>
                      </wp:positionV>
                      <wp:extent cx="382905" cy="220980"/>
                      <wp:effectExtent l="5715" t="5080" r="6604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4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70485</wp:posOffset>
                      </wp:positionV>
                      <wp:extent cx="304800" cy="313690"/>
                      <wp:effectExtent l="7620" t="11430" r="889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3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.85pt;margin-top:5.55pt;width:23.95pt;height:24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0485</wp:posOffset>
                      </wp:positionV>
                      <wp:extent cx="3048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0.85pt;margin-top:5.5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4.9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2865</wp:posOffset>
                      </wp:positionV>
                      <wp:extent cx="3810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4.9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5085</wp:posOffset>
                      </wp:positionV>
                      <wp:extent cx="300990" cy="37338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2.15pt;margin-top:3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3190</wp:posOffset>
                      </wp:positionV>
                      <wp:extent cx="381000" cy="2667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15pt;margin-top:9.7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04800" cy="300355"/>
                      <wp:effectExtent l="12065" t="12700" r="12065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0.15pt;margin-top:1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0485</wp:posOffset>
                      </wp:positionV>
                      <wp:extent cx="381000" cy="395605"/>
                      <wp:effectExtent l="13970" t="15875" r="14605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-4.15pt;margin-top:5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688"/>
        <w:gridCol w:w="682"/>
        <w:gridCol w:w="6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3185</wp:posOffset>
                      </wp:positionV>
                      <wp:extent cx="304800" cy="300355"/>
                      <wp:effectExtent l="12065" t="12700" r="12065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83185</wp:posOffset>
                      </wp:positionV>
                      <wp:extent cx="3048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6.5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3185</wp:posOffset>
                      </wp:positionV>
                      <wp:extent cx="300990" cy="3733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6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7485</wp:posOffset>
                      </wp:positionV>
                      <wp:extent cx="161290" cy="259080"/>
                      <wp:effectExtent l="8890" t="5080" r="952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5.5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83185</wp:posOffset>
                      </wp:positionV>
                      <wp:extent cx="306070" cy="381000"/>
                      <wp:effectExtent l="19050" t="28575" r="19050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6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 толкового словаря.</w:t>
      </w:r>
    </w:p>
    <w:p>
      <w:pPr>
        <w:pStyle w:val="Normal"/>
        <w:rPr/>
      </w:pPr>
      <w:r>
        <w:rPr/>
        <w:t xml:space="preserve">Слово  произошло от немецкого слова </w:t>
      </w:r>
      <w:r>
        <w:rPr>
          <w:lang w:val="en-US"/>
        </w:rPr>
        <w:t>Wagen</w:t>
      </w:r>
      <w:r>
        <w:rPr/>
        <w:t xml:space="preserve">  «повозка, тележка». Так называют транспортное средство, в котором по рельсам перевозят пассажиров и груз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Подбери и запиши однокоренные слова, обозначь орф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гон,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1200</wp:posOffset>
                </wp:positionH>
                <wp:positionV relativeFrom="paragraph">
                  <wp:posOffset>88265</wp:posOffset>
                </wp:positionV>
                <wp:extent cx="27432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95pt;width:21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Составь ребу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76200</wp:posOffset>
            </wp:positionH>
            <wp:positionV relativeFrom="paragraph">
              <wp:posOffset>168275</wp:posOffset>
            </wp:positionV>
            <wp:extent cx="802640" cy="80264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рисуй слово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2400</wp:posOffset>
                </wp:positionH>
                <wp:positionV relativeFrom="paragraph">
                  <wp:posOffset>76835</wp:posOffset>
                </wp:positionV>
                <wp:extent cx="3429000" cy="1485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05pt;width:26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4pt;margin-top:-27pt;width:185.95pt;height:134.95pt;mso-wrap-style:none;v-text-anchor:middle" type="_x0000_t136">
            <v:path textpathok="t"/>
            <v:textpath on="t" fitshape="t" string="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b2b2b2" stroked="t" o:allowincell="f" style="position:absolute;margin-left:324pt;margin-top:0pt;width:56.95pt;height:40.95pt;mso-wrap-style:none;v-text-anchor:middle" type="_x0000_t136">
            <v:path textpathok="t"/>
            <v:textpath on="t" fitshape="t" string="тер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/>
        <w:t>1. Разгадай ре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Движение, поток воздуха в горизонта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синонимы.</w:t>
      </w:r>
    </w:p>
    <w:p>
      <w:pPr>
        <w:pStyle w:val="Normal"/>
        <w:rPr/>
      </w:pPr>
      <w:r>
        <w:rPr/>
        <w:t>Ветер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гда так говорят?</w:t>
      </w:r>
    </w:p>
    <w:p>
      <w:pPr>
        <w:pStyle w:val="Normal"/>
        <w:rPr/>
      </w:pPr>
      <w:r>
        <w:rPr/>
        <w:t>Ветер в голове.</w:t>
      </w:r>
    </w:p>
    <w:p>
      <w:pPr>
        <w:pStyle w:val="Normal"/>
        <w:rPr/>
      </w:pPr>
      <w:r>
        <w:rPr/>
        <w:t>Как ветром сд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десь зашифрована загадка. Отгадай её, используя ключ к шифру.</w:t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960"/>
        <w:gridCol w:w="840"/>
        <w:gridCol w:w="9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Ь/ 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шифру: 2-6, 1-7,  3-7, 4-9, 1-8, 5-6, 2-8, 3-6, 4-7, 2-8, 5-6, 2-9, 1-8, 5-8, 1-6, 2-8, 3-8, 2-8, 5-9; 2-9, 4-6, 3-8, 4-9, 1-8,4-6 , 2-7,</w:t>
      </w:r>
    </w:p>
    <w:p>
      <w:pPr>
        <w:pStyle w:val="Normal"/>
        <w:rPr/>
      </w:pPr>
      <w:r>
        <w:rPr/>
        <w:t>4-9, 2-9, 4-6, 1-6, 2-8, 1-8, 2-8,3-8,2-8, 5-9; 2-6,1-7, 3-7, 4-9,1-8, 5-6, 2-8, 4-7, 1-7, 5-7, 2-9, 1-7, 1-6, 2-8, 1-8, 5-8, 2-6, 2-8, 5-9, 4-7, 1-7, 5-7, 2-9, 4-9, 4-8, 3-9, 1-7, 1-8, 4-9, 1-8, 4-9, 4-8, 1-9, 4-7, 1-9, 2-6, 2-8, 5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t>1.  Перенеси буквы  на новые места и  составь слов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15155</wp:posOffset>
                </wp:positionH>
                <wp:positionV relativeFrom="paragraph">
                  <wp:posOffset>41275</wp:posOffset>
                </wp:positionV>
                <wp:extent cx="389890" cy="44259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3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6995" distR="106045" simplePos="0" locked="0" layoutInCell="0" allowOverlap="1" relativeHeight="83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</wp:posOffset>
                </wp:positionV>
                <wp:extent cx="457200" cy="1623060"/>
                <wp:effectExtent l="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20pt;margin-top:15.3pt;width:35.95pt;height:12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7556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</wp:posOffset>
                </wp:positionV>
                <wp:extent cx="609600" cy="1485900"/>
                <wp:effectExtent l="0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60pt;margin-top:18.9pt;width:47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87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0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61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483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57955</wp:posOffset>
                </wp:positionH>
                <wp:positionV relativeFrom="paragraph">
                  <wp:posOffset>6985</wp:posOffset>
                </wp:positionV>
                <wp:extent cx="389890" cy="44259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0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48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98425" simplePos="0" locked="0" layoutInCell="0" allowOverlap="1" relativeHeight="81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</wp:posOffset>
                </wp:positionV>
                <wp:extent cx="685800" cy="1371600"/>
                <wp:effectExtent l="0" t="508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28pt;margin-top:12.6pt;width:5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59055" simplePos="0" locked="0" layoutInCell="0" allowOverlap="1" relativeHeight="82">
                <wp:simplePos x="0" y="0"/>
                <wp:positionH relativeFrom="column">
                  <wp:posOffset>304800</wp:posOffset>
                </wp:positionH>
                <wp:positionV relativeFrom="paragraph">
                  <wp:posOffset>45720</wp:posOffset>
                </wp:positionV>
                <wp:extent cx="838200" cy="1485900"/>
                <wp:effectExtent l="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4pt;margin-top:3.6pt;width:65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47625" simplePos="0" locked="0" layoutInCell="0" allowOverlap="1" relativeHeight="84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</wp:posOffset>
                </wp:positionV>
                <wp:extent cx="990600" cy="1508760"/>
                <wp:effectExtent l="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0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02pt;margin-top:3.6pt;width:77.95pt;height:118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5560" simplePos="0" locked="0" layoutInCell="0" allowOverlap="1" relativeHeight="85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2667000" cy="1394460"/>
                <wp:effectExtent l="0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0pt;margin-top:12.6pt;width:209.95pt;height:10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7429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447800" cy="1371600"/>
                <wp:effectExtent l="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88pt;margin-top:12.6pt;width:11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7790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1371600"/>
                <wp:effectExtent l="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24pt;margin-top:12.6pt;width:23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8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78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5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7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76800</wp:posOffset>
                </wp:positionH>
                <wp:positionV relativeFrom="paragraph">
                  <wp:posOffset>148590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11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Холодное кушанье, которое готовится из мелко нарезанных овощей, мяса или рыбы, яиц с соусом, маслом.</w:t>
      </w:r>
    </w:p>
    <w:p>
      <w:pPr>
        <w:pStyle w:val="Normal"/>
        <w:rPr/>
      </w:pPr>
      <w:r>
        <w:rPr/>
        <w:t>Смесь различных мыслей, многих элементов (раз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синонимы:</w:t>
      </w:r>
    </w:p>
    <w:p>
      <w:pPr>
        <w:pStyle w:val="Normal"/>
        <w:rPr/>
      </w:pPr>
      <w:r>
        <w:rPr/>
        <w:t>Винегрет-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155</wp:posOffset>
                </wp:positionH>
                <wp:positionV relativeFrom="paragraph">
                  <wp:posOffset>100330</wp:posOffset>
                </wp:positionV>
                <wp:extent cx="1228090" cy="5803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7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л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48155</wp:posOffset>
                </wp:positionH>
                <wp:positionV relativeFrom="paragraph">
                  <wp:posOffset>100330</wp:posOffset>
                </wp:positionV>
                <wp:extent cx="1685290" cy="5803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ег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7.9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нег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6955</wp:posOffset>
                </wp:positionH>
                <wp:positionV relativeFrom="paragraph">
                  <wp:posOffset>100330</wp:posOffset>
                </wp:positionV>
                <wp:extent cx="389890" cy="5803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5.7pt;mso-wrap-distance-left:9.05pt;mso-wrap-distance-right:9.05pt;mso-wrap-distance-top:0pt;mso-wrap-distance-bottom:0pt;margin-top:7.9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86555</wp:posOffset>
                </wp:positionH>
                <wp:positionV relativeFrom="paragraph">
                  <wp:posOffset>100330</wp:posOffset>
                </wp:positionV>
                <wp:extent cx="389890" cy="5803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5.7pt;mso-wrap-distance-left:9.05pt;mso-wrap-distance-right:9.05pt;mso-wrap-distance-top:0pt;mso-wrap-distance-bottom:0pt;margin-top:7.9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96155</wp:posOffset>
                </wp:positionH>
                <wp:positionV relativeFrom="paragraph">
                  <wp:posOffset>100330</wp:posOffset>
                </wp:positionV>
                <wp:extent cx="923290" cy="58039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и слово.</w:t>
      </w:r>
    </w:p>
    <w:p>
      <w:pPr>
        <w:pStyle w:val="Normal"/>
        <w:rPr/>
      </w:pPr>
      <w:r>
        <w:rPr/>
        <w:t>Он опять поспал немножко</w:t>
      </w:r>
    </w:p>
    <w:p>
      <w:pPr>
        <w:pStyle w:val="Normal"/>
        <w:rPr/>
      </w:pPr>
      <w:r>
        <w:rPr/>
        <w:t>И опять взглянул в окошко,</w:t>
      </w:r>
    </w:p>
    <w:p>
      <w:pPr>
        <w:pStyle w:val="Normal"/>
        <w:rPr/>
      </w:pPr>
      <w:r>
        <w:rPr/>
        <w:t>Увидал большой  …        (С.Марш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 толкового словаря.</w:t>
      </w:r>
    </w:p>
    <w:p>
      <w:pPr>
        <w:pStyle w:val="Normal"/>
        <w:rPr/>
      </w:pPr>
      <w:r>
        <w:rPr/>
        <w:t xml:space="preserve">Здание большой станции на путях сообщения.  Из англ. Языка </w:t>
      </w:r>
      <w:r>
        <w:rPr>
          <w:lang w:val="en-US"/>
        </w:rPr>
        <w:t>Vauxhall</w:t>
      </w:r>
      <w:r>
        <w:rPr/>
        <w:t xml:space="preserve"> .  Первоначальное значение слова вокзал- «место, где веселилис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однокорен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зал,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пиши словарные слова, которые начинаются с каждой буквы слова  ВОК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_______________</w:t>
      </w:r>
    </w:p>
    <w:p>
      <w:pPr>
        <w:pStyle w:val="Normal"/>
        <w:rPr/>
      </w:pPr>
      <w:r>
        <w:rPr/>
        <w:t xml:space="preserve"> </w:t>
      </w:r>
      <w:r>
        <w:rPr/>
        <w:t>О ______________</w:t>
      </w:r>
    </w:p>
    <w:p>
      <w:pPr>
        <w:pStyle w:val="Normal"/>
        <w:rPr/>
      </w:pPr>
      <w:r>
        <w:rPr/>
        <w:t xml:space="preserve"> </w:t>
      </w:r>
      <w:r>
        <w:rPr/>
        <w:t>К ______________</w:t>
      </w:r>
    </w:p>
    <w:p>
      <w:pPr>
        <w:pStyle w:val="Normal"/>
        <w:rPr/>
      </w:pPr>
      <w:r>
        <w:rPr/>
        <w:t xml:space="preserve"> </w:t>
      </w:r>
      <w:r>
        <w:rPr/>
        <w:t>З  ______________</w:t>
      </w:r>
    </w:p>
    <w:p>
      <w:pPr>
        <w:pStyle w:val="Normal"/>
        <w:rPr/>
      </w:pPr>
      <w:r>
        <w:rPr/>
        <w:t xml:space="preserve"> </w:t>
      </w:r>
      <w:r>
        <w:rPr/>
        <w:t>А_______________</w:t>
      </w:r>
    </w:p>
    <w:p>
      <w:pPr>
        <w:pStyle w:val="Normal"/>
        <w:rPr/>
      </w:pPr>
      <w:r>
        <w:rPr/>
        <w:t xml:space="preserve"> </w:t>
      </w:r>
      <w:r>
        <w:rPr/>
        <w:t>Л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133600</wp:posOffset>
            </wp:positionH>
            <wp:positionV relativeFrom="paragraph">
              <wp:posOffset>57785</wp:posOffset>
            </wp:positionV>
            <wp:extent cx="1047750" cy="1047750"/>
            <wp:effectExtent l="0" t="0" r="0" b="0"/>
            <wp:wrapNone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оставь ребус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6670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каждого слова взять первые слоги, составить из них новое слово:</w:t>
      </w:r>
    </w:p>
    <w:p>
      <w:pPr>
        <w:pStyle w:val="Normal"/>
        <w:rPr/>
      </w:pPr>
      <w:r>
        <w:rPr/>
        <w:t xml:space="preserve">ГАЛЕРЕЯ,  ТАРЕЛКА, ЗЕЛЕНЬ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Из толкового словаря.</w:t>
      </w:r>
    </w:p>
    <w:p>
      <w:pPr>
        <w:pStyle w:val="Normal"/>
        <w:rPr/>
      </w:pPr>
      <w:r>
        <w:rPr/>
        <w:t xml:space="preserve">     </w:t>
      </w:r>
      <w:r>
        <w:rPr/>
        <w:t xml:space="preserve">Издание (чаще ежедневное) в виде больших листов бумаги, в которых сообщается о текущих событиях. Произошло от итальянского слова </w:t>
      </w:r>
      <w:r>
        <w:rPr>
          <w:lang w:val="en-US"/>
        </w:rPr>
        <w:t>gazzetta</w:t>
      </w:r>
      <w:r>
        <w:rPr/>
        <w:t xml:space="preserve"> «монета в 2 сольдо» (за такую плату в Италии можно было купить газету в 16 ве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рой соревнование с соседом по парте. Кто из вас сможет составить самую длинную цепочку из словарных сл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5080" t="6350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6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ГАЗЕТА   АБРИКОС  и т.д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ставь ребу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200</wp:posOffset>
                </wp:positionH>
                <wp:positionV relativeFrom="paragraph">
                  <wp:posOffset>172085</wp:posOffset>
                </wp:positionV>
                <wp:extent cx="26670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3.5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505200</wp:posOffset>
            </wp:positionH>
            <wp:positionV relativeFrom="paragraph">
              <wp:posOffset>206375</wp:posOffset>
            </wp:positionV>
            <wp:extent cx="1047750" cy="104775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рисуй сло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200</wp:posOffset>
                </wp:positionH>
                <wp:positionV relativeFrom="paragraph">
                  <wp:posOffset>229235</wp:posOffset>
                </wp:positionV>
                <wp:extent cx="32004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8.05pt;width:25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черкни все нерусские буквы и прочитай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RN</w:t>
      </w:r>
      <w:r>
        <w:rPr/>
        <w:t>И</w:t>
      </w:r>
      <w:r>
        <w:rPr>
          <w:lang w:val="en-US"/>
        </w:rPr>
        <w:t>SZVNNAJLU</w:t>
      </w:r>
      <w:r>
        <w:rPr/>
        <w:t>Н</w:t>
      </w:r>
      <w:r>
        <w:rPr>
          <w:lang w:val="en-US"/>
        </w:rPr>
        <w:t>DF</w:t>
      </w:r>
      <w:r>
        <w:rPr/>
        <w:t>Е</w:t>
      </w:r>
      <w:r>
        <w:rPr>
          <w:lang w:val="en-US"/>
        </w:rPr>
        <w:t>NRF</w:t>
      </w:r>
      <w:r>
        <w:rPr/>
        <w:t>Й</w:t>
      </w:r>
      <w:r>
        <w:rPr>
          <w:lang w:val="en-US"/>
        </w:rPr>
        <w:t>LJ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 xml:space="preserve">    </w:t>
      </w:r>
      <w:r>
        <w:rPr/>
        <w:t>Тонкий слой ледяных крис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синоним.</w:t>
      </w:r>
    </w:p>
    <w:p>
      <w:pPr>
        <w:pStyle w:val="Normal"/>
        <w:rPr/>
      </w:pPr>
      <w:r>
        <w:rPr/>
        <w:t xml:space="preserve">    </w:t>
      </w:r>
      <w:r>
        <w:rPr/>
        <w:t>Иней-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десь зашифрована загадка. Отгадай её, используя ключ к шифру.</w:t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960"/>
        <w:gridCol w:w="840"/>
        <w:gridCol w:w="9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шифру: 1-9, 1-7, 1-6, 2-8, 1-8, 3-7, 5-7, 4-6, 5-9, 4-8,3-8, 1-7, 3-6, 1-8, 2-8, 4-8, 4-6, 1-9, 4-6, 5-9; 5-6, 2-8, 1-6, 5-8, 4-8, 3-6, 4-9, 2-7, 4-7, 4-9, 2-6, 3-8, 1-7, 3-9, 4-9, 1-9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953000</wp:posOffset>
            </wp:positionH>
            <wp:positionV relativeFrom="paragraph">
              <wp:posOffset>1905</wp:posOffset>
            </wp:positionV>
            <wp:extent cx="1047750" cy="104775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3600</wp:posOffset>
                </wp:positionH>
                <wp:positionV relativeFrom="paragraph">
                  <wp:posOffset>150495</wp:posOffset>
                </wp:positionV>
                <wp:extent cx="26670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1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 Составь ре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ставь слово, используя буквы игрового поля и ориентируясь на цифры.</w:t>
      </w:r>
    </w:p>
    <w:p>
      <w:pPr>
        <w:pStyle w:val="Normal"/>
        <w:rPr/>
      </w:pPr>
      <w:r>
        <w:rPr/>
      </w:r>
    </w:p>
    <w:tbl>
      <w:tblPr>
        <w:tblW w:w="23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68"/>
        <w:gridCol w:w="1161"/>
        <w:gridCol w:w="930"/>
      </w:tblGrid>
      <w:tr>
        <w:trPr>
          <w:trHeight w:val="6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</w:tr>
      <w:tr>
        <w:trPr>
          <w:trHeight w:val="6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</w:t>
            </w:r>
          </w:p>
        </w:tc>
      </w:tr>
      <w:tr>
        <w:trPr>
          <w:trHeight w:val="6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</w:t>
            </w:r>
          </w:p>
        </w:tc>
      </w:tr>
      <w:tr>
        <w:trPr>
          <w:trHeight w:val="6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 к шифру :  В-3 , А-2, В-1, Б-1, А-3, А-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Год обучения в школе, а так же группа учеников одного года обучения.</w:t>
      </w:r>
    </w:p>
    <w:p>
      <w:pPr>
        <w:pStyle w:val="Normal"/>
        <w:rPr/>
      </w:pPr>
      <w:r>
        <w:rPr/>
        <w:t>Комната для занятий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дбери нужное слово и запиши его по горизон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*Игра на льду на коньках в небольшой мяч или шайбу.</w:t>
      </w:r>
    </w:p>
    <w:p>
      <w:pPr>
        <w:pStyle w:val="Normal"/>
        <w:rPr/>
      </w:pPr>
      <w:r>
        <w:rPr/>
        <w:t>2*Дорога с рядами деревьев по сторонам.</w:t>
      </w:r>
    </w:p>
    <w:p>
      <w:pPr>
        <w:pStyle w:val="Normal"/>
        <w:rPr/>
      </w:pPr>
      <w:r>
        <w:rPr/>
        <w:t>3*Место, где продают билеты.</w:t>
      </w:r>
    </w:p>
    <w:p>
      <w:pPr>
        <w:pStyle w:val="Normal"/>
        <w:rPr/>
      </w:pPr>
      <w:r>
        <w:rPr/>
        <w:t>4*Человек, который совершает поездку на поезде, пароходе или другом виде транспорта.</w:t>
      </w:r>
    </w:p>
    <w:p>
      <w:pPr>
        <w:pStyle w:val="Normal"/>
        <w:rPr/>
      </w:pPr>
      <w:r>
        <w:rPr/>
        <w:t>5*Дорога, покрытая асфальтом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10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0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96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12.0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82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68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54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2.0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2875</wp:posOffset>
                </wp:positionH>
                <wp:positionV relativeFrom="paragraph">
                  <wp:posOffset>143510</wp:posOffset>
                </wp:positionV>
                <wp:extent cx="247650" cy="24765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11.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1000</wp:posOffset>
                </wp:positionH>
                <wp:positionV relativeFrom="paragraph">
                  <wp:posOffset>118745</wp:posOffset>
                </wp:positionV>
                <wp:extent cx="22098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.3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22098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9.3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82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668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875</wp:posOffset>
                </wp:positionH>
                <wp:positionV relativeFrom="paragraph">
                  <wp:posOffset>109220</wp:posOffset>
                </wp:positionV>
                <wp:extent cx="247650" cy="24701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0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45pt;mso-wrap-distance-left:9.05pt;mso-wrap-distance-right:9.05pt;mso-wrap-distance-top:0pt;mso-wrap-distance-bottom:0pt;margin-top:8.6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22098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6.6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82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68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1475</wp:posOffset>
                </wp:positionH>
                <wp:positionV relativeFrom="paragraph">
                  <wp:posOffset>74930</wp:posOffset>
                </wp:positionV>
                <wp:extent cx="247650" cy="24765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5.9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9600</wp:posOffset>
                </wp:positionH>
                <wp:positionV relativeFrom="paragraph">
                  <wp:posOffset>50165</wp:posOffset>
                </wp:positionV>
                <wp:extent cx="22098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3.9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4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8200</wp:posOffset>
                </wp:positionH>
                <wp:positionV relativeFrom="paragraph">
                  <wp:posOffset>50165</wp:posOffset>
                </wp:positionV>
                <wp:extent cx="3048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3.9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240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68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54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5725</wp:posOffset>
                </wp:positionH>
                <wp:positionV relativeFrom="paragraph">
                  <wp:posOffset>40640</wp:posOffset>
                </wp:positionV>
                <wp:extent cx="247650" cy="24765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3.2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22098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1.2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10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247650" cy="24765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0.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гадай загадку.</w:t>
      </w:r>
    </w:p>
    <w:p>
      <w:pPr>
        <w:pStyle w:val="Normal"/>
        <w:rPr/>
      </w:pPr>
      <w:r>
        <w:rPr/>
        <w:t>Поверчу волшебный круг-</w:t>
      </w:r>
    </w:p>
    <w:p>
      <w:pPr>
        <w:pStyle w:val="Normal"/>
        <w:rPr/>
      </w:pPr>
      <w:r>
        <w:rPr/>
        <w:t>И меня услышит друг.</w:t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 xml:space="preserve"> </w:t>
      </w:r>
      <w:r>
        <w:rPr/>
        <w:t xml:space="preserve">Устройство для передачи речи на расстоянии. Образовано сложением двух основ: греч. </w:t>
      </w:r>
      <w:r>
        <w:rPr>
          <w:lang w:val="en-US"/>
        </w:rPr>
        <w:t>Tele</w:t>
      </w:r>
      <w:r>
        <w:rPr/>
        <w:t xml:space="preserve"> «далеко» и греч. </w:t>
      </w:r>
      <w:r>
        <w:rPr>
          <w:lang w:val="en-US"/>
        </w:rPr>
        <w:t>Phone</w:t>
      </w:r>
      <w:r>
        <w:rPr/>
        <w:t xml:space="preserve"> «звук».</w:t>
      </w:r>
    </w:p>
    <w:p>
      <w:pPr>
        <w:pStyle w:val="Normal"/>
        <w:rPr/>
      </w:pPr>
      <w:r>
        <w:rPr/>
        <w:t>3. Подбери прилагательные.</w:t>
      </w:r>
    </w:p>
    <w:p>
      <w:pPr>
        <w:pStyle w:val="Normal"/>
        <w:rPr/>
      </w:pPr>
      <w:r>
        <w:rPr/>
        <w:t>Книга (какая?)_____________</w:t>
      </w:r>
    </w:p>
    <w:p>
      <w:pPr>
        <w:pStyle w:val="Normal"/>
        <w:rPr/>
      </w:pPr>
      <w:r>
        <w:rPr/>
        <w:t>Аппарат (какой)____________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4. Расшифруй фразу и продолжи ее. Кому принадлежат эти строки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34"/>
        <w:gridCol w:w="647"/>
        <w:gridCol w:w="639"/>
        <w:gridCol w:w="647"/>
        <w:gridCol w:w="641"/>
        <w:gridCol w:w="640"/>
        <w:gridCol w:w="653"/>
        <w:gridCol w:w="647"/>
        <w:gridCol w:w="663"/>
        <w:gridCol w:w="634"/>
        <w:gridCol w:w="641"/>
        <w:gridCol w:w="625"/>
        <w:gridCol w:w="609"/>
        <w:gridCol w:w="60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.9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81000" cy="228600"/>
                      <wp:effectExtent l="5080" t="5080" r="5080" b="1143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50760 w 216000"/>
                                  <a:gd name="textAreaRight" fmla="*/ 165240 w 2160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4.55pt;width:29.95pt;height:17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2865</wp:posOffset>
                      </wp:positionV>
                      <wp:extent cx="306070" cy="381000"/>
                      <wp:effectExtent l="19050" t="28575" r="19050" b="292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pt;margin-top:4.9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3190</wp:posOffset>
                      </wp:positionV>
                      <wp:extent cx="228600" cy="257810"/>
                      <wp:effectExtent l="5080" t="22860" r="6350" b="2349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9.7pt;width:17.95pt;height:20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165</wp:posOffset>
                      </wp:positionV>
                      <wp:extent cx="161290" cy="259080"/>
                      <wp:effectExtent l="8890" t="5080" r="952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3.9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4785</wp:posOffset>
                      </wp:positionV>
                      <wp:extent cx="382905" cy="220980"/>
                      <wp:effectExtent l="5715" t="5080" r="6604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4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70485</wp:posOffset>
                      </wp:positionV>
                      <wp:extent cx="304800" cy="313690"/>
                      <wp:effectExtent l="7620" t="11430" r="889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3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5.55pt;width:23.95pt;height:24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0485</wp:posOffset>
                      </wp:positionV>
                      <wp:extent cx="304800" cy="3429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5.5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4.9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2865</wp:posOffset>
                      </wp:positionV>
                      <wp:extent cx="381000" cy="3429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4.9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2865</wp:posOffset>
                      </wp:positionV>
                      <wp:extent cx="300990" cy="37338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4.9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3190</wp:posOffset>
                      </wp:positionV>
                      <wp:extent cx="381000" cy="2667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9.7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04800" cy="300355"/>
                      <wp:effectExtent l="12065" t="12700" r="12065" b="1206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0485</wp:posOffset>
                      </wp:positionV>
                      <wp:extent cx="381000" cy="395605"/>
                      <wp:effectExtent l="13970" t="15875" r="14605" b="1524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5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99085</wp:posOffset>
                      </wp:positionV>
                      <wp:extent cx="381000" cy="153035"/>
                      <wp:effectExtent l="9525" t="6985" r="1016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3000"/>
                              </a:xfrm>
                              <a:custGeom>
                                <a:avLst/>
                                <a:gdLst>
                                  <a:gd name="textAreaLeft" fmla="*/ 54000 w 216000"/>
                                  <a:gd name="textAreaRight" fmla="*/ 162000 w 216000"/>
                                  <a:gd name="textAreaTop" fmla="*/ 10800 h 86760"/>
                                  <a:gd name="textAreaBottom" fmla="*/ 87120 h 8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fillcolor="white" stroked="t" o:allowincell="t" style="position:absolute;margin-left:-2.15pt;margin-top:23.55pt;width:29.95pt;height:12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0485</wp:posOffset>
                      </wp:positionV>
                      <wp:extent cx="300990" cy="466090"/>
                      <wp:effectExtent l="5080" t="5080" r="1968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4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5.55pt;width:23.6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720"/>
        <w:gridCol w:w="720"/>
        <w:gridCol w:w="720"/>
        <w:gridCol w:w="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9555</wp:posOffset>
                      </wp:positionV>
                      <wp:extent cx="381000" cy="153035"/>
                      <wp:effectExtent l="9525" t="6985" r="1016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3000"/>
                              </a:xfrm>
                              <a:custGeom>
                                <a:avLst/>
                                <a:gdLst>
                                  <a:gd name="textAreaLeft" fmla="*/ 54000 w 216000"/>
                                  <a:gd name="textAreaRight" fmla="*/ 162000 w 216000"/>
                                  <a:gd name="textAreaTop" fmla="*/ 10800 h 86760"/>
                                  <a:gd name="textAreaBottom" fmla="*/ 87120 h 8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pt;margin-top:19.65pt;width:29.95pt;height:12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685</wp:posOffset>
                      </wp:positionV>
                      <wp:extent cx="300990" cy="37338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381000" cy="2667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0.55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85</wp:posOffset>
                      </wp:positionV>
                      <wp:extent cx="306070" cy="381000"/>
                      <wp:effectExtent l="19050" t="28575" r="19050" b="292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685</wp:posOffset>
                      </wp:positionV>
                      <wp:extent cx="300990" cy="466090"/>
                      <wp:effectExtent l="5080" t="5080" r="1968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4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55pt;width:23.6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720"/>
        <w:gridCol w:w="720"/>
        <w:gridCol w:w="720"/>
        <w:gridCol w:w="600"/>
        <w:gridCol w:w="720"/>
        <w:gridCol w:w="7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7785</wp:posOffset>
                      </wp:positionV>
                      <wp:extent cx="381000" cy="395605"/>
                      <wp:effectExtent l="13970" t="15875" r="14605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pt;margin-top:4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04800" cy="3429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81000" cy="395605"/>
                      <wp:effectExtent l="13970" t="15875" r="14605" b="1524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785</wp:posOffset>
                      </wp:positionV>
                      <wp:extent cx="304800" cy="300355"/>
                      <wp:effectExtent l="12065" t="12700" r="12065" b="1206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7785</wp:posOffset>
                      </wp:positionV>
                      <wp:extent cx="161290" cy="259080"/>
                      <wp:effectExtent l="8890" t="5080" r="952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4.5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06070" cy="381000"/>
                      <wp:effectExtent l="19050" t="28575" r="19050" b="292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81000" cy="3429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4.5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382905" cy="220980"/>
                      <wp:effectExtent l="5715" t="5080" r="6604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13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419600</wp:posOffset>
            </wp:positionH>
            <wp:positionV relativeFrom="paragraph">
              <wp:posOffset>8255</wp:posOffset>
            </wp:positionV>
            <wp:extent cx="1047750" cy="1047750"/>
            <wp:effectExtent l="0" t="0" r="0" b="0"/>
            <wp:wrapNone/>
            <wp:docPr id="1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937895"/>
                <wp:effectExtent l="0" t="0" r="0" b="0"/>
                <wp:wrapSquare wrapText="bothSides"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00"/>
                              <w:gridCol w:w="720"/>
                              <w:gridCol w:w="720"/>
                              <w:gridCol w:w="720"/>
                              <w:gridCol w:w="6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00"/>
                        <w:gridCol w:w="720"/>
                        <w:gridCol w:w="720"/>
                        <w:gridCol w:w="720"/>
                        <w:gridCol w:w="600"/>
                        <w:gridCol w:w="72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-0.6pt;margin-top:13.55pt;width:29.95pt;height:17.95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5.15pt;margin-top:13.55pt;width:29.95pt;height:20.95pt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5.15pt;margin-top:13.55pt;width:30.1pt;height:17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5.15pt;margin-top:13.55pt;width:29.95pt;height:20.95pt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0.85pt;margin-top:4.55pt;width:23.95pt;height:26.95pt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6.85pt;margin-top:13.55pt;width:12.65pt;height:20.35pt;mso-wrap-style:none;v-text-anchor:middle" type="_x0000_t12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0.85pt;margin-top:4.55pt;width:24.05pt;height:29.95pt;mso-wrap-style:none;v-text-anchor:middle" type="_x0000_t18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7620</wp:posOffset>
                </wp:positionH>
                <wp:positionV relativeFrom="paragraph">
                  <wp:posOffset>172085</wp:posOffset>
                </wp:positionV>
                <wp:extent cx="381000" cy="228600"/>
                <wp:effectExtent l="5080" t="5080" r="5080" b="1143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>
                            <a:gd name="textAreaLeft" fmla="*/ 50760 w 216000"/>
                            <a:gd name="textAreaRight" fmla="*/ 165240 w 2160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6pt;margin-top:13.55pt;width:29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1000" cy="2667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5.15pt;margin-top:13.55pt;width:29.9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2905" cy="220980"/>
                <wp:effectExtent l="5715" t="5080" r="6604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1040"/>
                        </a:xfrm>
                        <a:custGeom>
                          <a:avLst/>
                          <a:gdLst>
                            <a:gd name="textAreaLeft" fmla="*/ 0 w 217080"/>
                            <a:gd name="textAreaRight" fmla="*/ 217440 w 217080"/>
                            <a:gd name="textAreaTop" fmla="*/ 0 h 125280"/>
                            <a:gd name="textAreaBottom" fmla="*/ 1256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15pt;margin-top:13.55pt;width:30.1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1000" cy="2667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5.15pt;margin-top:13.55pt;width:29.9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795</wp:posOffset>
                </wp:positionH>
                <wp:positionV relativeFrom="paragraph">
                  <wp:posOffset>57785</wp:posOffset>
                </wp:positionV>
                <wp:extent cx="3048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85pt;margin-top:4.55pt;width:23.95pt;height:26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86995</wp:posOffset>
                </wp:positionH>
                <wp:positionV relativeFrom="paragraph">
                  <wp:posOffset>172085</wp:posOffset>
                </wp:positionV>
                <wp:extent cx="161290" cy="259080"/>
                <wp:effectExtent l="8890" t="5080" r="952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592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.85pt;margin-top:13.55pt;width:12.65pt;height:20.3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0795</wp:posOffset>
                </wp:positionH>
                <wp:positionV relativeFrom="paragraph">
                  <wp:posOffset>57785</wp:posOffset>
                </wp:positionV>
                <wp:extent cx="306070" cy="381000"/>
                <wp:effectExtent l="19050" t="28575" r="19050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80880"/>
                        </a:xfrm>
                        <a:custGeom>
                          <a:avLst/>
                          <a:gdLst>
                            <a:gd name="textAreaLeft" fmla="*/ 71640 w 173520"/>
                            <a:gd name="textAreaRight" fmla="*/ 101880 w 173520"/>
                            <a:gd name="textAreaTop" fmla="*/ 88920 h 216000"/>
                            <a:gd name="textAreaBottom" fmla="*/ 12708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85pt;margin-top:4.55pt;width:24.05pt;height:29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83820</wp:posOffset>
                </wp:positionV>
                <wp:extent cx="3048000" cy="10287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6.6pt;width:23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Нарисуй сло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рамматическая арифметика. Разгадай слово.</w:t>
      </w:r>
    </w:p>
    <w:p>
      <w:pPr>
        <w:pStyle w:val="Normal"/>
        <w:rPr/>
      </w:pPr>
      <w:r>
        <w:rPr/>
        <w:t>ЧЕРЕП- П + МУХОМОР – ОМОР+ А =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 xml:space="preserve"> </w:t>
      </w:r>
      <w:r>
        <w:rPr/>
        <w:t>Дерево или кустарник с белыми душистыми цветками, которые собраны в кисти, а также его чёрные терпкие я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сстанови ребус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895600" cy="10287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pt;width:22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447800</wp:posOffset>
            </wp:positionH>
            <wp:positionV relativeFrom="paragraph">
              <wp:posOffset>228600</wp:posOffset>
            </wp:positionV>
            <wp:extent cx="1092200" cy="944245"/>
            <wp:effectExtent l="0" t="0" r="0" b="0"/>
            <wp:wrapNone/>
            <wp:docPr id="1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940435" cy="969645"/>
            <wp:effectExtent l="0" t="0" r="0" b="0"/>
            <wp:wrapNone/>
            <wp:docPr id="1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каждому из слогов запишите слово из словаря.</w:t>
      </w:r>
    </w:p>
    <w:p>
      <w:pPr>
        <w:pStyle w:val="Normal"/>
        <w:rPr/>
      </w:pPr>
      <w:r>
        <w:rPr/>
        <w:t>ЧЕ____________</w:t>
      </w:r>
    </w:p>
    <w:p>
      <w:pPr>
        <w:pStyle w:val="Normal"/>
        <w:rPr/>
      </w:pPr>
      <w:r>
        <w:rPr/>
        <w:t>РЕ____________</w:t>
      </w:r>
    </w:p>
    <w:p>
      <w:pPr>
        <w:pStyle w:val="Normal"/>
        <w:rPr/>
      </w:pPr>
      <w:r>
        <w:rPr/>
        <w:t>МУ___________</w:t>
      </w:r>
    </w:p>
    <w:p>
      <w:pPr>
        <w:pStyle w:val="Normal"/>
        <w:rPr/>
      </w:pPr>
      <w:r>
        <w:rPr/>
        <w:t xml:space="preserve">ХА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пиши слова, которые спрятались в слове ЧЕРЕМ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гадай ребу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400</wp:posOffset>
                </wp:positionH>
                <wp:positionV relativeFrom="paragraph">
                  <wp:posOffset>213995</wp:posOffset>
                </wp:positionV>
                <wp:extent cx="2667000" cy="9144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6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676400</wp:posOffset>
            </wp:positionH>
            <wp:positionV relativeFrom="paragraph">
              <wp:posOffset>194310</wp:posOffset>
            </wp:positionV>
            <wp:extent cx="1155700" cy="988695"/>
            <wp:effectExtent l="0" t="0" r="0" b="0"/>
            <wp:wrapNone/>
            <wp:docPr id="1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355</wp:posOffset>
                </wp:positionH>
                <wp:positionV relativeFrom="paragraph">
                  <wp:posOffset>41275</wp:posOffset>
                </wp:positionV>
                <wp:extent cx="1304290" cy="69469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Б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3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Б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ь словосочетания.</w:t>
      </w:r>
    </w:p>
    <w:p>
      <w:pPr>
        <w:pStyle w:val="Normal"/>
        <w:rPr/>
      </w:pPr>
      <w:r>
        <w:rPr/>
        <w:t>Яблочный _____________</w:t>
      </w:r>
    </w:p>
    <w:p>
      <w:pPr>
        <w:pStyle w:val="Normal"/>
        <w:rPr/>
      </w:pPr>
      <w:r>
        <w:rPr/>
        <w:t>Яблочное ______________</w:t>
      </w:r>
    </w:p>
    <w:p>
      <w:pPr>
        <w:pStyle w:val="Normal"/>
        <w:rPr/>
      </w:pPr>
      <w:r>
        <w:rPr/>
        <w:t>Яблочные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огда так говорят? </w:t>
      </w:r>
    </w:p>
    <w:p>
      <w:pPr>
        <w:pStyle w:val="Normal"/>
        <w:rPr/>
      </w:pPr>
      <w:r>
        <w:rPr/>
        <w:t>Яблоко от яблони недалеко падает.</w:t>
      </w:r>
    </w:p>
    <w:p>
      <w:pPr>
        <w:pStyle w:val="Normal"/>
        <w:rPr/>
      </w:pPr>
      <w:r>
        <w:rPr/>
        <w:t>Попасть в ябло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пиши словарные слова, которые начинаются с каждой буквы слова  ЯБЛОКО.</w:t>
      </w:r>
    </w:p>
    <w:p>
      <w:pPr>
        <w:pStyle w:val="Normal"/>
        <w:rPr/>
      </w:pPr>
      <w:r>
        <w:rPr/>
        <w:t>Я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438400</wp:posOffset>
            </wp:positionH>
            <wp:positionV relativeFrom="paragraph">
              <wp:posOffset>851535</wp:posOffset>
            </wp:positionV>
            <wp:extent cx="1047750" cy="1047750"/>
            <wp:effectExtent l="0" t="0" r="0" b="0"/>
            <wp:wrapNone/>
            <wp:docPr id="1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____________</w:t>
        <w:br/>
        <w:t>Л____________</w:t>
        <w:br/>
        <w:t>О____________</w:t>
        <w:br/>
        <w:t>К____________</w:t>
        <w:br/>
        <w:t xml:space="preserve">О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рисуй сло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200</wp:posOffset>
                </wp:positionH>
                <wp:positionV relativeFrom="paragraph">
                  <wp:posOffset>5715</wp:posOffset>
                </wp:positionV>
                <wp:extent cx="3581400" cy="1600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0.45pt;width:28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гадай шараду.</w:t>
      </w:r>
    </w:p>
    <w:p>
      <w:pPr>
        <w:pStyle w:val="Normal"/>
        <w:rPr/>
      </w:pPr>
      <w:r>
        <w:rPr/>
        <w:t>Мой первый слог- местоименье.</w:t>
      </w:r>
    </w:p>
    <w:p>
      <w:pPr>
        <w:pStyle w:val="Normal"/>
        <w:rPr/>
      </w:pPr>
      <w:r>
        <w:rPr/>
        <w:t>Второй же времяисчисленье,</w:t>
      </w:r>
    </w:p>
    <w:p>
      <w:pPr>
        <w:pStyle w:val="Normal"/>
        <w:rPr/>
      </w:pPr>
      <w:r>
        <w:rPr/>
        <w:t>А третий слог из азбуки несу.</w:t>
      </w:r>
    </w:p>
    <w:p>
      <w:pPr>
        <w:pStyle w:val="Normal"/>
        <w:rPr/>
      </w:pPr>
      <w:r>
        <w:rPr/>
        <w:t>А целое … сорвешь его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толкового словаря.</w:t>
      </w:r>
    </w:p>
    <w:p>
      <w:pPr>
        <w:pStyle w:val="Normal"/>
        <w:rPr/>
      </w:pPr>
      <w:r>
        <w:rPr/>
        <w:t>Небольшой плод некоторых растений (например, вишни, клубники и т.п.). Произошло от слова  ЯГА «ЯГОДА»</w:t>
      </w:r>
    </w:p>
    <w:p>
      <w:pPr>
        <w:pStyle w:val="Normal"/>
        <w:rPr/>
      </w:pPr>
      <w:r>
        <w:rPr/>
        <w:t>3. Вставь пропущенн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черники, ни м__лины,</w:t>
      </w:r>
    </w:p>
    <w:p>
      <w:pPr>
        <w:pStyle w:val="Normal"/>
        <w:rPr/>
      </w:pPr>
      <w:r>
        <w:rPr/>
        <w:t>Холод- стужа зимних дней.</w:t>
      </w:r>
    </w:p>
    <w:p>
      <w:pPr>
        <w:pStyle w:val="Normal"/>
        <w:rPr/>
      </w:pPr>
      <w:r>
        <w:rPr/>
        <w:t>Только   _годы   р_бины</w:t>
      </w:r>
    </w:p>
    <w:p>
      <w:pPr>
        <w:pStyle w:val="Normal"/>
        <w:rPr/>
      </w:pPr>
      <w:r>
        <w:rPr/>
        <w:t xml:space="preserve">Стали ярче и видней.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Е. Трутн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пиши названия ягод и фруктов. Читать можно и с начала, и с конца, но через одну букву.</w:t>
      </w:r>
    </w:p>
    <w:p>
      <w:pPr>
        <w:pStyle w:val="Normal"/>
        <w:rPr/>
      </w:pPr>
      <w:r>
        <w:rPr/>
        <w:t>МААНЛИИДНОАРЯОБМЛСОККИОНГВРОУЖШЫАРСКЛАИКВИАНВЯИЛШМНЕЯЗ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62200</wp:posOffset>
                </wp:positionH>
                <wp:positionV relativeFrom="paragraph">
                  <wp:posOffset>197485</wp:posOffset>
                </wp:positionV>
                <wp:extent cx="3124200" cy="1257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5.55pt;width:24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248285</wp:posOffset>
            </wp:positionV>
            <wp:extent cx="1047750" cy="1047750"/>
            <wp:effectExtent l="0" t="0" r="0" b="0"/>
            <wp:wrapNone/>
            <wp:docPr id="1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5. Нарисуй сл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i/>
      <w:iCs/>
      <w:small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02:00Z</dcterms:created>
  <dc:creator>Admin</dc:creator>
  <dc:description/>
  <cp:keywords/>
  <dc:language>en-US</dc:language>
  <cp:lastModifiedBy>Admin</cp:lastModifiedBy>
  <cp:lastPrinted>2012-05-30T23:41:00Z</cp:lastPrinted>
  <dcterms:modified xsi:type="dcterms:W3CDTF">2012-05-30T20:43:00Z</dcterms:modified>
  <cp:revision>29</cp:revision>
  <dc:subject/>
  <dc:title/>
</cp:coreProperties>
</file>