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лан проведения взаимоконтроля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«Особенности развития речевой деятельности детей ст.д/в в ДОУ»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-720" w:hanging="0"/>
        <w:jc w:val="both"/>
        <w:rPr/>
      </w:pPr>
      <w:r>
        <w:rPr>
          <w:rFonts w:cs="Garamond" w:ascii="Garamond" w:hAnsi="Garamond"/>
          <w:b/>
        </w:rPr>
        <w:t>Цель:</w:t>
      </w:r>
      <w:r>
        <w:rPr>
          <w:rFonts w:cs="Garamond" w:ascii="Garamond" w:hAnsi="Garamond"/>
        </w:rPr>
        <w:t xml:space="preserve"> изучение особенностей работы с детьми по развитию речи детей старшего дошкольного возраста в условиях доу компенсирующего вида»</w:t>
      </w:r>
      <w:r>
        <w:rPr>
          <w:rFonts w:cs="Garamond" w:ascii="Garamond" w:hAnsi="Garamond"/>
          <w:bCs/>
        </w:rPr>
        <w:t xml:space="preserve">                                                                                                  </w:t>
      </w:r>
    </w:p>
    <w:p>
      <w:pPr>
        <w:pStyle w:val="Normal"/>
        <w:ind w:lef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Дата поведения:</w:t>
      </w:r>
      <w:r>
        <w:rPr>
          <w:rFonts w:cs="Garamond" w:ascii="Garamond" w:hAnsi="Garamond"/>
        </w:rPr>
        <w:t xml:space="preserve"> с 27 января  по 29 января  2014г </w:t>
      </w:r>
    </w:p>
    <w:p>
      <w:pPr>
        <w:pStyle w:val="Normal"/>
        <w:ind w:left="-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риказ №_________                                     </w:t>
      </w:r>
    </w:p>
    <w:p>
      <w:pPr>
        <w:pStyle w:val="Normal"/>
        <w:ind w:lef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Кто проводит: </w:t>
      </w:r>
      <w:r>
        <w:rPr>
          <w:rFonts w:cs="Garamond" w:ascii="Garamond" w:hAnsi="Garamond"/>
        </w:rPr>
        <w:t>учитель-дефектолог Алексеева О.И., учитель-дефектолог Юдина И.Н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72"/>
        <w:gridCol w:w="3600"/>
        <w:gridCol w:w="2340"/>
      </w:tblGrid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Даты проведения контрол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Отбор содержан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к контрол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Ответственны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7 январ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Планирование работы по РР                (психолого-, педагогическая программа календарный план, тетрадь проведения индивидуальной работы с деть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Изучить и провести анализ документов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наполняемость, своевременность их заполнения, последовательность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Cs/>
              </w:rPr>
              <w:t>соответствие возрасту детей, их развит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-дефектолог Алексеева О.И., учитель-дефектолог Юдина И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7 январ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</w:rPr>
              <w:t>Обследование речи 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Выяснить и дать оценку развитию речи детей, общих и индивидуальных особе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-дефектолог Алексеева О.И., учитель-дефектолог Юдина И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7-28 январ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Посещений Н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Выяснить и дать оценку проведения НОД по РР, соответствие содержания возрасту, структуры дефекта, учет индивидуальных особенностей; целесообразность тех или иных методов и приемов руководства речевой деятельностью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-дефектолог Алексеева О.И., учитель-дефектолог Юдина И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8 январ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Состояние предметной сред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Обследовать и провести анализ состояния предметной среды в кабинете учителя-дефектолога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(см. положение о смотре-конкурс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-дефектолог Алексеева О.И., учитель-дефектолог Юдина И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8 январ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Garamond" w:ascii="Garamond" w:hAnsi="Garamond"/>
                <w:b w:val="false"/>
              </w:rPr>
              <w:t>Работа с родителями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Изучить  и провести анализ документов: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план работы с родителями на учебный год, тетрадь для домашних заданий, учет проведения консультаций и пр. форм работы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-дефектолог Алексеева О.И., учитель-дефектолог Юдина И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Утверждаю зав. МБДОУ №26 г. Чебоксары __________________ В.В. Хаялутдинова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2:00Z</dcterms:created>
  <dc:creator>Пользователь</dc:creator>
  <dc:description/>
  <cp:keywords/>
  <dc:language>en-US</dc:language>
  <cp:lastModifiedBy>Пользователь</cp:lastModifiedBy>
  <dcterms:modified xsi:type="dcterms:W3CDTF">2014-01-22T09:10:00Z</dcterms:modified>
  <cp:revision>2</cp:revision>
  <dc:subject/>
  <dc:title>План проведения взаимоконтроля</dc:title>
</cp:coreProperties>
</file>