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роект «Моя семья» старшая группа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Актуальность проблемы: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 xml:space="preserve">      </w:t>
      </w:r>
      <w:r>
        <w:rPr/>
        <w:t xml:space="preserve">Воспитание детей, формирование личности ребенка с первых дней его жизни – основная обязанность родителей. Семья влияет на ребенка, приобщает его к окружающей жизни. Каждая семья интересна по-своему; у каждой – свои традиции: встречать гостей, организовывать труд и отдых, проводить семейные торжества. Семьи отличаются друг от друга привычками, укладом, обычаями, атмосферой. Там, где родители в семье уделяют большое внимание формированию традиций и обычаев семьи, дети более уверенно входят в мир взрослых. 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 xml:space="preserve">      </w:t>
      </w:r>
      <w:r>
        <w:rPr/>
        <w:t xml:space="preserve">Но часто родители перекладывают ответственность не только за образование, но и за воспитание детей на государственные учреждения: детские сады, школы, дополнительные центры развития. Именно поэтому мы считаем, что необходимо обогащать детско-родительские отношения опытом эмоционального диалогического общения и, соответственно, налаживать контакты с родителями воспитанников, сотрудничество с ними.  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екта:</w:t>
      </w:r>
      <w:r>
        <w:rPr>
          <w:rFonts w:cs="Times New Roman" w:ascii="Times New Roman" w:hAnsi="Times New Roman"/>
          <w:sz w:val="24"/>
          <w:szCs w:val="24"/>
        </w:rPr>
        <w:t xml:space="preserve"> Закрепить представление о семье, как о людях, которые живут вместе, любят друг друга, заботятся друг о друге. Воспитывать чувство глудокой любви и привязанности к самым близким и родным людям – маме, папе, уважение к бабушке, дедушке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проекта: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творческого рассказывания;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асширять представления детей о своей семье, родственных отношениях, о профессиях членов семьи. 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 детей чувство привязанности, любви, уважения, заботы к членам семьи развивать у детей чувство гордости за членов своей семьи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оммуникативные навыки;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богащать детско-родительские отношения опытом совместной творческой деятельности.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 детей с понятием «генеалогическое древо семьи» – научить составлять древо своей семьи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Тип проекта: </w:t>
      </w:r>
      <w:r>
        <w:rPr>
          <w:rFonts w:cs="Arial" w:ascii="Arial" w:hAnsi="Arial"/>
          <w:color w:val="111111"/>
          <w:sz w:val="20"/>
          <w:szCs w:val="20"/>
          <w:shd w:fill="FFFFFF" w:val="clear"/>
        </w:rPr>
        <w:t>краткосрочный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rFonts w:ascii="Arial" w:hAnsi="Arial" w:cs="Arial"/>
          <w:color w:val="FF0000"/>
          <w:sz w:val="28"/>
          <w:szCs w:val="28"/>
          <w:shd w:fill="FFFFFF" w:val="clear"/>
        </w:rPr>
      </w:pPr>
      <w:r>
        <w:rPr>
          <w:rFonts w:cs="Arial" w:ascii="Arial" w:hAnsi="Arial"/>
          <w:color w:val="FF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>
          <w:b/>
        </w:rPr>
        <w:t xml:space="preserve">Участники проекта: </w:t>
      </w:r>
      <w:r>
        <w:rPr/>
        <w:t>дети старшей группы, родители воспитанников, воспитатели, муз. Руководитель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полагаемый результат: 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понятием «семья»; 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знать информацию о своей семье, о членах семьи, традициях, о жизни бабушек и дедушек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и родителей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свои права и обязанности; 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ворческий рассказ о семье;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уметь совместно с родителями составлять родословную семьи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варительная работа: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овая работа по подбору иллюстративного материала по теме «Семья»;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знакомство с литературными произведениями:  В. Осеева  «Волшебное слово», «Хорошее», «Сыновья», «Отомстила», В. Катаев «Цветик-семицветик», татарская народ. сказка «Три дочери», русские народ. сказки «Сестрица Алёнушка и братец Иванушка», «Гуси-лебеди»;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разучивание стихов Е. Благинина «Посидим в тишине», О. Чусовитина «Самый лучший!», пальчиковой гимнастики «Наша семья», «Пальчик-мальчик», загадывание загадок, словотворчество;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атривание репродукций картин Ф.П. Решетникова «Опять двойка», З. Серебряковой «За завтраком», «Дочка Катя с куклами», К. Брюллова «Портрет графини Ю.П. Самойловой, удаляющейся с бала с дочерью Амалией»;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просмотр мультфильмов «Маша больше не лентяйка», «Встречайте бабушку»,  «Самый маленький гном», «Непослушный медвежонок», «Разноцветная семейка», «Осторожно, обезьянки!», «Мама для мамонтёнка»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трудничество с семьёй: 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Консультации «Путь в страну книг», «Рекомендации для заботливых родителей»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Фотогазеты «Моя семья»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ормление информационного материала об истории праздника «Моя семья».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Предложить родителям оформить генеалогическое дерево  «Моя родословная»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родителей в досуге «Мамочка милая моя»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в выставке «Золотые руки мамы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>Продукт проектной деятельности:</w:t>
      </w:r>
      <w:r>
        <w:rPr>
          <w:rFonts w:cs="Times New Roman" w:ascii="Times New Roman" w:hAnsi="Times New Roman"/>
        </w:rPr>
        <w:t xml:space="preserve"> Творческий рассказ на тему «Мои близкие», «Наше  путешествие», «Как я помогаю дома», «Выходной день в моей семье», рисунки детей, дидактические игры, фотографии досугов.  Выставка  «Моя мама рукодельница» , стенгазета «Моя семья», создание «Генеалогическое древо» . Досуг «Мамочка милая моя» ко дню матери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зентация проекта: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е и защита на педагогическом совете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еализации проекта: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. Подготовительный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предметно-пространственную среду: подобрать материалы, игрушки, атрибуты для игровой, театрализованной деятельности; дидактические игры, иллюстрированный материал, художественную литературу по теме «семья»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ть материал для продуктивной деятельност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ос детей: «Что я знаю о семье?»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этап . Активный (основной)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Социально-коммуникативное развитие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 xml:space="preserve">Сюжетно-ролевые игры: «Семья», «Магазин», «Больница», «Строим дом», 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«Дочки-матери», «День рождения», «Маленькие помощники»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ая игра «Дом для моей семьи»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Дидактические игры: «Чей дом?», «Чей малыш?», «Профессии», «Инструменты»,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 xml:space="preserve">«Что сначала, что потом?», «Из чего сделано?», «Лакомое блюдо», «Ателье» 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 xml:space="preserve">Игры-драматизации: «Репка», «Теремок», 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Познавательное развитие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Тематические беседы: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«Какой я?», «Мы разные», «Моя семья»,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 xml:space="preserve"> </w:t>
      </w:r>
      <w:r>
        <w:rPr/>
        <w:t>«Что означают наши имена?»,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«Права и обязанности в нашей семье»,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«Знакомство с профессиями родителей»,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>Классификация (мебель, одежда, посуда, электроприборы, бытовая техника, продукты питания).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Речевое развитие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>Составление рассказов: «Моя семья», «Любимый праздник», «Домашние питомцы», «Что на грядке выросло?», «Один день в лесу»,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 xml:space="preserve">«Выходной день в моей семье», 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>«Как я помогаю дома»;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Чтение художественной литературы: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С.Я.Маршак «Кошкин дом»; сказки «Сестрица Аленушка и братец Иванушка»; «Гуси-лебеди», ненецкая сказка «Кукушка»; «Айога», рассказы Л.Н.Толстого; стихи, пословицы, поговорки, загадки.</w:t>
      </w:r>
    </w:p>
    <w:p>
      <w:pPr>
        <w:pStyle w:val="Normal"/>
        <w:tabs>
          <w:tab w:val="clear" w:pos="708"/>
          <w:tab w:val="left" w:pos="352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i/>
          <w:i/>
          <w:u w:val="single"/>
        </w:rPr>
      </w:pPr>
      <w:r>
        <w:rPr>
          <w:i/>
          <w:u w:val="single"/>
        </w:rPr>
        <w:t>Художественно-эстетическое развитие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>Рисование на темы: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>«Автопортрет», «Моя мама», «Моя семья», «Мой дом», «Любимая игрушка»;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>« Кружка для папы»; « Цветы для мамы».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>Аппликация: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>«Чайный сервиз», «Нарядное платье»,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>«Карнавальная маска», «Праздничная скатерть»;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>Лепка: «Угощение»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: «Дом для моей семьи», «Дом моей мечты», «Мебель для дома»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Физическое развитие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>Спортивный праздник: «Мама, папа, я – спортивная семья!»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заимодействие с родителями: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 xml:space="preserve">консультация «Духовно-нравственное воспитание», «Права и обязанности в семье»,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а «Семейные традиции»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е Фотогазеты «Моя семья»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>Содержание деятельности родителей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создание дерева   «Моя родословная».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>участие родителей в досуге «Мамочка милая моя»;участие в оформлении выставок в группе. «Золотые руки мамы».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>Фотоальбомы: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>«Вместе с бабушкой и дедушкой», «Наши профессии», «Семейный отдых»,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>Выставка поделок: «Золотые руки мамы»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этап. Заключительный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уг «Мамочка милая моя»  ко «Дню матери»;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 xml:space="preserve">Совместное чаепитие для детей и родителей с выставкой семейных фотоальбомов, творческих работ, играми и конкурсами. 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>Дети узнают больше о своей семье: о членах семьи, традициях, о жизни бабушек и дедушек.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>Дети осознают себя как частицу, причастную к истории и жизни семьи. Стремятся участвовать во всех семейных делах.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 xml:space="preserve">Дети умеют поддерживать беседу, высказывать свою точку зрения. 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>Между педагогами и родителями налажено успешное взаимодействие, которое позволяет оказывать друг другу необходимую поддержку в развитии и воспитании ребёнка.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>Родители активно принимают участие в совместных с детьми и педагогами мероприятиях организуемых в группе и детском саду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rStyle w:val="StrongEmphasis"/>
          <w:b w:val="false"/>
          <w:b w:val="false"/>
          <w:bCs w:val="false"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b/>
          <w:i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005</wp:posOffset>
                </wp:positionH>
                <wp:positionV relativeFrom="paragraph">
                  <wp:posOffset>-203200</wp:posOffset>
                </wp:positionV>
                <wp:extent cx="5486400" cy="1943100"/>
                <wp:effectExtent l="9525" t="9525" r="22860" b="9677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43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52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Проект «Моя семья»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>Воспита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 xml:space="preserve">           Ребенок                   Родители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>Роди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23.15pt;margin-top:-16pt;width:431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52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Проект «Моя семья»</w:t>
                      </w:r>
                      <w:r>
                        <w:rPr>
                          <w:kern w:val="2"/>
                          <w:b/>
                          <w:i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>Воспитател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 xml:space="preserve">           Ребенок                   Родители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>Родители</w:t>
                      </w:r>
                    </w:p>
                  </w:txbxContent>
                </v:textbox>
                <v:fill o:detectmouseclick="t" color2="#fde9d9"/>
                <v:stroke color="red" weight="19080" joinstyle="miter" endcap="flat"/>
                <v:shadow on="t" obscured="f" color="#974706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3780</wp:posOffset>
                </wp:positionH>
                <wp:positionV relativeFrom="paragraph">
                  <wp:posOffset>168910</wp:posOffset>
                </wp:positionV>
                <wp:extent cx="350520" cy="295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100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4pt;margin-top:13.3pt;width:27.55pt;height:23.2pt;flip:x" type="_x0000_t32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9310</wp:posOffset>
                </wp:positionH>
                <wp:positionV relativeFrom="paragraph">
                  <wp:posOffset>168910</wp:posOffset>
                </wp:positionV>
                <wp:extent cx="405765" cy="295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08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3pt;margin-top:13.3pt;width:31.9pt;height:23.2pt" type="_x0000_t32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4305</wp:posOffset>
                </wp:positionH>
                <wp:positionV relativeFrom="paragraph">
                  <wp:posOffset>88900</wp:posOffset>
                </wp:positionV>
                <wp:extent cx="909955" cy="127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0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15pt;margin-top:7pt;width:71.65pt;height:0.05pt" type="_x0000_t32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52705</wp:posOffset>
                </wp:positionV>
                <wp:extent cx="457835" cy="2292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82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4.15pt;width:36.05pt;height:18pt;flip:y" type="_x0000_t32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5990</wp:posOffset>
                </wp:positionH>
                <wp:positionV relativeFrom="paragraph">
                  <wp:posOffset>104140</wp:posOffset>
                </wp:positionV>
                <wp:extent cx="457835" cy="17780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7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7pt;margin-top:8.2pt;width:36.05pt;height:14pt" type="_x0000_t32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0845</wp:posOffset>
                </wp:positionH>
                <wp:positionV relativeFrom="paragraph">
                  <wp:posOffset>130175</wp:posOffset>
                </wp:positionV>
                <wp:extent cx="2971800" cy="4299585"/>
                <wp:effectExtent l="9525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299480"/>
                        </a:xfrm>
                        <a:custGeom>
                          <a:avLst/>
                          <a:gdLst>
                            <a:gd name="textAreaLeft" fmla="*/ 82080 w 1684800"/>
                            <a:gd name="textAreaRight" fmla="*/ 1602720 w 1684800"/>
                            <a:gd name="textAreaTop" fmla="*/ 82080 h 2437560"/>
                            <a:gd name="textAreaBottom" fmla="*/ 2355480 h 2437560"/>
                          </a:gdLst>
                          <a:ahLst/>
                          <a:rect l="textAreaLeft" t="textAreaTop" r="textAreaRight" b="textAreaBottom"/>
                          <a:pathLst>
                            <a:path w="21600" h="3124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649"/>
                              </a:lnTo>
                              <a:arcTo wR="3600" hR="3600" stAng="10800000" swAng="-5400000"/>
                              <a:lnTo>
                                <a:pt x="18000" y="3124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bd4b4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FF0000"/>
                                <w:lang w:val="ru-RU" w:bidi="ar-SA"/>
                              </w:rPr>
                              <w:t>С родителям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- консультация «Духовно-нравственное воспитание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- беседа «Семейные традиции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Содержание деятельности родителе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- оформление фотогазе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 xml:space="preserve">-создание генеалогического дерева «Моя родословная»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- участие в утренниках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- участие в оформлении выставок в групп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-выставка «Золотые руки мамы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232.35pt;margin-top:10.25pt;width:233.95pt;height:33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FF0000"/>
                          <w:lang w:val="ru-RU" w:bidi="ar-SA"/>
                        </w:rPr>
                        <w:t>С родителями: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- консультация «Духовно-нравственное воспитание»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- беседа «Семейные традиции»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Содержание деятельности родителей: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- оформление фотогазет,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 xml:space="preserve">-создание генеалогического дерева «Моя родословная». 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- участие в утренниках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- участие в оформлении выставок в групп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-выставка «Золотые руки мамы».</w:t>
                      </w:r>
                    </w:p>
                  </w:txbxContent>
                </v:textbox>
                <v:fill o:detectmouseclick="t" type="solid" color2="#042b4b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7495</wp:posOffset>
                </wp:positionH>
                <wp:positionV relativeFrom="paragraph">
                  <wp:posOffset>-483235</wp:posOffset>
                </wp:positionV>
                <wp:extent cx="2971800" cy="5168900"/>
                <wp:effectExtent l="9525" t="9525" r="10160" b="18916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168880"/>
                        </a:xfrm>
                        <a:custGeom>
                          <a:avLst/>
                          <a:gdLst>
                            <a:gd name="textAreaLeft" fmla="*/ 82080 w 1684800"/>
                            <a:gd name="textAreaRight" fmla="*/ 1602720 w 1684800"/>
                            <a:gd name="textAreaTop" fmla="*/ 82080 h 2930400"/>
                            <a:gd name="textAreaBottom" fmla="*/ 2848320 h 2930400"/>
                          </a:gdLst>
                          <a:ahLst/>
                          <a:rect l="textAreaLeft" t="textAreaTop" r="textAreaRight" b="textAreaBottom"/>
                          <a:pathLst>
                            <a:path w="21600" h="37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966"/>
                              </a:lnTo>
                              <a:arcTo wR="3600" hR="3600" stAng="10800000" swAng="-5400000"/>
                              <a:lnTo>
                                <a:pt x="18000" y="37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bd4b4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ahoma" w:hAnsi="Tahoma" w:eastAsia="Times New Roman" w:cs="Tahoma"/>
                                <w:color w:val="FF0000"/>
                                <w:lang w:val="ru-RU" w:bidi="ar-SA"/>
                              </w:rPr>
                              <w:t>С детьм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-Беседы: «Какие мы», «Мы разные», «Моя семья»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-НОД  из цикла «Я и моя семья»  «Моя мама», «Бюджет семьи»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ru-RU" w:bidi="ar-SA"/>
                              </w:rPr>
                              <w:t>«О моем любимом папе», «Едем в гости к бабушке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-Чтение художественной литературы, рассматривание иллюстраций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-Разучивание песен, стихов, на семейную тематику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-Рассматривание фотографий членов семь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 xml:space="preserve">- Рисование «Моя семья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-Оформление альбома «Моя семь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Сюжетно-ролевые игры «семья», «Дочки -матери», «Маленькие помощники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-строительная игра «Дом для моей семь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tLeast" w:line="31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tLeast" w:line="31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- консультация «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Духовно-нравственное воспитание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tLeast" w:line="31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- беседа «Семейные традиции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-21.85pt;margin-top:-38.05pt;width:233.95pt;height:4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ahoma" w:hAnsi="Tahoma" w:eastAsia="Times New Roman" w:cs="Tahoma"/>
                          <w:color w:val="FF0000"/>
                          <w:lang w:val="ru-RU" w:bidi="ar-SA"/>
                        </w:rPr>
                        <w:t>С детьми: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-Беседы: «Какие мы», «Мы разные», «Моя семья»;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-НОД  из цикла «Я и моя семья»  «Моя мама», «Бюджет семьи»,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Times New Roman" w:ascii="Tahoma" w:hAnsi="Tahoma" w:cs="Tahoma"/>
                          <w:color w:val="auto"/>
                          <w:lang w:val="ru-RU" w:bidi="ar-SA"/>
                        </w:rPr>
                        <w:t>«О моем любимом папе», «Едем в гости к бабушке»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-Чтение художественной литературы, рассматривание иллюстраций;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-Разучивание песен, стихов, на семейную тематику;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-Рассматривание фотографий членов семьи;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 xml:space="preserve">- Рисование «Моя семья» 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-Оформление альбома «Моя семья»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Сюжетно-ролевые игры «семья», «Дочки -матери», «Маленькие помощники»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-строительная игра «Дом для моей семьи»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tLeast" w:line="31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tLeast" w:line="312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- консультация «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Духовно-нравственное воспитание»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tLeast" w:line="312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- беседа «Семейные традиции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42b4b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i/>
          <w:i/>
          <w:vanish/>
          <w:color w:val="7030A0"/>
          <w:sz w:val="36"/>
          <w:szCs w:val="36"/>
          <w:lang w:val="en-US" w:eastAsia="en-US"/>
        </w:rPr>
      </w:pPr>
      <w:r>
        <w:rPr>
          <w:b/>
          <w:i/>
          <w:vanish/>
          <w:color w:val="7030A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4925</wp:posOffset>
                </wp:positionH>
                <wp:positionV relativeFrom="paragraph">
                  <wp:posOffset>1635760</wp:posOffset>
                </wp:positionV>
                <wp:extent cx="1028700" cy="854075"/>
                <wp:effectExtent l="55880" t="12065" r="5651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53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abf8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abf8f" stroked="t" o:allowincell="f" style="position:absolute;margin-left:202.75pt;margin-top:128.8pt;width:80.95pt;height:67.2pt;mso-wrap-style:none;v-text-anchor:middle" type="_x0000_t67">
                <v:fill o:detectmouseclick="t" type="solid" color2="#054070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1080</wp:posOffset>
                </wp:positionH>
                <wp:positionV relativeFrom="paragraph">
                  <wp:posOffset>2618105</wp:posOffset>
                </wp:positionV>
                <wp:extent cx="4343400" cy="1068705"/>
                <wp:effectExtent l="9525" t="10160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068840"/>
                        </a:xfrm>
                        <a:prstGeom prst="ellipse">
                          <a:avLst/>
                        </a:prstGeom>
                        <a:solidFill>
                          <a:srgbClr val="e5b8b7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52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ртивный праздник: «Мама, папа, я – спортивная семья!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суг «Мамочка милая моя» ко Дн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р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5b8b7" stroked="t" o:allowincell="f" style="position:absolute;margin-left:80.4pt;margin-top:206.15pt;width:341.95pt;height:84.1pt;mso-wrap-style:square;v-text-anchor:top">
                <v:textbox>
                  <w:txbxContent>
                    <w:p>
                      <w:pPr>
                        <w:tabs>
                          <w:tab w:val="left" w:pos="352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ртивный праздник: «Мама, папа, я – спортивная семья!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суг «Мамочка милая моя» ко Дн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ери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red" weight="19080" joinstyle="miter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7:31:00Z</dcterms:created>
  <dc:creator>Пользователь</dc:creator>
  <dc:description/>
  <cp:keywords/>
  <dc:language>en-US</dc:language>
  <cp:lastModifiedBy>ttagua@outlook.com</cp:lastModifiedBy>
  <cp:lastPrinted>2017-08-30T22:29:00Z</cp:lastPrinted>
  <dcterms:modified xsi:type="dcterms:W3CDTF">2017-09-03T06:33:00Z</dcterms:modified>
  <cp:revision>4</cp:revision>
  <dc:subject/>
  <dc:title>Муниципальное Автономное учреждение Д</dc:title>
</cp:coreProperties>
</file>