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 УЧРЕЖДЕНИЕ ГОРОДА НИЖНЕВАРТОВСКА ДЕТСКИЙ САД  № 68 «РОМА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иня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 МАДОУ №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____  от «____»________2015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Утверждаю»: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АДОУ № 68                                                        ____________Т.Н.Градюк                                                                                          приказ №____ от «__»______2015 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cs="Arial" w:ascii="Arial" w:hAnsi="Arial"/>
          <w:color w:val="1A3DC1"/>
          <w:sz w:val="19"/>
          <w:szCs w:val="19"/>
          <w:bdr w:val="double" w:sz="24" w:space="0" w:color="D99594"/>
          <w:lang w:val="en-US" w:eastAsia="en-US"/>
        </w:rPr>
        <w:drawing>
          <wp:inline distT="0" distB="0" distL="0" distR="0">
            <wp:extent cx="2200910" cy="2045970"/>
            <wp:effectExtent l="0" t="0" r="0" b="0"/>
            <wp:docPr id="1" name="Рисунок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Comic Sans MS" w:hAnsi="Comic Sans MS" w:eastAsia="Times New Roman" w:cs="Comic Sans MS"/>
          <w:color w:val="17365D"/>
          <w:sz w:val="72"/>
          <w:szCs w:val="72"/>
          <w:lang w:eastAsia="ru-RU"/>
        </w:rPr>
      </w:pPr>
      <w:r>
        <w:rPr>
          <w:rFonts w:eastAsia="Times New Roman" w:cs="Comic Sans MS" w:ascii="Comic Sans MS" w:hAnsi="Comic Sans MS"/>
          <w:color w:val="17365D"/>
          <w:sz w:val="72"/>
          <w:szCs w:val="72"/>
          <w:lang w:eastAsia="ru-RU"/>
        </w:rPr>
        <w:t>«</w:t>
      </w:r>
      <w:r>
        <w:rPr>
          <w:rFonts w:eastAsia="Times New Roman" w:cs="Comic Sans MS" w:ascii="Comic Sans MS" w:hAnsi="Comic Sans MS"/>
          <w:b/>
          <w:color w:val="17365D"/>
          <w:sz w:val="72"/>
          <w:szCs w:val="72"/>
          <w:lang w:eastAsia="ru-RU"/>
        </w:rPr>
        <w:t>Сказочники-фантазеры</w:t>
      </w:r>
      <w:r>
        <w:rPr>
          <w:rFonts w:eastAsia="Times New Roman" w:cs="Comic Sans MS" w:ascii="Comic Sans MS" w:hAnsi="Comic Sans MS"/>
          <w:color w:val="17365D"/>
          <w:sz w:val="72"/>
          <w:szCs w:val="72"/>
          <w:lang w:eastAsia="ru-RU"/>
        </w:rPr>
        <w:t>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грамма по приобщению детей старшего дошкольного возраста к чтению художественной литературы средствами познавательно-исследовательской деятельности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- разработчик: Шмидт Наталья Валерьевна,</w:t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 первой кв.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ижневартовск 2015 г.</w:t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17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е реализации программы </w:t>
            </w:r>
          </w:p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эффективности реализации программы</w:t>
            </w:r>
          </w:p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2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Style18"/>
              <w:shd w:fill="FFFFFF" w:val="clear"/>
              <w:spacing w:lineRule="atLeast" w:line="28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7451"/>
      </w:tblGrid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зочники - фантазеры»  программа по приобщению детей старшего дошкольного возраста к чтению художественной литературы средствами познавательно-исследовательской деятельност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.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автономное дошкольное образовательное учреждение детский сад  № 68 «Ромашка», г. Нижневартовск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Н.Градюк, заведующий МАДОУ ДС № 68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-составитель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мидт Н.В., воспитатель МАДОУ ДС № 68, первая квалификационная категория 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ент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зикова О.А., кандидат педагогических наук, заведующий кафедрой общей и социальной педагогики Нижневартовского государственного   университета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рганизации-исполнител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602, ул. Чапаева 11а, г. Нижневартовск, Ханты-Мансийский автономный округ - Югра, Тюменская область, Россия; тел/факс: (3466466032)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-речевая</w:t>
            </w:r>
          </w:p>
        </w:tc>
      </w:tr>
      <w:tr>
        <w:trPr>
          <w:trHeight w:val="63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ДОУ ДС№ 68 «Ромашка», г. Нижневартовск</w:t>
            </w:r>
          </w:p>
        </w:tc>
      </w:tr>
      <w:tr>
        <w:trPr>
          <w:trHeight w:val="2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групп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от 5 до 7 лет, МАДОУ № 68 «Ромашка», г. Нижневартовск </w:t>
            </w:r>
          </w:p>
        </w:tc>
      </w:tr>
      <w:tr>
        <w:trPr>
          <w:trHeight w:val="63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реализации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ода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щение детей старшего дошкольного возраста к чтению художественной литературы средствами форм и методов познавательно-исследовательской деятельности.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спитывать у старших дошкольников любознательность, наблюдательность при чтении литератур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ировать у дошкольников умения художественно-речевой деятельности, творческие речевые умения   на основе литератур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вать познавательно-исследовательские умения у детей, представления о способах исследовательской деятельности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ые результа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енок будет проявлять интерес к книге, иметь представления о том, как создается книга, о библиотеке, как месте хранилища кни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ребенка будет развитый активный словарь, сформирована связная диалогическая и монологическая речь, творческие речевые умения. Ребен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проблемную задачу, требующую экспериментиров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 цель и находит пути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ет процесс решения задач в эксперимен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ет причинно –  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ременное образование, сегодня, переживает новый этап своего развития. В соответствии с новым законом «Об образовании в Российской Федерации» дошкольное образование является первой ступенью общего образования. Организация  образовательной деятельности  на каждой ее ступени должна быть направлена на обеспечение преемственности целей и задач, содержание образования программ различных уровней: дошкольного, начального общего, основного общего образования.  Перед педагогами  стоит задача построить образовательный  процесс таким образом, чтобы общество получало высококультурных, глубоко нравственных и социально активных граждан, для которых умение и стремление учиться должны стать устойчивыми качествами личности. Это не может быть достигнуто без серьёзной работы детей с первых дней обучения не только с учебником, но и с детскими книгами из доступного круга чтения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оей стать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оссия: национальный вопрос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идент В. В. Путин, говорит о том, что «…наша нация всегда была читающей нацией, однако в последние годы уровень интереса к чтению резко упал. Современные школьники не любят, не хотят читать...». </w:t>
      </w:r>
      <w:r>
        <w:rPr>
          <w:rFonts w:cs="Times New Roman" w:ascii="Times New Roman" w:hAnsi="Times New Roman"/>
          <w:sz w:val="28"/>
          <w:szCs w:val="28"/>
        </w:rPr>
        <w:t xml:space="preserve"> В наш век научно-технического прогресса, где господствует телевидение, компьютеры и видеоигры, дети потеряли интерес к чтению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удио- и видеотехника, дающая готовые  слуховые и зрительные образы, особым способом воздействующая на людей, ослабила интерес к книге и желание работать с ней: ведь книга требует систематического чтения, напряжения мысли. Поэтому современные дети предпочитают книге  просмотр телевизора, компьютерные игры. </w:t>
      </w:r>
    </w:p>
    <w:p>
      <w:pPr>
        <w:pStyle w:val="Normal"/>
        <w:spacing w:lineRule="auto" w:line="240" w:before="0" w:after="0"/>
        <w:ind w:left="-709" w:firstLine="708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влияет художественная литература на развитие детей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 в жизнь человека еще в дошкольном возрасте, литература постепенно создает круг его нравственных суждений и представлений. Художественная литература открывает и объясняет ребенку жизнь общества и природы, мир человеческих чувств и взаимоотношений. Она развивает мышление и воображение ребенка, обогащает его эмоции, дает прекрасные образцы русского литературного языка. Огромно и ее воспитательное, познавательное и эстетическое  значение, т.к., расширяя знания ребенка об окружающем мире, она воздействует на его личность, развивает умение тонко чувствовать  образность и ритм родной речи.  Всё  последующее знакомство с огромным литературным наследием будет опираться на тот фундамент, который закладывается в дошкольном возрасте.</w:t>
      </w:r>
      <w:r>
        <w:rPr>
          <w:rFonts w:cs="Times New Roman" w:ascii="Times New Roman" w:hAnsi="Times New Roman"/>
          <w:sz w:val="28"/>
          <w:szCs w:val="28"/>
        </w:rPr>
        <w:t xml:space="preserve">  Поэтому проблема приобщения детей к чтению волнует сегодня  каждого педагога, поскольку чтение играет очень важную (если не доминирующую) роль в образовании и развитии личности ребенка.   Что происходит с современным детским чтением в плане перспектив рождения нового поколения детей информационного общества? Этот вопрос глубоко волнует взрослых. Многие учителя начальных классов  и родители недовольны тем, что дети не любят читать, но заставить читать  нельзя, чтением надо увлечь!  И это совершенно справедливо. Как же увлечь чтением, чтобы дети полюбили книгу. Особую актуальность приобретает эта проблема уже в дошкольном возрасте при подготовке детей к школьной ступени обучения.  Знакомство дошкольников с книжной культурой, детской литературой в детском саду, согласно ФГОС дошкольного образования, является средством речевого развития детей и способствует обогащению активного словаря дошкольников, связной диалогической и монологической речи, развитии речевого творчества.  Одним из ведущих видов деятельности для реализации содержания целей и задач образовательной программы, в соответствии с ФГОС, является познавательно-исследовательская деятельность. 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людения за детьми своей группы (старший возраст (6-ой год жизни)) в самостоятельной деятельности показали, что дети проявляют низкий интерес к художественной литературе (только 3-4 человека занимают свое свободное время рассматриванию книг в книжном уголке), у детей отсутствует устойчивый интерес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я художественных произведений. Многие дети затрудняются назвать знакомые им сказки, рассказы, их авторов, читать наизусть стихи. Исследования речевого развития детей свидетельствуют о том, что только у 24% детей развит активный словарь, лишь  32% воспитанников проявляют высокий уровень развития диалогической речи и только 28% - высокий уровень развития монологической реч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уя причины полученных результатов, изучив подходы реализуемой в ДОУ основной общеобразовательной программы «Из детства - в отрочество» к приобщению детей к чтению художественной литературы столкнулись с тем, что несмотря на то, что в программе ставится задача по ознакомлению детей с художественной литературой в программе недостаточно представлены методы и приемы по формированию интереса детей к книге, приобщении детей к чтению художественной литературы, как средства речевого развития. В качестве основных методов программы по данному направлению является чтение и беседы с детьми по содержанию прочитанного.  Практически не используется в работе по приобщению детей к чтению художественной литературы развивающий потенциал познавательно-исследовательской деятельности. Хотя известно, что дети по своей природе исследователи. Их постоянное стремление экспериментировать, искать новые сведения об окружающем мире – естественное состояние ребенка. </w:t>
      </w:r>
    </w:p>
    <w:p>
      <w:pPr>
        <w:pStyle w:val="Style17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решения данной проблемы нами создана программа «Учимся любить книгу»  по приобщению старших дошкольников к чтению художественной литературы   средствами познавательно-исследовательской деятельности.    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м  применении познавательно-исследовательской, художественно- речевой деятельности  в процессе приобщения детей старшего дошкольного возраста к художественной литератур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ая активность ребенка,  любопытство постепенно трансформируется в любознательность, познавательную потребность, как залог  успешного обучения детей.  Художественно - речевая деятельность на основе художественных произведений  позволяе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ить детей с простейшими литературными терминами, осваивать образную и выразительную речь, способствуют обогащению активного словаря детей. 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построена на </w:t>
      </w:r>
      <w:r>
        <w:rPr>
          <w:rFonts w:cs="Times New Roman" w:ascii="Times New Roman" w:hAnsi="Times New Roman"/>
          <w:sz w:val="28"/>
          <w:szCs w:val="28"/>
        </w:rPr>
        <w:t>принципе развивающего обучения, ориентирующего педагога на зону ближайшего развития каждого ребенк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е интеграц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позволяет совместить в решении задач приобщения детей к чтению художественной литературы   аспекты разных видов деятельности: художественно-речевой, изобразительной, продуктивно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е деятельностного  подхода, предполагающим, что любые знания приобретаются ребенком во время собственной активной деятельности, через включение его в совместную деятельность со взрослыми.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 ЗАДАЧИ ПРОГРАММЫ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иобщение детей старшего дошкольного возраста к чтению художественной литературы средствами  познавательно-исследовательской деятельности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программы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>
          <w:trHeight w:val="2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полагаемые результаты</w:t>
            </w:r>
          </w:p>
        </w:tc>
      </w:tr>
      <w:tr>
        <w:trPr>
          <w:trHeight w:val="1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оспитывать у старших дошкольников любознательность, наблюдательность при чтении литературных произведений.</w:t>
            </w:r>
          </w:p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енок будет проявлять интерес к книге, иметь представления о том, как создается книга, о библиотеке, как месте хранилища книг</w:t>
            </w:r>
          </w:p>
        </w:tc>
      </w:tr>
      <w:tr>
        <w:trPr>
          <w:trHeight w:val="1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Формировать у дошкольников умения художественно-речевой деятельности, творческие речевые умения   на основе литературных произведений. </w:t>
            </w:r>
          </w:p>
          <w:p>
            <w:pPr>
              <w:pStyle w:val="Normal"/>
              <w:spacing w:lineRule="auto" w:line="240" w:before="0" w:after="0"/>
              <w:ind w:right="2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ребенка будет развитый активный словарь, сформирована связная диалогическая и монологическая речь, творческие речевые умения.</w:t>
            </w:r>
          </w:p>
          <w:p>
            <w:pPr>
              <w:pStyle w:val="Normal"/>
              <w:spacing w:lineRule="auto" w:line="240" w:before="0" w:after="0"/>
              <w:ind w:right="200" w:firstLine="2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0" w:firstLine="2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Развивать познавательно-исследовательские умения у детей, представления о способах исследовательской деятельности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проблемную задачу, требующую экспериментиров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 цель и находит пути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ет процесс решения задач в экспериментир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авливает причинно –  следственные связ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 ПРОГРАММЫ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 работа по приобщению детей старшего дошкольного возраста к художественной литературе осуществляется поэтапно. Содержание образовательной работы реализуется на каждом этапе по принципу от простого к сложному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реализации программы:</w:t>
      </w:r>
    </w:p>
    <w:p>
      <w:pPr>
        <w:pStyle w:val="Normal"/>
        <w:spacing w:lineRule="auto" w:line="240" w:before="0" w:after="0"/>
        <w:ind w:left="-709" w:hanging="0"/>
        <w:jc w:val="right"/>
        <w:rPr/>
      </w:pPr>
      <w:r>
        <w:rPr/>
        <w:t>Таблица 1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и возникновения первых  книг, о профессиях людей, создающих книги. Знакомство с понятиями «автор», «писатель», «художник - иллюстра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 жанровым разнообразием художественных произведений (сказки, рассказы, стихи, басни, малые фольклорные формы  (потешки, колыбельные, пословицы, поговорки, заклички)), их отличительными особен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 библиотекой, как хранилище книг, с профессией библиотекаря. Организация экскурсий в городскую детскую библиотеку.  Проведение совместных с городской детской библиотекой  тематических литературных викторин по литературным произвед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элементарным правилам ведения диалога (умение слушать и понимать собеседника;  формулировать и задавать вопросы, строить ответ в соответствии с услышанным) в процессе инсценировок знакомых художественны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 детей в  пересказывании  знакомых и вновь прочитанных сказок и рассказов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понятиями «сравнения», «эпитеты», «метафоры»  в процессе  чтения художественны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использовать знаково-символические средства представления информации, способствующ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ффективному запоминанию содержания – мнемотехн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детей составлению наглядной опоры (графического  или частично графического изображения для быстрого заучивания стихотворения, планирования пересказа содержания рассказа, сказки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у детей исследовательских умений на основе содержания литературных текстов: умение видеть проблемы, выдвигать гипотезы, задавать вопросы классифиц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детей анализировать произведения на доступном уровне, выделять его смысловые части . Формирование интереса у детей к составлению диафильма на основе знакомых сказок и их «озвучиван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пособности понимать причинно-следственные связи в прочитанном тек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сказывать свое мнение о поступках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есно-речевые игры на основе литературных текстов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этап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едставлений у детей о способах изготовления книжек – самоделок. Расширение и обогащение знаний детей о возможностях различных художественных материалов и их использование в книгоиздательстве. Поддержка стремления детей проявлять оригинальность  и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етей на самостоятельное создание диафильма по придуманному рассказу,  сказке, его изображение и «озвучивание».  Совершенствование умения самостоятельно пересказывать текст, используя мо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 умений у детей на основе содержания литературных текстов: умение видеть проблемы, выдвигать гипотезы, задавать вопросы классифиц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ок и историй на основе литературных текстов (по аналогии, окончание  к заданному началу, изменяя время и места  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етей в использовании выразительных средств при передаче образа героев (жесты, мимика,  движения, интонации),  в импровизации  диалогов героев знакомых произведений в театрализова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желания детей придумывать свои способы реализации содержания знакомых художественных произведений с игровой деятельности (сюжетно-ролевая. режиссерская).</w:t>
            </w:r>
          </w:p>
        </w:tc>
      </w:tr>
    </w:tbl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-143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</w:t>
      </w:r>
      <w:r>
        <w:rPr/>
        <w:t>Учебный план реализации программы круж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46"/>
        <w:gridCol w:w="3191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ичество НОД в неделю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ичество НОД в мес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личество НОД в год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4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4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4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ind w:right="-143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1.Перспективно-тематический план </w:t>
      </w:r>
    </w:p>
    <w:p>
      <w:pPr>
        <w:pStyle w:val="Normal"/>
        <w:spacing w:lineRule="auto" w:line="240" w:before="0" w:after="0"/>
        <w:ind w:right="-143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иобщению детей к чтению художественной литературы</w:t>
      </w:r>
    </w:p>
    <w:p>
      <w:pPr>
        <w:pStyle w:val="Normal"/>
        <w:spacing w:lineRule="auto" w:line="240" w:before="0" w:after="0"/>
        <w:ind w:right="-143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 год обучения  - 5 – 6 лет)</w:t>
      </w:r>
    </w:p>
    <w:p>
      <w:pPr>
        <w:pStyle w:val="Normal"/>
        <w:spacing w:lineRule="auto" w:line="240" w:before="0" w:after="0"/>
        <w:ind w:right="-143" w:hanging="284"/>
        <w:jc w:val="right"/>
        <w:rPr/>
      </w:pPr>
      <w:r>
        <w:rPr/>
        <w:t>Таблица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33"/>
        <w:gridCol w:w="1852"/>
        <w:gridCol w:w="2268"/>
        <w:gridCol w:w="1843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ел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чтения,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</w:tr>
      <w:tr>
        <w:trPr>
          <w:trHeight w:val="10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 неделя</w:t>
            </w: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налитическ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английской сказки. Анализ фразеологизмов, пословиц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поросенка» в обработке С. Михал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сценировка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 серии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камня и дерево (прутье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персонажей по мотивам к сказке «Три поросенка».</w:t>
            </w:r>
          </w:p>
        </w:tc>
      </w:tr>
      <w:tr>
        <w:trPr>
          <w:trHeight w:val="12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неделя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Мазнина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стихотв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Почему цветы осенью вяну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онная таблица цветов (садовые - полевые) </w:t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           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ые фольклорные формы. Составление рассказов по пословица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,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рассказа. Составление сравн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по прочитанному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неделя         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гана «Листик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эпитетов, метафор, сравнении при описании осенних пейз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е наизуст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Почему желтеют ли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немотаблици к стихотвор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ллективной поделки из листьев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неделя 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создается кн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Казаков «Зачем мыши хвост?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Детское книгоиздатель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Свойства бумаг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ниг своими руками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неделя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 страха глаза велик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рассказа по послов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нный эксперемент  «Что ты представляешь себе находясь один в темной комнат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трибутов к сказке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атривание картины В.Серова «Октябрь». Повторение стихотворений об осени. Чт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кребицкий «Осень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зных периодов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Скажи по- друг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мнемотаблици к рассказ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ртрета месяц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ние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Хвосты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эпитетов,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у «Скажи по-друго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ая деятельность «Для чего нужны хвосты?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 «Животные в лесу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неделя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норвеж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Пирог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другое окончание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 му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елок из соленого текс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неделя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сказ украинск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сок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значения послов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 «Мельн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трибутов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неделя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Снегурочк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пиши Снегур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я «Снежны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другого конца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нный эксперимент «Что можно сделать для Снегурочки, что бы она летом не растаял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немотабл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снегур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неделя</w:t>
            </w:r>
            <w:r>
              <w:rPr>
                <w:rFonts w:cs="Times New Roman" w:ascii="Times New Roman" w:hAnsi="Times New Roman"/>
              </w:rPr>
              <w:t xml:space="preserve">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усской народной 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Лисичка- сестричка и серый волк»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личных жанров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нный эксперемент «Как помочь волку спасти хвос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 в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животных по сказке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неделя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ассказов с природоведческим содержание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В.Бианки «Первая охот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Как животные маскируютс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онная таблица «Птицы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ение татарской народной сказки и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 «Три дочери», В.Осеевой «Три сын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Скажи, какая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ссказа и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 «Я и моя семь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льбома «Моя семья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неделя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учивание стихо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И.Сурикова «Зим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Семейка сл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о льдом «Цветные льдин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нежинок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неделя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осов «На горке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Я начну, а вы закончит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войства сн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«зимние забавы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Воронкова «Снег идет».   Отрывок «Как елку наряжали»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: «С какого дерева ве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исательного рассказа о ел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 с хво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природного материала «Зеленая красавица».</w:t>
            </w:r>
          </w:p>
        </w:tc>
      </w:tr>
      <w:tr>
        <w:trPr>
          <w:trHeight w:val="21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начит, к нам подкралась л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Лень да Оте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Позняков «Три брата ленив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Мориц «Трудолюбивая старушк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онная таб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ые фольклорные формы. Составление рассказов по пословица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, поговорки, чистоговорки, пословицы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по послови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Закончи предлож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ллаж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товская народная сказ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Старый Мороз и молодой Мороз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работке М.Булатов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. Составление описания одеж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 «Как не замерзнуть на улице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про шубу и с разными видами тка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Укрась варежку».</w:t>
            </w:r>
          </w:p>
        </w:tc>
      </w:tr>
      <w:tr>
        <w:trPr>
          <w:trHeight w:val="1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ная викторина «Поэты-детям». Чтение стихотворе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А. Барто, С.Михалк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«Детские поэты детям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выставка по произведениям детских поэтов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нанайской сказки. Анализ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й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жанровых особенностей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Скажи наоборо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 с отражающими предметами (вода, зеркало, увеличительное стекло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 «Гуси на пруду» оригами.</w:t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стрица Аленушка и братец Иванушка 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«Сказочные слова», «Закончи предлож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ыт «Очищение в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елок  из природного материала.</w:t>
            </w:r>
          </w:p>
        </w:tc>
      </w:tr>
      <w:tr>
        <w:trPr>
          <w:trHeight w:val="2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ение стихо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 «Дядя Степ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Скажи, по- друг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рассказов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с реальными собы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ород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окофьев «Веснянк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: «Скажи ка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немодо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 нераспустившейся вет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Весна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ыбельная песня как жанр фольклора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ельные песн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олыбельных. Назвать из текста эпит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разными музыкальными жан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немодорож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юльки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аврошечк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.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«Назови сказочные слова», «Скажи какая», «Скажи по-друг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немотаблицы по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что я вижу одним глаз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Коврик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учивание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Аким «Апрель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немодорож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Весна пришла».</w:t>
            </w:r>
          </w:p>
        </w:tc>
      </w:tr>
      <w:tr>
        <w:trPr>
          <w:trHeight w:val="1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идем в библиот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а с новыми понят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«Библиоте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иблиоте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осов «Живая шляп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окончание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Как кошка чистить свою шерст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нный эксперемент «составь рассказ от имени разных героев рассказа (живых и не живых обьектов)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бумаги (оригами) «Шапки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Родари «Хитрый Буратино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другого конца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 деревянными материа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«Бумажные человечки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тическ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сказ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ермяк «Самое страшное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ель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упражнения «Скажи наоборот», «Закончи предложени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нный эксперемент «Найди возможную причину событ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Перспективно-тематический план</w:t>
      </w:r>
    </w:p>
    <w:p>
      <w:pPr>
        <w:pStyle w:val="Normal"/>
        <w:spacing w:lineRule="auto" w:line="240" w:before="0" w:after="0"/>
        <w:ind w:right="-143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иобщению детей к чтению художественной литературы</w:t>
      </w:r>
    </w:p>
    <w:p>
      <w:pPr>
        <w:pStyle w:val="Normal"/>
        <w:spacing w:lineRule="auto" w:line="240" w:before="0" w:after="0"/>
        <w:ind w:right="-143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2 год обучения  - 6 – 7 лет)</w:t>
      </w:r>
    </w:p>
    <w:p>
      <w:pPr>
        <w:pStyle w:val="Normal"/>
        <w:spacing w:lineRule="auto" w:line="240" w:before="0" w:after="0"/>
        <w:ind w:right="-143" w:hanging="284"/>
        <w:jc w:val="right"/>
        <w:rPr/>
      </w:pPr>
      <w:r>
        <w:rPr/>
        <w:t>Таблица 3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3"/>
        <w:gridCol w:w="1842"/>
        <w:gridCol w:w="2268"/>
        <w:gridCol w:w="1843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чтения,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извед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</w:tc>
      </w:tr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Аналитическ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Царевна-ляг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казочные сло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 с зерн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лягушки из бумаги (оригами).</w:t>
            </w:r>
          </w:p>
        </w:tc>
      </w:tr>
      <w:tr>
        <w:trPr>
          <w:trHeight w:val="1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  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матическое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рассказов об осени,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 «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Бунин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 «Последние гриб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еревьев, кустар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осеннего пейзаж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ивка-бур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Вспомни волшебн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составь рассказ от имени другого персонажа» (от имени неживых объектов, присутствующих в произве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 коня гжелью.</w:t>
            </w:r>
          </w:p>
        </w:tc>
      </w:tr>
      <w:tr>
        <w:trPr>
          <w:trHeight w:val="10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оре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антыйской сказ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реста, брусника и уго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«С угле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елки из природного материал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тение туркменская народная сказка. Сопоставление с русской народной сказ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адчер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Хаврошеч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отрывка сказ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Составь рассказ от имени другого персонаж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совать сказку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антыйск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овье звер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хантыйской и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ние окончания к заданному нача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елки из природного материал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амин-Сибиря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Сказка, про храброго зайца длинные уши, косые глаза, короткий хвос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зных жанров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 что похож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Посмотри на мир глазами героев произвед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Лесные жители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ма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учивание стихотворения об осени.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. Пушкина «Уж небо осенью дышал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ивое упражнение «Скажи по друг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ние наизуст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мнемодо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 в природе «Путешествие капель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(аппликация). «Осенний лес».</w:t>
            </w:r>
          </w:p>
        </w:tc>
      </w:tr>
      <w:tr>
        <w:trPr>
          <w:trHeight w:val="19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казывание украинской 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Хроменькая уточ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казки с расск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рассказывание «Придумай другую концовку сказ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птицы летаю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елки из природного и бросового материала «гнездо для уточки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каз Б. Жит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вод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йди причину событий с помощью вопрос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«Почему корабли не тону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ораблика из природного материал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оретическ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знакомление с новым жанром – басн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.Крылов «Стрекоза и мураве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кажи какой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составь рассказ, используя данную концовку произвед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атрибутов к инсценир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матическое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учивание стихо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. Трутневой «Первый снег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мнемодо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со сне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зимнего пейзаж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сская народная сказк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орозко»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йди причину событий с помощью вопрос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иафил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иллюстраций к диафильму.</w:t>
            </w:r>
          </w:p>
        </w:tc>
      </w:tr>
      <w:tr>
        <w:trPr>
          <w:trHeight w:val="1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мецкая народная сказка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оспожа Метел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о сказкой «Мороз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составь рассказ, используя данную концовк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земного узора.</w:t>
            </w:r>
          </w:p>
        </w:tc>
      </w:tr>
      <w:tr>
        <w:trPr>
          <w:trHeight w:val="1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вор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Дисней «Три поросенка отдыхают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составь рассказ от имени другого персонаж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совка придуманной сказки.</w:t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торская сказ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.Ф. Одоевский «Мороз Иванови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 «Где снег не тает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главных героев.</w:t>
            </w:r>
          </w:p>
        </w:tc>
      </w:tr>
      <w:tr>
        <w:trPr>
          <w:trHeight w:val="1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ма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и Ганса Христиана Андерс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Г. С. Андерсе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знакомой сказ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и выдвигать гипотез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.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казывание русской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вка-бур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зови сказочного гер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зови сказочные сло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иафильма по сказ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иллюстраций к диафильму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седа о творчестве А. Пушк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ение  «Сказки о рыбаке и рыбк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«Опиши море», «Найди заданное сло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«Определить возраст рыбы по чешу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Золотая рыбка».</w:t>
            </w:r>
          </w:p>
        </w:tc>
      </w:tr>
      <w:tr>
        <w:trPr>
          <w:trHeight w:val="1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оре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седа о русском устном народном твор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азка С. Аксакова. « Аленький цветоче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зови знакомую сказ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Есть ли у растения органы дых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ами «Цве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.</w:t>
            </w:r>
          </w:p>
        </w:tc>
      </w:tr>
      <w:tr>
        <w:trPr>
          <w:trHeight w:val="11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ма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амаз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то летает?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Кто лета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задавать вопросы «Угадай о чем спросил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а «Кто летает».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рассказа. Составление рассказов по пословиц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. Драгу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Тайна становится явн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 по пословицам историю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витие умений видать проблему «составь рассказ, используя данную концовку произвед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шляпы (оригами).</w:t>
            </w:r>
          </w:p>
        </w:tc>
      </w:tr>
      <w:tr>
        <w:trPr>
          <w:trHeight w:val="1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ма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е в нев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ули «Без матер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исательного рассказа о живот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умение классифицировать «Набор картино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расной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 книг о животных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оре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ванов, «Каким бывает снег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ые упражнения «Какой снег», «Продолжи ряд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Свойства сне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ортрета месяц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учивание стихотворения. Творческое рассказыва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Есенина «Берё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Придумай сказ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- наблюдение «Соленая в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мнемо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придуманной сказки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оре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басни. Анализ фразеологизмов, пословиц, рисование к ни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Ошиб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умение задавать вопросы «Найди заданно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кажи по -   друго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иллюстраций к ба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вор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учивание стихотворения Творческое рассказывание на тему «Как разбудили клён»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Новитской «Вскрываются поч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кажи другими слов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ние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-наблюдение «Чем отличаются почки друг от др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мнемодорож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 «Весенний лес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ематическ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Х. Андерсен «Гадкий уте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кажи, что делали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умение задавать вопросы «Посмотри на мир глазами героев произв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фил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лепка «Птичи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иллюстраций к диафильму.</w:t>
            </w:r>
          </w:p>
        </w:tc>
      </w:tr>
      <w:tr>
        <w:trPr>
          <w:trHeight w:val="2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плексн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сна идё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М. Пришвина «Деревья в плену», «Жаркий ч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Белозерова «Подснеж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ние сказки о ц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кажи, какой, какое?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гадки красавицы весны» (опыты с водо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весеннего пейзаж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тение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. Катаева «Цветик-семицвети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«Скажи по-другому», «Скажи, какая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на развитие умения выдвигать гипотезы «предположим…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Волшебный цветок»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ы идём в библиотеку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Откуда пришла кни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книг.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нед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тическо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чт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басни. Анализ пословиц</w:t>
            </w:r>
            <w:r>
              <w:rPr>
                <w:b/>
                <w:bCs/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. Толстого «Собака и её т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Назови басн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послови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«Разные отра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Мой питомец».</w:t>
            </w:r>
          </w:p>
        </w:tc>
      </w:tr>
    </w:tbl>
    <w:p>
      <w:pPr>
        <w:pStyle w:val="Normal"/>
        <w:spacing w:lineRule="auto" w:line="240" w:before="0" w:after="0"/>
        <w:ind w:right="-143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b/>
          <w:color w:val="333333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 РЕАЛИЗАЦИИ  ПРОГРАММЫ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два учебных года и охватывает детей   дошкольного возраста от 5 до 7 л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в непосредственной образовательной деятельности по образовательной области 1 раз в неделю</w:t>
      </w:r>
      <w:r>
        <w:rPr>
          <w:rFonts w:eastAsia="Times New Roman" w:cs="Times New Roman" w:ascii="Times New Roman" w:hAnsi="Times New Roman"/>
          <w:sz w:val="28"/>
          <w:szCs w:val="28"/>
        </w:rPr>
        <w:t>, а также в процессе совместной деятельности воспитателя с детьми, родителями.  Обучение происходит опосредованно, в интегрированных формах образо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right="38"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ые: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«Сказочники - фантазеры» осуществляется с детьми 5 – 7 лет общеразвивающей направленности и рассчитана на 2 года обучения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, как в рамках непосредственной образовательной деятельности (ознакомление с художественной литературой) – 1 раз в неделю (всего 32 занятия в год), так и в совместной деятельности воспитателя с детьми (ежедневное чтение, организация познавательно-исследовательской, художественно-речевой деятельности в режиме дня). Организация образовательной работы  по приобщению детей к художественной литературе предполагает интеграцию разных видов детской деятельности (коммуникативной, изобразительной, театрализованной)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в тесном взаимодействии с семьями воспитанников. Родители привлекаются к совместному поиску информации при организации проектной деятельности, являются помощниками детей в подготовке презентаций, как результатов проектов, активно участвуют в подготовке инсценировок по литературным  произведениям и многое другое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дровое обеспечен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программы осуществляют воспитатели групп старшего дошкольного возраста. Для реализации мероприятий  данной программы привлекаются музыкальные руководители для обеспечения музыкального сопровождения театрализованной деятельности по литературным произведениям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ффективной реализации программы необходима хорошая материально-техническая база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ная развивающая среда группы (книжный уголок, уголок театрализованной деятельности, уголок изобразительной деятельности, уголок экспериментирования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тека детского сад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ьная студия детского сад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зал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-звуковая, видео аппаратур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88"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4. ОЦЕНКА  ЭФФЕКТИВНОСТИ РЕАЛИЗАЦИИ ПРОГРАММЫ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оценки качества образовательной работы по программе используются следующие методики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тодика О.В.Акуловой, Л.М.Гурович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Литературная страна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а Т.И.Гризик «Определение речевого развития детей 5 – 7 лет».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5</w:t>
      </w:r>
    </w:p>
    <w:tbl>
      <w:tblPr>
        <w:tblW w:w="108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693"/>
        <w:gridCol w:w="4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0"/>
              <w:jc w:val="center"/>
              <w:textAlignment w:val="baselin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0"/>
              <w:jc w:val="center"/>
              <w:textAlignment w:val="baselin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редполагаем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0"/>
              <w:jc w:val="center"/>
              <w:textAlignment w:val="baselin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ритерии оценки результатов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0"/>
              <w:jc w:val="center"/>
              <w:textAlignment w:val="baselin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ровни развития</w:t>
            </w:r>
          </w:p>
        </w:tc>
      </w:tr>
      <w:tr>
        <w:trPr>
          <w:trHeight w:val="26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ть у детей интерес к кни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кни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ет стремление к постоянному общению с книгой, может занять себя книгой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ет художественное произведение с устойчивым интересом, не отвлекаясь не менее 15 мину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любимые литературные произведения. Слушает художественное произведение с устойчивым интересом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х литературных предпочтений нет. Интерес не устойчив при слушании художественных произведений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любимых литературных произведений. Не проявляет интерес к слушанию художественных произведений.</w:t>
            </w:r>
          </w:p>
        </w:tc>
      </w:tr>
      <w:tr>
        <w:trPr>
          <w:trHeight w:val="1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том, как создается кни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ывает составные части книги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ывает профессии людей, создающих книги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ет жанры литературных произведени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ывает составные части книги. Называет 3 -4 писателей и поэтов. Различает основные литературные жанры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составные части книги с помощью взрослого. Называет 1 -2 писателей и поэтов. Затрудняется в различении близких жанров: путает стихи и загадки, рассказ и сказку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ется называть составные части книги.  Не может назвать ни одного автора. Не различает жанры поэзии и прозы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представление  о библиотеке,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есте хранилища кни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меет представление о библиотеке (устройстве здания, о деятельности людей, работающие в ней и др)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ет интерес к посещению библиотек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достаточном уровне имеются представления о библиотеке: назначение, устройство здания, с деятельностью людей. Проявляет интерес к посещению библиотеки, активен и самостоятелен в выборе книг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общие представления о библиотеке, ее устройстве и людях, работающих в ней. Опыт посещения библиотеки небогат. Предпочитает определенный вид в выборе книг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е знания о библиотеке. Проявляет положительное отношение к библиотеке, но признается, что редко посещает. Интерес к выбору книг неустойчив.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познавательно- исследовательские умения и представления о способах исследователь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сследовательскую актив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имает проблемную задачу, требующую экспериментир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авит цель и находит пути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уществляет процесс решения задач в экспериментирова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авливает причинно –  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 проявляют интерес к проблеме, принимают поставленную задачу в полном объеме, активно стремятся к разрешению проблемы, анализируют исходное состояние ситуации.  Прогнозируют разл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возмо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но- след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ей; моделируют причинно- след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объек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уждения, строя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озаключения относ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изменений вследствие той или иной причи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отно высказывают предположения по способам ее реш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поисковая деятельность разворачивается как практические действия, направленные на выявление новых свойств объекта, сопровождается речью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принимают задачу и разворачивают поисковые действия, но действуют не всегда последовательно, нуждаются в эпизодической помощи или наводящей подсказке воспитателя.  На помощь взрослого реагируют быстро, предпринимая нужные, оправданные поисковые действия. В случае затруднения переживают, огорчаются, но, если воспитатель эмоционально поддерживает их, продолжают экспериментирование. Выражают удовлетворение от полученного результата. Затрудняются высказывать суждения, стро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озаключения относ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изменений вследствие той или иной пр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ы по поводу дальнейшего продолжения экспериментирования не проявляют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включаются в ситуацию, но их активность быстро угасает. Совершают непоследовательные, хаотичные пробы. Постоянно обращаются за помощью к воспитателю, действует по подражанию. Без помощи взрослого дети самостоятельно не достигают результата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ят экспериментальную ситуацию в игровую. На предложение взрослого участвовать в экспериментировании отвечает отрицательно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ть умения художественно –речевой деятельности на основе литературных тек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имеет развитый активный сло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ет в активной речи слова, обозначающие предметы, действия, признаки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единяет предметы в группы на основе существенных признаков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ывает обобщающие слова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 употребляет слова, обозначающие предметы, действия, признаки. Умеет объединять предметы в группы на основе существенных признаков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ользуется обобщающими словами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ет слова, обозначающие предметы, действия, допускает ошибки в обозначении признаков предметов. Объединяет предметы в группы, пользуется обобщающими словами    - понятиями, но ошибается в определении существенных признаков родового понятия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ется в точном соотнесении слова с предметом, в определении признаков предметов. Допускает ошибки в группировке предметов, затрудняется в использовании слов, обозначающих родовые понятия, не выделяют существенных признаков.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а связная диалогическая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являет инициативу в общении в процессе создания сказки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ет воздействовать на собеседника, готов к ответной реакции в играх – инсценировках по литературным текстам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ет слышать и понимать собеседника, привлекать его внимание к себе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ициативу в выборе собеседника,  общении. Владеет умением воздействовать на собеседника, принимает предложения и советы собеседника, замечает и исправляет ошибки собеседника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умением слышать собеседника. 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интерес   к речевому общению, но недостаточно активен в нем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владеет умением воздействовать на собеседника, не активно принимает предложения и советы собеседника. Недостаточно владеет умением слышать собеседника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у в выборе собеседника, общении  не проявляет. Не владеет умением воздействовать на собеседника, не принимает предложения и советы собеседника, не исправляет его ошибки.  Умением слышать собеседника не владеет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умения монологическ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 пересказывает литературный текст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ет рассказ по серии сюжетных картинок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ет наизусть знакомые стихи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ет текст полно, самостоятельно, эмоционально, используя авторские средства выразительности.  Самостоятельно составляет сюжетные рассказы по картине и схеме. Соблюдает логику изложения, пользуется эмоциональными , речевыми и языковыми средствами выразительности. Самостоятельно рассказывает наизусть знакомые стихи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сказе схематично передает сюжет рассказа, слабо используя средства выразительности. С длительными паузами, но самостоятельно придумывает сюжетные рассказы, может допускать логические ошибки, пользуется лишь отдельными средствами выразительности. Рассказывает наизусть знакомые стихи с помощью взрослого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ется в самостоятельном пересказе, воспроизводит текст по вопросам взрослого. При составлении сюжетного рассказа затрудняется в установлении связей между элементами сюжета.  Не использует средства выразительности.  Не может вспомнить ни одного стихотворения наизусть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творческие речевые 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ет речевое творчество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придумывает (сочиняет) сказки, рассказы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ворчески использует выразительные средства для воплощения художественного образа в театрализованной деятельности;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мпровизирует в процессе инсценировок по мотивам литературных произведений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к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и легко сочиняет оригинальную образную сказку (рассказ). Использует в театрализованной деятельности выразительные средства, импровизирует в процессе инсценировок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уровень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идумать сказку (рассказ) не может, требуется помощь взрослого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ует в театрализованной деятельности выразительные средства  с помощью взрослого, импровизирует в процессе инсценировок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изкий уровень.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оявляет интереса к творческим заданиям 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чинить сказку, рассказ).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спользует в театрализованной деятельности выразительные средства,  не импровизирует в процессе инсценировок. </w:t>
            </w:r>
          </w:p>
        </w:tc>
      </w:tr>
    </w:tbl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нтроль и отслеживание результатов</w:t>
      </w:r>
    </w:p>
    <w:p>
      <w:pPr>
        <w:pStyle w:val="Normal"/>
        <w:spacing w:lineRule="auto" w:line="240" w:before="0" w:after="0"/>
        <w:ind w:left="-709"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освоением программного материала проводится в форме наблюдений, бесед с детьми, проведении диагностических заданий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каждом году обучения проводится стартовая и  итоговая диагно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зависимости от успешности овладения знаниями и  умениями  корректируется индивидуальный маршрут  воспитанников. Подбирается индивидуальный комплекс упражнений для дальнейшего освоения программных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ЛИТЕРАТУРА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лова О.В., Гогоберидзе А.Г., Гризик Т.И. Успех: совместная деятельность взрослых и детей: основные формы [Текст] / О.В. Акулова, А.Г. Гогоберидзе, Т.И. Гризик. - М.: Просвещение, 2012. - 205 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лова О.В., Гурович Л.М. Образовательная область «Чтение художественной литературы» [Текст] / О.В. Акулова, Л.М. Гурович. – СПб: ДЕТСТВО-ПРЕСС, 2013. – 187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Крулехт М.В. и др. Мониторинг в детском саду. [Текст] / Т.И. Бабаева, А.Г. Гогоберидзе, М.В. Крулехт. - СПб: ДЕТСТВО-ПРЕСС, 2011. – 589с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икова О.А. Теории и технологии развития речи детей дошкольного возраста в определениях, таблицах и схемах. Учебное пособие.  – Нижневартовск: Изд –во Нижневарт. Гуманит. Ун-та, 2012. – 93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дич А.М., Методика развития речи детей [Текст] / А.М. Бородич. - М.: Просвещение, 1981. - 235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ва Т.В. Учимся по сказке: Развитие мышления дошкольников с помощью мнемотехники [Текст] / Т.В. Большева. - СПб: ДЕТСТВО-ПРЕСС, 2005. – 105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енец А.М., Солнцева О.В., Сомкова О.Н. Планирование и организация образовательного процесса дошкольного учреждения по примерной основной общеобразовательной программе «Детство» [Текст] /</w:t>
      </w:r>
    </w:p>
    <w:p>
      <w:pPr>
        <w:pStyle w:val="Style17"/>
        <w:tabs>
          <w:tab w:val="clear" w:pos="708"/>
          <w:tab w:val="left" w:pos="-142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М. Вербенец, О.В. Солнцева, О.Н. Сомкова. - СПб: ДЕТСТВО-ПРЕСС, 2013.- 270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ценко З.А. Пришли мне чтения доброго [Текст] / З.А. Гриценко.- М.: Просвещение, 2003.-143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ценко З.А. Положи твое сердце у чтения [Текст] / З.А. Гриценко.- М.: Просвещение, 2003.-147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ценко З.А. Ты детям сказку расскажи… Методика приобщения детей к чтению [Текст] / З.А. Гриценко.- М.: Линка-пресс Просвещение, 2003.- 205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рович Л.М., Береговая Л.Б., Логинова В.И. Ребенок и книга. [Текст] – Л.М. Гурович, Л.Б.Береговая, В.И. Логинова. - М.: Просвещение, 1992. -323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тво. Примерная основная общеобразовательная программа дошкольного образования. Авторский коллектив. СПб: ДЕТСТВО-ПРЕСС, 2013.-524с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наева Н. О значении художественной литературы в формировании личности ребенка. // Дошкольное воспитание. - 2007. №6. – С 35-40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етства – в отрочество. Программа для родителей и воспитателей по формированию здоровья и развитию детей от 1 года до 7 лет. Авторский коллектив. М.: Просвещение, 2007. - 301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иковская Н. Увлечь книгой. // Дошкольное воспитание. – 2007. № 5. - С.33-4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Маркова, Л.Трегубова. Только книга может обогатить мир ребенка.//Дошкольное воспитание. -2009. №6. -С.62-6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хайлова З.А., Бабаева Т.И., Кларина Л.М. Развитие познавательно –  исследовательских умений у старших дошкольников. [Текст] / З.А. Михайлова, Т.И. Бабаева, Л.М. Кларина - СПб: ДЕТСТВО-ПРЕСС, 2013.-153с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 w:before="0" w:after="0"/>
        <w:ind w:lef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изведанное рядом: опыты и эксперименты для дошкольников / Под.  ред. О.В. Дыбиной. – М: ТЦ Сфера, 2010. -192с. 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но – экспериментальная деятельность в ДОУ. Конспекты занятий в разных возрастных группах / сост. Н.Н.Нищева. СПб: ДЕТСТВО-ПРЕСС, 2013.-320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пытно – экспериментальной деятельности детей 2 -7 лет / сост. Е.А.Мартынова, И.М.Сучкова. Волгоград: Учитель,2012. -333с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енков А.И. Методика исследовательского обучения дошкольников. [Текст] / А.И. Савенков. – Учебная литература, 2010. – 125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мкова О.Н. Образовательная область «Коммуникация». [Текст] / О.Н. Сомкова. СПб: ДЕТСТВО-ПРЕСС, 2013.-208с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142" w:leader="none"/>
        </w:tabs>
        <w:spacing w:before="0" w:after="0"/>
        <w:ind w:left="-284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кмакова И.П. Детская литература — первооснова воспитания // Дошкольное воспитание, — 1989. — № 6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гушева Г.П., Чистякова А.Е. Экспериментальная деятельность детей среднего и старшего дошкольного возраста. СПб: ДЕТСТВО-ПРЕСС, 2013.-128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</w:tabs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шакова О.С. , Гавриш Н.В. Знакомим дошкольников с литературой. [Текст] / О.С. Ушакова, Н.В. Гавриш Н.В.. М: Творческий центр, 2005. – 223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 – ресурсы: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hcolonoc.ru/proektnaya-deyatelnost-v-detskom-sadu/4452-priobshchenie-detej-k-khudozhestvennoj-literature-cherez-chtenie-skazok.html</w:t>
        </w:r>
      </w:hyperlink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i-sad/raznoe/seminar-praktikum-priobshchenie-detey-k-chteniyu-hudozhestvennoy-literatury</w:t>
        </w:r>
      </w:hyperlink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604756/</w:t>
        </w:r>
      </w:hyperlink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ki.rdf.ru/detskiy_sad/</w:t>
        </w:r>
      </w:hyperlink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100nezabudka.ru/kolosok.htm</w:t>
        </w:r>
      </w:hyperlink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dou38-kem.ucoz.ru/board/nasha_videoteka/2</w:t>
        </w:r>
      </w:hyperlink>
    </w:p>
    <w:p>
      <w:pPr>
        <w:pStyle w:val="Style19"/>
        <w:numPr>
          <w:ilvl w:val="0"/>
          <w:numId w:val="18"/>
        </w:numPr>
        <w:spacing w:lineRule="auto" w:line="240" w:before="0" w:after="0"/>
        <w:ind w:left="-426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papa-vrn.com/load/razvivajushhie_multfilmy/5-5-2</w:t>
        </w:r>
      </w:hyperlink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7390</wp:posOffset>
            </wp:positionH>
            <wp:positionV relativeFrom="paragraph">
              <wp:posOffset>86360</wp:posOffset>
            </wp:positionV>
            <wp:extent cx="643890" cy="8089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«Откуда пришла книга»</w:t>
      </w:r>
    </w:p>
    <w:p>
      <w:pPr>
        <w:pStyle w:val="Normal"/>
        <w:spacing w:lineRule="auto" w:line="240" w:before="0" w:after="0"/>
        <w:ind w:left="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ид проекта</w:t>
      </w:r>
      <w:r>
        <w:rPr>
          <w:rFonts w:eastAsia="Times New Roman" w:cs="Times New Roman" w:ascii="Times New Roman" w:hAnsi="Times New Roman"/>
          <w:sz w:val="28"/>
          <w:szCs w:val="28"/>
        </w:rPr>
        <w:t>: познавательно-исследовательский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должительность проекта: </w:t>
      </w:r>
      <w:r>
        <w:rPr>
          <w:rFonts w:eastAsia="Times New Roman" w:cs="Times New Roman" w:ascii="Times New Roman" w:hAnsi="Times New Roman"/>
          <w:sz w:val="28"/>
          <w:szCs w:val="28"/>
        </w:rPr>
        <w:t>1 г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проекта (для педагога): </w:t>
      </w:r>
      <w:r>
        <w:rPr>
          <w:rFonts w:eastAsia="Times New Roman" w:cs="Times New Roman" w:ascii="Times New Roman" w:hAnsi="Times New Roman"/>
          <w:sz w:val="28"/>
          <w:szCs w:val="28"/>
        </w:rPr>
        <w:t>Создать условия для развития познавательных и творческих способностей, максимально обогатить знания и представления детей о том, как создаётся книг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детей с историей создания первых книг. Обогатить представления детей о том, как делается книга: бумагу для книг делают из деревьев, деревья растут очень долго, на изготовление книги затрачивается труд многих людей (лесоруб, рабочий деревообрабатывающего завода и бумажного комбината, писатель, художник, печатник, переплётчик и т.д.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знания детям о библиотеке, как хранилище книг, познакомить детей с трудом библиотекаря, который записывает читателей, помогает им выбрать книг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 способах исследовательско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вести детей к пониманию того, что к книгам надо относиться бережно, чтобы книги жили как можно дольш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проекта (для детей): </w:t>
      </w:r>
      <w:r>
        <w:rPr>
          <w:rFonts w:eastAsia="Times New Roman" w:cs="Times New Roman" w:ascii="Times New Roman" w:hAnsi="Times New Roman"/>
          <w:sz w:val="28"/>
          <w:szCs w:val="28"/>
        </w:rPr>
        <w:t>Узнать, как создаётся книга, люди каких профессий помогают ей появиться на книжных полка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сится  интерес   у детей   к  чтению художественной литературы;</w:t>
      </w:r>
    </w:p>
    <w:p>
      <w:pPr>
        <w:pStyle w:val="Style19"/>
        <w:numPr>
          <w:ilvl w:val="0"/>
          <w:numId w:val="9"/>
        </w:numPr>
        <w:spacing w:before="0" w:after="0"/>
        <w:ind w:left="709" w:hanging="357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позитивной динамики  в формировании у детей представлений о книге, правилах обращения с ней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 научатся  искать познавательную информацию разными способами (опрашивать окружение; консультироваться у воспитателя, родителей; посмотреть по телевизору; в компьютер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ся уровень проявлении творчества в художественно-речевой, продуктивной и игровой деятельности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астники проекта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старшего дошкольного возраста, родители, воспитатели, городская детская библиоте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отивация детей и родителей (погружение в проект)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спитатель раскладывает на столе несколько предметов, сделанных из дерева, предлагает детям их рассмотреть, сказать, что их объединяет. А знаете ли вы, почему среди них лежит книга? Хотите ли вы узнать, как появляются книги, откуда они к нам пришли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дукт  проектной деятельности: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лективный коллаж «Так создается книг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зентация «От гусиного пера до современной авторуч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роприятия по реализации  проекта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знавательная деятельнос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рассказа А.Баркова и Р.Сурьянинова «Откуда пришла книга», стихотворения С.Я.Маршака «Как печатали книгу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курсии в городскую детскую библиотеку «Читай-город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овая деятельность «Как создаются книги»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периментальная деятельность «Почему книги печатают на бумаге?»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знавательный вечер «Сейчас узнаем» на тему: «История создания книги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олнение групповой библиотечки книг, расположение их по жанрам (стихи, рассказы, сказки)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крытие библиотеки в ДО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дуктивная деятельность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 спектакля для малышей по мотивам русской народной сказки «Репка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пка сюжетная по произведению А.С.Пушкина «У лукоморья дуб зелёный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ппликация  «Тридцать три богатыря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«Бабушкины сказки» по мотивам русских народных сказок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пка «Летят перелётные птицы» по мотивам сказки Гаршин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 малышам спектакля по мотивам русской народной сказки «Колобок», изготовление афиши к сказк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раматизация хантыйской народной сказки «Мышка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чной труд в мастерской по ремонту книг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заимодействие с  родителями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бор материала об истории создания книги (совместно с родителями)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тавка «Моя любимая книга»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торина «Сказки А.С.Пушкина»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бор сказок народов Север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ция «Пришли мне чтения доброго» по созданию библиотеки в ДОУ.</w:t>
      </w:r>
    </w:p>
    <w:p>
      <w:pPr>
        <w:pStyle w:val="Normal"/>
        <w:tabs>
          <w:tab w:val="clear" w:pos="708"/>
          <w:tab w:val="left" w:pos="6662" w:leader="none"/>
        </w:tabs>
        <w:spacing w:lineRule="auto" w:line="240" w:before="0" w:after="0"/>
        <w:ind w:left="8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3460</wp:posOffset>
            </wp:positionH>
            <wp:positionV relativeFrom="paragraph">
              <wp:posOffset>145415</wp:posOffset>
            </wp:positionV>
            <wp:extent cx="3558540" cy="201866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4071" r="-10" b="1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395</wp:posOffset>
            </wp:positionH>
            <wp:positionV relativeFrom="paragraph">
              <wp:posOffset>6350</wp:posOffset>
            </wp:positionV>
            <wp:extent cx="659765" cy="64325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32"/>
          <w:szCs w:val="32"/>
          <w:lang w:eastAsia="ru-RU"/>
        </w:rPr>
      </w:pPr>
      <w:r>
        <w:rPr>
          <w:rFonts w:eastAsia="Times New Roman" w:cs="Comic Sans MS" w:ascii="Comic Sans MS" w:hAnsi="Comic Sans MS"/>
          <w:b/>
          <w:sz w:val="32"/>
          <w:szCs w:val="32"/>
          <w:lang w:eastAsia="ru-RU"/>
        </w:rPr>
        <w:t>Проект «Детское книгоиздательст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ить интерес детей к книге, способствовать расширению и углублению читательских интересов де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различными видами книг, строением книги, деятельностью писателя и художника при создании книг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ть детей изготовлением книжек – самодел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едставления детей о способах изготовления книжек – самодел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и обогащать знания детей о возможностях различных художественных материалов и их использовании в книгоиздательств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стремление детей проявлять оригинальность и творчество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детей старшего дошкольного возраста составлять рассказы разных вид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зобразительные умения в процессе оформления книг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овладению детьми конструктивными способами взаимодействия  в процессе совместного изготовления книг – самодел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этапами проектной деятельност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вый этап – подготовительный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тьми была проводиться  серия бесед на тему «Наши книги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беседа способствовала расширению и углублению представлений детей об особенностях строения книг.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тьми обсуждались следующие вопрос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чем человеку нужны книг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мы любим книг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книги мы больше всего любим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есть у книги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ложка, переплет, страницы, иллюстрации и т.д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на основе представленных и рассмотренных книг с детьми сравнивался внешний вид разных книг (разной толщины, размера, в мягкой обложке и твердом переплете) и разного содержания: ноты, художественные альбомы, справочники, песенники и т.д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обсуждались вопрос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Если есть только переплет и страницы, а обложки нет – это книга или нет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если наоборот  - обложка есть, а страниц нет, то это книга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Если есть только картинки, а текста нет, это книга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второй беседы детям раскрывался процесс создания книг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ля чего людям потребовалось записывать свои мысли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гда появилась книга? Какими были первые записи, с которых началась история книги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менное письмо, восковые таблички, свитки, берестяные грамоты и др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 чего сделана книга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 бумаги, картона, склеена и сшита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участвует в создании книги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исатели, художники, печатники, редакторы и переплетчики)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Что делают писател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думывают, описывают, пишут, печатают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делают художники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ображают, представляют, рисуют и т.д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делают редакторы, печатники, наборщик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беседа позволила закрепить и систематизировать знания детей о некоторых детских писателях, литературных жанрах (К.Чуковский – стихи, М.Зощенко – рассказы; русские народные сказки, авторские сказки)  и художниках – иллюстраторах детской книги (Е.Чарушин, В.Сутеев, Е.Рачев), техниках рисования иллюстраций (графика, акварель, лубок и пр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активно участвовали, отвечая на вопрос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детские писатели вам известны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литературные жанры вам больше нравятся и почему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х художников – иллюстраторов вы знаете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иллюстрации вам больше нравятся и почему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ая беседа показала детям важность книги в жизни людей. С ними обсуждались проблемы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де можно взять книги для чтения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библиотеке, купить в магазине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де и как хранятся книги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нижном шкафу, на полке и т. д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ресно ли ходить в книжные магазины? Чем интересно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чем нужны библиотек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сделано в библиотеках для удобства читателей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с детьми обыгрывались проблемно – игровые ситуации: «Как взять книгу в библиотеке?» и «Как найти нужную книгу  в книжном магазине?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ая беседа помогла детям осознать разнообразие читательских интересов и предпочтений у разных людей и понять, что нужно уважать мнения о жанрах литературы и видах книг, которые высказываются другими деть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о была организована любимых книг ребят, которые они принесли из дома. В ходе беседы со школьниками обсуждались вопрос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любит слушать чтение книг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любит рассматривать иллюстраци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предпочитает сам придумывать истории с картинкам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это все интересно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Какие книги нравятся больше других и почему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какую тему интереснее всего слушать книг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Что интереснее – сказка, стихи, рассказы, энциклопедии или длинные повест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людям нравятся разные книг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цикла бесед детям было предложено совместно изготовить одну книгу: на заранее подготовленный шаблон книги в форме рыбки они наклеили понравившиеся им картинки, а затем придумали сказку, руководствуясь логикой картинок. Так появилась книга о путешествии рыбк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детям предлагалось рассмотреть различные виды книг и определить их достоинства и недостатки. Приведем ответы дошколь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ычная книга – скучная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ф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но занимает мало мес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и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а – свиток – интересно разворачива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епа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слишком мне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ня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а – гармошка - необыч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ртем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иногда непонятно, где начал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вид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а – блокнот –похожа на обычную книг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Максим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маленьк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Рита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а – «тоннель» - очень интересн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рия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не все туда запишеш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лена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а с трехмерными иллюстрациями –очень интересн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иза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трудно делать самим и легко рве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едя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и разных форм – сразу заметн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р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внутри обычные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а с закладками -  хорошо для энциклопеди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ртем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не очень интерес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нига – флипп   - хорошо для книги – игруш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ня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понятно, как чита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леб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нига  «с колесами» - здорово (София)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нига – «коробка» - как секретик (Аня)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бсуждались способы их изготовления и используемые для этого техники и материал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втором этап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накомились с этапами проектной деятельности и способами изготовления книжек – самодело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это проходило в логике этапов проектной деятельности и в соответствии с усложнением содержания и оформления книжек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, по ходу создания двух первых книжек  - «Самая – самая мама на свете» и «Чудо – дерево»,  дети знакомились с понятиями «проект», и «цель проекта». Дошкольники учились определять проблему и выдвигать цель проек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во время создания книг «Военные» и «Страна Загадайка», ребята познакомились с понятием «идея реализации проекта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конце, создавая книгу «Полезные и вредные советы.  ОБЖ в быту», детям было раскрыто понятие «презентация». На примере этой книги дети научились способам определения и выбора лучшего способа презентации своего продукта, а также разработке и проведению мероприят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выяснялось желание детей участвовать в книгоиздательстве и привлекательный для них способ участ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ы когда – нибудь сам делал книжки – самоделк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хотел бы попробовать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ы бы делал ее один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кем бы ты хотел делать книги?  (С детьми?  Со взрослыми?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бе нравится, когда твою книгу читают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книги тебе больше нравятся: магазинные или самодельные? Почему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этих же целях была организована проблемно – игровая ситуация «Мы хотим сделать книжку - самоделку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л ребенку сделать самостоятельно книгу и вместе  с ним рассуждал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какую тему ты бы хотел сделать свою книгу? О чем она будет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 что конкретно в ней будет рассказано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она будет выглядеть? На что будет похожа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рисунки будут в ней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жет быть, что – то еще кроме рисунков будет в книге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ы будешь делать ее один или позовешь еще кого – нибудь? Кого именно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ья помощь может тебе понадобиться? У кого ты можешь что  - нибудь спросить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ля кого будет твоя книга? Кто будет ее читать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еще можно сделать книгу интереснее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началась совместная работа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менты общей системы работы над проекто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92"/>
        <w:gridCol w:w="2392"/>
        <w:gridCol w:w="2432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ниги - самодел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творческой деятель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жнение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амая – самая мама на свете», «Чудо -дерев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ъяснить детям понятия «проект» и «цель проекта»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обсуждать идеи друг с другом.</w:t>
            </w:r>
          </w:p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из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стихов и рассказов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выполняет свою страницу, которые потом скрепляются вместе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енные», «Страна Загадай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ъяснить детям понятие «идея реализации проекта»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сравнивать варианты и выбирать лучший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Учить объединяться в группы и разделять задания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комментарии к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страниц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стихов и картинок  по тем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формы книги – книга «гармо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ение детей на рабоч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вид оформления стра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ппликация, рисунок, тест)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езные и вредные советы ОБЖ в быту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ъяснить детя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презентация»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омочь в разработке и подготовке презентации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о правилах поведения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страниц книги. Предложение идеи для презентации. Разработка сценария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материалов и подготовка атрибутов для презентаци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целевой ауд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ее желаний и предпоч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ценария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езентации и ее пр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ретье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 реализован творческий проект  - книга по теме: «Домики – домишки».  Дети более самостоятельно участвовали в проектной деятельности. Педагог занимал позицию помощника, поддерживая детскую инициативу. Работа предполагала обобщение по широкому кругу представлений детей об окружающем мире, активизацию литературного опыта детей по теме и активно задействовала знания о способах изготовления, оформления книги, разных способах  интересного представления материалов. Акцент делался на проявлении творчества разными детьми в тех видах деятельности, которые им более интересны и более успешно осваивались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огике этапов  проектного метода снача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суждалась тем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то такое дом и многообразие значений слова «дом»). Детям предлагалось отгадать загадки про необычные дома животных: панцирь улитки, улей, муравейник, гнездо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познакомили со стихотворением Т.Волгиной «Где чей дом?» и предложили подумать над вопросами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 чьи дома рассказывается в стихотворении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понимаете слова «дом», «домик», «домишко», «домище»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олько ли у человека может быть дом?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ределялась идея проек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были предложены следующие зад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709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тановка проблемы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найти и обсудить все возможные варианты решения проблемы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тьми обсуждать следящие вопросы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лучше представить, показать все многообразие домов в природе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Сделать макеты домов» - Аня, Мария, Миша;, «Нарисовать дома» - Софа, Рита; «Сделать книгу»     - Марк, Антон; «Сделать фотовыставку» - Максим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Что удобнее хранить и легко переносить: книгу или выставку рисунков и фотографи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нигу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Чем книга лучше рисунков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ней есть текст, интересная информация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из всех высказанных идей была выбрана самая оптимальная – создании книги «Домики - домишки»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ределение содержания и формы книги в ходе обсуждения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 чем будет книг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 домах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что конкретно будет книг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 домах людей и животных.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будет ее чита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ругие дети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й размер лучше выбрать для книги? (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ольшой, чтобы все поместилось» - Миша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ой формы она будет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Прямоугольной, так удобнее» - Аня.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з чего она будет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Из плотной бумаги, чтобы не рвалась» - Рита.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олько будет в ней страниц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Первая страница - дома людей» - Аня; «Вторая страница     - дома домашних животных» - Артем; «Третья страница – дома лесных животных» - Мария; «Четвертая страница – дома насекомых» - Марк.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интересного в оформлении можно еще добави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Конвертик» - Аня; «Чтобы загадки открывались и закрывались» - Артем; «Чтобы зверюшек, например,  потрогать, а они мягкие»      - Мария; «Чтобы карточки можно было вытащить, посмотреть и обратно положить» - Марк.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рисунки или фотографии будут в книге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рассказы или пояснения, комментарии будут в книге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куда будем брать информацию? Где смотреть? У кого спрашивать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, что и с кем выполнять?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казывали подробности, задавали вопросы, искали на них ответы, в том числе в произведениях художественной литературы, решали, как лучше и интереснее сделать книгу, привлекали к ее изготовлению родителей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зентация кни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ла следующие содержа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готовка презентации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определить ценность изготовленной книги для других люде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лось ответить на следующие вопросы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ля кого мы делали книгу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Для себя» - Артем, Аня; «Для других детей» - Маруся, Мария)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му еще может быть интересна наша книга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Родителям» - Степа; «Братьям и сестрам» - Дэвид; «Заведующей» - Миша; «Методисту» - Артем; «Психологу» - Марк; «Логопедам»  - Софа.)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 нам рассказать о нашей книге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«Носить ее и показывать» -Софа, Максим; «Положить в холл первого этажа» - Мария; «Сфотографировать и выложить в интернет» -Марк, Артем; «Пригласить всех в группу и показать книгу» - Аня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акого варианта больше всего плюсов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пригласить к себе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?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уда лучше пригласить много народу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музыкальный зал.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мы будем показывать книгу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Что делает наш рассказ более интересным и запоминающимс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узыка, игры, спектакль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брали показ спектак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работка сценария спектакля – презентации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может совсем ничего не знать о разнообразии домов на Земле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чем ему нужно об этом узнать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ему будет об этом рассказывать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 каких именно домах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ем все закончится?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был придуман замысел содержания истории для спектакля «Как Марк искал дом для инопланетян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здание атрибутов для проведения спектакля – презентации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бирали роли и определяли, какие костюмы им нужны, какие атрибуты, как будет оформлена сцена. На этом этапе в работе участвовали родители и музыкальный руководитель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была проведена презентация книги – спектакль «Как Марк искал дом для инопланетянина» для детей средних групп и их родителей, сцены которого соответствовали страницам книги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истема педагогической работы по развитию творчества детей в проектной (книгоиздательской) деятельности способствовала активизации интереса к книге, углублению читательского интереса, повышению у них творческой активности и позитивного воз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2390</wp:posOffset>
            </wp:positionH>
            <wp:positionV relativeFrom="paragraph">
              <wp:posOffset>43180</wp:posOffset>
            </wp:positionV>
            <wp:extent cx="2600325" cy="1769110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посредственной образовательной 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разовательной области «Чтение художественной литератур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группе общеразвивающей направленности для детей 6 - го года жиз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Знакомство с  русской народной сказ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негурочка»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русской народной ска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целостно воспринимать сказку в единстве содержания и художественной фор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об особенностях (композиционных, языковых) жанра народной сказ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ный запас детей прилагательными,  однокоренными словами  к слову «снег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детей составлять мнемотаблицу, последовательно пересказывать  сказку,  опираясь на схематические зарисов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мыслительных операций (анализ, синтез, установление причинно – следственных связе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, воображ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чтению художественной литера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уршунчик, ширма, книги –сказки, мультимедийная презентация сказки «Снегурочка»,  экран, снежный ком, карточки –схемы помощников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, нос, рука, глаза), наборное полотно, картинки с однокоренными словами со словом «снег» и другими словами, мнемотаблицы по количеству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ивизация словар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в активный словарь прилагательны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красивая, беленькая, стройная, светлая, искристая, нежная, добра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коренные слова со словом «снег»: снегирь, снеговик, снежинка, снегурочка, снежки, заснеженный, снежный ком, снегопа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народных сказок, рассматривание иллюстраций,  рисование мнемотаблиц по знакомым сказкам, «вхождение» в картину с помощью помощников.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ивная деятельность: рисование по сказкам. Показ настольного театра детьми   знакомых сказок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при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рпризный мом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о сказк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ние сказки «Снегурочк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зминутка «Зима».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по содержанию сказ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ое упражнение «Опиши Снегурочку»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сленный эксперимент (с элементом технологии ТРИЗ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ое  упражнение «Снежные слов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мнемотаблицы по сказ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ое зада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й  свой   конец  сказк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 занят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н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муник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из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  Здоров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изическая культу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епосредственной образовательной деятель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юрпризный момен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сегодня к  нам пришел необычный гость. Кто это, вы его узнали? Это хранитель книг в библиотеке Шуршунчик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ршун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ребята! Я предлагаю нам отправиться в удивительную страну, где живут ваши любимые знакомые сказки. А вы любите сказки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2. Беседа о сказк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ршун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, чем сказка отличается от рассказа? Какие бывают сказки? Кто их пишет? А, чем  народная сказка отличается от авторской сказки?   Я вам приготовил сюрприз в вашем книжном уголк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ассматривание выставк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е знакомые вам сказки я принес? Какие из этих сказок народные, а какие авторские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ршун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в нашей жизни возникли давно, когда еще не было письменности. Их не записывали, а передавали «из уст в уста». Сказки рассказывали в зимние вечера, когда на улице потрескивал жгучий мороз, а в окна скреблась вьюга. Люди собирались около печек и начинали рассказывать разные причудливые и забавные ис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сегодня я Вам принес  одну  историю, которая случилась в одной деревне зимой. Вы ее послушайте и потом скажите сказка ли это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берет у Шуршунчика кни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ассказывание сказки «Снегуроч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 догадались о ком эта история? Давайте присядем послушаем и посмотрим историю о Снегурочке 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оспитатель читает детям сказку с просмотром презентаци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нравилась вам история, которую вы услышали? Как вы думаете, история о Снегурочке – это сказка? Почему?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 сказке происходят волшебные превращения, которых в жизни не бывае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ие волшебные превращения происходят в этой сказке?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вочка из снега ожива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Физминутка «Зима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 теперь давайте отдохнем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и выходят на кове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. Представьте, что мы в зимнем лесу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зимы в лесу изб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се стороны резьб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яные окна скрыты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дяные ставн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столба резные врыты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рожить поставлены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бе ледяно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ворон ходун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5. Беседа по содержанию сказ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шунчик, а давай узнаем, запомнили ли дети содержание сказк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 были опечалены старик со старухой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редложил старик сделать старухе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росла у стариков дочк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а девушки позвали Снегурочку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делали девушки в лесу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6.Игровое упражнение «Опиши Снегурочку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огда вы слушали сказку, какой Вы себе представили Снегурочку? Опишите ее 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тоя в кругу передают снежок друг к другу, называя  слова – прилаг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расивая, беленьк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 стройная, светлая, искристая, нежная, добрая)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шунчик, тебе понравилось,  как ребята рассказали о Снегурочк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Мысленный эксперимент (элемент технологии ТРИЗ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Шуршунч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кажите, ребята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аково ли чувствовала себя Снегурочка зимой и весной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предлагаю вам присесть на стулья. Давайте попробуем «войти» в сказку с помощью наших волшебников – помощников и ответить на вопрос Шуршунчика.  Кто же эти  помощники? (на доске эмблемы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хо»- что мы слышим войдя в картину, «нос»- чем там пахнет, «рука»- что мы ощущаем такти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Выберите себе помощника, «войдите» в картину  и расскажите, как чувствовала себя Снегурочка зимой и весной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по очереди рассказываю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почему же Снегурочка зимой была веселой, а весной грустной?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тому что Снегурочка сделана из снега, она любит холод, а от тепла ей становится жарко, она тает, поэтому и груст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идактическое  упражнение «Снежные сло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наша Снегурочка больше не грустила, давайте выберем картинки, в которых живет слово «снег»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выбирают из набора картинок картинки  однокоренных слов  со словом «снег» - (снегурочка, снеговик, снежный ком, снежки, заснеженный лес, снегирь, снегопад),объясняют свой выбор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объединяет все эти слова? А почему оставили лишние картинки?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 льдина, ледокол, ледянка, ледоруб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оставление мнемотаблицы по сказ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Шуршунч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вы хотите рассказать сказку о Снегурочке своим родным? Для того, чтобы вы не забыли что за чем было в сказке давайте ее схематично зарисуе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дети  садятся за столы, вместе с воспитателем обговаривают какими символами на схеме будут  обозначать  героев сказки. Вспоминая содержание сказки, дети ее схематично зарисовывают в мнемотаблице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ворческое задание «Придумай  свой   конец  сказк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покажем наши схемы Шуршунчику. Посмотри Шуршунчик, справились наши ребята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ходят к книжному угол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ршунчик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молодцы! Вам понравилась эта сказка?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чем закончилась сказка?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равится ли вам этот конец сказки?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, что могло бы быть со Снегурочкой, если бы она не прыгнула через костер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придумывают свой конец сказки, воспитатель задает детям проблемные вопросы, наталкивающие на активизацию их творческого воображ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тог зан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давайте поблагодарим Шуршунчика за такую интересную сказ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ажите, что для вас сегодня  было самым интересным? А что было для вас трудным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прощаемся с Шуршунчиком. Ты приходи к нам не забывай. Мы ждём от тебя новых интересных книг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ршун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с вами не прощаюсь. Жду Вас к себе в гости в библиотеку. До вст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хемы, которые вы нарисовали, возьмите домой, и расскажите сказку о Снегурочке своим родны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33040" cy="187198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901" t="14743" r="12411" b="14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4 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посредственной образовательной 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разовательной области «Чтение художественной литерату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группе общеразвивающей направленности для детей 7- го года жиз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по сказк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интерес к устному народному творчеству (сказк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 знания детей русских народных сказ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я составлять целое из частей, отдельных предм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счете, соотносить число с цветом  палочек Кюизен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однокоренными словами  к слову «снег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оставлять мнемодорожку к стихотворению, заучивать его, опираясь на схематические зарисов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зрительно – пространственной ориентиров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мыслительных операций (анализ, синтез, установление причинно – следственных связе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художественной литерату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книг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5"/>
        </w:numPr>
        <w:spacing w:before="0" w:after="200"/>
        <w:ind w:left="-426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юрпризный момент:</w:t>
      </w:r>
    </w:p>
    <w:p>
      <w:pPr>
        <w:pStyle w:val="Normal"/>
        <w:spacing w:before="0" w:after="20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Меня зовут Шуршуля, я хранительница детской библиотеки. </w:t>
      </w:r>
    </w:p>
    <w:p>
      <w:pPr>
        <w:pStyle w:val="Normal"/>
        <w:spacing w:before="0" w:after="20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вы знаете, что такое библиотека? (</w:t>
      </w:r>
      <w:r>
        <w:rPr>
          <w:rFonts w:cs="Times New Roman" w:ascii="Times New Roman" w:hAnsi="Times New Roman"/>
          <w:i/>
          <w:sz w:val="28"/>
          <w:szCs w:val="28"/>
        </w:rPr>
        <w:t>библиотека это место,  где живут книги, туда приходят дети и взрослые, чтобы взять книги домой или читать прямо в библиотеке в читальном зале</w:t>
      </w:r>
      <w:r>
        <w:rPr>
          <w:rFonts w:cs="Times New Roman" w:ascii="Times New Roman" w:hAnsi="Times New Roman"/>
          <w:sz w:val="28"/>
          <w:szCs w:val="28"/>
        </w:rPr>
        <w:t>). (показывает слайды с библиотекой).</w:t>
      </w:r>
    </w:p>
    <w:p>
      <w:pPr>
        <w:pStyle w:val="Normal"/>
        <w:spacing w:before="0" w:after="20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ребята, библиотека,  это удивительный мир, где перелистывая страницы книг можно отправиться в путешествие в любой уголок земли, представить себя любым героем: мальчики могут стать храбрыми рыцарями, сильными богатырями; девочки – прелестными принцессами, трудолюбивыми хозяюшками.</w:t>
      </w:r>
    </w:p>
    <w:p>
      <w:pPr>
        <w:pStyle w:val="Normal"/>
        <w:spacing w:before="0" w:after="20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м в детском саду и дома читают книги? 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Вам нравится, когда вам читают книг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ная ситуация: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 мне в библиотеку тоже приходят дети из  школ и детских садов, и мы с ними  путешествуем в мир сказок, знакомимся с ними  с помощью этой </w:t>
      </w:r>
      <w:r>
        <w:rPr>
          <w:rFonts w:cs="Times New Roman" w:ascii="Times New Roman" w:hAnsi="Times New Roman"/>
          <w:sz w:val="28"/>
          <w:szCs w:val="28"/>
          <w:u w:val="single"/>
        </w:rPr>
        <w:t>волшебной книги.</w:t>
      </w:r>
    </w:p>
    <w:p>
      <w:pPr>
        <w:pStyle w:val="Normal"/>
        <w:ind w:left="-426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о однажды к нам в библиотеку пришел мальчик, который не умеет обращаться с книгами. Он без спроса взял мою волшебную книгу и порвал обложку.  Она потеряла свою волшебную силу и не открывается. Теперь я не могу знакомить детей со сказками, путешествовать в этом волшебном мире. Что же теперь делать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ка игровой задачи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те мне, пожалуйста, обложку книги восстановить и вернуть ей волшебную силу. А для этого нам надо отправиться в сказки, которые живут в этой книге и попросить у героев этих сказок частичку волшебной силы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Игровое упражнение «Найди пару и назови сказку»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 как  же узнать в какие сказки нам надо отправиться? Для этого у меня есть подсказки, которые нам помогут. </w:t>
      </w:r>
      <w:r>
        <w:rPr>
          <w:rFonts w:cs="Times New Roman" w:ascii="Times New Roman" w:hAnsi="Times New Roman"/>
          <w:i/>
          <w:sz w:val="28"/>
          <w:szCs w:val="28"/>
        </w:rPr>
        <w:t>(на столе лежат разрезанные на две части картинки сказок)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ьмите каждый часть картинки и найдите себе пару, чтобы получилась целая картинка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находят пару). </w:t>
      </w:r>
      <w:r>
        <w:rPr>
          <w:rFonts w:cs="Times New Roman" w:ascii="Times New Roman" w:hAnsi="Times New Roman"/>
          <w:sz w:val="28"/>
          <w:szCs w:val="28"/>
        </w:rPr>
        <w:t>Кто соединил части картинок, подходите ко мне, давайте прикрепим их на мольберт. Назовите Вашу сказку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перь мы с Вами знаем в какие сказки нам надо отправиться. Давайте встанем в круг, закроем глаза и произнесем волшебные слова (</w:t>
      </w:r>
      <w:r>
        <w:rPr>
          <w:rFonts w:cs="Times New Roman" w:ascii="Times New Roman" w:hAnsi="Times New Roman"/>
          <w:i/>
          <w:sz w:val="28"/>
          <w:szCs w:val="28"/>
        </w:rPr>
        <w:t>звучит волшебная музыка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 скорее становитесь,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 руки держитесь,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рузья,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о – сказку вы и я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открывают глаза, на слайде изображение сказки «По щучьему велению»)</w:t>
      </w:r>
    </w:p>
    <w:p>
      <w:pPr>
        <w:pStyle w:val="Normal"/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седа по сказке «По щучьему велению»: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знали сказку? Кто главный герой этой сказки? Какое волшебство происходило в этой сказке? Кто помогал Емеле совершать волшебство?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Дидактическое  упражнение «Освободи щуку из сетей» (игра - лабиринт):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 она и нам поможет? Но посмотрите, щука запуталась в рыболовных сетях. Давайте поможем ей освободиться.  Присаживайтесь за столы, у каждого из Вас рыболовная сеть, Вам нужно провести щуку по лабиринту сети и выпустить ее в реку. (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задания индивидуаль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! Мы освободили щуку и она за это нам дала частичку волшебной силы. (</w:t>
      </w:r>
      <w:r>
        <w:rPr>
          <w:rFonts w:cs="Times New Roman" w:ascii="Times New Roman" w:hAnsi="Times New Roman"/>
          <w:i/>
          <w:sz w:val="28"/>
          <w:szCs w:val="28"/>
        </w:rPr>
        <w:t>на обложке волшебной книги появляется пазл</w:t>
      </w:r>
      <w:r>
        <w:rPr>
          <w:rFonts w:cs="Times New Roman" w:ascii="Times New Roman" w:hAnsi="Times New Roman"/>
          <w:sz w:val="28"/>
          <w:szCs w:val="28"/>
        </w:rPr>
        <w:t>). Давайте поблагодарим щуку и отправимся в следующую сказку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 педагогом встают в круг, произносят волшебные слова под волшебную музыку)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 скорее становитесь,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 руки держитесь,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рузья,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о – сказку вы и я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открывают глаза, на слайде изображение сказки «Царевна - лягушка»)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Беседа по сказке «Царевна - лягушка»: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знали эту сказку? Кто герои этой сказки? Какое волшебство происходило в этой сказке? (</w:t>
      </w:r>
      <w:r>
        <w:rPr>
          <w:rFonts w:cs="Times New Roman" w:ascii="Times New Roman" w:hAnsi="Times New Roman"/>
          <w:i/>
          <w:sz w:val="28"/>
          <w:szCs w:val="28"/>
        </w:rPr>
        <w:t>правильно, лягушка сбрасывала свою шкуру и превращалась в Елену Прекрасную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Дидактическое  упражнение «Собери лягушку» (палочки Кюизиниера):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случилось, когда Иван – Царевич сжег шкуру лягушки? (</w:t>
      </w:r>
      <w:r>
        <w:rPr>
          <w:rFonts w:cs="Times New Roman" w:ascii="Times New Roman" w:hAnsi="Times New Roman"/>
          <w:i/>
          <w:sz w:val="28"/>
          <w:szCs w:val="28"/>
        </w:rPr>
        <w:t>Елену Прекрасную забрал к себе Кощей</w:t>
      </w:r>
      <w:r>
        <w:rPr>
          <w:rFonts w:cs="Times New Roman" w:ascii="Times New Roman" w:hAnsi="Times New Roman"/>
          <w:sz w:val="28"/>
          <w:szCs w:val="28"/>
        </w:rPr>
        <w:t xml:space="preserve">). Как же она нам теперь поможет? Давайте Ивану – царевичу  поможем вернуть шкуру лягушки, чтобы освободить Елену Прекрасную.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аживайтесь за столы, посмотрите внимательно на образец, какую  шкуру лягушки мы должны собрать с помощью цветных палочек. (</w:t>
      </w:r>
      <w:r>
        <w:rPr>
          <w:rFonts w:cs="Times New Roman" w:ascii="Times New Roman" w:hAnsi="Times New Roman"/>
          <w:i/>
          <w:sz w:val="28"/>
          <w:szCs w:val="28"/>
        </w:rPr>
        <w:t>дети собирают лягушку из палоче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задает вопросы по ходу выполнения задания: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голубых палочек Вы использовали?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олько палочек розового цвета вы использовали?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! Мы помогли Ивану – царевичу  освободить Елену Прекрасную от злого Кощея и  за это она  нам дала частичку волшебной силы из сказки. (</w:t>
      </w:r>
      <w:r>
        <w:rPr>
          <w:rFonts w:cs="Times New Roman" w:ascii="Times New Roman" w:hAnsi="Times New Roman"/>
          <w:i/>
          <w:sz w:val="28"/>
          <w:szCs w:val="28"/>
        </w:rPr>
        <w:t>на обложке волшебной книги появляется пазл</w:t>
      </w:r>
      <w:r>
        <w:rPr>
          <w:rFonts w:cs="Times New Roman" w:ascii="Times New Roman" w:hAnsi="Times New Roman"/>
          <w:sz w:val="28"/>
          <w:szCs w:val="28"/>
        </w:rPr>
        <w:t>). Давайте поблагодарим героев этой сказки  и отправимся в следующую сказку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9. Физминутка: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ы у нас хватило сил продолжать путешествие, нам нужно отдохнуть: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Мышка быстренько бежала (</w:t>
      </w:r>
      <w:r>
        <w:rPr>
          <w:rFonts w:cs="Times New Roman" w:ascii="Times New Roman" w:hAnsi="Times New Roman"/>
          <w:i/>
          <w:sz w:val="28"/>
          <w:szCs w:val="28"/>
        </w:rPr>
        <w:t>бег на месте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Мышка хвостиком виляла (</w:t>
      </w:r>
      <w:r>
        <w:rPr>
          <w:rFonts w:cs="Times New Roman" w:ascii="Times New Roman" w:hAnsi="Times New Roman"/>
          <w:i/>
          <w:sz w:val="28"/>
          <w:szCs w:val="28"/>
        </w:rPr>
        <w:t>имитация движения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Ох, яичко уронила (</w:t>
      </w:r>
      <w:r>
        <w:rPr>
          <w:rFonts w:cs="Times New Roman" w:ascii="Times New Roman" w:hAnsi="Times New Roman"/>
          <w:i/>
          <w:sz w:val="28"/>
          <w:szCs w:val="28"/>
        </w:rPr>
        <w:t>наклониться и поднять яичко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те – ка разбила (</w:t>
      </w:r>
      <w:r>
        <w:rPr>
          <w:rFonts w:cs="Times New Roman" w:ascii="Times New Roman" w:hAnsi="Times New Roman"/>
          <w:i/>
          <w:sz w:val="28"/>
          <w:szCs w:val="28"/>
        </w:rPr>
        <w:t>показать «яичко» на вытянутых руках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Вот ее мы посадили (</w:t>
      </w:r>
      <w:r>
        <w:rPr>
          <w:rFonts w:cs="Times New Roman" w:ascii="Times New Roman" w:hAnsi="Times New Roman"/>
          <w:i/>
          <w:sz w:val="28"/>
          <w:szCs w:val="28"/>
        </w:rPr>
        <w:t>приседают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И водой ее полили (</w:t>
      </w:r>
      <w:r>
        <w:rPr>
          <w:rFonts w:cs="Times New Roman" w:ascii="Times New Roman" w:hAnsi="Times New Roman"/>
          <w:i/>
          <w:sz w:val="28"/>
          <w:szCs w:val="28"/>
        </w:rPr>
        <w:t>имитация движения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Вырастала репка хороша и крепка (</w:t>
      </w:r>
      <w:r>
        <w:rPr>
          <w:rFonts w:cs="Times New Roman" w:ascii="Times New Roman" w:hAnsi="Times New Roman"/>
          <w:i/>
          <w:sz w:val="28"/>
          <w:szCs w:val="28"/>
        </w:rPr>
        <w:t>развести руки в стороны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А теперь ее потянем (</w:t>
      </w:r>
      <w:r>
        <w:rPr>
          <w:rFonts w:cs="Times New Roman" w:ascii="Times New Roman" w:hAnsi="Times New Roman"/>
          <w:i/>
          <w:sz w:val="28"/>
          <w:szCs w:val="28"/>
        </w:rPr>
        <w:t>имитация движения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И из репы кашу  сварим (</w:t>
      </w:r>
      <w:r>
        <w:rPr>
          <w:rFonts w:cs="Times New Roman" w:ascii="Times New Roman" w:hAnsi="Times New Roman"/>
          <w:i/>
          <w:sz w:val="28"/>
          <w:szCs w:val="28"/>
        </w:rPr>
        <w:t>имитация еды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мы от репки здоровые и крепкие (</w:t>
      </w:r>
      <w:r>
        <w:rPr>
          <w:rFonts w:cs="Times New Roman" w:ascii="Times New Roman" w:hAnsi="Times New Roman"/>
          <w:i/>
          <w:sz w:val="28"/>
          <w:szCs w:val="28"/>
        </w:rPr>
        <w:t>показать «силу»).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, ребята, отдохнули, отправимся в следующую сказку?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 педагогом встают в круг, произносят волшебные слова под волшебную музыку).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 скорее становитесь,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 руки держитесь,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рузья,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о – сказку вы и я.</w:t>
      </w:r>
    </w:p>
    <w:p>
      <w:pPr>
        <w:pStyle w:val="Normal"/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открывают глаза, на слайде изображение сказки «Снегурочка»)</w:t>
      </w:r>
    </w:p>
    <w:p>
      <w:pPr>
        <w:pStyle w:val="Normal"/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Беседа по сказке «Снегурочка»: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знали эту сказку? Кто герои этой сказки? Какое волшебство произошло  в этой сказке? (</w:t>
      </w:r>
      <w:r>
        <w:rPr>
          <w:rFonts w:cs="Times New Roman" w:ascii="Times New Roman" w:hAnsi="Times New Roman"/>
          <w:bCs/>
          <w:i/>
          <w:sz w:val="28"/>
          <w:szCs w:val="28"/>
        </w:rPr>
        <w:t>девочка из снега оживал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 скажите, ребята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аково ли в сказке чувствовала себя Снегурочка зимой и весной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. Какое настроение у нее было зимой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. Почему? А какое настроение   было  весной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.  Почему?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ребята, Снегурочка сделана из снега, она любит холод, а от тепла ей становится жарко, она тает, поэтому и грустит.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Дидактическое  упражнение «Снежные слова»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может помочь Снегурочке повеселеть вы узнаете, отгадав загадку: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Он—пушистый, серебристый,</w:t>
        <w:br/>
        <w:t>Но рукой его не тронь:</w:t>
        <w:br/>
        <w:t>Станет капелькою чистой,</w:t>
        <w:br/>
        <w:t>Как поймаешь на ладонь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ег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, ребята – это снег. Так, что же поможет Снегурочке повеселеть?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аша Снегурочка больше не грустила, давайте выберем из зимних картинок,  которые лежат у вас на столе, только те картинки, в которых  живет слово «снег»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ыбирают из набора картинок картинки  однокоренных слов  со словом «снег» - 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негурочка, снеговик, снежный ком, снежки, подснежник, снегоход, снегирь, снегопа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льдина, ледокол, ледянка, ледоруб, леденец)и выкладывают на наборное полотно. Дети выполняют работу в парах, в конце педагог предлагает парам проверить друг друга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, ребята, работу выполнили правильно. Так, почему, вы отобрали именно эти картинк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них живет слов «снег»).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вместе еще раз проговорим эти слов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показывает детям картинки с однокоренными словами к слову «снег»</w:t>
      </w:r>
      <w:r>
        <w:rPr>
          <w:rFonts w:cs="Times New Roman" w:ascii="Times New Roman" w:hAnsi="Times New Roman"/>
          <w:color w:val="000000"/>
          <w:sz w:val="28"/>
          <w:szCs w:val="28"/>
        </w:rPr>
        <w:t>). Посмотрите, наша Снегурочка повеселела. Ей стало прохладне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вы помните, чем закончилась эта сказка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егурочка прыгнула через костер и растаял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равится ли вам этот конец сказк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вы думаете, что могло бы быть со Снегурочкой, если бы она не прыгнула через костер? Придумайте другой конец сказк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придумывают свой конец сказки, воспитатель задает детям проблемные вопросы, наталкивающие на активизацию их творческого воображения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Мы помогли Снегурочке   и  за это она  нам дала частичку волшебной силы из сказки. (</w:t>
      </w:r>
      <w:r>
        <w:rPr>
          <w:rFonts w:cs="Times New Roman" w:ascii="Times New Roman" w:hAnsi="Times New Roman"/>
          <w:i/>
          <w:sz w:val="28"/>
          <w:szCs w:val="28"/>
        </w:rPr>
        <w:t>на обложке волшебной книги появляется пазл</w:t>
      </w:r>
      <w:r>
        <w:rPr>
          <w:rFonts w:cs="Times New Roman" w:ascii="Times New Roman" w:hAnsi="Times New Roman"/>
          <w:sz w:val="28"/>
          <w:szCs w:val="28"/>
        </w:rPr>
        <w:t>). Давайте поблагодарим Снегурочку  и отправимся в следующую сказку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 педагогом встают в круг, произносят волшебные слова под волшебную музыку).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 скорее становитесь,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 руки держитесь,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рузья,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о – сказку вы и я.</w:t>
      </w:r>
    </w:p>
    <w:p>
      <w:pPr>
        <w:pStyle w:val="Normal"/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открывают глаза, на слайде изображение сказки «Царевна - несмеяна»)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 Беседа по сказке «Царевна -несмеяна»: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знали эту сказку? Кто герой этой сказки? Почему ее называли Несмеяной? (</w:t>
      </w:r>
      <w:r>
        <w:rPr>
          <w:rFonts w:cs="Times New Roman" w:ascii="Times New Roman" w:hAnsi="Times New Roman"/>
          <w:i/>
          <w:sz w:val="28"/>
          <w:szCs w:val="28"/>
        </w:rPr>
        <w:t>потому что она была всем недовольна и целыми днями слезы проливал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капризная царевна, правда? Как ни пытались ее развеселить придворные шуты и скоморохи, заезжие иностранные гости, но царевна все рыдает. Ой – ой – ой какой потоп. Разве она нам даст частичку волшебной силы? Что же 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смешить</w:t>
      </w:r>
      <w:r>
        <w:rPr>
          <w:rFonts w:cs="Times New Roman" w:ascii="Times New Roman" w:hAnsi="Times New Roman"/>
          <w:color w:val="000000"/>
          <w:sz w:val="28"/>
          <w:szCs w:val="28"/>
        </w:rPr>
        <w:t>).  А как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. Чтение стихотворения «Обновка» Платона Воронько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ребята, я вспомнила, у меня в библиотеке есть книга со смешными стихотворениями. И одно такое стихотворение я вспомнила. Послушайте его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пила кош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разднику сапо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чесала ей усы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шила новые тру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как же надевать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востик некуда дева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м понравилось? А что в нем смешного? (</w:t>
      </w:r>
      <w:r>
        <w:rPr>
          <w:rFonts w:cs="Times New Roman" w:ascii="Times New Roman" w:hAnsi="Times New Roman"/>
          <w:i/>
          <w:sz w:val="28"/>
          <w:szCs w:val="28"/>
        </w:rPr>
        <w:t>кошке сшили трус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рассмешим мы Царевну – Несмеяну этим стихотворением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ставление  мнемодорожки  к стихотворению «Обновка» Платона Воронько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чтобы лучше его запомнить, я научу вас схематически его зарисовать. Проходите за столы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 ком это стихотворение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 кошк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говорится о кошке в этом  стихотворени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й купили сапожки, причесали усы, сшили трусы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кто ей все это сделал?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озяйка - 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(дети вместе с педагогом заполняют первый  квадрат).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то купила девочка кошке к празднику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апож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(дети вместе с педагогом заполняют второй  квадрат).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девочка сделала с усами кошк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чес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(дети вместе с педагогом заполняют третий  квадрат).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девочка сшила  для кошки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у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Как показать, что она их именно сшила?  (дети вместе с педагогом заполняют четвертый  квадрат). 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ой вопрос возник у девочки, когда она сшила трусы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к их одевать, мешает хвост</w:t>
      </w:r>
      <w:r>
        <w:rPr>
          <w:rFonts w:cs="Times New Roman" w:ascii="Times New Roman" w:hAnsi="Times New Roman"/>
          <w:color w:val="000000"/>
          <w:sz w:val="28"/>
          <w:szCs w:val="28"/>
        </w:rPr>
        <w:t>) (дети вместе с педагогом заполняют пятый  квадрат).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7540" cy="121666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16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Чтение стихотворения «Обновка» Платона Воронько по мнемодорожке: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с Вами и составили схему к стихотворению. Давайте его прочитаем Царевне – Несмеяне  по схеме. (дети подходят к экрану и ребенок читает стихотворение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что – то Царевна не смеется. Давайте расскажем это стихотворение все вместе (читают  хором). (звучит аудиозапись смеха Царевны - Несмеяны)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у нас получилось рассмешить Царевну – Несмеяну и  за это она  нам дала частичку волшебной силы из своей сказки. (</w:t>
      </w:r>
      <w:r>
        <w:rPr>
          <w:rFonts w:cs="Times New Roman" w:ascii="Times New Roman" w:hAnsi="Times New Roman"/>
          <w:i/>
          <w:sz w:val="28"/>
          <w:szCs w:val="28"/>
        </w:rPr>
        <w:t>на обложке волшебной книги появляется последний паз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мотрите, обложка моей книги стала как прежде, к ней вернулась волшебная сила. И теперь, я наверное, смогу ее открыть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дагог открывает книгу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Итог занятия: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, вам, что вы помогли мн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м было интересно путешествовать по сказкам? Ребята, а в жизни бывает, так как в сказке? Почему?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такая пословица -  Сказка – ложь, да в ней намек – добрым молодцам урок. В ней  говорится о том, что да - сказка это то, чего не бывает в жизни, но у сказочных героев можно учиться хорошим, добрым поступкам, которые мы можем совершать в жизни.  И если все люди будут совершать эти поступки, то мир, в котором мы живем, будет прекрасным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ы хотели бы продолжать путешествовать по сказкам, знакомится с ними? Но если дети будут неправильно обращаться с книгами, как тот мальчик, который порвал обложку волшебной книги, то мы не сможем узнать новые сказки. Давайте назовем правила обращения с книгой. (</w:t>
      </w:r>
      <w:r>
        <w:rPr>
          <w:rFonts w:cs="Times New Roman" w:ascii="Times New Roman" w:hAnsi="Times New Roman"/>
          <w:i/>
          <w:sz w:val="28"/>
          <w:szCs w:val="28"/>
        </w:rPr>
        <w:t>не рвать, не мять, аккуратно перелистывать страницы; не рисовать в книге; брать книгу только чистыми руками; хранить книги на книжных полка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о, что вы мне сегодня помогли,  я подарю вам книгу из моей библиотеки, чтобы могли познакомиться с новыми сказками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7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9"/>
        </w:tabs>
        <w:ind w:left="21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singl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singl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11">
    <w:name w:val="Основной текст1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  <w:lang w:val="ru-RU"/>
    </w:rPr>
  </w:style>
  <w:style w:type="character" w:styleId="41">
    <w:name w:val="Основной текст4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9"/>
      <w:sz w:val="39"/>
      <w:szCs w:val="39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basedOn w:val="Style17"/>
    <w:qFormat/>
    <w:pPr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480" w:before="0" w:after="0"/>
      <w:ind w:hanging="540"/>
    </w:pPr>
    <w:rPr>
      <w:rFonts w:ascii="Times New Roman" w:hAnsi="Times New Roman" w:eastAsia="Times New Roman" w:cs="Times New Roman"/>
      <w:sz w:val="39"/>
      <w:szCs w:val="3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.rus.ec/i/75/159975/i_003.jpg" TargetMode="External"/><Relationship Id="rId4" Type="http://schemas.openxmlformats.org/officeDocument/2006/relationships/hyperlink" Target="http://dohcolonoc.ru/proektnaya-deyatelnost-v-detskom-sadu/4452-priobshchenie-detej-k-khudozhestvennoj-literature-cherez-chtenie-skazok.html" TargetMode="External"/><Relationship Id="rId5" Type="http://schemas.openxmlformats.org/officeDocument/2006/relationships/hyperlink" Target="http://nsportal.ru/detskii-sad/raznoe/seminar-praktikum-priobshchenie-detey-k-chteniyu-hudozhestvennoy-literatury" TargetMode="External"/><Relationship Id="rId6" Type="http://schemas.openxmlformats.org/officeDocument/2006/relationships/hyperlink" Target="http://festival.1september.ru/articles/604756/" TargetMode="External"/><Relationship Id="rId7" Type="http://schemas.openxmlformats.org/officeDocument/2006/relationships/hyperlink" Target="http://viki.rdf.ru/detskiy_sad/" TargetMode="External"/><Relationship Id="rId8" Type="http://schemas.openxmlformats.org/officeDocument/2006/relationships/hyperlink" Target="http://ds100nezabudka.ru/kolosok.htm" TargetMode="External"/><Relationship Id="rId9" Type="http://schemas.openxmlformats.org/officeDocument/2006/relationships/hyperlink" Target="http://mdou38-kem.ucoz.ru/board/nasha_videoteka/2" TargetMode="External"/><Relationship Id="rId10" Type="http://schemas.openxmlformats.org/officeDocument/2006/relationships/hyperlink" Target="http://mamapapa-vrn.com/load/razvivajushhie_multfilmy/5-5-2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12:00Z</dcterms:created>
  <dc:creator>USER</dc:creator>
  <dc:description/>
  <cp:keywords/>
  <dc:language>en-US</dc:language>
  <cp:lastModifiedBy>metod</cp:lastModifiedBy>
  <cp:lastPrinted>2015-10-13T14:29:00Z</cp:lastPrinted>
  <dcterms:modified xsi:type="dcterms:W3CDTF">2015-10-13T09:30:00Z</dcterms:modified>
  <cp:revision>7</cp:revision>
  <dc:subject/>
  <dc:title/>
</cp:coreProperties>
</file>