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межуточная аттестация по русскому языку. 7 класс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емонстрационный вариан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читайте предложения А, Б, В, Г и выполните задания А1-А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. Там описывается путешествие в окрестностях дома, где жил писат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. Так видеть и ощущать умеют только дети, и хорошие писа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. Он отправился с девочкой на обычную прогулку и увидел привычный мир глазами путешественника, попавшего в неведомые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У Аркадия Гайдара есть рассказ «Голубая чаш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. В каком порядке должны следовать предложения, чтобы получился текс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)АГБВ            2) ГАВБ               3) ГВАБ              4) ГБ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2. У какого слова из текста неправильно определены грамматические признак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И – союз.     2) Только – частица.     3) Там – наречие.          4) На – сою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3. Укажите предложение с пунктуационной ошибко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)А            2)Б               3)В                 4)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4. В каком ряду во всех словах пишется буква а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бел.., накрепк..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Дочерн.., справ..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ев.., наглух..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лев.., издавн..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5. В каком ряду все слова пишутся через дефи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(по) весеннему тепло, где (нибудь)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(по) моему велению, (чуть) чу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(в) третьих, (по) немног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) читал (по) русски, что(бы)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6. В каком слове нужно вставить две буквы 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серебря..ый рубл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) вяза..ый свитер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книга прочита..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смотрел удивлё..о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А7</w:t>
      </w:r>
      <w:r>
        <w:rPr>
          <w:rStyle w:val="C2"/>
          <w:b/>
          <w:bCs/>
          <w:color w:val="000000"/>
        </w:rPr>
        <w:t>. Найдите причастие, в суффиксе которого пропущена буква Я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беле...щий парус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вер...щий в справедливость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дремл...щий щенок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бре...щийся челове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8. В каком наречии не пишется на конце Ь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ч..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втрепеж..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отмаш..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стеж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9. В каком ряду в обоих причастий на месте пропуска пишется буква Е?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стреча...мый, потер...на;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ража..мый, учт...на;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евид....мый, прекращ....на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берега....мый, выслуш....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0. В каком примере не с последующим словом пишется слитно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все (не) красивый поступок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е) прочитанные мной кни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3) жил (не) далеко, а близк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4) (не) смотря на то, ч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1. В каком ряду все слова пишутся раздель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в)следствие ошибки, (в)течение суток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оворил (на)счёт отъезда; иметь (в)ви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(в)место меня, положить (на)счёт в банке 4) (не)смотря по сторонам, (в)продолжении филь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12. Укажите грамматически </w:t>
      </w:r>
      <w:r>
        <w:rPr>
          <w:rFonts w:eastAsia="Times New Roman" w:cs="Times New Roman" w:ascii="Times New Roman" w:hAnsi="Times New Roman"/>
          <w:lang w:eastAsia="ru-RU"/>
        </w:rPr>
        <w:t>правильное продолжение пред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тправляя телеграмму,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всегда указывается обратный адр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2)обязательно укажите обратный адр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3)без обратного адреса ее не прим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4)мне не хватило дене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А13. В каком варианте ответа оба выделенных слова пишутся слит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В (виду) оттепели лыжные соревнования то (же) отменили до конца месяц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(В) течение дня не упало с неба ни капли дождя, что (бы) напоить землю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Я раздумывал, что (бы) мне ответить отцу, что (бы) он не так пережива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Я имел в (виду) то (же), что и в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А14. В каком варианте ответа оба выделенных слова пишутся слит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Инструктор то (же) распорядился на (счет) ремонта машин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И что (бы) и о чем (бы) ни говорили в штабе, молодые лейтенанты слушали вниматель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И что (бы) мы не делали, мы то (же) всегда заод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Не за (то) волка бьют, что сер, а за (то), что овцу съ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15. В каком варианте ответа правильно указаны все цифры, на месте которых пишится 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чертогах Снежной королевы Каю казалось, что лучше ему (1) где быть (2) моет. Он 93) мало (4) беспокоился о своей судьбе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, 4                   2)  1                     3) 1, 2, 3, 4                             4) 1,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6. Найдите предложение с деепричастным оборото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Дождь, моросивший с утра, кончилс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Появилась радуга, раскинувшись на всё небо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Море, сверкающее на солнце, слепило наши глаз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)Проснулся дедушка, задремавший в кресл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7. Укажите правильное объяснение пунктуации в предло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олнце светило ( ) и последняя лёгкая теплота прогревала сосновые чащ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стое предложение с однородными членами, перед союзом не нужна запята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ожное предложение, перед союзом и нужна запята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ложное предложение, перед союзом и не нужна запята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8. В каком предложении допущена пунктуационная ошибка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бугре машина остановилась, и шофёр вышел из каби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хали травы разморённые солнц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дрей ловил рыбу и скуча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нце, осветив лес, скрыл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читайте текст и выполните задания А19-А21, В1-В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1)Удивительное это дело – книга! (2) Вот подлинно уж диво дивное. (3) За вс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нательную историю человечества не придумано ничего более поразительного, чем кни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4) Подумайте сами, друзья. (5) Ведь книга – это самое быстролётное из творений, созданных человеческим умом. (6) Ничто на свете не сможет угнаться за человеческой мысл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7) Хорошая книга – это неиссякаемый сосуд, заполненный человеческими мыслями, знаниями, чувствами. (8) И каждый может насытиться радостью, которую даёт кни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9) Книжка – это чудесная машина времени. (10) То она перенесёт тебя куда-то в прошлое, то вдруг ты с ней перелетаешь в даль будущего. (11) Умная, хорошая книга – это верный, добрый, мудрый друг и советчик твой сего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12) Хорошая книга – это дверь, раскрывающаяся перед тобой, впуская тебя в новый уголок жизн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 Л. Кассил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9. Какое из утверждений не соответствует мыслям автора, высказанным в тексте?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что не сможет обогнать человеческую мысль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нига может перенести тебя во времени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ловечество придумало многое более поразительное, чем книга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ждый может испытать радость от кни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20. Определите тип речи текст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ествование 2) описание предмета 3) рассуждение 4) повествование с элементами опис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веты к заданиям В1- В2 запишите сло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1. Выпишите из предложений 7-12 действительное причастие настоящего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2. Выпишите из предложений 4 -6 слово, образованное способом с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веты к заданиям В3 – В4 запишите циф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3. Укажите номер предложения с обращ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4. Среди предложений 6-8 найдите сложное предложение, укажите его ном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на   промежуточной аттестации по русскому языку за курс 7 кла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нструкци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д вами тест  по русскому языку. Он состоит из 2 частей (А,В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ая часть А состоит из тестовых заданий.</w:t>
        <w:br/>
        <w:t xml:space="preserve">Каждое тестовое задание содержит вопрос, на который даны четыре ответа. Только один из четырех ответов является правильным. Внимательно читайте вопрос и выбирайте правильный ответ на него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я типа В не содержат ответов. Выполняйте их самостоятельно. Ответ запишите словами или циф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предложения А, Б, В, Г и выполните задания А1-А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Но все-таки, как бы они ни были красивы, это были всего лишь мо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) А над рекой висели два моста и каждый из них был по-своему крас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) А под ними блестела река, расстилались зеленые луга, легкие синеватые хол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Г) И изменчивая, непрочная красота их казалась более вечной, чем железо и бе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 каком порядке должны следовать предложения, чтобы получился тек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ВГ;             2) ВАГБ;                3) БГАВ;                     4) АГБ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 У какого слова из текста неправильно определены грамматические признак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и – союз.     2) лишь – частица.     3) их - местоимение.      4) синеватые– причаст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 Укажите предложение с пунктуационной ошиб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А            2)Б               3)В                 4) 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 В каком ряду во всех словах пишется буква 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слев.., накрепк..., справ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дочист.., снов..., издавн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занов..., наглух..., сначал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дочерн.., направ..., затемн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 В каком ряду все слова пишутся через дефи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(по) летнему тепло, где (нибудь), (пол)лимо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(по) моему велению, (пол) книги, (чуть) чу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в) третьих, (по) немногу, (по)кошачь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итал (по) русски, что(бы), (по) зимнему пол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 В каком ряду на месте пропусков пишется 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проч..., замуж..., невмоч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невтерпеж..., вскач..., навзнич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наотмаш..., сплош..., напроч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настеж..., уж...., точ...-в-точ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 В каком ряду нужно на месте пропусков вставить  две буквы 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ребря..ый рубль, лебеди....ый стан, деревя...ый п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яза..ый свитер, плете...ая корзина,  краше...ый краской по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книга прочита..а, скамейки покраше...ы, мыши...ый писк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мотрел удивлё..о, стекля...ая дверь, скоше...ая трава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А</w:t>
      </w:r>
      <w:r>
        <w:rPr>
          <w:rStyle w:val="C2"/>
          <w:b/>
          <w:bCs/>
          <w:color w:val="000000"/>
        </w:rPr>
        <w:t>8 Найдите причастие, в суффиксе которого пропущена буква Я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1) беле...щий парус, ве....щий ветер, леч...щий врач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2) вер...щий в справедливость, кле...щий обои, стро...щийся дом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3) дремл...щий щенок, бор...щийся народ, трепещ...щий на ветру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4) бре...щийся человек, стел....щийся туман, игра...щий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 В каком ряду в обоих причастий на месте пропуска пишется буква 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встреча...мый, потер...на, оберега...м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отража..мый, учт...на, увид...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невид....мый, прекращ....на, ненавид...м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сберега....мый, выслуш....ны, завис...м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0. В каком примере не с последующим словом пишется слитно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се (не) красивый поступок, (не) доброе слово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) прочитанные  книги,  (не) крашеная скамей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жил (не) далеко, а близко, выглядеть (не) леп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не) дорогой, а красивый; (не) читая кни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1. В каком ряду все слова пишутся раздельн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)виду болезни, (в)течение дн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л (на)счёт экскурсии; иметь (в)ви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(не)смотря вниз, (в)следствие ошиб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положить (на)счёт школы, (в)продолжении филь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12. Укажите грамматичес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продолжение пред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арушая правила безопасно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мне было сделано замеч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вы рискуете своим здоровь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возникает угроза жизни окружающ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поведение человека заслуживает пориц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3. В каком предложении оба выделенных слова пишутся слитн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Хотя и двух жизней не хвати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(б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лись все мои мечт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(т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всегда есть надежда на лучшее.</w:t>
      </w:r>
    </w:p>
    <w:p>
      <w:pPr>
        <w:pStyle w:val="Style14"/>
        <w:spacing w:before="0" w:after="0"/>
        <w:jc w:val="both"/>
        <w:rPr/>
      </w:pPr>
      <w:r>
        <w:rPr/>
        <w:t xml:space="preserve">2) </w:t>
      </w:r>
      <w:r>
        <w:rPr>
          <w:b/>
          <w:bCs/>
        </w:rPr>
        <w:t>Что(бы)</w:t>
      </w:r>
      <w:r>
        <w:rPr/>
        <w:t xml:space="preserve"> поймать майского жука, сначала подумай, </w:t>
      </w:r>
      <w:r>
        <w:rPr>
          <w:b/>
          <w:bCs/>
        </w:rPr>
        <w:t>что(бы)</w:t>
      </w:r>
      <w:r>
        <w:rPr/>
        <w:t xml:space="preserve"> такое взять в руки для л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Минист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на)встреч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рибы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за)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ехали губернаторы нескольких областей.</w:t>
      </w:r>
    </w:p>
    <w:p>
      <w:pPr>
        <w:pStyle w:val="Style14"/>
        <w:spacing w:before="0" w:after="0"/>
        <w:jc w:val="both"/>
        <w:rPr/>
      </w:pPr>
      <w:r>
        <w:rPr/>
        <w:t xml:space="preserve">4) Внутренне мы </w:t>
      </w:r>
      <w:r>
        <w:rPr>
          <w:b/>
        </w:rPr>
        <w:t>так(же)</w:t>
      </w:r>
      <w:r>
        <w:rPr/>
        <w:t xml:space="preserve"> молоды, как и лет тридцать назад, и </w:t>
      </w:r>
      <w:r>
        <w:rPr>
          <w:b/>
        </w:rPr>
        <w:t>(по)этому</w:t>
      </w:r>
      <w:r>
        <w:rPr/>
        <w:t xml:space="preserve"> веселимся от души</w:t>
      </w:r>
      <w:r>
        <w:rPr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14. В каком варианте ответа правильно указаны все цифры, на месте которых пишется буква 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ак н(1) старался Бим, он н(2)как н(3) мог взять след: н(4) одного знакомого запаха на этой улице он н(5) учуял. (Троепольский Г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1,2,4                       2) 3,5                      3) 1,3,5                    4) 3,4,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5. Найдите предложение с деепричастным оборото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а сидела в своей комнате и вышивала на пяльца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битка тихо продвигалась, то въезжая в сугроб, то обрушиваясь в овраг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ко кричащие дети наконец угомонилис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ро, взволнованное ветром, шумело у бере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6. Укажите правильное объяснение пунктуации в предложении.</w:t>
      </w:r>
    </w:p>
    <w:p>
      <w:pPr>
        <w:pStyle w:val="Normal"/>
        <w:spacing w:lineRule="auto" w:line="240" w:before="0" w:after="16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два ясных дня согнало с берегов весь снег ( ) и Угрюм-река синела под солнцем холодным блеском.(Шишков В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предложение с однородными членами, перед союзом не нужна запят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, перед союзом и нужна запят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, перед союзом и не нужна запят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асть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7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читайте текст и выполните задания В1—В5.</w:t>
      </w:r>
    </w:p>
    <w:p>
      <w:pPr>
        <w:pStyle w:val="Normal"/>
        <w:spacing w:lineRule="auto" w:line="240" w:before="0" w:after="48"/>
        <w:ind w:firstLine="27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Бунин признавался, что никогда не чувствовал себя так прекрасно, как в те минуты, когда ему предстояла большая дорога. (2)Глядя из окна вагона на тень от паровозного дыма, таявшую в прозрачном воздухе, Бунин сказал: (3)«Какая радость — существовать! (4)Только видеть, хотя бы видеть лишь один этот дым и этот свет. (5) Если бы у меня не было рук и ног и я бы только мог сидеть на лавочке и смотреть на заходящее солнце, то я был бы счастлив этим. (6)Одно нужно — только видеть и дышать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7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те из предложения 2 слово, образованное способом с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й 2-4 выпишите деепричас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й 1-2 выпишите действительное причастие прошедшего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количество грамматических основ в предложении 5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 по русскому языку за курс 7 класс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нструкци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д вами тест  по русскому языку. Он состоит из 2 частей (А,В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ая часть А состоит из тестовых заданий.</w:t>
        <w:br/>
        <w:t xml:space="preserve">Каждое тестовое задание содержит вопрос, на который даны четыре ответа. Только один из четырех ответов является правильным. Внимательно читайте вопрос и выбирайте правильный ответ на него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я типа В не содержат ответов. Выполняйте их самостоятельно. Ответ запишите словами или цифрой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предложения А, Б, В, Г и выполните задания А1-А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) В мае все пробуждается к жизни: и каждая былинка, и каждая трави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) С обновлением природы в мае что-то, естественно, обновляется в самих люд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) Природа примеряет свои первые летние наряды, не жалея крас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) Становится радостно на душе и люди улыбаются весне каждый по-сво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.В каком порядке должны следовать предложения, чтобы получился текс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АГБ;     2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БГ;      3) БВГА;     4) ГБ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 У какого слова из текста неправильно определены грамматические призна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На – предлог  2) Радостно – наречие 3) Что-то - местоимение 4) (Не) жалея – причаст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 Укажите предложение с пунктуационной ошиб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А            2)Б               3)В                 4) 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каком ряду на конце наречий пишется 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 слев..., снов..., издавн…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направ..., начист..., насух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дочерн.…, слев…, занов…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прав… , затемн…, докрасн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5. В каком ряду все слова пишутся через дефи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чуть) чуть, то(же), (по) осеннему неб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(по) твоей просьбе, (пол) Москвы, (ярко) крас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по) кошачьи, (по) долгу, (на) дн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по) зимнему одеться, кто (то), (еле) е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6. В каком ряду на месте пропусков пишется 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) наотмаш.., вскач.., напроч..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взнич…, проч…, уж…</w:t>
        <w:br/>
        <w:t>3) замуж..., лиш.., точ...-в-точ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плош.. невтерпеж.., настеж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 В каком ряду  на месте пропусков пишется одна буква н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0"/>
        <w:spacing w:before="0" w:after="0"/>
        <w:rPr/>
      </w:pPr>
      <w:r>
        <w:rPr/>
        <w:t>1) болезне…ое состояние, берестя…ая грамота, некраше...ый пол</w:t>
      </w:r>
    </w:p>
    <w:p>
      <w:pPr>
        <w:pStyle w:val="C0"/>
        <w:spacing w:before="0" w:after="0"/>
        <w:rPr/>
      </w:pPr>
      <w:r>
        <w:rPr/>
        <w:t>2) обрадова…ый отец, быстро перечита…а, асфальтирова....ая дорога</w:t>
      </w:r>
    </w:p>
    <w:p>
      <w:pPr>
        <w:pStyle w:val="C0"/>
        <w:spacing w:before="0" w:after="0"/>
        <w:rPr/>
      </w:pPr>
      <w:r>
        <w:rPr/>
        <w:t>3) составляющие перемеша…ы, сочинение написа...о, плете...ая корзина</w:t>
      </w:r>
    </w:p>
    <w:p>
      <w:pPr>
        <w:pStyle w:val="C0"/>
        <w:spacing w:before="0" w:after="0"/>
        <w:rPr/>
      </w:pPr>
      <w:r>
        <w:rPr/>
        <w:t>4) стира..ые хозяйкой вещи, перепаха…ое поле, деревя...ая ложка</w:t>
      </w:r>
    </w:p>
    <w:p>
      <w:pPr>
        <w:pStyle w:val="C0"/>
        <w:spacing w:before="0" w:after="0"/>
        <w:rPr/>
      </w:pPr>
      <w:r>
        <w:rPr>
          <w:b/>
          <w:bCs/>
        </w:rPr>
        <w:t>А</w:t>
      </w:r>
      <w:r>
        <w:rPr>
          <w:rStyle w:val="C2"/>
          <w:b/>
          <w:bCs/>
        </w:rPr>
        <w:t>8 Укажите причастие, в суффиксе которого пропущена буква Я.</w:t>
      </w:r>
    </w:p>
    <w:p>
      <w:pPr>
        <w:pStyle w:val="C0"/>
        <w:spacing w:before="0" w:after="0"/>
        <w:rPr/>
      </w:pPr>
      <w:r>
        <w:rPr>
          <w:rStyle w:val="C2"/>
        </w:rPr>
        <w:t>1) стел…щийся вьюн, терп…щий бедствие,  леч…щий врач</w:t>
      </w:r>
    </w:p>
    <w:p>
      <w:pPr>
        <w:pStyle w:val="C0"/>
        <w:spacing w:before="0" w:after="0"/>
        <w:rPr/>
      </w:pPr>
      <w:r>
        <w:rPr>
          <w:rStyle w:val="C2"/>
        </w:rPr>
        <w:t>2)колебл...щиеся от  ветра , пил...щий дрова, хорошо кле...щий</w:t>
      </w:r>
    </w:p>
    <w:p>
      <w:pPr>
        <w:pStyle w:val="C0"/>
        <w:spacing w:before="0" w:after="0"/>
        <w:rPr/>
      </w:pPr>
      <w:r>
        <w:rPr>
          <w:rStyle w:val="C2"/>
        </w:rPr>
        <w:t>3) ненавид...щий ложь, беспоко...щая боль, гон...щий всех</w:t>
      </w:r>
    </w:p>
    <w:p>
      <w:pPr>
        <w:pStyle w:val="C0"/>
        <w:spacing w:before="0" w:after="0"/>
        <w:rPr/>
      </w:pPr>
      <w:r>
        <w:rPr>
          <w:rStyle w:val="C2"/>
        </w:rPr>
        <w:t>4) бре...щийся человек, се...щий добро, громко ла...щ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 В каком ряду в обоих причастий на месте пропуска пишется буква 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провожа...мый взглядом, несконча...мый шум,  сброш...на на зем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необита...ый остров, замеч...на во лжи, вид...мый вд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скамейка покраш...на, увлека...мый вниз, услыш...ны все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оберега...мый мамой , рассмотр...ны на собрании, завис...мый от обстоятель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0. В каком примере не с последующим словом пишется слитно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)выученные уроки; никем (не)замеченная ошиб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)замерзшая река;  (не)доумевающий взгля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(не)вежлив, а груб; смотреть (не) опуская взгля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не) широкая, а рыбная река; рисунок (не) заверше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1. В каком ряду все слова пишутся слит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) следствие дождя, (в)продолжение уро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шел, (не) смотря на непогоду; иметь (в) ви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в) течение дня, идти (на) встречу школьни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договориться (на) счет экскурсии, (в) место ме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12. Укажите грамматичес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ьное продолжение пред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одъезжая к станци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   завязался приятный разговор.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    множество разных людей виднелось вокр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    пассажиры забеспокоились и стали собирать вещи.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    в вагоне стало шум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3. В каком предложении оба выделенных слова пишутся слитн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эти минуты так хочется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(б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ыло на земле неправды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к(ж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д и несчаст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узнечики не звенели, ласточе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к(ж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и стрижей, не было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(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-то пичуги ныряли в тра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асилёк 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(б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 ни стало хотел рассказать всё брату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(том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доверял ем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За)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оротом я увидел Андрея, 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так)ж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и вчера, я не подошёл к нем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4. В каком варианте ответа правильно указаны все цифры, на месте которых пишется буква 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колько н(1) грозили ему револьвером, он н(2) произнёс н(3) единого слова, даже н(4) разу н(5) посмотрел на спрашивающ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2, 5;   2)1, 2, 5;   3) 1,3,4;     4) 1, 2,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5. Найдите предложение с деепричастным оборо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т ни одного человека, не знающего берё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льзя пройти мимо берёзы, не заметив её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дивительна берёза осенью, когда она украшена золотыми монет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Я прижимаюсь к стволу и чувствую его живое теп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6. Укажите правильное объяснение пунктуации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снег продолжает идти и придавленная мириадами других снежинка теряет фор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, перед союзом и не нужна запят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предложение с однородными членами, перед союзом и нужна запята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, перед союзом и нужна запята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предложение с однородными членами, перед союзом не нужна запятая.</w:t>
      </w:r>
    </w:p>
    <w:p>
      <w:pPr>
        <w:pStyle w:val="Normal"/>
        <w:spacing w:lineRule="auto" w:line="240" w:before="0" w:after="0"/>
        <w:ind w:firstLine="27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 к заданиям В1- В2 запишите словами.</w:t>
      </w:r>
    </w:p>
    <w:p>
      <w:pPr>
        <w:pStyle w:val="Normal"/>
        <w:spacing w:lineRule="auto" w:line="240" w:before="0" w:after="0"/>
        <w:ind w:firstLine="27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Бунин был чрезвычайно строгим критиком и  необычайно благодарным читателем, умеющим по-настоящему пережить и проанализировать прочитанное. (2)Бунин мечтал написать о Лермонтове, но обстоятельства мешали это сделать, однако, перечитывая собрание сочинений поэта, он всё больше и больше увлекался этим чтением. (3)Иван Алексеевич вспоминал лермонтовские стихи, сопровождая их своей оценкой: (4)«Как необыкновенно! Ни на Пушкина, ни на кого не похоже! Изумительно, другого слова 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7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я 1 выпишите слово, образованное  при помощи с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 предложений 3-4 выпишите деепричаст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я 1-2 выпишите страдательное причастие прошедшего времени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цифрой количество грамматических основ в предложении 2.</w:t>
      </w:r>
    </w:p>
    <w:p>
      <w:pPr>
        <w:pStyle w:val="Normal"/>
        <w:tabs>
          <w:tab w:val="clear" w:pos="708"/>
          <w:tab w:val="left" w:pos="209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30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52">
    <w:name w:val="c52"/>
    <w:basedOn w:val="Style13"/>
    <w:qFormat/>
    <w:rPr/>
  </w:style>
  <w:style w:type="character" w:styleId="C6">
    <w:name w:val="c6"/>
    <w:basedOn w:val="Style13"/>
    <w:qFormat/>
    <w:rPr/>
  </w:style>
  <w:style w:type="character" w:styleId="C23">
    <w:name w:val="c23"/>
    <w:basedOn w:val="Style13"/>
    <w:qFormat/>
    <w:rPr/>
  </w:style>
  <w:style w:type="character" w:styleId="C10">
    <w:name w:val="c10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4">
    <w:name w:val="c4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24:00Z</dcterms:created>
  <dc:creator>1</dc:creator>
  <dc:description/>
  <cp:keywords/>
  <dc:language>en-US</dc:language>
  <cp:lastModifiedBy>1</cp:lastModifiedBy>
  <cp:lastPrinted>2015-05-05T18:32:00Z</cp:lastPrinted>
  <dcterms:modified xsi:type="dcterms:W3CDTF">2015-05-05T14:46:00Z</dcterms:modified>
  <cp:revision>9</cp:revision>
  <dc:subject/>
  <dc:title/>
</cp:coreProperties>
</file>