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both"/>
        <w:rPr/>
      </w:pPr>
      <w:r>
        <w:rPr>
          <w:sz w:val="28"/>
          <w:szCs w:val="28"/>
        </w:rPr>
        <w:t>Утверждаю _____________________</w:t>
      </w:r>
    </w:p>
    <w:p>
      <w:pPr>
        <w:pStyle w:val="Style1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У Гаврильцевская </w:t>
      </w:r>
    </w:p>
    <w:p>
      <w:pPr>
        <w:pStyle w:val="Style1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   </w:t>
      </w:r>
    </w:p>
    <w:p>
      <w:pPr>
        <w:pStyle w:val="Style19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аланина Л. В.</w:t>
      </w:r>
    </w:p>
    <w:p>
      <w:pPr>
        <w:pStyle w:val="Style17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Рассмотрено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на методическом совете школы                                                                                                                                                           _______________________</w:t>
      </w:r>
    </w:p>
    <w:p>
      <w:pPr>
        <w:pStyle w:val="Style19"/>
        <w:spacing w:lineRule="auto" w:line="276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spacing w:lineRule="auto" w:line="276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программа по геометрии </w:t>
      </w:r>
    </w:p>
    <w:p>
      <w:pPr>
        <w:pStyle w:val="Style19"/>
        <w:spacing w:lineRule="auto" w:line="360"/>
        <w:ind w:hanging="0"/>
        <w:jc w:val="center"/>
        <w:rPr/>
      </w:pPr>
      <w:r>
        <w:rPr>
          <w:sz w:val="28"/>
          <w:szCs w:val="28"/>
          <w:lang w:val="ru-RU"/>
        </w:rPr>
        <w:t>для 11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ru-RU"/>
        </w:rPr>
        <w:t>а</w:t>
      </w:r>
    </w:p>
    <w:p>
      <w:pPr>
        <w:pStyle w:val="Style19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:  Базанова А. В.</w:t>
      </w:r>
    </w:p>
    <w:p>
      <w:pPr>
        <w:pStyle w:val="Style19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16-2017уч. г.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, используемые для разработки программ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б образовании от 29.12.2012 № 273 ФЗ «Об образовании в Российской Федерации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овый учебный план общеобразовательного учреждения(основание 09.03.2004 №1312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компонент государственного стандарта   общего образования (Обязательный минимум содержания основных образовательных программ: Приказ Минобразования России № 1089 от 05.03.2004, Требования к уровню подготовки выпускников: Приказ Минобразования России № 1089 от 05.03.2004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курса по геометрии для 11 класса разработана на основ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рной программы среднего (полного) общего образования по математике на базовом уровн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 Авторской программы Л. С. Атанасяна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66 учебных часов (2 часа в неделю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уется учебно-методический комплект, рекомендованный на 2016-2017 уч год:</w:t>
      </w:r>
    </w:p>
    <w:p>
      <w:pPr>
        <w:pStyle w:val="Style18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лешина, Т. Н.</w:t>
      </w:r>
      <w:r>
        <w:rPr>
          <w:rFonts w:cs="Times New Roman" w:ascii="Times New Roman" w:hAnsi="Times New Roman"/>
          <w:sz w:val="24"/>
          <w:szCs w:val="24"/>
        </w:rPr>
        <w:t xml:space="preserve"> Обучающие и проверочные задания по геометрии. 10–11 кл. : к учебнику Л. С. Атанасяна [и др.] / Т. Н. Алешина. – М. : Интеллект-Центр, 1998.</w:t>
      </w:r>
    </w:p>
    <w:p>
      <w:pPr>
        <w:pStyle w:val="Style18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танасян, Л. С.</w:t>
      </w:r>
      <w:r>
        <w:rPr>
          <w:rFonts w:cs="Times New Roman" w:ascii="Times New Roman" w:hAnsi="Times New Roman"/>
          <w:sz w:val="24"/>
          <w:szCs w:val="24"/>
        </w:rPr>
        <w:t xml:space="preserve"> Геометрия, 10–11 : учеб. для общеобразоват. учреждений : базовый и профил. уровни / Л. С. Атанасян [и др.]. – М. : Просвещение, 2010.</w:t>
      </w:r>
    </w:p>
    <w:p>
      <w:pPr>
        <w:pStyle w:val="Style18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ив, Б. Г.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материалы по геометрии для 10 кл. / Б. Г. Зив. – М. : Просвещение, 2000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курс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 и интуиции, критичности мышления на уровне, необходимом для продолжения образования и самостоятельной деятельности в области математики и ее производных, в будущей профессиональной деятельност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средствами геометрии культуры личности: отношения к математике как части общечеловеческой культуры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  <w:u w:val="single"/>
        </w:rPr>
        <w:t>Задачи курса</w:t>
      </w:r>
      <w:r>
        <w:rPr>
          <w:rFonts w:cs="Times New Roman" w:ascii="Times New Roman" w:hAnsi="Times New Roman"/>
          <w:sz w:val="24"/>
          <w:szCs w:val="24"/>
        </w:rPr>
        <w:t xml:space="preserve"> геометрии для достижения поставленных целей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истематическое  изучение  свойств  геометрических  тел  в  пространств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применять полученные знания для решения практических задач, проводить доказательные рассуждения, логически обосновывать выводы для изучения школьных естественнонаучных дисциплин на базовом уров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РАЗДЕЛОВ (ТЕМ)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  <w:gridCol w:w="3969"/>
      </w:tblGrid>
      <w:tr>
        <w:trPr>
          <w:trHeight w:val="377" w:hRule="atLeast"/>
        </w:trPr>
        <w:tc>
          <w:tcPr>
            <w:tcW w:w="113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969" w:type="dxa"/>
            <w:tcBorders/>
          </w:tcPr>
          <w:p>
            <w:pPr>
              <w:pStyle w:val="Style17"/>
              <w:ind w:left="9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77" w:hRule="atLeast"/>
        </w:trPr>
        <w:tc>
          <w:tcPr>
            <w:tcW w:w="113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</w:t>
            </w:r>
          </w:p>
        </w:tc>
        <w:tc>
          <w:tcPr>
            <w:tcW w:w="39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/>
        <w:tc>
          <w:tcPr>
            <w:tcW w:w="113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39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</w:tr>
      <w:tr>
        <w:trPr/>
        <w:tc>
          <w:tcPr>
            <w:tcW w:w="113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 Конус. Шар</w:t>
            </w:r>
          </w:p>
        </w:tc>
        <w:tc>
          <w:tcPr>
            <w:tcW w:w="39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</w:tr>
      <w:tr>
        <w:trPr>
          <w:trHeight w:val="212" w:hRule="atLeast"/>
        </w:trPr>
        <w:tc>
          <w:tcPr>
            <w:tcW w:w="113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тел</w:t>
            </w:r>
          </w:p>
        </w:tc>
        <w:tc>
          <w:tcPr>
            <w:tcW w:w="39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</w:tr>
      <w:tr>
        <w:trPr>
          <w:trHeight w:val="139" w:hRule="atLeast"/>
        </w:trPr>
        <w:tc>
          <w:tcPr>
            <w:tcW w:w="113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39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</w:tr>
    </w:tbl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tbl>
      <w:tblPr>
        <w:tblW w:w="1527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78"/>
      </w:tblGrid>
      <w:tr>
        <w:trPr>
          <w:trHeight w:val="1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ц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377" w:hRule="atLeast"/>
        </w:trPr>
        <w:tc>
          <w:tcPr>
            <w:tcW w:w="1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в пространстве (5 ч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й о векторах в пространств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умением оперировать с векторами в пространств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операций над векторам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ирования предста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  классической вероятностной схеме, о перестановке, сочетании и размещен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 в пространстве. Сложение и вычитание векторов. Умножение вектора на число. Кампланарные векторы.</w:t>
            </w:r>
          </w:p>
        </w:tc>
      </w:tr>
      <w:tr>
        <w:trPr/>
        <w:tc>
          <w:tcPr>
            <w:tcW w:w="1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ординат в пространстве (16 ч)</w:t>
            </w:r>
          </w:p>
        </w:tc>
      </w:tr>
      <w:tr>
        <w:trPr>
          <w:trHeight w:val="80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водить операции над вектор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вычисления длины и координат век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нахождения угла между вектор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и координаты вектора. Скалярное произведение векторов. Движения</w:t>
            </w:r>
          </w:p>
        </w:tc>
      </w:tr>
      <w:tr>
        <w:trPr/>
        <w:tc>
          <w:tcPr>
            <w:tcW w:w="1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р. Конус. Шар (16 ч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го представления о моделях цилиндра, конуса, сферы и ша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ображать осевые сечения цилиндра, конуса, выделяя их линейные элемент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вычисления боковых поверхностей цилиндра, конуса и площади сфе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</w:t>
            </w:r>
          </w:p>
        </w:tc>
      </w:tr>
      <w:tr>
        <w:trPr>
          <w:trHeight w:val="212" w:hRule="atLeast"/>
        </w:trPr>
        <w:tc>
          <w:tcPr>
            <w:tcW w:w="1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тел (18 ч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нятия объема те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ображать геометрические фигуры и тела. Выполнять чертеж по условию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вычисления объемов пространственных тел и их простейших комбинац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гмента, шарового слоя и шарового сектора.</w:t>
            </w:r>
          </w:p>
        </w:tc>
      </w:tr>
      <w:tr>
        <w:trPr>
          <w:trHeight w:val="139" w:hRule="atLeast"/>
        </w:trPr>
        <w:tc>
          <w:tcPr>
            <w:tcW w:w="1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11 ч)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1  «</w:t>
      </w:r>
      <w:r>
        <w:rPr>
          <w:rFonts w:cs="Times New Roman" w:ascii="Times New Roman" w:hAnsi="Times New Roman"/>
          <w:sz w:val="24"/>
        </w:rPr>
        <w:t>Координаты точки и координаты вектор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2 </w:t>
      </w:r>
      <w:r>
        <w:rPr>
          <w:rFonts w:cs="Times New Roman" w:ascii="Times New Roman" w:hAnsi="Times New Roman"/>
          <w:sz w:val="24"/>
          <w:szCs w:val="24"/>
        </w:rPr>
        <w:t xml:space="preserve"> «Скалярное произведение векторов в пространстве. Движ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</w:t>
      </w:r>
      <w:r>
        <w:rPr>
          <w:rFonts w:cs="Times New Roman" w:ascii="Times New Roman" w:hAnsi="Times New Roman"/>
          <w:sz w:val="24"/>
          <w:szCs w:val="24"/>
        </w:rPr>
        <w:t xml:space="preserve"> «Цилиндр, конус, ша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4. </w:t>
      </w:r>
      <w:r>
        <w:rPr>
          <w:rFonts w:cs="Times New Roman" w:ascii="Times New Roman" w:hAnsi="Times New Roman"/>
          <w:sz w:val="24"/>
          <w:szCs w:val="24"/>
        </w:rPr>
        <w:t>«Объем пирамиды, цилиндра, кону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 5 </w:t>
      </w:r>
      <w:r>
        <w:rPr>
          <w:rFonts w:cs="Times New Roman" w:ascii="Times New Roman" w:hAnsi="Times New Roman"/>
          <w:sz w:val="24"/>
          <w:szCs w:val="24"/>
        </w:rPr>
        <w:t>«Объем шара и площадь сф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чёт № 1. </w:t>
      </w:r>
      <w:r>
        <w:rPr>
          <w:rFonts w:cs="Times New Roman" w:ascii="Times New Roman" w:hAnsi="Times New Roman"/>
          <w:sz w:val="24"/>
          <w:szCs w:val="24"/>
        </w:rPr>
        <w:t>«Векторы в пространств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УРОВНЮ ПОДГОТОВКИ ВЫПУСКНИК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- 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изображать геометрические фигуры и тела, выполнять чертеж по условию задачи;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решать геометрические задачи, опираясь на изученные свойства планиметрических и стереометрических фигур и отношений между ними;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роводить доказательные рассуждения при решении задач, доказывать основные теоремы курса;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вычислять линейные элементы и углы в пространственных конфигурациях, объемы и площади поверхностей тел и их простейших комбинац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рименять координатно - векторный метод для вычисления отношений, расстояний и углов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строить сечения многогранников и изображать сечения тел враще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использовать приобретенные знания и умения в практической деятельности</w:t>
      </w:r>
      <w:r>
        <w:rPr>
          <w:rFonts w:cs="Times New Roman" w:ascii="Times New Roman" w:hAnsi="Times New Roman"/>
          <w:sz w:val="24"/>
        </w:rPr>
        <w:t xml:space="preserve"> дл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- исследования несложных практических ситуаций на основе изученных формул и свойств фигур;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- вычисления длин, площадей и объемов реальных объектов при решении практических задач, используя при необходимости справочники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и вычислительные устройства.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 нормативных документов. Математика\сост. Днепров,А. Г. Аркадьев.-М.: Дрофа, 2006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среднего (полного) общего образования по математике.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ушмановаА. Г., Видеман Т. Н., Ким Н. А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Рабочая программа  к учебнику геометрии 10-11 класс, Издательство Учитель, 2011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тынов П. И. Геометрия. Тесты. 10-11 кл.: Учебно-метод. Пособие. – М.: Дрофа, 2002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танасян, Л.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еометрия, 10–11 : учеб. для общеобразоват. учреждений : базовый и профил. уровни / Л. С. Атанасян [и др.]. – М. : Просвещение, 201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, каталога Федерального центра информационно-образовательных ресурсов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: информационные, электронные упражнения, мультимедиа ресурсы, электронные тесты (для подготовки к ЕГЭ)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52" w:before="240" w:after="12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Принятые сокращения </w:t>
      </w:r>
      <w:r>
        <w:rPr/>
        <w:t>в календарно-тематическом планировании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22"/>
        <w:gridCol w:w="3578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 – урок ознакомления с новым материало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 – математический диктант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 – урок закрепления изученного материала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 – самостоятельная работа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 – урок применения знаний и умени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 – фронтальный опрос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– комбинированный урок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– практическая работа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У – контроль знаний и умени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 – дидактические материалы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 – урок обобщения и систематизации знани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 – контрольная работа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ВП – взаимопрверка                                  ВР взаиморецензирование         ФО – фронтальный опрос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"/>
        <w:gridCol w:w="185"/>
        <w:gridCol w:w="592"/>
        <w:gridCol w:w="2243"/>
        <w:gridCol w:w="709"/>
        <w:gridCol w:w="141"/>
        <w:gridCol w:w="5103"/>
        <w:gridCol w:w="2410"/>
        <w:gridCol w:w="2268"/>
        <w:gridCol w:w="1175"/>
      </w:tblGrid>
      <w:tr>
        <w:trPr>
          <w:trHeight w:val="481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во часов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мые общеучебные ЗУН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пособы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230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кторы в пространстве  (5ч)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вектора в пространств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. Умножение вектора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нятия и определения темы; уметь решать задачи на пространственных чертеж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равила и свойства сложения и вычитания векторов, умножения вектора на число; уметь выполнять действия над вектора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 темы «Векторы на плоскости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ложения, вычитания и умножен на число векторов на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  В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. Умножение вектора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применение правил и свойства сложения и вычитания векторов, умножения вектора на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ескольких векторов на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      В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анарные векторы. Правил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компланарных векторов; правило параллелепипеда; формировать умение решать задачи с помощью чертежей пространственных фиг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ействий над век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вектора по трем некомпланарным век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применение теоремы  о разложении вектора по трем некомпланарным вектор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  ВП (работа в парах) 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кторы в пространств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новные определения, правила и свойства действий над векторами; уметь решать задачи базового и повышенного уров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пределения и теоремы темы «Векторы в пространств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координат в пространстве (16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ая система координат в пространстве. Координаты 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полнять построение точек с заданными координатами в пространстве; решать задачи на нахождение координат точек в системе координат в пространст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равила сложения, вычитания и умножения на число векторов в координатной форме; уметь решать задачи на вычисление координат суммы и разности векторов, произведения вектора на числ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, действия с векторами в координатной форме  на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координатами векторов и координатами т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решать задачи на действия с векторами в координатной форм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диус-вектора и его координат на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ы координат середины отрезка, длины вектора и расстояния между двумя точками и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дачи в координатах на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ейшие задачи в координатах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повышенного уровня на применение основных формул в координат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ы простейших задач в координа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 , Индивидуальный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повышенного уровня на применение основных формул в координатной форм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 №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точки и координаты вект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мений решать задачи повышенного уровня на применение основных формул в координат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векторами. Скалярное произведе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угла между векторами и скалярного произведения векторов в пространстве; умение решать задачи на базовом уров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векторами и скалярное произведение векторов на плоскости; условие перпендикулярности двух ве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,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повышенного уровня на применение определения и свойств скалярного произведения ве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калярного произведения ве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,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углов между прямыми и плоск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направляющего вектора прямой, угла между прямыми и плоскостями; умение решать задачи на вычисление углов между прямыми и плоск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применение уравнения плоскости для вычисления расстояния от данной точки до плос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прямой на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. Сим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движения пространства; центральной, осевой  и зеркальной симметрии в пространстве; формировать умение решать задачи на доказательство по теме «Дви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 отображения плоскости на себя, движения, его виды и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. Подоб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параллельного переноса и подобия  в пространстве; умение решать задачи на доказательство по теме «Дви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в координатах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вычислительные и на доказательство на базовом и повышенном уровн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и формулы темы «Метод координат в пространст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оординат в пространстве: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М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нятия, теоремы и формулы те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УН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пределения и теоремы темы «Метод координат в пространст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№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алярное произведение векторов в пространстве.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линдр, конус, шар (16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цилиндра. Площадь поверхности цилинд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я цилиндра и его элементов; знать формулу площади поверхности цилиндра; уметь демонстрировать изученные понятия и выводы на моделях и применять при решении задач базов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тка цилиндра; формула площади 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цилинд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нахождение элементов цилиндра и площади его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о теме «Цилиндр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е знания при решении задач базового и повышен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 (работа в группах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онуса. Площадь поверхности кону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я конуса и его элементов; знать формулу площади поверхности конуса; уметь демонстрировать изученные понятия и выводы на моделях и чертежах и применять при решении задач базов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тка конуса; формула площади кругово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кону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вычисление элементов конуса и площади его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верхности кону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 №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вычисление элементов конуса и площади его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еченный кону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усеченного конуса; знать вывод формулы площади поверхности усеч. конуса; формировать умение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площади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провер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и шар. Уравнение сферы Взаимное расположение сферы и плоск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 сферы и шара, касательной плоскости к сфере и ее свойство, формулу площади сферы;  формировать умение проводить сам - ное исследование и док-во при изучении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плоскость к сфе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касательной плоскости к сфере и ее свойство и умение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е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у площади сферы и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площади поверхности цилиндра, кон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сферы и прям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проводить самостоятельное исследование и доказательство при изучении нового материала и применять полученные выводы при решении зада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, вписанная в цилиндрическую и коническую поверх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я сферы, вписанную в цилиндрическую и сферы, вписанную в коническую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площади поверхности цилиндра, конуса,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ения цилиндрической и конической поверх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цилиндрической и конической поверхностей; проводить самостоятельное исследование при рассмотрении сечений данных поверхностей различными плоск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липс, парабола, гипербола в планиме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Задачи на многогранники, цилиндр, конус и ша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базового и повышенного уров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линдр. Конус. Сф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нятия, теоремы и формулы те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УН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, теоремы и формулы темы «Цилиндр. Конус. Сф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 №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линдр, конус, ша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ы тел( 17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ъема. Объем прямоугольного параллелепипе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объема; знать свойства объемов тел; теорему об объеме прямоуг. параллелепипеда и следствия из нее; умение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ъема и свойства объемов т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объема прямоугольного параллелепипе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ямоугольного параллелепипе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решать задачи на вычисление элементов и объема прямоуг. параллелепипеда и прямой призмы, в основании которой прямоугольный треуголь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объема прямоугольного параллелепипеда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объемов 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ямой приз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вычисление элементов и объема прямоуг. параллелепипеда и прямой пр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площадей четырех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цилинд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призмы, вписанной в цилиндр и описанной около цилиндра и умение решать задачи на применение формулы объема цили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ямой приз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. работ, 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 №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базового и повышенного уровня на применение формул объ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объемов 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объемов тел с помощью определенного интегр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определенный интеграл к решению задач на вычисление объемов 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лонной приз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вычисление объема накл. призмы с помощью форму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формула для вычисления объемов тел с помощью определ. интегр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ирами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ывод формулы объема пирамиды с помощью основной формулы для вычисления объемов тел; формировать умение решать задачи на вычисление объема пирам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усеченной пирамид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решать задачи на вычисление объема усеченной пирами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объемов 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ону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применение формулы объема конуса и объема усеченного кону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вычисления объемов пирамиды, цилиндра, кон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 №4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ъем пирамиды, цилиндра, конус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мений решать задачи на применение формулы объема пирамиды, цилиндра, конуса и объема усеченного кону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а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ывод формулы объема шара с помощью основной формулы для вычисления объемов тел; формировать умение решать задачи на вычисление объема ш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шарового сегмента, шарового слоя и шарового секто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 шарового слоя, сегмента и сектора; формировать умение решать задачи на вычисление объемов частей ш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шарового сегмента, шарового слоя и шарового секто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вычисление объемов частей ш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е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применение формулы площади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бъемы тел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применение формул объемов 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объемов 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бъемы тел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 на применение формул объемов 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объемов 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 № 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ъем шара и площадь сферы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ительное повторение при подготовке к итоговой аттестации (11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иомы стереометр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решения задач на применение аксиом и следствий из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ВП, Индивидуальный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ость прямых и плоск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ость прямых и плоскостей. Угол между прямой и плоскость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ость плоскостей. Двугранный уго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: параллелепипед, призма, пирамида, площади их поверх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ЗУН при решении задач базового и повышенного уров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торы в пространстве. Скалярное произведение векто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, ВП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, конус, сфера, площади их поверх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т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ы объемов тел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, ВП,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Индивид.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вращ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С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определения и теоремы темы; уметь применять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 домашних рабо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,  Индивид.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тес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Style16">
    <w:name w:val="Красная строка Знак"/>
    <w:basedOn w:val="Style1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Красная строка"/>
    <w:basedOn w:val="TextBody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5:00Z</dcterms:created>
  <dc:creator>Школа</dc:creator>
  <dc:description/>
  <cp:keywords/>
  <dc:language>en-US</dc:language>
  <cp:lastModifiedBy>Школа</cp:lastModifiedBy>
  <dcterms:modified xsi:type="dcterms:W3CDTF">2016-08-08T16:08:00Z</dcterms:modified>
  <cp:revision>17</cp:revision>
  <dc:subject/>
  <dc:title/>
</cp:coreProperties>
</file>