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гимназия № 402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одаренными деть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ах физической культур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9999"/>
          <w:sz w:val="56"/>
          <w:szCs w:val="32"/>
        </w:rPr>
      </w:pPr>
      <w:r>
        <w:rPr>
          <w:rFonts w:cs="Times New Roman" w:ascii="Times New Roman" w:hAnsi="Times New Roman"/>
          <w:b/>
          <w:color w:val="999999"/>
          <w:sz w:val="5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56"/>
        </w:rPr>
      </w:pPr>
      <w:r>
        <w:rPr>
          <w:rFonts w:cs="Times New Roman" w:ascii="Times New Roman" w:hAnsi="Times New Roman"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color w:val="999999"/>
          <w:sz w:val="56"/>
        </w:rPr>
      </w:pPr>
      <w:r>
        <w:rPr>
          <w:rFonts w:cs="Times New Roman" w:ascii="Times New Roman" w:hAnsi="Times New Roman"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блема одаренности в настоящее время становится все более актуальной. Это, прежде всего, связано с потребностью общества в неординарной творческой личности. Неопределенность современной окружающей среды требует не только высокую активность человека, но и его умения, способности нестандартного поведения.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ннее выявление, обучение и воспитание одаренных и талантливых детей составляет одну их главных проблем совершенствования системы образования. Есть мнение, что одаренные дети не нуждаются в помощи взрослых, в особом внимании и руководстве. Однако в силу личностных особенностей такие дети наиболее чувствительны к оценке их деятельности, поведения и мышления, они более восприимчивы к сенсорным стимулам и лучше понимают отношения и связи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и физической культуры в школе-первая ступенька к выявлению одаренных детей, которые продолжат развитие своих способностей уже в спорте. </w:t>
        <w:br/>
        <w:t>Исходя из этих положений, которые обратили меня к этой теме, считаю, что вершина педагогического мастерства учителя – не только в подтягивание до нормального уровня слабо развитых детей, но и подготовка интеллектуального, физически развитого, творческого потенциала страны, опоры общества.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изическое воспитание во внеурочное время тесно связано с нравственным, трудовым, умственным, эстетическим воспитанием школьника и активно содействует всестороннему развитию детей, учит четкому подчинению дисциплине, выполнению правил, норм спортивной этике, уважению соперника, судей, развивает умение бороться до победы, не проявлять зависти к победителям, не теряться при поражениях, искренне радоваться победам товарищей по борьбе. Спортивные соревнования различного вида помогают закалять волю, учат добиваться успехов, совершенствовать свои умения и навыки в отдельных видах спорта. 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и ученики постоянно принимают участие в школьных, районных и городских соревнованиях, олимпиадах по физической культуре, спартакиадах, Президентских спортивных играх и состязаниях и часто становятся призерами. Не остается в стороне и исследовательская деятельность. Учащиеся принимают участие в межрегиональных, районных научно-практических конференциях.  Одним из видов работ с одаренными детьми является проектная методика на уроках и во внеурочное время.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технология  на уроке физической культуры позволяет строить обучение на активной основе, через целенаправленную деятельность ученика, сообразуясь с его личным интересом. Составляя проект, он превращается из объекта в субъект обучения, самостоятельно учится и активно влияет на содержание собственного образования. В этом случае он обучается посредством организации собственной деятельности. Такая работа дает возможность осознать, что уроки физической культуры развивают не только физически, но и интеллектуально.     </w:t>
      </w:r>
    </w:p>
    <w:p>
      <w:pPr>
        <w:pStyle w:val="Normal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екты на уроках физкультуры – это  проекты по исследованию влияний занятий ФК на организм человека, по исследованию истории спорта, физических качеств человека, подготовке и проведению соревнований и спортивных праздников, олимпийскому движению и т.д.                                </w:t>
      </w:r>
    </w:p>
    <w:p>
      <w:pPr>
        <w:pStyle w:val="Normal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+mj-ea" w:cs="Times New Roman" w:ascii="Times New Roman" w:hAnsi="Times New Roman"/>
          <w:sz w:val="28"/>
          <w:szCs w:val="28"/>
        </w:rPr>
        <w:t>Применение технологии проектного обучения делает учебный процесс более увлекательным для учащихся: ребята самостоятельно собирают материал по теме, теоретически обосновывая необходимость выполнения того или иного комплекса физических упражнений или овладения теми или иными физическими умениями и навыками для собственного совершенствования, воспитания морально-волевых качеств. Некоторые проекты становятся интегрированными, охватывают содержание других учебных предмет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– это одна из форм развития творческой деятельности обучающихся. Она дает возможность индивидуального развития и внимание. В основе метода проектов – направленность на результат, который получается при решении основной проблемы.</w:t>
      </w:r>
    </w:p>
    <w:p>
      <w:pPr>
        <w:pStyle w:val="Normal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ценен тем, что в ходе его выполнения обучающиеся учатся самостоятельно приобретать знания, получают опыт познавательной и учебной деятельности. И главными целями метода проектов являются: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казать умения отдельного ученика  использовать приобретенный    исследовательский опыт;  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ализовать свой интерес к обсуждаемой теме;        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демонстрировать уровень обученности ; совершенствовать умение участвовать в коллективных формах общения.</w:t>
      </w:r>
    </w:p>
    <w:p>
      <w:pPr>
        <w:pStyle w:val="Normal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 проектов могут быть разнообразными. Это – моно проект, коллективный проект, устно- речевой, письменный, Интернет проект. Проектная деятельность может быть представлена в виде репортажей, экскурсий  с рекламами, анкеты, фотогазет, исследовательских работ, докладов. Тематика проектов может быть связана как с определенным видом спорта, так и с важнейшими событиями в мире спорта, сопоставление и сравнение событий, явлений, фактов из истории.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я работу над проектами необходимо соблюдать следующие условия: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Проблема или тема проекта должна быть сформирована так, чтобы направить обучающегося на привлечение фактов из разных областей знаний  и разнообразных источников информации;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) Необходимо вовлекать в работу над проектом всех обучающихся класса, предложив каждому свое задание с учетом их умений и навыков.</w:t>
      </w:r>
    </w:p>
    <w:p>
      <w:pPr>
        <w:pStyle w:val="Normal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ывая все эти условия, работа над проектом выстраиваются в несколько этапов: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ланирование работы над проектом. Это перечисление возможных тем проектов, обмен имеющими знаниями.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иск и сбор информации, взаимосвязь между отобранными данными.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общение полученной информации, систематизация полученных данных.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езентация полученных результатов – подведение итогов.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учащихся при разработке собственного проекта закладываются основы знаний в применении разнообразных методик поддержания здоровья и физического совершенствования. Такой вид работы при отсутствии у ребят учебных пособий формирует и некоторый уровень образованности в области физической культуры, закладывает основы для самообразования, самовоспитания.     Информация, самостоятельно добываемая учащимися для собственных проектов, позволяет осознать жизненную необходимость приобретаемых на уроке двигательных умений. Ученики, таким образом, становятся компетентными и в теории предмета, что необходимо как условие грамотного исполнения физических упражнений.                                                                                         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е развитие школьника необходимо осуществлять с опорой на глубокие теоретические знания. Наболевший вопрос - подача на уроке физической культуры теоретических знаний. Для решения этой проблемы можно предложить проектную технологию. Например, для учащихся 8 классов  можно предложить такую тему проекта: “О как прекрасен спорт!”. В данной теме можно выделить следующие под темы: “Баскетбол”, “Волейбол”, “Гимнастика”, “Легкая атлетика” - виды спорта входящие в школьную программу по физической культуре. Для  раскрытия подтем проекта предлагается план:</w:t>
      </w:r>
    </w:p>
    <w:p>
      <w:pPr>
        <w:pStyle w:val="Normal"/>
        <w:ind w:left="-709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история создания вида спорта;</w:t>
      </w:r>
    </w:p>
    <w:p>
      <w:pPr>
        <w:pStyle w:val="Normal"/>
        <w:ind w:left="-709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сновные положения и правила данного вида спорта;</w:t>
      </w:r>
    </w:p>
    <w:p>
      <w:pPr>
        <w:pStyle w:val="Normal"/>
        <w:ind w:left="-709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это интересно (любая интересная информация о виде спорта или его представителей)                                                                                                               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 делится на группы по 6-7 человек. Каждая группа по жеребьевке получает вид спорта, карточку с планом работы. Устанавливаются сроки предварительной проверки проекта. После окончания работы над проектами проводится спортивный праздник, на котором ребята представляют свои работы, а чтобы праздник был праздником, демонстрируют практические навыки по своему виду спорта, например:</w:t>
      </w:r>
    </w:p>
    <w:p>
      <w:pPr>
        <w:pStyle w:val="Normal"/>
        <w:numPr>
          <w:ilvl w:val="0"/>
          <w:numId w:val="1"/>
        </w:numPr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мнастика, выполнение комбинации из акробатических упражнений;</w:t>
      </w:r>
    </w:p>
    <w:p>
      <w:pPr>
        <w:pStyle w:val="Normal"/>
        <w:numPr>
          <w:ilvl w:val="0"/>
          <w:numId w:val="1"/>
        </w:numPr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кетбол, жонглирование мячами, фигурная обводка стоек;</w:t>
      </w:r>
    </w:p>
    <w:p>
      <w:pPr>
        <w:pStyle w:val="Normal"/>
        <w:numPr>
          <w:ilvl w:val="0"/>
          <w:numId w:val="1"/>
        </w:numPr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ейбол, передачи и подачи мяча в заданную зону;</w:t>
      </w:r>
    </w:p>
    <w:p>
      <w:pPr>
        <w:pStyle w:val="Normal"/>
        <w:numPr>
          <w:ilvl w:val="0"/>
          <w:numId w:val="1"/>
        </w:numPr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/атлетика, юмористические эстафеты.     </w:t>
      </w:r>
    </w:p>
    <w:p>
      <w:pPr>
        <w:pStyle w:val="Normal"/>
        <w:ind w:left="-709" w:firstLine="567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ется вся группа в целом, но учитывается участие каждого ученика в работе над проектом.                             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-709" w:firstLine="567"/>
        <w:jc w:val="both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едагогическое наблюдение показало, что использование метода проектов на предмете «физическая культура» в школе,  позволяет через направленные на решение проблем в области физической культуры и спорта учебно-познавательную, творческую и игровую деятельность, повысить творческую активность школьников, культуру их поведения и общения, взаимодействия с людьми, а так же подготавливать детей  к олимпиаде по физической культур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-70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это превращает урок физкультуры из урока лишь двигательной активности в урок образовательного направления, ставит его в один ряд с другими основными предметам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 литерату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dal.wordpress.com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enclass.ru</w:t>
        </w:r>
      </w:hyperlink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 Пахомова Н.Ю. Метод учебного проекта в образовательном учреждении. Пособие для учителей и студентов педагогических вузов. М. АРКТИ 200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С.В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dal.wordpress.com/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4:35:00Z</dcterms:created>
  <dc:creator>dik</dc:creator>
  <dc:description/>
  <cp:keywords/>
  <dc:language>en-US</dc:language>
  <cp:lastModifiedBy>ШвЕдКа</cp:lastModifiedBy>
  <dcterms:modified xsi:type="dcterms:W3CDTF">2017-09-03T14:35:00Z</dcterms:modified>
  <cp:revision>2</cp:revision>
  <dc:subject/>
  <dc:title/>
</cp:coreProperties>
</file>