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о второй младшей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Я люблю игрушки» (по стихам Агнии Барто)</w:t>
      </w:r>
    </w:p>
    <w:p>
      <w:pPr>
        <w:pStyle w:val="Normal"/>
        <w:rPr/>
      </w:pPr>
      <w:r>
        <w:rPr>
          <w:rStyle w:val="StrongEmphasis"/>
        </w:rPr>
        <w:t>Задачи</w:t>
      </w:r>
      <w:r>
        <w:rPr>
          <w:b/>
          <w:bCs/>
        </w:rPr>
        <w:br/>
      </w:r>
      <w:r>
        <w:rPr>
          <w:rStyle w:val="StrongEmphasis"/>
        </w:rPr>
        <w:t>Образовательные;</w:t>
      </w:r>
      <w:r>
        <w:rPr/>
        <w:br/>
        <w:t>- продолжать развивать интерес к стихотворениям А. Барто;</w:t>
        <w:br/>
        <w:t>- расширять и обогащать словарь;</w:t>
        <w:br/>
        <w:t>- продолжать учить осмысливать, что такое хорошо и что такое плохо;</w:t>
        <w:br/>
      </w:r>
      <w:r>
        <w:rPr>
          <w:rStyle w:val="StrongEmphasis"/>
        </w:rPr>
        <w:t>Коррекционные;</w:t>
      </w:r>
      <w:r>
        <w:rPr/>
        <w:br/>
        <w:t>- закрепить обобщающее понятие «игрушки»;</w:t>
        <w:br/>
        <w:t>- формировать навыки словообразования имен существительных с уменьшительно-ласкательными суффиксами.</w:t>
        <w:br/>
      </w:r>
      <w:r>
        <w:rPr>
          <w:rStyle w:val="StrongEmphasis"/>
        </w:rPr>
        <w:t>Воспитательные;</w:t>
      </w:r>
      <w:r>
        <w:rPr/>
        <w:br/>
        <w:t>- учить внимательно, вдумчиво слушать, отвечать на вопросы по тексту;</w:t>
        <w:br/>
        <w:t>- воспитывать бережное отношение к игрушкам.</w:t>
        <w:br/>
      </w:r>
      <w:r>
        <w:rPr>
          <w:rStyle w:val="StrongEmphasis"/>
        </w:rPr>
        <w:t>Развивающие;</w:t>
      </w:r>
      <w:r>
        <w:rPr/>
        <w:br/>
        <w:t>- развивать память, мышление, воображение, зрительное восприятие;</w:t>
        <w:br/>
        <w:t>- пробуждать детей к решению проблемных ситуаций, выполнять простые поручения с игрушками самостоятельно или с помощью воспитателя.</w:t>
        <w:br/>
      </w:r>
      <w:r>
        <w:rPr>
          <w:rStyle w:val="StrongEmphasis"/>
        </w:rPr>
        <w:t xml:space="preserve">Материал к занятию: </w:t>
      </w:r>
      <w:r>
        <w:rPr/>
        <w:t xml:space="preserve">игрушки: заяц, медведь, лошадка, грузовик с котенком, кукла с мячиком, тазик с водой. </w:t>
        <w:br/>
      </w:r>
      <w:r>
        <w:rPr>
          <w:rStyle w:val="StrongEmphasis"/>
        </w:rPr>
        <w:t xml:space="preserve">Предварительная работа: </w:t>
      </w:r>
      <w:r>
        <w:rPr/>
        <w:t>заучивание стихов А. Барто, беседа «Мои игрушки».</w:t>
        <w:br/>
      </w:r>
      <w:r>
        <w:rPr>
          <w:rStyle w:val="StrongEmphasis"/>
        </w:rPr>
        <w:t>Ход занятия</w:t>
      </w:r>
      <w:r>
        <w:rPr/>
        <w:br/>
      </w:r>
      <w:r>
        <w:rPr>
          <w:i/>
          <w:iCs/>
        </w:rPr>
        <w:t>Дети встают в круг. Под покрывалами спрятаны игрушки.</w:t>
      </w:r>
      <w:r>
        <w:rPr/>
        <w:br/>
        <w:t xml:space="preserve">Ребята, сегодня к нам пришли гости, давайте поздороваемся с ними и подарим нашим гостям нашу любимую пальчиковую игру. </w:t>
        <w:br/>
      </w:r>
      <w:r>
        <w:rPr>
          <w:u w:val="single"/>
        </w:rPr>
        <w:t>ГОСТИ</w:t>
      </w:r>
      <w:r>
        <w:rPr/>
        <w:br/>
        <w:t>К Кате гости прибежали,</w:t>
      </w:r>
      <w:r>
        <w:rPr>
          <w:i/>
          <w:iCs/>
        </w:rPr>
        <w:t>(бежим пальчиками одной руки по ладошке другой руки)</w:t>
      </w:r>
      <w:r>
        <w:rPr/>
        <w:br/>
        <w:t>Все друг другу руки жали.</w:t>
        <w:br/>
        <w:t xml:space="preserve">Здравствуй Жора, </w:t>
      </w:r>
      <w:r>
        <w:rPr>
          <w:i/>
          <w:iCs/>
        </w:rPr>
        <w:t>(соединяем большой и указательные пальчики)</w:t>
      </w:r>
      <w:r>
        <w:rPr/>
        <w:br/>
        <w:t xml:space="preserve">Здравствуй Жанна, </w:t>
      </w:r>
      <w:r>
        <w:rPr>
          <w:i/>
          <w:iCs/>
        </w:rPr>
        <w:t>(большой и средний)</w:t>
      </w:r>
      <w:r>
        <w:rPr/>
        <w:t xml:space="preserve"> </w:t>
        <w:br/>
        <w:t>Рад Серёжа,</w:t>
      </w:r>
      <w:r>
        <w:rPr>
          <w:i/>
          <w:iCs/>
        </w:rPr>
        <w:t>(большой и безымянный)</w:t>
      </w:r>
      <w:r>
        <w:rPr/>
        <w:t xml:space="preserve"> </w:t>
        <w:br/>
        <w:t xml:space="preserve">Рада Снежана. </w:t>
      </w:r>
      <w:r>
        <w:rPr>
          <w:i/>
          <w:iCs/>
        </w:rPr>
        <w:t>(большой и мизинец)</w:t>
      </w:r>
      <w:r>
        <w:rPr/>
        <w:br/>
        <w:t xml:space="preserve">Не хотите ль пирожок? </w:t>
      </w:r>
      <w:r>
        <w:rPr>
          <w:i/>
          <w:iCs/>
        </w:rPr>
        <w:t>( ладошки складываем вместе)</w:t>
      </w:r>
      <w:r>
        <w:rPr/>
        <w:br/>
        <w:t xml:space="preserve">Может коржик, </w:t>
      </w:r>
      <w:r>
        <w:rPr>
          <w:i/>
          <w:iCs/>
        </w:rPr>
        <w:t>(показываем 2 открытые ладошки)</w:t>
      </w:r>
      <w:r>
        <w:rPr/>
        <w:t xml:space="preserve"> </w:t>
        <w:br/>
        <w:t xml:space="preserve">Иль рожок </w:t>
      </w:r>
      <w:r>
        <w:rPr>
          <w:i/>
          <w:iCs/>
        </w:rPr>
        <w:t>(2 кулачка ставим друг на дружку)</w:t>
      </w:r>
      <w:r>
        <w:rPr/>
        <w:t xml:space="preserve"> </w:t>
        <w:br/>
        <w:t xml:space="preserve">Вот драже вам на дорожку, </w:t>
      </w:r>
      <w:r>
        <w:rPr>
          <w:i/>
          <w:iCs/>
        </w:rPr>
        <w:t>(пальчиком тычем в открытую ладошку)</w:t>
      </w:r>
      <w:r>
        <w:rPr/>
        <w:t xml:space="preserve"> </w:t>
        <w:br/>
        <w:t xml:space="preserve">Вы берите понемножку </w:t>
      </w:r>
      <w:r>
        <w:rPr>
          <w:i/>
          <w:iCs/>
        </w:rPr>
        <w:t>(несколько раз сгибаем ладошки в кулачки)</w:t>
      </w:r>
      <w:r>
        <w:rPr/>
        <w:br/>
        <w:t>Все стряхнули быстро крошки</w:t>
        <w:br/>
        <w:t>И захлопали в ладошки!</w:t>
        <w:br/>
      </w:r>
      <w:r>
        <w:rPr>
          <w:i/>
          <w:iCs/>
        </w:rPr>
        <w:t>Садятся на стульчики</w:t>
      </w:r>
      <w:r>
        <w:rPr/>
        <w:br/>
        <w:t>Ребята, а вы любите сюрпризы? Посмотрите, здесь спрятались игрушки, а какие вы должны отгадать. Послушайте первую загадку:</w:t>
        <w:br/>
        <w:t xml:space="preserve">Быстрее ветра я скачу, </w:t>
        <w:br/>
        <w:t xml:space="preserve">''Цок-цок, '' – копытами стучу, </w:t>
        <w:br/>
        <w:t xml:space="preserve">Я громко ''иго-го'' кричу, </w:t>
        <w:br/>
        <w:t xml:space="preserve">Садись на спину – прокачу! (Лошадка) </w:t>
        <w:br/>
        <w:t>Правильно, это лошадка. Посмотрите, какая лошадка. Красивая? Как «говорит» лошадка? Давайте вместе скажем иг-го-го. Как цокает? Какая лошадка? Что вы видите у лошадки?</w:t>
        <w:br/>
      </w:r>
      <w:r>
        <w:rPr>
          <w:i/>
          <w:iCs/>
        </w:rPr>
        <w:t>(Дети вместе с воспитателем рассматривают лошадку и называют хвост, гриву, уши, копыта, глаза и т. д. Затем воспитатель предлагает вспомнить стихотворение про лошадку.)</w:t>
      </w:r>
      <w:r>
        <w:rPr/>
        <w:t xml:space="preserve"> </w:t>
        <w:br/>
        <w:t xml:space="preserve">Я люблю свою лошадку, </w:t>
        <w:br/>
        <w:t xml:space="preserve">Причешу ей шерстку гладко, </w:t>
        <w:br/>
        <w:t>Гребешком приглажу хвостик</w:t>
        <w:br/>
        <w:t xml:space="preserve">И верхом поеду в гости. </w:t>
        <w:br/>
        <w:t xml:space="preserve">Ребята, в этом стихотворении хороший хозяин? Почему вы так решили? </w:t>
      </w:r>
      <w:r>
        <w:rPr>
          <w:i/>
          <w:iCs/>
        </w:rPr>
        <w:t xml:space="preserve">(Ответы детей) </w:t>
      </w:r>
      <w:r>
        <w:rPr/>
        <w:br/>
        <w:t>А сейчас послушайте следующую загадку.</w:t>
        <w:br/>
        <w:t>Этот зверь живет лишь дома.</w:t>
        <w:br/>
        <w:t>С этим зверем все знакомы.</w:t>
        <w:br/>
        <w:t>У него усы, как спицы.</w:t>
        <w:br/>
        <w:t>Он мурлыча песнь поет.</w:t>
        <w:br/>
        <w:t>Только мышь его боится…</w:t>
        <w:br/>
        <w:t>Угадали? Это - ….(кот)</w:t>
        <w:br/>
      </w:r>
      <w:r>
        <w:rPr>
          <w:i/>
          <w:iCs/>
        </w:rPr>
        <w:t>Достаем кота. Описываем кота. Подражаем как мяукает и мурлычет.</w:t>
      </w:r>
      <w:r>
        <w:rPr/>
        <w:br/>
        <w:t>Свет горит, мотор гудит</w:t>
        <w:br/>
        <w:t>На колёсах шины</w:t>
        <w:br/>
        <w:t>По дороге лихо мчит</w:t>
        <w:br/>
        <w:t>Нас в себе ... (машина)</w:t>
        <w:br/>
      </w:r>
      <w:r>
        <w:rPr>
          <w:i/>
          <w:iCs/>
        </w:rPr>
        <w:t>Достаем машину. Как гудит, сигналит.</w:t>
      </w:r>
      <w:r>
        <w:rPr/>
        <w:br/>
        <w:t>Давайте вспомним стихотворение про машину и кота.</w:t>
        <w:br/>
        <w:t xml:space="preserve">Нет напрасно мы решили </w:t>
        <w:br/>
        <w:t>Прокатить кота в машине.</w:t>
        <w:br/>
        <w:t>Кот кататься не привык,</w:t>
        <w:br/>
        <w:t>Опрокинул грузовик.</w:t>
        <w:br/>
        <w:t>А что еще можно возить в грузовике?</w:t>
      </w:r>
      <w:r>
        <w:rPr>
          <w:i/>
          <w:iCs/>
        </w:rPr>
        <w:t xml:space="preserve"> (Ответы детей)</w:t>
      </w:r>
      <w:r>
        <w:rPr/>
        <w:br/>
        <w:t>Ой, детки, мне послышалось или на самом деле кто- то плачет у нас в умывальной комнате? Давайте пойдём, посмотрим.</w:t>
        <w:br/>
      </w:r>
      <w:r>
        <w:rPr>
          <w:i/>
          <w:iCs/>
        </w:rPr>
        <w:t xml:space="preserve">(Вместе идем в умывальную комнату, а там лежит зайчик замотанный в полотенце) </w:t>
      </w:r>
      <w:r>
        <w:rPr/>
        <w:br/>
        <w:t xml:space="preserve">Ребята, это что же за хозяйка бросила тут зайку? </w:t>
        <w:br/>
        <w:t xml:space="preserve">Давайте его заберём с собой. </w:t>
        <w:br/>
        <w:t>Может, кто- то из вас это сделал?</w:t>
        <w:br/>
      </w:r>
      <w:r>
        <w:rPr>
          <w:i/>
          <w:iCs/>
        </w:rPr>
        <w:t>Описываем зайчика</w:t>
      </w:r>
      <w:r>
        <w:rPr/>
        <w:t xml:space="preserve"> </w:t>
        <w:br/>
        <w:t xml:space="preserve">Детки, а мы знаем стихотворение про зайку? </w:t>
        <w:br/>
        <w:t xml:space="preserve">Давайте его прочтём, может нашему зайке теплее станет? </w:t>
        <w:br/>
        <w:t>Зайку бросила хозяйка -</w:t>
        <w:br/>
        <w:t xml:space="preserve">Под дождем остался зайка. </w:t>
        <w:br/>
        <w:t xml:space="preserve">Со скамейки слезть не мог, </w:t>
        <w:br/>
        <w:t>Весь до ниточки промок.</w:t>
        <w:br/>
        <w:t xml:space="preserve">Ребята, скажите мне пожалуйста, хорошая хозяйка у этого зайки. Разве можно оставлять свои игрушки на улице? А бросать их? Как же нам помочь зайчику, чтоб ему стало веселее и теплее? Давайте с ним поиграем. </w:t>
      </w:r>
      <w:r>
        <w:rPr>
          <w:i/>
          <w:iCs/>
        </w:rPr>
        <w:t>(Встаем в круг)</w:t>
      </w:r>
      <w:r>
        <w:rPr/>
        <w:br/>
      </w:r>
      <w:r>
        <w:rPr>
          <w:u w:val="single"/>
        </w:rPr>
        <w:t>Физкультминутка.</w:t>
      </w:r>
      <w:r>
        <w:rPr/>
        <w:t xml:space="preserve"> </w:t>
        <w:br/>
        <w:t xml:space="preserve">Зайка серенький сидит </w:t>
      </w:r>
      <w:r>
        <w:rPr>
          <w:i/>
          <w:iCs/>
        </w:rPr>
        <w:t xml:space="preserve">(присаживаемся) </w:t>
      </w:r>
      <w:r>
        <w:rPr/>
        <w:br/>
        <w:t xml:space="preserve">И ушами шевелит. </w:t>
      </w:r>
      <w:r>
        <w:rPr>
          <w:i/>
          <w:iCs/>
        </w:rPr>
        <w:t>(подносим руки к голове и шевелим)</w:t>
      </w:r>
      <w:r>
        <w:rPr/>
        <w:br/>
        <w:t>Вот так, вот так</w:t>
        <w:br/>
        <w:t xml:space="preserve">Он ушами шевелит. </w:t>
        <w:br/>
        <w:t xml:space="preserve">Зайке холодно сидеть, </w:t>
        <w:br/>
        <w:t xml:space="preserve">Надо лапочки погреть. </w:t>
      </w:r>
      <w:r>
        <w:rPr>
          <w:i/>
          <w:iCs/>
        </w:rPr>
        <w:t>(хлопаем в ладоши)</w:t>
      </w:r>
      <w:r>
        <w:rPr/>
        <w:br/>
        <w:t>Вот так, вот так</w:t>
        <w:br/>
        <w:t xml:space="preserve">Надо лапочки погреть! </w:t>
        <w:br/>
        <w:t xml:space="preserve">Зайке холодно стоять, </w:t>
        <w:br/>
        <w:t xml:space="preserve">Надо зайке поскакать. </w:t>
      </w:r>
      <w:r>
        <w:rPr>
          <w:i/>
          <w:iCs/>
        </w:rPr>
        <w:t>(прыжки)</w:t>
      </w:r>
      <w:r>
        <w:rPr/>
        <w:br/>
        <w:t>Вот так, вот так</w:t>
        <w:br/>
        <w:t xml:space="preserve">Надо зайке поскакать! </w:t>
        <w:br/>
        <w:t xml:space="preserve">Зайку волк испугал! </w:t>
        <w:br/>
        <w:t xml:space="preserve">Зайка тут же убежал! </w:t>
        <w:br/>
        <w:t>Посмотрите ребята, какой зайка стал весёлый! Он говорит вам всем «Спасибо».</w:t>
        <w:br/>
        <w:t>Следующая загадка.</w:t>
        <w:br/>
        <w:t xml:space="preserve">Бурый он и косолапый, </w:t>
        <w:br/>
        <w:t xml:space="preserve">Ловит рыбу мощной лапой. </w:t>
        <w:br/>
        <w:t xml:space="preserve">А ещё он любит мёд! </w:t>
        <w:br/>
        <w:t xml:space="preserve">Кто сластёну назовёт? (Медведь) </w:t>
        <w:br/>
      </w:r>
      <w:r>
        <w:rPr>
          <w:i/>
          <w:iCs/>
        </w:rPr>
        <w:t>Дети отгадывают игрушку и рассказывают о нем. Какой мишка, что есть у мишки. Дети называют части тела. Воспитатель предлагает порычать как это делает медведь. Затем предлагает рассказать стихотворение про мишку.</w:t>
      </w:r>
      <w:r>
        <w:rPr/>
        <w:br/>
        <w:t xml:space="preserve">Уронили мишку на пол, </w:t>
        <w:br/>
        <w:t xml:space="preserve">Оторвали мишке лапу. </w:t>
        <w:br/>
        <w:t>Все равно его не брошу -</w:t>
        <w:br/>
        <w:t xml:space="preserve">Потому что он хороший. </w:t>
        <w:br/>
        <w:t>Ребята, мишке лапку оторвали – это хороший или плохой поступок. А то что девочка не хочет бросать мишку – это хорошо или плохо?</w:t>
        <w:br/>
        <w:t>Детки наши игрушки ещё не закончились</w:t>
        <w:br/>
        <w:t>Слушайте следующую загадку:</w:t>
        <w:br/>
        <w:t>Его пинают, а он не плачет</w:t>
        <w:br/>
        <w:t xml:space="preserve">Его бросают, а он скачет. </w:t>
        <w:br/>
        <w:t xml:space="preserve">Что это? Правильно, это мячик. </w:t>
        <w:br/>
        <w:t xml:space="preserve">Посмотрите какой он красивый, какого он цвета? А какой по форме? А он большой или маленький? </w:t>
      </w:r>
      <w:r>
        <w:rPr>
          <w:i/>
          <w:iCs/>
        </w:rPr>
        <w:t>(Проводим эксперимент с мячом. В тазике с водой мяч не тонет, уточняем признаки мяча: легкий, резиновый, круглый.</w:t>
      </w:r>
      <w:r>
        <w:rPr/>
        <w:br/>
        <w:t>А стишок про мячик знаете? Давайте прочитаем его!</w:t>
        <w:br/>
        <w:t>Наша Таня громко плачет:</w:t>
        <w:br/>
        <w:t xml:space="preserve">Уронила в речку мячик. </w:t>
        <w:br/>
        <w:t>- Тише, Танечка, не плачь:</w:t>
        <w:br/>
        <w:t xml:space="preserve">Не утонет в речке мяч. </w:t>
        <w:br/>
        <w:t>Молодцы! Все хорошо рассказали стихи. Как сказать одним словом: лошадка, мишка, самолет, мячик, машинка, кукла.</w:t>
      </w:r>
      <w:r>
        <w:rPr>
          <w:i/>
          <w:iCs/>
        </w:rPr>
        <w:t>(Игрушки)</w:t>
      </w:r>
      <w:r>
        <w:rPr/>
        <w:t xml:space="preserve"> </w:t>
        <w:br/>
        <w:t>Ребята, а давайте скажем, кто – же написал все эти стихи про игрушки.</w:t>
      </w:r>
      <w:r>
        <w:rPr>
          <w:i/>
          <w:iCs/>
        </w:rPr>
        <w:t>(Агния Львовна Барто)</w:t>
      </w:r>
      <w:r>
        <w:rPr/>
        <w:br/>
        <w:t xml:space="preserve">Ребята, скажите, можно рвать игрушки? </w:t>
      </w:r>
      <w:r>
        <w:rPr>
          <w:i/>
          <w:iCs/>
        </w:rPr>
        <w:t>(Нельзя)</w:t>
      </w:r>
      <w:r>
        <w:rPr/>
        <w:t xml:space="preserve">Почему нельзя? </w:t>
      </w:r>
      <w:r>
        <w:rPr>
          <w:i/>
          <w:iCs/>
        </w:rPr>
        <w:t>(Им больно. Они тоже обижаются)</w:t>
      </w:r>
      <w:r>
        <w:rPr/>
        <w:br/>
        <w:t xml:space="preserve">Ребята, можно оставлять игрушки на улице? </w:t>
      </w:r>
      <w:r>
        <w:rPr>
          <w:i/>
          <w:iCs/>
        </w:rPr>
        <w:t>(Нет. Игрушек не останется.)</w:t>
      </w:r>
      <w:r>
        <w:rPr/>
        <w:br/>
        <w:t xml:space="preserve">Ребята, а как играют машинкой, чтобы она не ломалась? </w:t>
      </w:r>
      <w:r>
        <w:rPr>
          <w:i/>
          <w:iCs/>
        </w:rPr>
        <w:t>(Надо ее катать за верёвку, нельзя ложиться на машинку)</w:t>
      </w:r>
      <w:r>
        <w:rPr/>
        <w:br/>
        <w:t xml:space="preserve">Ребята, чтобы наши игрушки всегда были красивые, что надо делать? </w:t>
      </w:r>
      <w:r>
        <w:rPr>
          <w:i/>
          <w:iCs/>
        </w:rPr>
        <w:t>(Мыть, расчёсывать)</w:t>
      </w:r>
      <w:r>
        <w:rPr/>
        <w:br/>
        <w:t xml:space="preserve">Ребята, необходимо беречь игрушки: надо играть осторожно, чтобы они не падали. А если упадут, что может случиться? </w:t>
      </w:r>
      <w:r>
        <w:rPr>
          <w:i/>
          <w:iCs/>
        </w:rPr>
        <w:t>(Могут сломаться, разбиться)</w:t>
      </w:r>
      <w:r>
        <w:rPr/>
        <w:t xml:space="preserve"> Давайте ласково назовем игрушки. </w:t>
      </w:r>
      <w:r>
        <w:rPr>
          <w:i/>
          <w:iCs/>
        </w:rPr>
        <w:t>(кукла–куколка, мяч–мячик, заяц-зайчик, мишка-мишенька, машина-машинка, лошадь-лошадка)</w:t>
      </w:r>
      <w:r>
        <w:rPr/>
        <w:t xml:space="preserve"> </w:t>
        <w:br/>
        <w:t xml:space="preserve">На этом занятие закончилось, детки давайте попрощаемся с нашими гостями, а сами поиграем с нашими новыми игрушками. </w:t>
        <w:br/>
        <w:br/>
      </w:r>
      <w:r>
        <w:rPr>
          <w:rStyle w:val="StrongEmphasis"/>
        </w:rPr>
        <w:t>Список использованной литературы</w:t>
      </w:r>
      <w:r>
        <w:rPr/>
        <w:br/>
        <w:t>1. Барто А.Л. «Любимые игрушки» М 2011 г. Эксмо</w:t>
        <w:br/>
        <w:t>2. Иванова О.А. «Учимся читать художественную литературу». М 2004 г. «Школьная пресс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6:07:00Z</dcterms:created>
  <dc:creator>ks</dc:creator>
  <dc:description/>
  <cp:keywords/>
  <dc:language>en-US</dc:language>
  <cp:lastModifiedBy>ks</cp:lastModifiedBy>
  <dcterms:modified xsi:type="dcterms:W3CDTF">2017-09-03T06:16:00Z</dcterms:modified>
  <cp:revision>4</cp:revision>
  <dc:subject/>
  <dc:title/>
</cp:coreProperties>
</file>