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Методические рекомендации по взаимодействию семьи и ДОУ в      предшкольный период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азание квалифицированной помощи детям с   ограниченными возможностями по подготовке к школьному обучению невозможна без сотрудничества с их родителями.  Работа с родителями строится с учетом изучения семей, и их запросов. Можно использовать следующие  формы взаимодействия с родителями: информационно – аналитические,  досуговые,  познавательные, наглядно – информационные и д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На первом этапе   родители должны       изучить нормативно- правовую базу, научно-методических материалы по проблеме предшкольной подготовки детей с особыми образовательными потреб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е изучения семей  можно определить следующие  </w:t>
      </w:r>
      <w:r>
        <w:rPr>
          <w:b/>
          <w:sz w:val="28"/>
          <w:szCs w:val="28"/>
        </w:rPr>
        <w:t>направления работы с родителями:</w:t>
      </w:r>
      <w:r>
        <w:rPr>
          <w:sz w:val="28"/>
          <w:szCs w:val="28"/>
        </w:rPr>
        <w:t xml:space="preserve"> оказания адресной помощи семьям (домашнее визитирование, составление семейно-центрированных программ помощи, в том числе,  по гармонизации детско-родительских отношений с использованием интерактивных форм общения и др.), разработка программы «Семейного клуба»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 технологий по работе с родителями и педагогам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е психолого-педагогической компетентности родителей и педагогов посредством проведения теоретических и практических семинаров, тренингов, консультаций  по запросам, индивидуальных бесед, дней открытых дверей и др. с использованием интерактивных форм общения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обое внимание надо  уделять организации разъяснительной работы с родителями.  Одним из главных мотивационных аспектов  для родителей должно стать их приглашение на занятия с детьми. Наблюдая занятия,  они убеждаются в сильных и слабых сторонах  готовности их ребенка к школьному обучению, активнее включаются   в оказание помощи детям в домашних условиях. Получая психолого – педагогические знания от педагогов и инструкции, как следует заниматься с ребенком дома, не нарушая его права, родители  понимают, что заниматься с ребенком надо недолго, задания должны быть интересными, привлекательными, игровыми; должны не повторять пройденный в детском саду материал, а дополнять 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видеть своего ребенка в условиях открытости учреждения, родители имеют возможность, посетив группу и понаблюдав, чем занят ребенок в группе. Родители наблюдают приемы воздействия на ребенка, отличные от домашних,  что способствует пересмотру родителями своих методов и приемов воспитания. «Погружение» в жизнь дошкольного учреждения способно в большей степени продемонстрировать родителям особенности воспитания и обучения детей в детском саду.  Длительное наблюдение ребенка в новой обстановке позволяет родителям иначе взглянуть на него  и на воспитание в домашних условиях. Родителей можно привлекать к участию в создании условий для обучения, воспитания и коррекции  детей (изготовление пособий, различного оборудования и  построек на участке и др.),  совместной трудовой, познавательной, досуговой деятельности, участие в организации выставок детского творчества. Необходимо организовывать для родителей передвижные игротеку, библиотеку и видеотеку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Тематика консультаций, семинаров, тренингов, собраний, клубов и др. планируется с учетом потребностей родителей и социально – психологических особенностей семей. Один раз в неделю необходимо организовывать  «родительский час» с целью информирования о ходе коррекционно – образовательной работы с детьми, объяснения домашних заданий и  показа приемов  работы с  детьми. Самых активных родителей отмечать благодарственными письмами и почетными грамотами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работе с родителями необходимо уделять  вопросам сохранения и укрепления здоровья детей. В данном направлении в начале учебного года изучается уровень компетентности родителей в вопросах оздоровления детей, проводится индивидуальное консультирование родителей по запросам, организуются практические занятия, тренинги  обучения родителей специальным упражнениям по кинезиологии, отдельным видам гимнастик, дыхательным упражнениям, нетрадиционным методам закаливания (игры со снегом и льдом и др.). Организуются встречи за круглым столом с врачами и специалистами с целью просвещения родителей в области закономерностей развития детей и профилактике заболеваний. Проводятся Дни открытых дверей с просмотром оздоровительных мероприятий, обобщается семейный опыт оздоровления детей, разрабатываются  методические рекомендации, памятки, буклеты для родителей по этой теме и т. д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детей – один из важных критериев подготовки детей к школьному обучению</w:t>
      </w:r>
      <w:r>
        <w:rPr/>
        <w:t xml:space="preserve">.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глубленная  работа с родителями способствует гармонизации детско – родительских отношений,  помогает детям получить более крепкие знания и умения,  убедиться в  поддержке  родителей в случае возникновения трудностей в школе и уверенно войти в школьную жиз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, чтобы занятия с ребёнком по подготовке к обучению в школе не превратилась в пытку и для Вас, и для ребёнка, воспользуйтесь советами практикующих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ниматься с ребёнком нужно так, чтобы ему было интересно и комфортно. Занятие не должно длиться более 30 минут (с физкультминутками и релаксационными упражнениями), лучше, если Вы будете заниматься 20-25 минут (здесь важно учитывать индивидуальность ребёнка: если ребёнок застенчив, нерешителен перед началом занятия подбодрите, поддержите его; если смел, уверен в себе, учите его критически оценивать свои ответы; если ребёнок быстро и легко выполняет задания, можно предложить ему усложнённый вариант; если ребёнок затрудняется, задержитесь подольше на простых заданиях; если стремиться быстро менять задания – заинтересуйте ребёнка, научите находить в задании что-то новое, необычное для него). Главный показатель, что Вы всё делаете правильно – ребёнок не устаёт, и ему хочется ещё заниматься (пусть лучше останется чуть-чуть «голодным», чем переевшим интеллектуальной пищ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акие занятия нужно организовывать 2 раза в неделю, дополняя их познавательными и интересными играми и мероприятиями «выходного дня» (такими как поход в музей, театр, экскурсия по городу или совместный просмотр интересного детского (!) фильма или мультфильма). Важно, чтобы Вы проводили занятия регулярно, не делая больших перерывов, но и не компенсируя пропущенные занятия удвоением их часто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жде, чем приступить к выполнению заданий, упражнений, советуем определить темперамент ребёнка. Для этого просто понаблюдайте за ним во  время игр или занят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подвижный, легко приспосабливается к обстоятельствам, конструктивен, общителен, контактен и способен быстро схватывать всё новое, однако бывает излишне рационален, не всегда доводит дело до конца, то он – сангвини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инертен, спокоен, малоподвижен, настойчив, упорен, медлителен – флегмати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вспыльчив, резок, раздражителен, эмоционально реактивен, быстро включается в дело и быстро остывает, требует оценки своих действий – холери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необщителен, замкнут, впечатлителен, рассудителен, неэмоционален – меланхолик.</w:t>
      </w:r>
    </w:p>
    <w:p>
      <w:pPr>
        <w:pStyle w:val="Normal"/>
        <w:ind w:left="435" w:righ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 выполнении упражнений и заданий рекомендуем следующие правила общ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с ребёнком-сангвин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ётко ставьте перед ребёнком цель люб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озможности старайтесь демонстрировать результаты его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поддерживайте и одобряйте ребёнк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учитывайте его интересы в порученном дел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с ребёнком-флегмат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уйте практический результат выполняемой ребёнком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йте выполнение работы на каждом этапе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уйте положительные методы воздейств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ддерживайте любые начинания ребёнка, проявление его инициатив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с ребёнком-холер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говаривайте с ребёнком спокойным то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ъявляйте к нему чёткие и обоснованные треб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уйте перспективы деятельности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ётко положительно оценивайте его деятельнос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 ребёнком-меланхол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уйте в общении с ребёнком «эмоциональное поглажива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йте условия для выполнения совместных действий в паре с другими детьми или взросл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чаще демонстрируйте достижения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нимайтесь с ребёнком сами только в том случае, если Вам это действительно  приятно и интересно, а главное – Вы способны сохранять спокойствие и доброжелательность от начала до последней минуты занятия. Если этого добиться не удаётся, лучше обратиться за помощью к специалистам и профессионалам. Помните: ни один ребёнок на свете не может (и не должен!) абсолютно во всём соответствовать представлениям о том, каким ему бы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ледите за правильной осанкой  ребёнка во время выполнения письменных заданий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ьте: высота стола должна быть на 2-3 см выше локтя опущенной</w:t>
        <w:tab/>
        <w:t xml:space="preserve"> руки ребён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те ноги ребёнка вместе на пол или перекладину (маленький стульчик), если они не достают до пол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на пряма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ечи горизонтальны. Следите, чтобы одно плечо не было выше друго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а слегка наклонена вперёд. Расстояние до тетради, альбома не должно превышать 30 с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и на столе, локти чуть-чуть свисаю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ловище не касается стола. Проверьте – между столом и туловищем должен проходить кулачок ребён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традь должна быть положена под углом с таким расчётом, чтобы правый верхний угол тетради и левый нижний находились против середины груди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тобы занятие было интересным и качественным, заранее подготовьте всё самое необходимое: карандаши, бумагу, красивую тетрадь или альбом и т. д. Для дошкольника очень важен антураж: красивые и новые (а ещё лучше – неожиданные) предметы, удобное и уютное рабочее мес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чинайте занятия с интриги: например, с загадочного предмета или загадки. Фантазия и изобретательность – ваши волшебные помощники, способные привлечь внимание даже самого непоседливого малыша! Цель должна заинтересовать ребёнка, быть новой, всегда чуть-чуть сложнее, чем уже освоенное, но достижимой при оказании помощи взрослым. Важно помнить, что неудачи снижают интерес к новому, затрудняя дальнейше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икогда не следует переходить к следующему заданию, если предыдущее не выполнено: надо дать ребёнку получить удовлетворение от достигнутого результата и только потом переходить к новому матери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 конце занятия обязательно подведите итог, спросив у ребёнка, чем он занимался, что ему особенно понравилось, что вызвало затруднение, а что было выполнить легко, что он узнал нового. Именно эти вопросы позволяют ребёнку отметить свои достижения, осознать приобретение нового опыта, новы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чень хорошо, если для закрепления изученного Вы предоставите возможность малышу самое интересное задание предложить кому-то из родных. Побывать в роли учителя – это один из самых эффективных методов усвоения учеб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1. Занятия, конечно, важны, но они – лишь незначительная часть процесса подготовки ребёнка к школе. Школа потребует от малыша чёткого следования установленным в ней правилам и расписанию. Родителям необходимо помнить о том, что разумный распорядок дня значительно облегчает ребёнку жизнь! Соблюдение режима дня – важное условие успешной подготовки ребёнка к школе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Определите общие интересы.</w:t>
        <w:br/>
        <w:t>Это могут быть как познавательные (любимые мультфильмы, сказки, игры), так и жизненные интересы (обсуждение семейных проблем). Участвуйте в любимых занятиях своих детей, проводите с ними свободное время не "рядом", а "вместе". Для этого достаточно посмотреть вместе фильм, поиграть в "солдатики", построить крепость из снега, поговорить на волнующие ребенка темы. Не отказывайте ребенку в общении, дефицит общения - один из самых главных причин неуспеха ребенка в школе</w:t>
        <w:br/>
        <w:br/>
        <w:t xml:space="preserve">13. Помните, уважаемые родители, что игра – главный помощник взрослых при подготовке ребёнка к школе. С помощью игры, незаметно для малыша, можно развивать внимание, мышление, воображение – качества, так необходимые для дальнейшей учебной жизни. Играя с ребёнком, учитывайте: его желания, его настроение, его самочувствие. 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Не ругайте, а тем более не оскорбляйте ребенка, особенно в присутствии посторонних. Уважайте чувства и мнения ребенка. На жалобы со стороны окружающих, даже педагога, отвечайте: "Спасибо, мы дома обязательно поговорим на эту тему". Помните педагогический закон оптимистического воспитания: доверять, не считать плохим, верить в успех и способности ("ты сможешь", "у тебя обязательно получится", "я в тебя верю").</w:t>
        <w:br/>
        <w:br/>
        <w:t>15. Научите ребенка делиться своими проблемами.</w:t>
        <w:br/>
        <w:t>Обсуждайте с ним конфликтные ситуации, возникшие в общении ребенка со сверстниками или взрослыми. Искренне интересуйтесь его мнением, только так вы сможете сформировать у него правильную жизненную позицию. Постарайтесь разобраться объективно: не считайте всегда правым своего ребенка и неправым другого или наоборот.</w:t>
        <w:br/>
        <w:br/>
        <w:t>16. Чаще разговаривайте с ребенком.</w:t>
        <w:br/>
        <w:t>Развитие речи - залог хорошей учебы. Были в театре (цирке, кино) - пусть расскажет, что ему больше всего понравилось. Слушай внимательно, задавайте вопросы, что бы ребенок чувствовал, что вам это действительно интересно. Вместе с ним придумывайте самые разные фантастические истории - о предметах, вещах, явлениях природы. Ваш ребенок должен быть фантазером.</w:t>
        <w:br/>
        <w:br/>
        <w:t>17. Отвечайте на каждый вопрос ребенка.</w:t>
        <w:br/>
        <w:t>Только в этом случае его познавательный интерес никогда не иссякнет. В то же время прибегайте чаще к справочной литературе ("Давай посмотри вместе в словаре, в энциклопедии"), приучайте детей пользоваться самостоятельно справочниками и энциклопедиями, а не ждать всегда вашего ответа.</w:t>
        <w:br/>
        <w:br/>
        <w:t>18. Постарайтесь хоть иногда смотреть на мир глазами вашего ребенка.</w:t>
        <w:br/>
        <w:t>Видеть мир глазами другого - основа взаимопонимания. А это означает - считаться с индивидуальностью ребенка, знать, что все люди разные и имеют право быть такими!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Чаще хвалите, восхищайтесь вашим ребенком.</w:t>
        <w:br/>
        <w:t>На жалобы о том, что что-то не получается, отвечайте: "Получится обязательно, только нужно еще несколько раз попробовать". Формируйте высокий уровень притязаний. И сами верьте, что ваш ребенок может все, нужно только чуть-чуть ему помочь. Хвалите словом, улыбкой,  лаской и нежностью, а не отделывайтесь такого рода поощрениями, как покупка новой игрушки или сладостей.</w:t>
        <w:br/>
        <w:br/>
        <w:t>20. Не стройте ваши взаимоотношения с ребенком на запретах.</w:t>
        <w:br/>
        <w:t>Согласитесь, что они не всегда разумны. Всегда объясняйте причины, обоснованность ваших требований, если возможно, предложите альтернативный вариант. Уважение к ребенку сейчас - фундамент уважительного отношения к вам в настоящем и будущем. Никогда не пользуйтесь формулировкой "если ..., то..." ("Если уберешь свои вещи, разрешу смотреть телевизор" и т.п.), это пагубно влияет на воспитание личности - ребенок начинает принимать позицию "ты - мне, я - тебе";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Несколько советов родителям первоклассника:</w:t>
      </w:r>
    </w:p>
    <w:p>
      <w:pPr>
        <w:pStyle w:val="Style18"/>
        <w:numPr>
          <w:ilvl w:val="0"/>
          <w:numId w:val="1"/>
        </w:numPr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ите ребёнка спокойно. Проснувшись, он должен увидеть Вашу улыбку и услышать ласковый голос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торопите! Умение рассчитывать время – Ваша задача. Если Вам это плохо удаётся, то вины ребёнка в этом нет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отправляйте ребёнка в школу без завтрака. До школьного завтрака ему придётся много поработать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рощайтесь, предупреждая и наставляя: «Смотри, не балуйся!», «Чтоб сегодня не было плохих отметок!». Пожелайте ему удачи – у него впереди трудный день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удьте фразу: «Что ты сегодня получил?»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тречайте ребёнка спокойно. Если видите, что ребёнок огорчён, но молчит, не допытывайтесь. Пусть успокоится, тогда и расскажет всё сам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лушав замечания учителя, не торопитесь устраивать «взбучку»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, чтобы Ваш разговор с учителем происходил без ребёнка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школы не торопитесь садиться за уроки. Необходимо 1,5-2 часа отдыха (в 1-м классе – 1 час сна)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учшее время приготовления уроков с 15 до 17 часов. Занятия вечерами бесполезны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заставляйте делать все уроки в один присест. 20 минут – работаем, 10 минут – делаем перерыв. Во время приготовления уроков не сидите «над душой». Дайте ребёнку возможность работать самому. Но если нужна Ваша помощь, наберитесь терпения. Спокойный тон и поддержка необходимы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бщении с ребёнком старайтесь избегать различных условий: «Если ты сделаешь…, то…». Обучение должно быть осознанным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йдите в течение дня время (не менее 30 минут), когда Вы будете принадлежать только ребёнку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ерите единую тактику общения всех взрослых в семье с ребёнком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и разногласия по поводу педагогической тактики решайте без него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те внимательны к жалобам ребёнка на головную боль, усталость. Чаще всего это объективные показатели переутомления, трудностей в учёбе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тите, что даже совсем уже большие дети очень любят перед сном сказку, песенку, ласковое поглаживание. Всё это успокаивает их и помогает снять напряжение за день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/>
      </w:pPr>
      <w:r>
        <w:rPr/>
        <w:b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2">
    <w:lvl w:ilvl="0">
      <w:numFmt w:val="bullet"/>
      <w:lvlText w:val="•"/>
      <w:lvlJc w:val="left"/>
      <w:pPr>
        <w:tabs>
          <w:tab w:val="num" w:pos="351"/>
        </w:tabs>
        <w:ind w:left="795" w:hanging="0"/>
      </w:pPr>
      <w:rPr>
        <w:rFonts w:ascii="Times New Roman" w:hAnsi="Times New Roman" w:cs="Times New Roman" w:hint="default"/>
        <w:spacing w:val="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28"/>
        <w:spacing w:val="0"/>
        <w:szCs w:val="28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  <w:spacing w:val="0"/>
    </w:rPr>
  </w:style>
  <w:style w:type="character" w:styleId="WW8Num3z0">
    <w:name w:val="WW8Num3z0"/>
    <w:qFormat/>
    <w:rPr>
      <w:rFonts w:ascii="Wingdings" w:hAnsi="Wingdings" w:cs="Wingdings"/>
      <w:spacing w:val="0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3:00Z</dcterms:created>
  <dc:creator>Admin</dc:creator>
  <dc:description/>
  <dc:language>en-US</dc:language>
  <cp:lastModifiedBy/>
  <dcterms:modified xsi:type="dcterms:W3CDTF">2017-09-03T13:41:25Z</dcterms:modified>
  <cp:revision>35</cp:revision>
  <dc:subject/>
  <dc:title/>
</cp:coreProperties>
</file>