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нсорное развитие детей дошкольного возраста средствами тактильной игры «Рыбки – подружки»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Ушинский говорил: «Рука развивает мозг», а известный педагог В.А.Сухомлинский сказал: «Ум ребенка находится на кончиках его пальцев». Развитие и совершенствование мелкой моторики кисти и пальцев рук является главным стимулом развития центральной нервной системы, всех психических процессов, речи, поэтому применение различных тактильных,  пальчиковых игр  и упражнений, приёмов само массажа и массажа, других технологий особенно актуальны при работе с деть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им из наиболее эффективных средств сенсорного воспитания является игра, в том числе тактильная. Тактильная игра представляет собой многоплановое, сложное педагогическое явление: она является и игровым методом обучения детей дошкольного возраста, и формой организации обучения, и самостоятельной игровой деятельностью, и средством всестороннего воспитания личности ребенка.  В отличие от учебной сущности занятий в тактильной игре действуют одновременно два начала: учебное, познавательное, и игровое, занимательное. В соответствии с этим воспитатель в одно и то же время учитель и участник игры, учит детей и играет с ними, а дети учатся, игра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 предлагаю вашему вниманию тактильную  игру «Рыбки-подружки» , которую я выполнила своими руками из подручных материалов : картон, клей,  деревянная стружка,   тыквенные семечки, материал с пайетками, пленка с пузырьками.  В игру входит четыре пары картонных рыбок (8 штук) по 20,5 см. , покрытых материалами различной текстуры, коробка и платок для завязывания глаз. Игра направлена на развитие мелкой моторики, тактильных ощущений, памяти, внимания. В основе этой игры лежит всеми известная игра «Волшебный мешочек», где на ощупь необходимо находить и угадывать предметы разных форм, только правила усложнены, нужно искать предметы не по форме, а по текстуре. К тому же, детям старшего дошкольного возраста понятны и посильны в произношении названия материалов,  из которых изготовлены рыб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ую игру родители могут сделать совместно со своим ребенком, это не займет много времени и доставит массу удовольствия ребенку от иг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141414"/>
          <w:sz w:val="18"/>
          <w:szCs w:val="18"/>
          <w:shd w:fill="FFFFFF" w:val="clear"/>
        </w:rPr>
        <w:t xml:space="preserve">                 </w:t>
      </w:r>
      <w:r>
        <w:rPr>
          <w:rFonts w:cs="Arial" w:ascii="Arial" w:hAnsi="Arial"/>
          <w:color w:val="141414"/>
          <w:sz w:val="18"/>
          <w:szCs w:val="18"/>
          <w:shd w:fill="FFFFFF" w:val="clear"/>
        </w:rPr>
        <w:drawing>
          <wp:inline distT="0" distB="0" distL="0" distR="0">
            <wp:extent cx="4267200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9:42:00Z</dcterms:created>
  <dc:creator>IvanS</dc:creator>
  <dc:description/>
  <cp:keywords/>
  <dc:language>en-US</dc:language>
  <cp:lastModifiedBy>IvanS</cp:lastModifiedBy>
  <dcterms:modified xsi:type="dcterms:W3CDTF">2017-09-03T11:04:00Z</dcterms:modified>
  <cp:revision>4</cp:revision>
  <dc:subject/>
  <dc:title/>
</cp:coreProperties>
</file>