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ind w:left="0" w:firstLine="142"/>
        <w:rPr>
          <w:color w:val="000000"/>
          <w:sz w:val="28"/>
          <w:szCs w:val="28"/>
        </w:rPr>
      </w:pPr>
      <w:bookmarkStart w:id="0" w:name="bookmark0"/>
      <w:r>
        <w:rPr>
          <w:color w:val="000000"/>
          <w:sz w:val="28"/>
          <w:szCs w:val="28"/>
        </w:rPr>
        <w:t>О КАПРИЗАХ И УПРЯМСТВЕ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right="20" w:hanging="20"/>
        <w:rPr/>
      </w:pPr>
      <w:r>
        <w:rPr>
          <w:rStyle w:val="0pt"/>
          <w:sz w:val="28"/>
          <w:szCs w:val="28"/>
          <w:u w:val="single"/>
        </w:rPr>
        <w:t>Время проведения:</w:t>
      </w:r>
      <w:r>
        <w:rPr>
          <w:rStyle w:val="0pt"/>
          <w:sz w:val="28"/>
          <w:szCs w:val="28"/>
        </w:rPr>
        <w:t xml:space="preserve"> </w:t>
      </w:r>
      <w:r>
        <w:rPr>
          <w:rStyle w:val="0pt"/>
          <w:i w:val="false"/>
          <w:sz w:val="28"/>
          <w:szCs w:val="28"/>
        </w:rPr>
        <w:t xml:space="preserve">       17 апреля 2016 год     17 часов 30 мин.</w:t>
      </w:r>
      <w:r>
        <w:rPr>
          <w:rStyle w:val="0pt"/>
          <w:sz w:val="28"/>
          <w:szCs w:val="28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rStyle w:val="0pt"/>
          <w:b w:val="false"/>
          <w:b w:val="false"/>
          <w:i w:val="false"/>
          <w:i w:val="false"/>
          <w:sz w:val="28"/>
          <w:szCs w:val="28"/>
        </w:rPr>
      </w:pPr>
      <w:r>
        <w:rPr>
          <w:rStyle w:val="0pt"/>
          <w:sz w:val="28"/>
          <w:szCs w:val="28"/>
          <w:u w:val="single"/>
        </w:rPr>
        <w:t>Форма проведения:</w:t>
      </w:r>
      <w:r>
        <w:rPr>
          <w:rStyle w:val="0pt"/>
          <w:i w:val="false"/>
          <w:sz w:val="28"/>
          <w:szCs w:val="28"/>
        </w:rPr>
        <w:t xml:space="preserve">  </w:t>
      </w:r>
      <w:r>
        <w:rPr>
          <w:rStyle w:val="0pt"/>
          <w:b w:val="false"/>
          <w:i w:val="false"/>
          <w:sz w:val="28"/>
          <w:szCs w:val="28"/>
        </w:rPr>
        <w:t>круглый стол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rStyle w:val="0pt"/>
          <w:sz w:val="28"/>
          <w:szCs w:val="28"/>
          <w:u w:val="single"/>
        </w:rPr>
        <w:t xml:space="preserve"> </w:t>
      </w:r>
      <w:r>
        <w:rPr>
          <w:rStyle w:val="0pt"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родителей с понятием «каприз» и «упрямство», причинами их возникновения.</w:t>
      </w:r>
      <w:r>
        <w:rPr>
          <w:rStyle w:val="0pt"/>
          <w:sz w:val="28"/>
          <w:szCs w:val="28"/>
          <w:u w:val="single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rStyle w:val="0pt"/>
          <w:b w:val="false"/>
          <w:b w:val="false"/>
          <w:i w:val="false"/>
          <w:i w:val="false"/>
          <w:color w:val="FF0000"/>
        </w:rPr>
      </w:pPr>
      <w:r>
        <w:rPr>
          <w:rStyle w:val="0pt"/>
          <w:sz w:val="28"/>
          <w:szCs w:val="28"/>
        </w:rPr>
        <w:t xml:space="preserve"> </w:t>
      </w:r>
      <w:r>
        <w:rPr>
          <w:rStyle w:val="0pt"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создать условия для обмена семейным опытом; обсудить наиболее актуальные проблемы воспитания, выбрать единые требования по теме собрания.</w:t>
      </w:r>
      <w:r>
        <w:rPr>
          <w:rStyle w:val="0pt"/>
          <w:sz w:val="28"/>
          <w:szCs w:val="28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20" w:right="20" w:hanging="20"/>
        <w:rPr/>
      </w:pPr>
      <w:r>
        <w:rPr>
          <w:rStyle w:val="0pt"/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родители, воспитатели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b/>
          <w:b/>
          <w:sz w:val="28"/>
          <w:szCs w:val="28"/>
        </w:rPr>
      </w:pPr>
      <w:r>
        <w:rPr>
          <w:rStyle w:val="0pt"/>
          <w:sz w:val="28"/>
          <w:szCs w:val="28"/>
          <w:u w:val="single"/>
        </w:rPr>
        <w:t>Место проведения</w:t>
      </w:r>
      <w:r>
        <w:rPr>
          <w:rStyle w:val="0pt"/>
          <w:sz w:val="28"/>
          <w:szCs w:val="28"/>
        </w:rPr>
        <w:t>:</w:t>
      </w:r>
      <w:r>
        <w:rPr>
          <w:rStyle w:val="0pt"/>
          <w:i w:val="false"/>
        </w:rPr>
        <w:t xml:space="preserve"> </w:t>
      </w:r>
      <w:r>
        <w:rPr>
          <w:rStyle w:val="0pt"/>
          <w:b w:val="false"/>
          <w:i w:val="false"/>
          <w:sz w:val="28"/>
          <w:szCs w:val="28"/>
        </w:rPr>
        <w:t>музыкальный зал</w:t>
      </w:r>
    </w:p>
    <w:p>
      <w:pPr>
        <w:pStyle w:val="32"/>
        <w:shd w:fill="auto" w:val="clear"/>
        <w:spacing w:lineRule="auto" w:line="240"/>
        <w:ind w:left="20" w:hanging="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ведения: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1.Вступительная часть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2.Разбор ситуаций «А как поступили бы Вы?»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3.Игра «Моя позиция».</w:t>
      </w:r>
    </w:p>
    <w:p>
      <w:pPr>
        <w:pStyle w:val="24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b w:val="false"/>
          <w:color w:val="000000"/>
          <w:sz w:val="28"/>
          <w:szCs w:val="28"/>
        </w:rPr>
        <w:t xml:space="preserve"> «Маска откровения»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5.Обсуждение дискуссионных вопросов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6.Заключительная часть.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/>
      </w:pPr>
      <w:r>
        <w:rPr>
          <w:rStyle w:val="0pt"/>
          <w:sz w:val="28"/>
          <w:szCs w:val="28"/>
          <w:u w:val="single"/>
        </w:rPr>
        <w:t>Подготовительная работа: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Анкетирование родителей: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-вашему, почему ребенок бывает капризным и упрямым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Каковы, на Ваш взгляд, главные причины возникновения исте</w:t>
        <w:softHyphen/>
        <w:t>рик у ребенка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В чем проявляются капризы Вашего ребенка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ужно ли искоренять упрямство строгими мерами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Вам удается преодолевать капризы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Чего, по-вашему, нельзя делать, если ребенок плачет, каприз</w:t>
        <w:softHyphen/>
        <w:t>ничает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 чем Вы хотите услышать на собрании по данной теме, какие вопросы Вас интересуют?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0" w:hanging="0"/>
        <w:rPr/>
      </w:pPr>
      <w:r>
        <w:rPr>
          <w:color w:val="000000"/>
          <w:sz w:val="28"/>
          <w:szCs w:val="28"/>
        </w:rPr>
        <w:t>2. Оформить плакат (в руках капризных матрешек, изготовленных из шаров, ниток, ваты): «Упрямство - не что иное, как искаженное стрем</w:t>
        <w:softHyphen/>
        <w:t xml:space="preserve">ление к свободе» (К.Д. 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шинский.)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215900</wp:posOffset>
                </wp:positionV>
                <wp:extent cx="361950" cy="180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8pt;margin-top:17pt;width:28.4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3. Изготовление приглашений на родительское собрание.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...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сли Вы не хотите видеть своего ребенка капризным и упрямым, если у Вас есть опыт по преодолению капризов у малыша, тогда (дата) мы надеемся на встречу со всеми членами Вашей семьи.</w:t>
      </w:r>
    </w:p>
    <w:p>
      <w:pPr>
        <w:pStyle w:val="13"/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 ждет Вас на собрании: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стреча за круглым столом -  доброжелательный, откровенный разговор на тему «капризы и упрямство у детей».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Копилка полезных советов «острое блюдо».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За чашкой ароматного чая - сюрпризные моменты.</w:t>
      </w:r>
    </w:p>
    <w:p>
      <w:pPr>
        <w:pStyle w:val="1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4.Оформление  красочных памяток «Как преодолеть капризы»</w:t>
      </w:r>
    </w:p>
    <w:p>
      <w:pPr>
        <w:pStyle w:val="13"/>
        <w:shd w:fill="auto" w:val="clear"/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капризов и упрямства: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режима дня,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смена обстановки, обилие новых впечатлений, плохое самочувствие во время болезн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утомление (физическая</w:t>
      </w:r>
      <w:r>
        <w:rPr>
          <w:sz w:val="28"/>
          <w:szCs w:val="28"/>
        </w:rPr>
        <w:t xml:space="preserve">  п</w:t>
      </w:r>
      <w:r>
        <w:rPr>
          <w:color w:val="000000"/>
          <w:sz w:val="28"/>
          <w:szCs w:val="28"/>
        </w:rPr>
        <w:t>ерегрузка).</w:t>
      </w:r>
    </w:p>
    <w:p>
      <w:pPr>
        <w:pStyle w:val="13"/>
        <w:shd w:fill="auto" w:val="clear"/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реодолеть капризы можно, если: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се члены семьи будут иметь единые требования к ребенку, вы</w:t>
        <w:softHyphen/>
        <w:t>рвутся из зависимости от капризного ребенка: то есть будут тверды в по</w:t>
        <w:softHyphen/>
        <w:t>зиции, дадут понять значение слова «нельзя», научат ребенка хотеть, то есть вырабатывать настойчивость в достижении цели, развивать само</w:t>
        <w:softHyphen/>
        <w:t>стоятельность, благодаря совместной со взрослыми деятельности.</w:t>
      </w:r>
    </w:p>
    <w:p>
      <w:pPr>
        <w:pStyle w:val="24"/>
        <w:shd w:fill="auto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Ход собрания: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сня «Большой хоровод» (муз. Савельева, сл. 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. Жигалкиной и Д. Хайта):</w:t>
      </w:r>
    </w:p>
    <w:p>
      <w:pPr>
        <w:pStyle w:val="13"/>
        <w:shd w:fill="auto" w:val="clear"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Мы на свет родились,</w:t>
      </w:r>
    </w:p>
    <w:p>
      <w:pPr>
        <w:pStyle w:val="13"/>
        <w:shd w:fill="auto" w:val="clear"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Чтобы радостно жить.</w:t>
      </w:r>
    </w:p>
    <w:p>
      <w:pPr>
        <w:pStyle w:val="13"/>
        <w:shd w:fill="auto" w:val="clear"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Чтобы вместе играть,</w:t>
      </w:r>
    </w:p>
    <w:p>
      <w:pPr>
        <w:pStyle w:val="13"/>
        <w:shd w:fill="auto" w:val="clear"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Чтобы крепко дружить.</w:t>
      </w:r>
    </w:p>
    <w:p>
      <w:pPr>
        <w:pStyle w:val="13"/>
        <w:shd w:fill="auto" w:val="clear"/>
        <w:spacing w:lineRule="auto" w:line="240" w:before="0" w:after="0"/>
        <w:ind w:left="0" w:right="25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Чтоб улыбки друг другу Дарить и цветы.</w:t>
      </w:r>
    </w:p>
    <w:p>
      <w:pPr>
        <w:pStyle w:val="13"/>
        <w:shd w:fill="auto" w:val="clear"/>
        <w:spacing w:lineRule="auto" w:line="240" w:before="0" w:after="0"/>
        <w:ind w:left="0" w:right="25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Чтоб исполнились в жизни Все наши мечты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- воспитатель Редикульцева С.Г.: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, наши дети рождаются именно для этого, а всегда ли так бывает, не омрачается ли жизнь капризами и упрямством - это во многом зависит от нас, взрослых. Как помочь ребенку избавиться от этих черт характера - об этом наш разговор за круглым столом, в ходе которого мы постараемся ра</w:t>
        <w:softHyphen/>
        <w:t>зобраться в причинах появления и особенностях этих столь неприятных нарушений поведения ребенка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Что мы понимаем под словом «каприз»? Это когда ребенок пони</w:t>
        <w:softHyphen/>
        <w:t>мает нельзя, но настаивает. Упрямство и капризы у детей нередкое яв</w:t>
        <w:softHyphen/>
        <w:t>ление. Иногда встречаются жалобы только на упрямство, иногда - только на капризы, а бывает - на то и другое. Они могут чередоваться у одного и того же ребенка в разном возрасте. Чаще всего упрямство проявляется у детей в резкой форме в 2.5-3 года, в дальнейшем поведение нормализует</w:t>
        <w:softHyphen/>
        <w:t>ся, и лишь иногда наблюдается «вторая волна» упрямства в среднем до</w:t>
        <w:softHyphen/>
        <w:t>школьном возрасте около 5 лет. Капризность же обычно развивается, на</w:t>
        <w:softHyphen/>
        <w:t>чиная с 4 лет,  и во многом определяет поведение ребенка в среднем и да</w:t>
        <w:softHyphen/>
        <w:t>же в старшем школьном возрасте. И упрямство, и капризы две стороны одного и того же нарушения в поведении: у детей более сильных по выражается в упрямстве, у слабых в капризах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Капризы могут быть случайными, а бывают и постоянными, однако они могут превратиться в привычную форму поведения.</w:t>
      </w:r>
    </w:p>
    <w:p>
      <w:pPr>
        <w:pStyle w:val="13"/>
        <w:shd w:fill="auto" w:val="clear"/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возникают капризы? Каковы причины их возникновения?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Я зачитаю  ответы на вопрос анкеты № 3, и  предлагаю ответить на вопрос: в чем отличие капризов от упрямства?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И так подведу итог: капризный ребенок от упрямого отличается не только излюбленными выражениями (любимые слова упрямых - «я хочу», а ка</w:t>
        <w:softHyphen/>
        <w:t>призных - «я не хочу»), но и тем, что для «упрямца» самое главное не уступить взрослому, «настоять на своем», а у «капризули» - желание все</w:t>
        <w:softHyphen/>
        <w:t>гда находиться в состоянии «готовности к капризу»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/>
      </w:pPr>
      <w:r>
        <w:rPr>
          <w:color w:val="000000"/>
          <w:sz w:val="28"/>
          <w:szCs w:val="28"/>
        </w:rPr>
        <w:t>На ваше рассмотрение предлагаю две знакомые ситуации:</w:t>
      </w:r>
    </w:p>
    <w:p>
      <w:pPr>
        <w:pStyle w:val="13"/>
        <w:numPr>
          <w:ilvl w:val="0"/>
          <w:numId w:val="3"/>
        </w:numPr>
        <w:shd w:fill="auto" w:val="clear"/>
        <w:spacing w:lineRule="auto" w:line="240" w:before="0" w:after="0"/>
        <w:ind w:left="0" w:right="20" w:firstLine="522"/>
        <w:rPr>
          <w:sz w:val="28"/>
          <w:szCs w:val="28"/>
        </w:rPr>
      </w:pPr>
      <w:r>
        <w:rPr>
          <w:color w:val="000000"/>
          <w:sz w:val="28"/>
          <w:szCs w:val="28"/>
        </w:rPr>
        <w:t>Ми</w:t>
        <w:softHyphen/>
        <w:t>ша - упрямый мальчик, всегда скандалит за едой, огорчая этим свою строгую маму. Обед. Мише предложили борщ, котлету с горошком и компот. Все это стоит на столе, аппетитно выглядит, вкусно пахнет. Но Миша не до</w:t>
        <w:softHyphen/>
        <w:t>волен. «Я хочу только компот - заявляет он решительно, - и еще с котле</w:t>
        <w:softHyphen/>
        <w:t>той я люблю картошку, которая была вчера». Мама терпеливо объясняет, что есть нужно по порядку: первое, второе и третье, не капризничать, а есть то, что дают. Мальчик твердо стоит на своем. «Сначала компот. Я его люблю». Мама начинает нервничать и уже повышенным гоном указывает «Ешь без разговоров, как положено». Миша не отступает: «Сначала я буду есть компот. Прямо сейчас. А твою котлету - после». Мама рассердилась и решительно берется за дело: начинает сама кормить мальчика супом. Он выплевывает его прямо на рубашку. Мама разъяренно кричит. «Будешь есть, пока ничего не останется в тарелке! А компот вообще не полу</w:t>
        <w:softHyphen/>
        <w:t>чишь!». Миша отталкивает тарелку и при этом проливает часть супа на стол. Эта с цена продолжается довольно долго. Кончается тем, что Мишу вырвало прямо на стол, а мама дрожащими руками открывает пачку успо</w:t>
        <w:softHyphen/>
        <w:t>коительных таблеток и глотает сразу две, восклицая: «За что мне такое наказание! У всех дети как дети, а этот ...»</w:t>
      </w:r>
    </w:p>
    <w:p>
      <w:pPr>
        <w:pStyle w:val="13"/>
        <w:numPr>
          <w:ilvl w:val="0"/>
          <w:numId w:val="4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вот как ведет себя капризница Таня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Ей предложили молочный суп, курицу с рисом и морс. Она с недо</w:t>
        <w:softHyphen/>
        <w:t>вольным видом отворачивается от стола: «Не хочу суп»! Бабушка, всплеснув руками: «Танечка, он такой вкусный, кушай, а то остынет». Таня: «Я не люблю теплый. Я вообще не хочу». Суп остывает, Таня опус</w:t>
        <w:softHyphen/>
        <w:t>кает в суп ложку и говорит: «Фу, пенки. Я не люблю пенки, у меня они в горле застревают»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Бабушка в отчаянии: «Ну, а что же ты будешь?» Таня: «Я ничего не буду. Раз у нас нет супа, я хлебушек буду (с подчеркнуто грустным видом жует хлеб)»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9585</wp:posOffset>
                </wp:positionH>
                <wp:positionV relativeFrom="paragraph">
                  <wp:posOffset>2072640</wp:posOffset>
                </wp:positionV>
                <wp:extent cx="247650" cy="2190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.55pt;margin-top:163.2pt;width:19.45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Бабушка не может этого вынести: «Танечка, давай насыпем в суп</w:t>
        <w:softHyphen/>
        <w:t>чик вермишели. Ты сама насыплешь и будет вкусно-вкусно». Таня с неко</w:t>
        <w:softHyphen/>
        <w:t>торой заинтересованностью соглашается. Бульон снова греют, Таня засы</w:t>
        <w:softHyphen/>
        <w:t>пает его вермишелью, ей это интересно, она радостно говорит: «Ой, как будто маленькие червячки пошли купаться! Они плавать будут ...». Ба</w:t>
        <w:softHyphen/>
        <w:t>бушка воодушевлена - ей, может быть, удастся заставить внучку поесть. Суп на столе, и снова у Тани весь интерес пропал. «Я не хочу-у-у су-у-пу- у, - тянет она, я не люблю суп ...». Бабушка уговаривает, упрашивает, пробует кормить девочку сама, рассказывает сказку - все бесполезно: Та</w:t>
        <w:softHyphen/>
        <w:t>ня отворачивается, плачет. Удается «впихнуть» в нее несколько ложек. После этого суп убирается, и та же история повторяется с курицей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Не стоит удивляться, что на такой обед уходит около 2-х часов, а бабушка и внучка встают из-за стола совершенно измученные. Не наев</w:t>
        <w:softHyphen/>
        <w:t>шаяся девочка не может заснуть после обеда, переутомляется и капризни</w:t>
        <w:softHyphen/>
        <w:t>чает еще больше, отравляя вечер и себе и взрослым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аше мнение, родители? Какие ошибки допущены взрослыми в данной ситуации?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И так обобщим: Мишина мама не должна ставить на стол одновремен</w:t>
        <w:softHyphen/>
        <w:t>но все три блюда и предоставлять, таким образом, ребенку возможность выбора. А когда она уже видела, что Миша, образно говоря, готов полезть в бутылку, лучше было частично пойти ему навстречу, разрешить, напри</w:t>
        <w:softHyphen/>
        <w:t>мер, отпить еды. Но при этом не «делать ему одолже</w:t>
        <w:softHyphen/>
        <w:t>ние», не подчеркивать важность этого разрешения, вообще не акцентиро</w:t>
        <w:softHyphen/>
        <w:t>вать на этом внимания, а в мягкой форме сказать, например, так: «Ну, от</w:t>
        <w:softHyphen/>
        <w:t>пей компот, но немножко, чтобы потом осталось чем запить обед. Отпей четверть стаканчика - это знаешь сколько? Это половина от половины стакана». Разумеется, такие разговоры и уговоры за столом не вполне уместны, но все же лучше, чем ссора и конфликт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А со стороны Таниной бабушки было бы лучше не предлагать мно</w:t>
        <w:softHyphen/>
        <w:t>жество разных вариантов в надежде, что девочка согласится на что-то, а либо решительно лишить ее обеда (или только супа), либо уговорить ее съесть, но уж никак не идти на поводу у капризного «не хочу». Более эф</w:t>
        <w:softHyphen/>
        <w:t>фективен был бы первый способ, но бабушка вряд ли в силах проявить такую решительность. Ясно, что такими мерами невозможно исправить характер капризного ребенка, разве что удастся избежать именно этих «обеденных» сцен. В целом же для борьбы с капризами необходима дол</w:t>
        <w:softHyphen/>
        <w:t>гая воспитательная работа, в которой участвовали бы все члены семьи.</w:t>
      </w:r>
    </w:p>
    <w:p>
      <w:pPr>
        <w:pStyle w:val="13"/>
        <w:shd w:fill="auto" w:val="clear"/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очень важно единодушие твердо выработанная линия поведе</w:t>
        <w:softHyphen/>
        <w:t>ния всех окружающих ребенка взрослых: малыш легко нащупывает наи</w:t>
        <w:softHyphen/>
        <w:t>более податливого, наиболее чувствительного к его капризам человека - именно того, кем можно управлять, пользуясь своим любимым оружием.</w:t>
      </w:r>
    </w:p>
    <w:p>
      <w:pPr>
        <w:pStyle w:val="24"/>
        <w:shd w:fill="auto" w:val="clear"/>
        <w:spacing w:lineRule="auto" w:line="240" w:before="0" w:after="0"/>
        <w:ind w:lef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едущая – воспитатель Чайко Г.П.</w:t>
      </w:r>
    </w:p>
    <w:p>
      <w:pPr>
        <w:pStyle w:val="13"/>
        <w:shd w:fill="auto" w:val="clear"/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Не хочу!» - как часто слышим мы эту фразу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 ребенка. На него нельзя ни повлиять, ни остановить в этот момент, а заканчивается все так же внезапно, как и начинается. Это не ураган и не землетрясение. Это обыкновенное детское упрямство.</w:t>
      </w:r>
    </w:p>
    <w:p>
      <w:pPr>
        <w:pStyle w:val="13"/>
        <w:shd w:fill="auto" w:val="clear"/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Е.А. Аркин говорил: «Борьба с упрямством борьба за правильное воспитание, за правильную обстановку жизни ребенка, это борьба за правильное поведение взрослых, за право ребенка на самостоя</w:t>
        <w:softHyphen/>
        <w:t>тельность, на уважение к нему даже и тогда, когда он делает ошибки «Не ломать надо упрямство, а направлять силы ребенка на полезные, нужные в жизни цели».</w:t>
      </w:r>
    </w:p>
    <w:p>
      <w:pPr>
        <w:pStyle w:val="13"/>
        <w:shd w:fill="auto" w:val="clear"/>
        <w:spacing w:lineRule="auto" w:line="240" w:before="0" w:after="0"/>
        <w:ind w:left="4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ы ли вы с ним? </w:t>
      </w:r>
    </w:p>
    <w:p>
      <w:pPr>
        <w:pStyle w:val="13"/>
        <w:shd w:fill="auto" w:val="clear"/>
        <w:spacing w:lineRule="auto" w:line="240" w:before="0" w:after="0"/>
        <w:ind w:left="4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ю игру «Моя позиция».  Есть ли у вас аргументы для доказательства правильности этих слов? Что могут сделать родители, если ребенок упрямится? Выберите цвет кружка, какую позицию вы бы выбрали. </w:t>
      </w:r>
    </w:p>
    <w:p>
      <w:pPr>
        <w:pStyle w:val="1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Белый - Не придавайте большого значения упрямству. Примите к сведе</w:t>
        <w:softHyphen/>
        <w:t>нию приступ, но не очень волнуйтесь за ребенка.</w:t>
      </w:r>
    </w:p>
    <w:p>
      <w:pPr>
        <w:pStyle w:val="1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Зелёный - Оставайтесь во время приступа упрямства рядом с ребенком и дайте ему почувствовать, что понимаете, как он страдает.</w:t>
      </w:r>
    </w:p>
    <w:p>
      <w:pPr>
        <w:pStyle w:val="1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иний - Не пытайтесь в это время что-либо внушать вашему ребенку. Ру</w:t>
        <w:softHyphen/>
        <w:t>гать в такой ситуации не имеет смысла. Он сильно возбужден и не может вас понять,</w:t>
      </w:r>
    </w:p>
    <w:p>
      <w:pPr>
        <w:pStyle w:val="1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Красный - Будьте в поведении с ребенком настойчивы. Если вы сказали «нет», оставайтесь и дальше при этом мнении.</w:t>
      </w:r>
    </w:p>
    <w:p>
      <w:pPr>
        <w:pStyle w:val="13"/>
        <w:shd w:fill="auto" w:val="clear"/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Из опыта. Как-то Юля раскапризничалась, и я, чтобы ее отвлечь, рассказала сказку про Машу и трех медведей, только вместо Маши, была Юля. Слушали все мои дочери, и всем сказка очень понравилась.</w:t>
      </w:r>
    </w:p>
    <w:p>
      <w:pPr>
        <w:pStyle w:val="13"/>
        <w:shd w:fill="auto" w:val="clear"/>
        <w:spacing w:lineRule="auto" w:line="240" w:before="0" w:after="0"/>
        <w:ind w:left="40" w:right="4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я Юлю «вставляла» в разные сказки, потом просто расска</w:t>
        <w:softHyphen/>
        <w:t>зывала всякие истории из Юлиной жизни, в том числе и разные небыли</w:t>
        <w:softHyphen/>
        <w:t>цы, а затем стала рассказывать то, что на самом деле бывает, было или происходит сейчас. Я старалась говорить о Юле, которая не плачет, не капризничает, сдерживается, если хочется поплакать, в общем, о Юле, какой хотелось бы быть. И удивительно! Стоило мне сказать, если Юленька вздумает заплакать: «Что теперь рассказать как Юля плака</w:t>
        <w:softHyphen/>
        <w:t>ла?», как Юля сразу переставала всхлипывать. Удивительно хорошо это успокаивало ее - это желание быть той хорошей Юлей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взрослые должны сделать еще одно, более сложное дело - сформировать у ребенка способы поведения; научить его «хотеть» что-то конкретное и прилагать собственные усилия, чтобы удовлетворить свои собственные желания; выработать настойчивость в достижении по</w:t>
        <w:softHyphen/>
        <w:t>ставленной цели, научить преодолевать трудности, развивать активность и самостоятельность, которая у таких детей обычно совершенно не разви</w:t>
        <w:softHyphen/>
        <w:t>та. Самое сложное - сделать все это так, чтобы ребенок воспринял приня</w:t>
        <w:softHyphen/>
        <w:t>тые меры не как наказание, а наоборот, как радость, в этом нет ничего невозможного. Основным источником радости для ребенка является со</w:t>
        <w:softHyphen/>
        <w:t>вместная со взрослым деятельность, разнообразное общение не по при</w:t>
        <w:softHyphen/>
        <w:t>вычной схеме «хочу - не хочу»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дети, склонные к капризам, очень дорожат вниманием взрослых и болезненно переносят его отсутствие. Не их вина, что это внимание чаше всего выражается в бесконечных уговорах или обсужде</w:t>
        <w:softHyphen/>
        <w:t>нии того, чего ребенок не хочет, а чего хочет. Нужно разнообразить опыт общения детей со взрослыми и сверстниками, включая их общее дело, увлечь им. Если капризному ребенку что-то интересно и он занят совме</w:t>
        <w:softHyphen/>
        <w:t>стной деятельностью, он забывает капризничать. Крайне важно, чтобы в эту деятельность были включены не только он и родители, но и другие дети, знакомые, соседи, друзья. Всем вместе интересно лепить снежную бабу, строить крепость, прыгать через лужу и ловить бабочку, интересно играть с детьми в подвижные игры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Дома надо всемерно поощрять самостоятельность ребенка, предла</w:t>
        <w:softHyphen/>
        <w:t>гать ему самому сделать что-то интересное: постирать белье кукле и свои носочки, порадоваться, какими они становятся чистыми; самому сложить книжки на полке - сказки со сказками, а раскраски - с раскрасками; са</w:t>
        <w:softHyphen/>
        <w:t>мому убрать игрушки или самому построить «гараж» и поставить туда все машины. При этом важно незаметно помогать ребенку, не давая угаснуть его интересу к самостоятельной деятельности, и громко радоваться вме</w:t>
        <w:softHyphen/>
        <w:t>сте с ним всему, что он делает «сам». Элемент самостоятельности в боль</w:t>
        <w:softHyphen/>
        <w:t>шинстве случаев воспринимается дошкольником как очень важная и но</w:t>
        <w:softHyphen/>
        <w:t>вая прежде недоступная, привилегия. Этим надо воспользоваться и вся</w:t>
        <w:softHyphen/>
        <w:t>чески поддерживать в избалованном ребенке убежденность, что ему очень повезло, когда, например, ему разрешили самому поставить на стол та</w:t>
        <w:softHyphen/>
        <w:t>релки (даже если одна разбилась), полить цветы, покормить рыбок, или что-либо еще. Не надо бояться, что со стороны это может выглядеть смешно в данном случае результат важнее. Стоит только приложить старание и преодолеть привычку все делать за ребенка и предлагать ему уже в готовом виде - и тогда легко будет его заинтересовать, а затем и развивать нужные умения Чем содержательнее жизнь ребенка и чем больше он делает сам, тем меньше времени и сил остается на капризы. И хотя капризы исчезают далеко не сразу, цели вполне можно достигнуть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же для искоренения и упрямства и капризов необходимо осознанное изменение поведения взрослых, так как корни этих качеств лежат не в ребенке, а в родителях. Искать источник капризов и упрямства только в ребенке бесполезно.</w:t>
      </w:r>
    </w:p>
    <w:p>
      <w:pPr>
        <w:pStyle w:val="24"/>
        <w:shd w:fill="auto" w:val="clear"/>
        <w:spacing w:lineRule="auto" w:line="240" w:before="0" w:after="0"/>
        <w:ind w:left="20" w:firstLine="142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– воспитатель Редикульцева С.Г.</w:t>
      </w:r>
      <w:r>
        <w:rPr>
          <w:b w:val="false"/>
          <w:color w:val="000000"/>
          <w:sz w:val="28"/>
          <w:szCs w:val="28"/>
        </w:rPr>
        <w:t xml:space="preserve"> а сейчас в нашем зале маска откровения (родитель соседней группы):</w:t>
      </w:r>
    </w:p>
    <w:p>
      <w:pPr>
        <w:pStyle w:val="24"/>
        <w:shd w:fill="auto" w:val="clear"/>
        <w:spacing w:lineRule="auto" w:line="240" w:before="0" w:after="0"/>
        <w:ind w:lef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«Маска откровения»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У нас двое детей. Дочери - один год девять месяцев, сыну - два месяца. Раньше Надюша сама просилась спать, мы ее укладывали в кро</w:t>
        <w:softHyphen/>
        <w:t>ватку. Но пока я находилась в роддоме, муж приучил ее засыпать рядом с собой. Теперь такой возможности нет, и когда мы кладем девочку в кро</w:t>
        <w:softHyphen/>
        <w:t>ватку, она этому всячески сопротивляется, кричит, долго и громко плачет, даже скулит, и маленький Саша просыпается. Уговаривала, объясняла спокойно - результата - никакого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Иногда так выводит из себя, что однажды не выдержала и наказала ее ремнем, хотя раньше этого никогда не делала. Теперь, когда укладыва</w:t>
        <w:softHyphen/>
        <w:t>ем, постоянная «колыбельная»: «Возьму ремень». Сначала замолкает, а потом принимается за свое. Угрозы, крик не действует. Чувствую, ребе</w:t>
        <w:softHyphen/>
        <w:t>нок нервничает, начинает отдаляться от меня, теряется у нас контакт, ду</w:t>
        <w:softHyphen/>
        <w:t>шевность, взаимопонимание ..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осоветуйте, как помочь ребенку преодолеть дурную привычку, отучить плакать по пустякам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Что же можно посоветовать в данном случае? 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родителей: </w:t>
      </w:r>
    </w:p>
    <w:p>
      <w:pPr>
        <w:pStyle w:val="13"/>
        <w:numPr>
          <w:ilvl w:val="0"/>
          <w:numId w:val="4"/>
        </w:numPr>
        <w:shd w:fill="auto" w:val="clear"/>
        <w:spacing w:lineRule="auto" w:line="240" w:before="0" w:after="0"/>
        <w:ind w:left="882" w:right="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поста</w:t>
        <w:softHyphen/>
        <w:t xml:space="preserve">вить перед девочкой цель: заснуть самой. 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будет принята ребенком, если покажется привлекательной. </w:t>
      </w:r>
    </w:p>
    <w:p>
      <w:pPr>
        <w:pStyle w:val="13"/>
        <w:numPr>
          <w:ilvl w:val="0"/>
          <w:numId w:val="4"/>
        </w:numPr>
        <w:shd w:fill="auto" w:val="clear"/>
        <w:spacing w:lineRule="auto" w:line="240" w:before="0" w:after="0"/>
        <w:ind w:left="0" w:right="20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7685</wp:posOffset>
                </wp:positionH>
                <wp:positionV relativeFrom="paragraph">
                  <wp:posOffset>2085340</wp:posOffset>
                </wp:positionV>
                <wp:extent cx="24765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1.55pt;margin-top:164.2pt;width:19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Постарайтесь разъяснить, что утром ее ждет какое-то удовольствие, маленькая радость. Например: вы вместе с ней что-то сделаете, почитаете, поиграете. Дайте девочке почувствовать, что она по-прежнему любима, но с рождением брата у нее появились но</w:t>
        <w:softHyphen/>
        <w:t>вые права: быть маминой помощницей.      Уложите сына спать так, чтобы Надя почувствовала, что она помогает вам в этом. А потом и сама по</w:t>
        <w:softHyphen/>
        <w:t>мощница должна отдохнуть, чтобы быть здоровой и веселой. Почитайте ей книжку, спойте песенку, а потом скажите, что вы очень любите свою хорошую девочку, но вы должны идти работать: стирать пеленки, мыть посуду. Объясните девочке, что сидеть подольше вы с ней не можете, но верите, что Надя - хорошая девочка и умеет засыпать сама. Чтобы было не страшно и не скучно - пусть любимая игрушка «заснет» рядышком.</w:t>
      </w:r>
    </w:p>
    <w:p>
      <w:pPr>
        <w:pStyle w:val="24"/>
        <w:shd w:fill="auto" w:val="clear"/>
        <w:spacing w:lineRule="auto" w:line="240" w:before="0" w:after="0"/>
        <w:ind w:lef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трое блюдо»</w:t>
      </w:r>
    </w:p>
    <w:p>
      <w:pPr>
        <w:pStyle w:val="13"/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призы и упрямство часто сопровождаются плачем. Как вести себя с плачущим ребенком? Что делать, чтобы ребенок перестал плакать, как успокоить? Например: ребенок просит купить игрушку, которую вы купить не можете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Успокоить его можно, отвлекая внимание- Это искусство вроде бы простое, но всегда ли мы умеем его использовать? Постоянно приходится видеть, как мамы, бабушки отвлекают плачущего малыша чересчур пря</w:t>
        <w:softHyphen/>
        <w:t>молинейно, а потому и бесполезно: «Вон смотри, какой, мальчик...». «А вот собачка бежит...». С такими приемами далеко не уедешь: малыш от</w:t>
        <w:softHyphen/>
        <w:t>лично понимает, что его специально пытаются отвлечь, обмануть, и толь</w:t>
        <w:softHyphen/>
        <w:t>ко сильнее сопротивляется попытке обвести его вокруг пальца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 отвлечение надо «сыграть». И начинать только с себя, а ребенок тут должен быть как бы ни причем. Вы вроде заинтересовались сами чем- то неожиданным, а вовсе не привлекаете его внимание. Причем хорошо, чтобы это неожиданное было действительно новым для него, пусть и пус</w:t>
        <w:softHyphen/>
        <w:t>тячок, но новым (монетка, какая-нибудь вещичка). Взять на прогулку «не</w:t>
        <w:softHyphen/>
        <w:t>ожиданные пустяки», чтобы чем-то отвлечь внимание, какой-нибудь ша</w:t>
        <w:softHyphen/>
        <w:t>рик, колечко - словом, что угодно.</w:t>
      </w:r>
    </w:p>
    <w:p>
      <w:pPr>
        <w:pStyle w:val="13"/>
        <w:shd w:fill="auto" w:val="clear"/>
        <w:spacing w:lineRule="auto" w:line="240" w:before="0" w:after="0"/>
        <w:ind w:left="23" w:right="23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И вот как это выглядит. Начинается без видимой причины плач, капризы - делаю вид, что внимательно рассматриваю вытащенный из кар</w:t>
        <w:softHyphen/>
        <w:t>мана предмет. Рассматриваю и удивленно рассуждаю сама с собой: «Ин</w:t>
        <w:softHyphen/>
        <w:t>тересное какое колечко. Точно помню, что когда выходила из дома, ка</w:t>
        <w:softHyphen/>
        <w:t xml:space="preserve">мушек на нем был синий, а теперь он красный. Я безмерно поражена. Может он, побывав в темноте, в кармане изменил цвет? </w:t>
      </w:r>
      <w:r>
        <w:rPr>
          <w:color w:val="000000"/>
          <w:sz w:val="28"/>
          <w:szCs w:val="28"/>
          <w:lang w:val="en-US"/>
        </w:rPr>
        <w:t>Hv</w:t>
      </w:r>
      <w:r>
        <w:rPr>
          <w:color w:val="000000"/>
          <w:sz w:val="28"/>
          <w:szCs w:val="28"/>
        </w:rPr>
        <w:t>- ка, ты, Ната</w:t>
        <w:softHyphen/>
        <w:t>ша, положи в карман, а потом вытащи - какой станет?»</w:t>
      </w:r>
    </w:p>
    <w:p>
      <w:pPr>
        <w:pStyle w:val="13"/>
        <w:shd w:fill="auto" w:val="clear"/>
        <w:spacing w:lineRule="auto" w:line="240" w:before="0" w:after="0"/>
        <w:ind w:left="23" w:right="23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Чего надо избегать в таких случаях, от каких плохих примеров вы хотели бы предостеречь других?</w:t>
      </w:r>
    </w:p>
    <w:p>
      <w:pPr>
        <w:pStyle w:val="13"/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е стыдить ребенка за плач, не выговаривать ему, что он боль</w:t>
        <w:softHyphen/>
        <w:t>шой и как ему не стыдно. Стыдя плачущего, не успокаиваем его, а добав</w:t>
        <w:softHyphen/>
        <w:t>ляем боли. Ему и так плохо, а вы сообщаете ему, что на него все смотрят, что он ведет себя постыдно. После этого разве полегчает? Сочувствие или отвлечение - вот что нужно.</w:t>
      </w:r>
    </w:p>
    <w:p>
      <w:pPr>
        <w:pStyle w:val="13"/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е грозить за плач наказанием и не наказывать за это. Это жес</w:t>
        <w:softHyphen/>
        <w:t>токость в чистом виде. Особую боль ребенку доставляет не шлепок, а враждебность папы или мамы. Это для маленького самое горькое. Заме</w:t>
        <w:softHyphen/>
        <w:t>чали, как после шлепка плач становится более отчаянным? Не на удар реакция, а на враждебность. Думается, во многих случаях это происходит потому, что родители на публике стыдятся плачущего ребенка. Но стоит понять, что многие из людей, которые слышат и видят вашего плачущего ребенка, не возмущаю из-за шума, а сочувствуют малышу, ну а если кто и станет возмущаться и пытаться угрозами помочь делу, как «я тебя заберу», с чистой совестью игнорируйте их. Они не любят детей и не по</w:t>
        <w:softHyphen/>
        <w:t>нимают их.</w:t>
      </w:r>
    </w:p>
    <w:p>
      <w:pPr>
        <w:pStyle w:val="13"/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162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 Как быть, если ребенок в истерике бросается на пол, орет, бьет руками, ногами и даже головой об пол?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Когда истерика разражается, попытайтесь не обращать на нее вни</w:t>
        <w:softHyphen/>
        <w:t>мание и помогите ребенку преодолеть ее. Разумеется, нельзя уступать ребенку, потому, что тогда он нарочно будет устраивать истерики, желая добиться своего. Не спорьте с ним, потому, что в таком состоянии он не поймет, что был не прав. Иной ребенок скорей остывает, если мать остав</w:t>
        <w:softHyphen/>
        <w:t>ляет его одного и занимается своим делом, как ни в чем не бывало. Более упрямый ребенок будет вопить целый час, пока мать не сделает сама шаг навстречу. Например: мать может предложить ему что-нибудь интересное и обнять его, чтобы показать желание помириться, как только худшая часть истерики позади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Если истерика происходит на людной улице - возьмите его на ру</w:t>
        <w:softHyphen/>
        <w:t>ки с улыбкой, оттащите в более тихое место, где вы оба сможете немно</w:t>
        <w:softHyphen/>
        <w:t>го остыть.</w:t>
      </w:r>
    </w:p>
    <w:p>
      <w:pPr>
        <w:pStyle w:val="13"/>
        <w:shd w:fill="auto" w:val="clear"/>
        <w:spacing w:lineRule="auto" w:line="240" w:before="0" w:after="0"/>
        <w:ind w:left="20" w:right="2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рипадки удушья, когда ребенок становится синим и на минуту те</w:t>
        <w:softHyphen/>
        <w:t>ряет сознание, могут быть просто выражение его гнева и упрямства, как и истерики. Припадки пугают мать, но она должна научиться относится к ним спокойно, чтобы ребенок не использовал их с целью добиться своего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ужно ли спрашивать 3-х летнего ребенка «Ты хочешь сесть за стол и пообедать?»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только что построил корабль, но ему уже пора спать. Как поступить?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балованность и капризы - это одно и то же? Да. нет. Почему?</w:t>
      </w:r>
    </w:p>
    <w:p>
      <w:pPr>
        <w:pStyle w:val="13"/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Уважаемые родители, давайте вместе пропишем правила, которые необходимо придерживаться, чтоб не наступил  «каприз» - «упрямство». 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ремя сна ребенка одно и то же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мотреть только определенные телепередачи и не все подряд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глашать в гости друзей только по определенным дням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2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осещения магазинов не покупать все подряд, что просит ребенок.</w:t>
      </w:r>
    </w:p>
    <w:p>
      <w:pPr>
        <w:pStyle w:val="13"/>
        <w:shd w:fill="auto" w:val="clear"/>
        <w:spacing w:lineRule="auto" w:line="240" w:before="0" w:after="0"/>
        <w:ind w:left="20" w:right="240" w:firstLine="14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right="240" w:firstLine="14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ая пауза</w:t>
      </w:r>
    </w:p>
    <w:p>
      <w:pPr>
        <w:pStyle w:val="13"/>
        <w:shd w:fill="auto" w:val="clear"/>
        <w:spacing w:lineRule="auto" w:line="240"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Большой хоровод», исполняется под гитару или звучит в записи</w:t>
      </w:r>
    </w:p>
    <w:p>
      <w:pPr>
        <w:pStyle w:val="13"/>
        <w:shd w:fill="auto" w:val="clear"/>
        <w:spacing w:lineRule="auto" w:line="240"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Что ж, сегодня у нас появилась надежда на то, что мы можем по</w:t>
        <w:softHyphen/>
        <w:t>мочь нашим детям преодолеть капризы и упрямство, а значит помочь им обрести радость дружбы, союза с нами, понимание разумной любви.</w:t>
      </w:r>
    </w:p>
    <w:p>
      <w:pPr>
        <w:pStyle w:val="13"/>
        <w:shd w:fill="auto" w:val="clear"/>
        <w:spacing w:lineRule="auto" w:line="240" w:before="0" w:after="0"/>
        <w:ind w:left="0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Что ж, сегодня у нас появилась надежда на то, что мы можем по</w:t>
        <w:softHyphen/>
        <w:t>мочь нашим детям преодолеть капризы и упрямство, а значит помочь им обрести радость дружбы, союза с нами, понимание разумной любви.</w:t>
      </w:r>
    </w:p>
    <w:p>
      <w:pPr>
        <w:pStyle w:val="13"/>
        <w:shd w:fill="auto" w:val="clear"/>
        <w:spacing w:lineRule="auto" w:line="240" w:before="0" w:after="0"/>
        <w:ind w:left="40" w:right="40" w:firstLine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318635</wp:posOffset>
                </wp:positionH>
                <wp:positionV relativeFrom="paragraph">
                  <wp:posOffset>1727200</wp:posOffset>
                </wp:positionV>
                <wp:extent cx="276225" cy="2190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05pt;margin-top:136pt;width:21.7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20465</wp:posOffset>
              </wp:positionH>
              <wp:positionV relativeFrom="page">
                <wp:posOffset>8428990</wp:posOffset>
              </wp:positionV>
              <wp:extent cx="1500505" cy="1403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60"/>
                            <w:rPr/>
                          </w:pPr>
                          <w:r>
                            <w:rPr>
                              <w:rStyle w:val="Style17"/>
                              <w:rFonts w:eastAsia="Calibri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15pt;height:11.05pt;mso-wrap-distance-left:5pt;mso-wrap-distance-right:5pt;mso-wrap-distance-top:0pt;mso-wrap-distance-bottom:0pt;margin-top:663.7pt;mso-position-vertical-relative:page;margin-left:2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160"/>
                      <w:rPr/>
                    </w:pPr>
                    <w:r>
                      <w:rPr>
                        <w:rStyle w:val="Style17"/>
                        <w:rFonts w:eastAsia="Calibri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11">
    <w:name w:val="Заголовок №1_"/>
    <w:basedOn w:val="Style5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4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basedOn w:val="Style14"/>
    <w:qFormat/>
    <w:rPr>
      <w:b/>
      <w:bCs/>
      <w:i/>
      <w:iCs/>
      <w:color w:val="000000"/>
      <w:spacing w:val="-10"/>
      <w:w w:val="100"/>
      <w:position w:val="0"/>
      <w:sz w:val="21"/>
      <w:vertAlign w:val="baseline"/>
      <w:lang w:val="ru-RU"/>
    </w:rPr>
  </w:style>
  <w:style w:type="character" w:styleId="31">
    <w:name w:val="Основной текст (3)_"/>
    <w:basedOn w:val="Style5"/>
    <w:qFormat/>
    <w:rPr>
      <w:rFonts w:ascii="Times New Roman" w:hAnsi="Times New Roman" w:eastAsia="Times New Roman" w:cs="Times New Roman"/>
      <w:b/>
      <w:bCs/>
      <w:i/>
      <w:iCs/>
      <w:spacing w:val="-10"/>
      <w:sz w:val="21"/>
      <w:szCs w:val="21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Колонтитул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Style17">
    <w:name w:val="Колонтитул"/>
    <w:basedOn w:val="Style16"/>
    <w:qFormat/>
    <w:rPr>
      <w:color w:val="000000"/>
      <w:w w:val="100"/>
      <w:position w:val="0"/>
      <w:sz w:val="19"/>
      <w:vertAlign w:val="baseline"/>
      <w:lang w:val="ru-RU"/>
    </w:rPr>
  </w:style>
  <w:style w:type="character" w:styleId="22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pt70">
    <w:name w:val="Основной текст + Курсив;Интервал 1 pt;Масштаб 70%"/>
    <w:basedOn w:val="Style14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7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ind w:left="0" w:hanging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11" w:before="120" w:after="0"/>
      <w:ind w:left="0" w:hanging="38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1" w:before="0" w:after="0"/>
      <w:ind w:left="0" w:firstLine="360"/>
      <w:jc w:val="both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1"/>
      <w:szCs w:val="21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360" w:after="120"/>
      <w:ind w:left="0" w:hanging="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3:22:00Z</dcterms:created>
  <dc:creator>Я</dc:creator>
  <dc:description/>
  <cp:keywords/>
  <dc:language>en-US</dc:language>
  <cp:lastModifiedBy>Я</cp:lastModifiedBy>
  <dcterms:modified xsi:type="dcterms:W3CDTF">2017-08-27T06:37:00Z</dcterms:modified>
  <cp:revision>5</cp:revision>
  <dc:subject/>
  <dc:title/>
</cp:coreProperties>
</file>