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Сценарий праздника посвящённого Великой Отечественной войне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Мы помним! Мы гордимся!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праздник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цена мирной жизни: мамы с колясками гуляют по улице, девочки прыгают на скакалка, дети играют в песочнице, на скамейке читают газету, шофер едет, плотник ремонтирует стул и т.д. (подмузыку оркестра Марика Вебера)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вучит голос диктора Внимание! Говорит Москва! Работают все радиостанции Советского союза! Голос Левитана (запись) о начале войны. (дети замерли, девочки закрыли лицо руками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дети ушли  переодеваться, остаётся один мальчик)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бёнок читает стихотворение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ней ночью на рассвете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итлер дал войскам приказ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ослал солдат немецких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 всех людей советских-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значить - против нас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 хотел людей свободных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ратить в рабов голодных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всегда лишить всего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 велел, чтоб разгромили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оптали и сожгли все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дружно мы хранили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ще глаза берегли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мы нужду терпели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ших песен петь не смели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было все для немцев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фашистов - чужеземцев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для русских ничего!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няется первый куплет песни «Священная война» (музыка А. Александрова, слова В. Лебедева-Кумача)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 июня 1941 года фашистская Германия без объявления войны напала на нашу страну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рный труд людей был прерван. Наш народ вступил в смертельную схватку со злейшим врагом человечества – германским фашизмом. Наступил новый период в жизни нашего государства – период Великой Отечественной войны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няется Марш «Прощание Славянки» дети выполняют построение, перестроение всей группо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ктябре 1941 г немцы начали наступление на Москву. У фашистов было много солдат и много военной техники: самолётов, танков, пушек, кораблей. Немцы рвались к нашей столице, но на пути у них встали не только солдаты, но и женщины, старики, даже дети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 слайдов о нападении фашистов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ь русский народ встал на защиту своей Родины. Советские войска, показывая чудеса героизма и стойкости, дрались за каждый город, село, улицу …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Шум танк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сценировка стихотворения А.Твардовского «Рассказ танкиста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читают стих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 трудный бой. Всё нынче, как спросонку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олько не могу себе простить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ысяч лиц узнал бы я мальчонку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зовут, забыл его спросить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ёл бой за улицу. Огонь врага был страшен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орывались к площади вперёд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он гвоздит - не выглянуть из башен, -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ёрт его поймёт, откуда бьёт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т угадай-ка, за каким домишко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примостился, - столько всяких дыр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друг к машине подбежал парнишка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варищ командир, товарищ командир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 знаю, где их пушка. Я разведал..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одползал, они вон там, в саду..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 где же, где?.. - А дайте я поеду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анке с вами. Прямо приведу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ж, бой не ждёт. - Влезай сюда, дружище! -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от мы катим к месту вчетвером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т парнишка - мины, пули свищут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олько рубашонка пузырём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ъехали. - Вот здесь. - И с разворот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одим в тыл и полный газ даём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эту пушку, заодно с расчётом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мяли в рыхлый, жирный чернозём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вытер пот. Душила гарь и копоть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дома к дому шёл большой пожар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помню, я сказал: - Спасибо, хлопец! -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уку, как товарищу, пожал..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 трудный бой. Всё нынче, как спросонку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олько не могу себе простить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ысяч лиц узнал бы я мальчонку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как зовут, забыл его спросить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стокий бой закончился победой наших храбрых солдат, но был привал отдых. Солдаты писали письма домой, медсёстры перевязывали раненых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нограмма «Бьётся в тесной печурке огонь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ар разжигает костёр и варит кашу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ядовой носит воду из колодца для кухни, прачечной и т.п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чки стирают, развешивают бельё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икмахер стрижёт бойцов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йцы отдыхают: чистят оружие, пишут письма, общаютс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одходят к кухне, получают еду в котелки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сёстры перевязывают раненых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песни фронтовые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нувшей созданы войной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них чувства трепетно-живые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ют безудержной волно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поют песню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ьется в тесной печурке огонь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леньях смола, как слеза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поет мне в землянке гармонь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улыбку твою и глаз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тебя мне шептали куст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елоснежных полях под Москвой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хочу, чтобы слышала ты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тоскует мой голос живо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сейчас далеко, далеко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 нами снега и снега..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тебя мне дойти не легко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до смерти - четыре шаг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й, гармоника, вьюге назло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утавшее счастье зови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в холодной землянке тепло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моей негасимой любв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вочки переодеваются на танец «Птицы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лдат пишет письмо – читает стихотворение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 меня, и я вернусь.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очень жди,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наводят грусть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тые дожди,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снега метут,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жара,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других не ждут,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абыв вчера.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из дальних мест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ем не придет,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уж надоест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, кто вместе ждет.</w:t>
      </w:r>
    </w:p>
    <w:p>
      <w:pPr>
        <w:pStyle w:val="Normal"/>
        <w:spacing w:before="0" w:after="0"/>
        <w:ind w:left="2160" w:hanging="15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вучит песня «Журавли»  разбирается  сцена  «Привал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нец «Птицы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 Левитана о капитуляции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тение стихотворения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беда! Победа, солдаты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плачут и слез не таят…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 разве забыть 45-ый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ощади Красной - парад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сня «Салют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тераны войны, вы России солдаты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рок пятом с Победой вернулись домо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 тех пор навсегда имена ваши святы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тераны войны, вам поклон наш земно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этот день память погибших чтят минутой молчания. Давайте и мы почтим память тех, кто отдал свою жизнь за нас, за мир на земле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инута Молчани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а! Победа! Великое слово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м слава Отчизны и слава бойца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здравствует русский прославленный воин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у великому грянем «Ура»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сня «День Победы»</w:t>
      </w:r>
    </w:p>
    <w:sectPr>
      <w:type w:val="nextPage"/>
      <w:pgSz w:w="11906" w:h="16838"/>
      <w:pgMar w:left="170" w:right="42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ru-RU" w:bidi="ar-SA" w:eastAsia="zh-CN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5:31:00Z</dcterms:created>
  <dc:creator>Я</dc:creator>
  <dc:description/>
  <cp:keywords/>
  <dc:language>en-US</dc:language>
  <cp:lastModifiedBy>Я</cp:lastModifiedBy>
  <cp:lastPrinted>2017-04-17T20:25:00Z</cp:lastPrinted>
  <dcterms:modified xsi:type="dcterms:W3CDTF">2017-04-17T16:39:00Z</dcterms:modified>
  <cp:revision>11</cp:revision>
  <dc:subject/>
  <dc:title/>
</cp:coreProperties>
</file>