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Сценарий спортивного празд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День защитника Отечества. Средняя 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детей о празднике - День защитника Отечества, создать радостно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координации движений, формированию ловкости и меткости 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 и дружеские отношения между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од спортивного досу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 музыку заходят в за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структор:  Здравствуйте ребята! Мы собрались сегодня в нашем зале, что бы отметить праздник – День защитника Отечества. В этот замечательный день мы поздравляем наших пап, дедушек и наших мальчиков, ведь когда они вырастут, то же будут нашими защитниками. Пусть же в этот день, как можно больше радости, смеха и веселья будет в нашем зал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 по выбору педаг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: Наши мальчики ещё ходят в детский сад, но пройдут года, и они вырастут и станут сильными, смелыми и мужественными. И сегодня мы будем соревноваться и посмотрим, какие наши мальчики ловкие, смелые, а девочки будут им помогат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конкурс: «Взвод стройся!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строятся в две команды (на груди у детей к футболкам с помощью скотча приклеены квадратики синего и красного цвета.) Под музыку бегают врассыпную по залу. На команду: «Взвод стройся!» дети бегут на свои места. Чья команда быстрее построиться. Повторить: 2 – 3 р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 Заходит Баба Яга с письмами в ру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Я по дороге нашла письма. Их нужно срочно доставить в штаб. Я вижу вы сильные, смелые, быстрые, ловки. Не поможете ли вы старенькой бабуш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мож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конкурс: «Доставь письмо в штаб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Дети стоят в двух командах. Каждая команда получает по письму. По сигналу дети бегут до кегли, обегают её и бегут обратно, передают письмо следующему иг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Ой, спасибо большое вам ребята. Помогли баб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ам предложить ещё одно испытание, проползти через туннел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конкурс : «Проползи через туннель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проползти на четвереньках по туннелю. Встать добежать до кегли, обежать её. Вернуться и передать эстафету следующему иг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Да! Вижу вы ребята смелые. А загадки мои сможете отга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мело в небе пролетает, обгоняя птиц пол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м управляет. Что же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лё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учек нет на горизонте, но раскрылся в небе зон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инут опустился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раш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шина эта непростая, Машина эта — боев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ы две ползут, Башню с пушкою вез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ез разгона ввысь взлетает, стрекозу напомин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ёт наш российский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ртолё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идишь, Баба Яга, наши ребята молодцы, все твои загадки отгадал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А отгадки у меня вот в этих конвертах. (Баба яга показывает конверты в которых лежат разрезанные картинки: самолёт, танк, парашют, вертолёт). Из нужно правильно сложи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конкурс «Собери картинк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собирают разрезанные картинки. (Танк, самолёт, вертолёт, парашю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ходит вредничает, мешает ребятам соби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Все картинки правильно собрали, хоть и Баба Яга вам мешала. Баба яга, мы с ребятами тебя приглашаем с нами посоревнов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С удовольствием, я вас обхитрю и буду перв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 конкурс «Смотай якорь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Дети на скорость сматывают верёвку, на конце которой привязан «якорь». (конкурс для мальчик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Ребята! Давайте посмотрим, как умеют оказывать первую помощь раненным солдатам наши д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курс «Перевяжи ранен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девочки перевязывают «раненных» мальч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ладно, ладно согласна вы молодцы! Вы все умеете: и быстро бегать, и загадки отгадывать и со всеми заданиями справились. А танцевать вы уме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ный танец «У меня, у теб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: Мы сегодня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удаль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лись все с задо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каждый стал приз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зде сражались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ла наша дружб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угощает детей конфетами и они уходят из зал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Arial Unicode MS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Arial Unicode M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49:00Z</dcterms:created>
  <dc:creator>Lenovo S820</dc:creator>
  <dc:description/>
  <cp:keywords/>
  <dc:language>en-US</dc:language>
  <cp:lastModifiedBy>Admin</cp:lastModifiedBy>
  <dcterms:modified xsi:type="dcterms:W3CDTF">2017-08-29T03:49:00Z</dcterms:modified>
  <cp:revision>2</cp:revision>
  <dc:subject/>
  <dc:title/>
</cp:coreProperties>
</file>