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600"/>
        <w:gridCol w:w="5359"/>
        <w:gridCol w:w="444"/>
        <w:gridCol w:w="2239"/>
        <w:gridCol w:w="2081"/>
      </w:tblGrid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упругости. Закон Гу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 по изучению и первичному закреплению новых знаний и способ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1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виды деформации тел, силу упругости, условия её возникновения, зависимость от деформации (закон Гу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 у учащихся навыков систематизации учебной информации и практических навыков при выполнении эксперименталь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330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</w:tr>
      <w:tr>
        <w:trPr>
          <w:trHeight w:val="1005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силе упруг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роду силы упругости и причины её возникнов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виды деформац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 установить, от чего зависит сила упругости.                                        5. Научиться графически изображать силу упругости, указывая точку приложения и направление силы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ирование умения ставить учебные цели, осуществлять самоконтро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ть устанавливать причинно-следственные связи; искать наиболее эффективные средства достижения поставленной задачи; уметь применять модели и схемы для решения учебных и познавательных зада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ация и планирование сотрудничества с учителем и одноклассниками ; добывание недостающей информации с помощью вопросов,  участие в коллективном обсужд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исследовательской деятельности.</w:t>
            </w:r>
          </w:p>
        </w:tc>
      </w:tr>
      <w:tr>
        <w:trPr>
          <w:trHeight w:val="675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, изучаемые на уроке</w:t>
            </w:r>
          </w:p>
        </w:tc>
        <w:tc>
          <w:tcPr>
            <w:tcW w:w="10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Деформация. Природа сил упругости. Зависимость силы упругости от деформации. Закон Гука. Коэффициент жёсткости пруж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81" w:hanging="0"/>
        <w:rPr/>
      </w:pPr>
      <w:r>
        <w:rPr/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544"/>
        <w:gridCol w:w="3011"/>
        <w:gridCol w:w="2977"/>
        <w:gridCol w:w="1985"/>
        <w:gridCol w:w="1134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олевая саморегу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учащихся, проверяет готовность к уроку, создаёт эмоциональный настро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рабочее место. Приветствуют учи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бъективн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руктур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становка цели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вести ди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целостного мировоз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тему урока.  Задаёт учащимся вопросы, необходимые для усвоения нового материала: какие силы им известны, какова их при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с учителем, отвечают на поставленные вопросы, приводят прим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осмысление учащимися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иск и выделение нужной информации. Структурирование знаний. 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амостоя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отрудничество при работе в группах, умение выражать свои мысли в форме диалога и мон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положительной мотивации к эксперимент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проблемную ситуацию. Демонстрирует видеоурок. Организует обсуждение и поисковую работу. Раздаёт оборудование, необходимое для выполнения экспериментальных заданий. Организует работу уч-ся в групп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обсуждении. Делают записи в тетрадях. Выдвигают гипотезы. Выполняют экспериментальные задания. Формулир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z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7 класс Взаимодействие тел. Сила упругости. Видео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 полученных результатов, аргументация свое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активизирование своих мыслите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ятие ответственности за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результаты выполнения экспериментальных задач, подводит учащихся к формулированию выв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полученные результаты в виде таблиц, графиков. Формулир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логической цепи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выражать свои мысли, аргумент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целеполагание, планирование, прогнозирование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серию качественных задач. Осуществляет индивидуальный контроль и коррек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ргументируя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гнозирование и планирование своей деятельности. Самостоятельный выбор уровня сложност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домашнее задание (&amp;25, придумать и решить задачу на закон Гука), консультирует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 домашнее задание, задаёт вопросы по его выполн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осуществлять самоконтроль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ценивание значимости полученной на уроке информа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 с учителем, высказывают сою точку зрения, подводят итог свое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67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42:00Z</dcterms:created>
  <dc:creator>Попов</dc:creator>
  <dc:description/>
  <cp:keywords/>
  <dc:language>en-US</dc:language>
  <cp:lastModifiedBy>Eduard</cp:lastModifiedBy>
  <dcterms:modified xsi:type="dcterms:W3CDTF">2015-02-11T19:32:00Z</dcterms:modified>
  <cp:revision>37</cp:revision>
  <dc:subject/>
  <dc:title/>
</cp:coreProperties>
</file>