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нспект урока «Сборка деталей с помощью гвоздей и шуруп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: </w:t>
      </w:r>
      <w:r>
        <w:rPr>
          <w:rFonts w:cs="Times New Roman" w:ascii="Times New Roman" w:hAnsi="Times New Roman"/>
          <w:sz w:val="24"/>
          <w:szCs w:val="24"/>
        </w:rPr>
        <w:t>технология</w:t>
      </w:r>
      <w:bookmarkStart w:id="0" w:name="YANDEX_6"/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:</w:t>
      </w:r>
      <w:bookmarkStart w:id="1" w:name="YANDEX_7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 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bookmarkStart w:id="2" w:name="YANDEX_LAST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Учебник (УМК)</w:t>
      </w:r>
      <w:r>
        <w:rPr>
          <w:rFonts w:cs="Times New Roman" w:ascii="Times New Roman" w:hAnsi="Times New Roman"/>
          <w:sz w:val="24"/>
          <w:szCs w:val="24"/>
        </w:rPr>
        <w:t>:  «Технология. Индустриальные технологии», 5 класс, Авторы А.Т. Тищенко, В.Д.Симоненко. - М.: Вентана-Граф,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 Сборка деталей с помощью гвозд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борка деталей с помощью шуруп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комбинированный (завершающий с оценкой готового изде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своение приемов соединения деталей из древесины с помощью крепежного материа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лгоритмами решения организационных задач и технологических операций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последовательности завершающих операций с учетом конечного результата; составление плана и последовательности действий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наиболее оптимальных средств и способов решения задач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ести учебное сотрудничество на уроке с учителем, одноклассниками в группе и коллектив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ести самооценку, организовать взаимооценку и взаимопомощь в групп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> образцы гвоздей и шурупов, шило, молотки, клещи, плоскогубцы, отвёртк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 </w:t>
      </w:r>
      <w:bookmarkStart w:id="3" w:name="YANDEX_5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 урока</w:t>
      </w:r>
    </w:p>
    <w:tbl>
      <w:tblPr>
        <w:tblW w:w="16184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381"/>
        <w:gridCol w:w="2270"/>
        <w:gridCol w:w="2226"/>
        <w:gridCol w:w="2023"/>
        <w:gridCol w:w="1693"/>
        <w:gridCol w:w="2270"/>
        <w:gridCol w:w="1484"/>
      </w:tblGrid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егося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момен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 уроку, выдаёт индивидуальные задания к уроку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, визуально контролируют свою готовность к уроку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и правил безопасности труд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учебное сотрудничество на уроке с учителем, одноклассниками в группе и коллектив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бочей групп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но-целевой этап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пределение детей к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и постановка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меющиеся у учащихся знания: строение древесины, направление волокон, приёмы разметки, инструмент для разметк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анализировать, выде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формулировать задачу;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троить 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водные вопросы и формулируют вывод о прочности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образцы, обсуждают, выявляют достоинства и недостатки гвоздей и шурупов с точки зрения прочности соединения, функциональности, эстетичност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учебное сотрудничество на уроке с учителем, одноклассниками в группе и коллектив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ышать и слушать, планирова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ть свои дейст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деятельность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водные вопросы и формулируют вывод о прочности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образцы, обсуждают, выявляют достоинства и недостатки гвоздей и шурупов с точки зрения прочности соединения, функциональности, эстетичност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действия по заданному правил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ировать имеющиеся у учащихся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можно соединить детали из древесины ( клей, гвозди, шурупы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из соединений будет проч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образцы гвоздей и шурупов и предлагает ответить на следующий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му принципу можно подобрать гвозди или шуру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учащихся к цели занятия: «научиться соединять детали из древесины с помощью гвоздей и шурупов в единое изделие» и ставит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учится делать разметку для гвоздей и шуруп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учиться подбирать гвозди и шурупы соразмерно деталям и их функциона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владеть основными безопасными приёмами работы с молотком и отвёртко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выделять и формулировать задачу; умение осознанно строить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действие и операции и способы решения зада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учебное сотрудничество на уроке с учителем, одноклассниками в группе и коллектив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коллективном обсуждении пробл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гулировать свои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хранять заданную цель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-исследователь-ский эта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риёмы соединения деталей на гвоздях и шуру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: куда легче забить гвоздь вдоль или поперёк волокон? Можно ли забивать шуруп?</w:t>
            </w:r>
          </w:p>
          <w:p>
            <w:pPr>
              <w:pStyle w:val="TableContents"/>
              <w:rPr/>
            </w:pPr>
            <w:r>
              <w:rPr>
                <w:rFonts w:cs="Times New Roman"/>
              </w:rPr>
              <w:t>Конролирует деятельность, консультирует учащихся в выборе инструмента и корректирует действия.</w:t>
            </w:r>
            <w:r>
              <w:rPr/>
              <w:t xml:space="preserve"> Какую цель поставите перед собой на уроке.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спомним правила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удем открывать новое знани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материала и инструмента для выполн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гвозди и шурупы (по длине и диаметру стержня) соразмерно соединяемым деталям, подбирают инструмент; сравнивают анализируют и объясня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критерии подбора используемого инструмен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о использ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ую информац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техно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материа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редства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х обработки материалов; умение подбирать инструмент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учебное сотрудничество на уроке с учителем, одноклассниками в группе и коллектив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ышать и слушать, планировать. Участвовать в коллективном обсуждении пробл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оставлять план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действ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хранять заданную цель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е формы динамической паузы</w:t>
            </w:r>
          </w:p>
        </w:tc>
        <w:tc>
          <w:tcPr>
            <w:tcW w:w="1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                  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эта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пар и групп, следит за правильным выполнением операций, контролирует и корректирует действия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учащихся к выявлению причин и способов устранения возможного бр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возможные искажения формы, угла вхождения гвоздя, шурупа в древес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ет к обсуждению причин и способов устранения брак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и выполняют технологические операции, осуществляют самоконтроль выполнения 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анализировать полученную информацию и применять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отрудничать на уроке с учителем, одноклассниками, в группе и коллект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необходим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;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х и технолог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и материалов;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труд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;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показатели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х операци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учебное сотрудничество на уроке с учителем, одноклассниками в группе и коллектив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овместную деятель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оставлять план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контроль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хранять заданную цель, умение осуществлять действие по образц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-оценочный эта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чебные задачи вы поставили перед собой на уроке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се ли задачи удалось найти ответ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те себя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. Напишите слово Я на той шкале, которая соответствует уровню приобретенных вами зна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остроить алгоритм действия (технологическая цепочка)умение сотрудничать на уроке с учителем, одноклассниками, в группе и коллекти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ментирует и объясняет допущенные ошибки, демонстрируя работы учеников. Сравнивает качество работы бригад. Предлагает ответить на вопросы: Доступно и понятно ли данный способ соединения деталей? Объясняет о целесообразности работы в бригаде. Фиксирует оценки учащихс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аботы, оценивают свою работу и работы членов группы, отвечают на вопросы учител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значимости сложности и трудоёмкости операции; необходимости декорирования изделия. Проговаривают последовательность своих действий при выполнении соединения деталей на гвозди и шурупы, отмечая возникшие трудности при этом и их причины. Обучающиеся фиксируют учебные задачи, поставленные ими в начал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овать алгорит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; выявлять допущ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ибки и обосновывать спосо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исправления обоснов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качества конечных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. Обучающиеся рассказывают друг другу о приобретенных на уроке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учебное сотрудничество на уроке с учителем, одноклассниками в группе и коллективе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овмест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 осознавать то, что уже усвоено и что нужно еще усво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й цепочки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указанную ошибку и исправить её по указанию взрос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т учащихся с первым изделием. Организовать фиксацию неразрешенных затруднений на уроке как направлений будущ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бсуждение и запись домашнего зада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самостоятельно решать поставленные за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партнера и самого себя. Оценка личного вклада в совместную деятельно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учебное сотрудничество на уроке с учителем, однокласс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ми в группе и коллективе. Адекватное восприятие оценки результата своей деятель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знаний и незнаний, посредством самооценки и взаимооцен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оценка результата своей деятель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вляет варианты и задание с учетом индивидуальных способностей. Принести чертежные инструменты и приспособления для построения чертежа выбранного изделия. подготовить эскиз не сложной детал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самостоятельно работать с информационными материал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ая полнота и точность выражения своих мысл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данной информаци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09:00Z</dcterms:created>
  <dc:creator>Admin</dc:creator>
  <dc:description/>
  <cp:keywords/>
  <dc:language>en-US</dc:language>
  <cp:lastModifiedBy>User</cp:lastModifiedBy>
  <dcterms:modified xsi:type="dcterms:W3CDTF">2017-09-03T06:48:00Z</dcterms:modified>
  <cp:revision>5</cp:revision>
  <dc:subject/>
  <dc:title>Конспект урока  № 21 - 22</dc:title>
</cp:coreProperties>
</file>