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ектирование урока с планируемыми результатами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696"/>
        <w:gridCol w:w="2683"/>
        <w:gridCol w:w="1837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ласс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«Enjoy English» 5 класс М.З.Биболетова,О.А.Денисенко, Н.Н. Трубанева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а Вера Владимировна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и совершенствования знаний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ub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school clubs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УУД на основе изучения темы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ub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технологии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о-ориентированная, развивающая, групповая, 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ы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отка информации, выполнение анализа, сравнение, установление причинно следственных связей,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со взрослым(соотнесение своих учебных целей с задачами учителя),уметь доказать правильность своего выбора. Коммуникация со сверстниками, умение строить совместную учебную деятельность с одноклассниками, уметь отстаивать свою позицию, находить решение в конфликтной ситуаци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обучению, осознание себя как успешной личности(успешного ученика),формирование целостного социально ориентированного взгляда на мир, формирование национального самосозн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, формулировать учебную проблему, составление плана выполнения задачи, оценивать результаты деятельности, выстраивание алгоритма дальнейшей работы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по предмету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«Школа и клубы по интересам», умение использовать грамматическую структур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likes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386"/>
        <w:gridCol w:w="3828"/>
      </w:tblGrid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иветствует ученик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риветствуют учителя</w:t>
            </w:r>
          </w:p>
        </w:tc>
      </w:tr>
      <w:tr>
        <w:trPr>
          <w:trHeight w:val="331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ние установки на восприятия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War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u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Определение цели и задач  урока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ченикам прослушать стихотворение со с 33 № 111, и ответить на вопрос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 , предлагается воспользоваться словосочетаниями из стихотворения или высказать свое мнение. Затем задается вопрос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ченикам определить  тему урока и построить алгоритм работы над этой темой(определить подтемы и возможные способы их раскрытия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рослушивают стихотворение и ,отвечая на вопросы, стараются сделать вывод о важности хобби в жизни каждого и необходимости умения обсудить свое любимое занятие на разных язы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пределяют алгоритм работы, интересующие их темы и т.д.</w:t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ка творческого домашнего зада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детям в парах разыграть диалог, приготовленный дома(стр.32 №104). В диалоге нужно было изменить ответную реплику, таким образом, не просто воспроизведя, а творчески переработав ег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оспроизводят измененный ими дома диалог из учебника в составе ранее распределенных пар</w:t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виды деятельности учител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тор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творческий диало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деятельности учащихс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работа</w:t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этап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, Коммуникация со сверстниками, умение строить совместную учебную деятельность с одноклассниками,</w:t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нкетирование и работа с таблице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 раздает детям таблицу и предлагает прочитать задания в учебнике( Стр.33 №108,109),разбиться на мини группы (4-5ч) и заполнить таблицу. Учитель оказывает помощь группам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збиваются на группы и выполняют задание</w:t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виды деятельности учител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, помошн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</w:t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лученного результ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взаимоконтроль</w:t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этап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информации, умение работать с таблицей, обобщать полученные результаты</w:t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сит одного из детей, в чьей группе преобладают спортивные интересы провести физминутку на английском язы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физминутку</w:t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Этап Формирование образовательного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мини-проекто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детям посмотреть на постеры различных кружков (клуб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здать свой собственный постер продолжая работать в групп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бсуждают увиденные постеры, принимают решение какой кружок будут рекламировать, составляют алгоритм работы и выполняют данный мини-проект</w:t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К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, заранее подготовленная презент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мини-проекта</w:t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флекс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рганизует работу по защите и оцениванию мини-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ценивают работу друг друга и ставят предполагаемые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,совместно с учителем,  соглашается с предложенной оценкой или высказывает свое мнение, выносится коллегиальное решение</w:t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дведение итогов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озвращает детей к алгоритму, который дети составили в начале урока и просит оценить результаты проведенной работы и их полез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ценивают  работу, роведенную на протяжении всего урока</w:t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омашнее задание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ить на письм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im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33 № 106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У СОШ № 4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урока с УУД</w:t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ила: учитель английского языка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У СОШ № 4 г. Малоярославец</w:t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Калужской  области                      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Симонова В.В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лоярославец  2017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52:00Z</dcterms:created>
  <dc:creator>Teacher</dc:creator>
  <dc:description/>
  <cp:keywords/>
  <dc:language>en-US</dc:language>
  <cp:lastModifiedBy>User</cp:lastModifiedBy>
  <cp:lastPrinted>2013-08-23T00:28:00Z</cp:lastPrinted>
  <dcterms:modified xsi:type="dcterms:W3CDTF">2017-09-03T10:37:00Z</dcterms:modified>
  <cp:revision>16</cp:revision>
  <dc:subject/>
  <dc:title/>
</cp:coreProperties>
</file>