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Тест Керна-Йирасека на готовность к обучению в школе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Все три задания графического теста Керна-Йирасека на готовность к обучению в школе направлены на определение развития тонкой моторики руки и координации зрения и движений руки. Эти умения необходимы в школе для овладения письмом. Кроме того, данный детский тест позволяет в общих чертах определить интеллектуальное развитие ребенка (первое задание). Второе и третье задания выявляют его умение подражать образцу, нужное в школьном обучении. Они также позволяют определить, может ли ребенок сосредоточенно, не отвлекаясь, работать какое-то время над не очень интересным для него заданием. Тест, как говорилось выше, состоит из трех зад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444444"/>
          <w:sz w:val="28"/>
          <w:szCs w:val="28"/>
          <w:shd w:fill="FFFFFF" w:val="clear"/>
        </w:rPr>
        <w:t xml:space="preserve">Первое – рисование мужской фигуры по памяти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444444"/>
          <w:sz w:val="28"/>
          <w:szCs w:val="28"/>
          <w:shd w:fill="FFFFFF" w:val="clear"/>
        </w:rPr>
        <w:t xml:space="preserve">второе – срисовывание письменных букв,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444444"/>
          <w:sz w:val="28"/>
          <w:szCs w:val="28"/>
          <w:shd w:fill="FFFFFF" w:val="clear"/>
        </w:rPr>
        <w:t>третье – срисовывание группы точек.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Результат каждого задания оценивается по пятибалльной системе (1 – высший, 5 – низший баллы), затем вычисляется суммарный итог по трем заданиям. Развитие детей, получивших в сумме от 3 до 6 баллов, рассматривается как выше среднего, от 7 до 11 – как среднее, от 12 до 15 – ниже нормы.  Методика Керна-Йирасека на школьную зрелость может применяться как в группе, так и индивидуально. 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Тест Керна-Йирасека  на готовность к обучению в школе (детские тесты):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Инструкция, стимульный материал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Перед выполнением первого задания ребенку предлагается изобразить фигуру мужчины (без дальнейших пояснений). Помощь тестируемому или привлечение его внимания к ошибкам и недостаткам рисунка исключены. Если ребенок затрудняется выполнить это задание, то его следует подбодрить (напр., сказав: «Рисуй, у тебя все получится»). Иногда дети спрашивают, нельзя ли вместо мужчины нарисовать женщину. В этом случае должен последовать отрицательный ответ. Если же ребенок начал рисовать женщину, то следует разрешить дорисовать ее, а затем попросить, чтобы рядом он нарисовал мужчину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По окончании рисования ребенка просят перевернуть лист бумаги на другую сторону и предлагают ему скопировать два слова («Это шарик»), написанных письменными буквами (второе задание). Если ребенок не угадал длину фразы и одно слово не поместилось в строчке, то ему можно посоветовать написать это слово выше или ниже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В третьем задании детям предлагается скопировать группу нарисованных точек. Надо показать ребенку место на листе бумаги, где он должен рисовать, так как у некоторых детей возможно ослабление концентрации внимания. Ниже приводится образец, предлагаемый для воспроизведения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Ключ к тесту на школьную зрел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 xml:space="preserve">Задание 1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1 балл. Нарисованная фигура должна иметь голову, туловище и конечности. Голова соединена с туловищем и не должна быть больше его. На голове имеются волосы (возможно, они под кепкой или шапкой) и уши, на лице – глаза, нос и рот. Руки заканчиваются пятипалой кистью. Ступни внизу отогнуты. Фигура имеет мужскую одежду и изображена синтетическим (контурным) способом (рисуется сразу как единое, а не составляется из отдельных законченных частей), при котором всю фигуру можно обвести одним контуром, не отрывая карандаша от бумаги. На рисунке видно, что руки и ноги как бы «растут» из туловища, а не прикреплены к нему. В отличие от синтетического более примитивный аналитический способ рисования предполагает изображение отдельно каждой из составляющих частей фигуры. Так, например, сначала рисуется туловище, а затем к нему «прикрепляются» руки и ноги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2 балла. Все требования (кроме использования синтетического способа рисования) выполняются на единицу. Отсутствие трех деталей (шея, волосы, один палец руки, но не часть лица) можно не учитывать, если фигура нарисована синтетическим способом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3 балла. Фигура должна иметь голову, туловище и конечности. Руки или ноги нарисованы двумя линиями (объемные). Допускается отсутствие шеи, волос, ушей, пальцев и ступней, одежды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4 балла. Упрощенный рисунок с головой и туловищем. Конечности (достаточно одной пары) нарисованы только одной линией каждая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5 баллов. Отсутствует четкое изображение туловища («головоножка» или преобладание «головоножки») или обеих пар конечностей. Каракул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 xml:space="preserve">Задание 2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1 балл. Образец целиком скопирован. Буквы превышают размер букв образца не более, чем в два раза. Первая буква по высоте соответствует прописной. Буквы четко связаны в два слова. Скопированная фраза отклоняется от горизонтальной линии не более, чем на 30°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2 балла. Образец скопирован разборчиво. Размер букв и соблюдение горизонтальной линии не учитываются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3 балла. Явная разбивка надписи на две части. Можно понять хотя бы четыре буквы образца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4 балла. С образцом совпадают хотя бы две буквы. Воспроизведенный образец все еще создает строку надписи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5 баллов. Каракули. 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Задание 3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1 балл. Почти совершенное копирование образца. Допускается незначительное отклонение одной точки от строки или колонки. Уменьшение образца допустимо, а увеличение не должно быть более, чем вдвое. Рисунок параллелен образцу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2 балла. Число и расположение точек должны соответствовать образцу, можно не учитывать отклонение не более трех точек на половину ширины зазора между строкой или колонкой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3 балла. Рисунок в целом соответствует образцу, не превышая его по ширине и высоте более, чем вдвое. Число точек может не соответствовать образцу, но их не должно быть больше 20 и меньше 7. Допускается любой разворот – даже на 180°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4 балла. Контур рисунка не соответствует образцу, но все же состоит из точек. Размеры образца и число точек не учитываются. Иные формы (напр., линии) не допускаются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5 баллов. Каракули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FFFFF" w:val="clear"/>
        </w:rPr>
        <w:t>Интерпретация, расшифровка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Если испытуемый по всем заданиям теста Керна-Йирасека набрал 3-6 баллов, то, как правило, для уточнения картины его интеллектуального развития с  нет необходимости.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Дети, набравшие 7-9 баллов (если эти баллы равномерно распределяются между всеми заданиями), обладают средним уровнем развития. Если же в суммарный балл входят очень низкие оценки (напр., балл 9 состоит из оценок 2 за первое задание, 3 – за второе и 4 – за третье), то лучше провести индивидуальное обследование, чтобы точнее представлять себе особенности развития ребенка. И, конечно же, надо дополнительно обследовать детей, получивших 10-15 баллов (10-11 баллов – нижняя граница среднего развития, 12-15 баллов – развитие ниже нормы). Описанный тест удобен для первоначального знакомства с детьми. Он дает общую картину развития и может применяться в группе, что очень важно во время записи детей в школу.  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Тест Керна-Йирасека предназначен для исследования интеллектуальной сферы, но на основе его первого задания (рисование мужской фигуры по памяти) можно получить некоторую косвенную информацию о личностных особенностях ребенка. При интерпретации этого теста учитываются место расположения человеческой фигуры на листе и ее размер, качество линий рисунка (жирные, вдавленные, тонкие, многоразовое обведение одной линии), размер различных частей тела, его диспропорция, отсутствие каких-либо частей тела или каких-либо черт лица, прорисовка глаз. Учитывается также место, отводимое в рисунке каждой из основных частей тела, например, голове, чертам лица, волосам, шее, плечам, груди, торсу, бедрам и конечностям. Если, например, ребенок не рисует пальцы рук или рисует слишком длинные руки, то следует изучить особенности его общения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Когда все линии рисунка жирные, вдавленные, много раз обведенные, требуется обследовать его на предмет тревожности. Размер изображенной фигуры и расположение ее на листе бумаги (в центре, в углу) дают основание предположить о тех или иных особенностях самооценки. Но необходимо помнить, что вся эта косвенная информация о личностных особенностях ребенка не должна приниматься как его характеристика. 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0:19:00Z</dcterms:created>
  <dc:creator>Пластинина Е В</dc:creator>
  <dc:description/>
  <dc:language>en-US</dc:language>
  <cp:lastModifiedBy>Демонстрационная версия</cp:lastModifiedBy>
  <dcterms:modified xsi:type="dcterms:W3CDTF">2017-09-03T10:19:00Z</dcterms:modified>
  <cp:revision>2</cp:revision>
  <dc:subject/>
  <dc:title/>
</cp:coreProperties>
</file>