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игонометрические урав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игонометрическим уравнением</w:t>
      </w:r>
      <w:r>
        <w:rPr>
          <w:rFonts w:cs="Times New Roman" w:ascii="Times New Roman" w:hAnsi="Times New Roman"/>
          <w:sz w:val="28"/>
          <w:szCs w:val="28"/>
        </w:rPr>
        <w:t xml:space="preserve"> называется уравнение, содержащее неизвестное под знаком тригонометрических функций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тригонометрических уравнений (основные приемы реш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Простейшие тригонометрические уравн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стейшим тригонометрическим уравнениям относятся уравнения ви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02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049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ешение уравн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573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973320</wp:posOffset>
            </wp:positionH>
            <wp:positionV relativeFrom="paragraph">
              <wp:posOffset>416560</wp:posOffset>
            </wp:positionV>
            <wp:extent cx="1830705" cy="1530985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752" t="17653" r="36279" b="56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Ес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62075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то уравнение не имеет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Частные случа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914015" cy="400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181225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618740" cy="400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Ес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76375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то на единичной окружности имеются две дуг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38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238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синус которых равен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концы которых симметричны относительно ос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O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ножество всех искомых дуг, удовлетворяющих уравнени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ходится прибавлением к найденным двум дугам любого целого числа периодов сину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2000250" cy="238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/>
        <w:drawing>
          <wp:inline distT="0" distB="0" distL="0" distR="0">
            <wp:extent cx="2324100" cy="238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ножество корней уравнения можно записать одной формул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2571115" cy="238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дание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ешить урав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42950" cy="371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б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57225" cy="3333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04875" cy="3714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97" r="-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ешение уравн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76400" cy="238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Ес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62075" cy="2381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то уравнение не имеет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845685</wp:posOffset>
            </wp:positionH>
            <wp:positionV relativeFrom="paragraph">
              <wp:posOffset>151765</wp:posOffset>
            </wp:positionV>
            <wp:extent cx="1798955" cy="1456055"/>
            <wp:effectExtent l="0" t="0" r="0" b="0"/>
            <wp:wrapSquare wrapText="bothSides"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6591" t="52406" r="35878" b="22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2. Частные случа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771140" cy="2381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533650" cy="4000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305050" cy="2381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Ес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76375" cy="238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то на единичной окружности имеются две дуг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28650" cy="2381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151" r="-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38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косинус которых равен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концы которых симметричны относительно ос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O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ножество всех искомых дуг, удовлетворяющих уравнени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52475" cy="238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ходится прибавлением к найденным двум дугам любого целого числа периодов косину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2038350" cy="2381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/>
        <w:drawing>
          <wp:inline distT="0" distB="0" distL="0" distR="0">
            <wp:extent cx="2209800" cy="2381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ножество корней уравнения можно записать одной формул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2219325" cy="2381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дание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ешить урав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71525" cy="3714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б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71550" cy="3714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81075" cy="2381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ешение уравнени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43000" cy="2381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378325</wp:posOffset>
            </wp:positionH>
            <wp:positionV relativeFrom="paragraph">
              <wp:posOffset>193675</wp:posOffset>
            </wp:positionV>
            <wp:extent cx="2266950" cy="1190625"/>
            <wp:effectExtent l="0" t="0" r="0" b="0"/>
            <wp:wrapSquare wrapText="bothSides"/>
            <wp:docPr id="3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7308" t="43578" r="50802" b="45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ножество всех искомых дуг, удовлетворяющих уравнению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38175" cy="23812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ходится прибавлением к найденным двум дугам любого целого числа периодов танген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1876425" cy="2381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дание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ешить урав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37147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97" r="-5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81050" cy="23812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Использование тригонометрических форму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данного вида необходимо привести к одному из простейших путем использования различных тригонометрических формул (формул сложения, формул двойного и половинного аргумен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Решить уравнение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3812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66800" cy="3143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3812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257300" cy="3524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33600" cy="23812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23950" cy="3143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52650" cy="23812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23925" cy="31432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2381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33525" cy="2381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09800" cy="23812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0" cy="31432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уравне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38225" cy="31432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276350" cy="35242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33600" cy="23812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3812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52650" cy="23812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952500" cy="23812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6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0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36:00Z</dcterms:created>
  <dc:creator>Елена</dc:creator>
  <dc:description/>
  <dc:language>en-US</dc:language>
  <cp:lastModifiedBy>Елена</cp:lastModifiedBy>
  <dcterms:modified xsi:type="dcterms:W3CDTF">2017-02-17T14:36:00Z</dcterms:modified>
  <cp:revision>2</cp:revision>
  <dc:subject/>
  <dc:title/>
</cp:coreProperties>
</file>