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географ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втор УМК:</w:t>
      </w:r>
      <w:r>
        <w:rPr>
          <w:rFonts w:cs="Times New Roman" w:ascii="Times New Roman" w:hAnsi="Times New Roman"/>
          <w:sz w:val="28"/>
          <w:szCs w:val="28"/>
        </w:rPr>
        <w:t xml:space="preserve"> Е.М.Домогацк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Цаценкина И. 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Царства живой приро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современное представление о царствах живой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ая: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й о царствах живой природы  и их роли в природе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ая: 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работать с учебником,  анализировать, делать выводы; развивать творческие, коммуникативные способ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 развивать речевую культуру, воспитывать культуру общения, чувство любви к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ланируемые результаты: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: осознание роли живой природы в жизни человек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ие ставить учебную задачу под руководством  учител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ланировать свою деятельность под руководством учител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ять причинно-следственные связ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лушивать и объективно оценивать другого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информацию и готовить сообщение(презентацию) о разнообразии растительного и животного мира, их роли в жизни челове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sz w:val="28"/>
          <w:szCs w:val="28"/>
        </w:rPr>
        <w:t>уметь объяснять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закономерности географической оболочки на примере биосферы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собенности приспособления организмов к среде обитания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оль царств природы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еобходимость охраны органического ми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1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меть определять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ущественные признаки понятий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чины разнообразия растений и животны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характер взаимного влияния живого и неживого ми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 Изучение и первичное </w:t>
      </w:r>
      <w:r>
        <w:rPr>
          <w:rFonts w:cs="Times New Roman" w:ascii="Times New Roman" w:hAnsi="Times New Roman"/>
          <w:bCs/>
          <w:sz w:val="28"/>
          <w:szCs w:val="28"/>
        </w:rPr>
        <w:t>закрепление новых знаний и способов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зентация , компьютер, проектор, экран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интерактивная до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6"/>
        <w:gridCol w:w="1842"/>
        <w:gridCol w:w="1985"/>
        <w:gridCol w:w="1701"/>
        <w:gridCol w:w="1559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Организационны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учеников. Проверяет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венел уже зв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наш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желаю вам, ребя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боты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, желательно на пя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 Настраиваются на рабо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 Актуализация знаний. Мотивационно-целевой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76" w:leader="none"/>
              </w:tabs>
              <w:spacing w:lineRule="auto" w:line="240" w:before="0" w:after="0"/>
              <w:ind w:left="51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8"/>
                <w:szCs w:val="28"/>
                <w:u w:val="single"/>
              </w:rPr>
              <w:t>Создание проблемной ситуации и актуализации знани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(прием: побуждающий диалог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те, с какими оболочками  земного шара  вы уже познакомились?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ы живем в трехмерном пространстве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бесконечном непознанном царств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чем дольше на свете живе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ем все глубже его познае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усть пришедшие снова за знание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 иссякнут умом и старание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обы светом манящие д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дивительно близкими ста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вы думаете, о каком царстве идет речь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Ребята, вы догадались, о чём сегодня пойдёт речь на уроке?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ова тема нашего урока?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476" w:leader="none"/>
              </w:tabs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476" w:leader="none"/>
              </w:tabs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476" w:leader="none"/>
              </w:tabs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вы узнаете сегодня на уроке? Какие задачи постав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 ранее изученный материа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царствах живой приро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арства живой природы и их роль в природе зем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егодня мы узнаем о разнообразии жизни на земле, из каких царств состоит живая природа, в чем состоит особенность каждого из царств живой природ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и развитие по средствам географических знаний познавательных интересов,  интеллектуальных и творческих результат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вести самостоятельный поиск, анализ, отбор информации, её преобразование, сохранение, пере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степень успешности выполнен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ть и понимать речь других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с достаточной полнотой и точностью выражать свои мысл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и аргументация своего мнения и позици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чно защищ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ние ценности географичес- ких знаний, как важнейшего компонента научной картины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Этап изучения нового материал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Царства живой природы и их роль в природе земли». (Сл.1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живая природа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отличается живая природа от неживой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гда появились первые живые организмы? (Сл.2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оболочку Земли образуют живые организмы?(Сл.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царства делятся все живые организ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 о царстве бактерий. (Сл.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 Чтобы наш урок получился интересным, предлагаю вам стать исследователями. Вам необходимо было дома изучить литературу и подготовить сообщения о царствах живой природы. А теперь давайте посмотрим, что у вас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Style16"/>
              <w:tabs>
                <w:tab w:val="clear" w:pos="708"/>
                <w:tab w:val="left" w:pos="3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знаки живой природы — рождение, дыхание, рост, питание, размножение, движение, умир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ти 1 млдрд. лет назад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в тетрадь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окупность всех живых организмов составляет особую живую оболочку планеты- биосфер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рассказывают о царствах живой природ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объектов с целью выделения признаков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ие основной и второстепенной информации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одить синтез (восстановление целого из част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ировать отобранную информацию и интерпрет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ь её в соответствии с поставленной  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стоятельный учет выделенных ориентиров в учебном материале,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оваривать последовательность действий на уроке; работать по плану, инструкции;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ет разных мнений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работы учебного сотрудничест-ва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оведением партнера – контроль, коррекция, оценка действий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ебно-познавательный интерес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опреде-ление, самосозн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12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культминутка:   (изобразить жестами, движениями выделенные слов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л.5): </w: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арство леса мы попал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гляде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вокруг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или, поигр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много там грибов набрали. На пенечк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ид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друг на друг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лядел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им, стая птиц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муравей дом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ши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ропиночке лесной, дружно 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ш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о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781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 первичной проверки понимания изученног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ребята, давайте повторим главное: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такое биосфера?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какие царства делятся все живые организмы Земли?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какое царство природы самое главное? Почему?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каком процессе задействованы все царства живой природы?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ответьте, мы с вами достигли цели нашего урока? Все поставленные задачи выполнили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арства бактерий, растений, животных и гри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арство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круговороте веществ.  (Сл.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чают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раивание логической цепочки рассужд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степень успешности выполнения работы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стоятельный учет выделенных ориентиров в учебном материале,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оваривать последовательность действий на уроке; инструкции;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;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ть и понимать речь других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с достаточной полнотой и точностью выражать свои мысл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ние ценности географических знаний, как важнейшего компонен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ой картины мир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ебно-познавательный интерес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закрепления  изученного и подведение итогов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Выполните  задание, выбрав один или несколько правильных ответов. (Приложение1)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Организует процедуру   взаимооценки учебно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 Ответы  - на интерактивной дос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авление оцен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на интерактивной дос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ют процедуру взаимопроверки и взаимооценки учебной деятельности и своих товарищей на урок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и оценка процесса и результатов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 и взаи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заимодейст-вие и работа в груп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-ние навыков самоорганизации, навыков самооценки результатов учебной деятельности на основе критерия её успешност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Этап информации о домашнем задан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дает домашнее задание проводит инструктаж по его выполнению.(Сд.6)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материал § 25, заполнить таблицу (приложение) в рабочей тетради-тренажере выполнить задания по данной тем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Рефлекс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ует рефлексию.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А закончить сегодняшний урок мне хочется тоже необычно. Мы составим стихотворение – синквейн.  Синквейн – это не обычное стихотворение, а стихотворение, написанное в соответствии с определенными правилами. В каждой строке задается набор слов, который необходимо отразить в стихотворении.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трока – заголовок, в который выносится ключевое слово, понятие, тема синквейна, выраженное в форме существительного.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рока – два прилагательных.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трока – три глагола.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трока – фраза, несущая определенный смы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строка – резюме, вывод, одно слово, существитель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 синквейна с урок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географ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 и занимательны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ли, узнавали, заполнял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прошел уро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раивание логической цепочки рассужд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степень успешности выполнен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устно и письменно выражать свои мысли,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устанавлива-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 связь между целью деятельности и ее результ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екватное понимание причин успеха/неуспеха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ово-Сергеевская средняя общеобразовательная школа имени Е. А. Грунской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РАБОТКА УРОК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Царства живой природы»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дмет: Географ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ь: Цаценкина Ирина Владимировн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 2016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олните пропуски в предложениях.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Роль бактерий в природе заключается в разложении _________________ остатков и превращении их в  ______________ __________ для растений.</w:t>
      </w:r>
    </w:p>
    <w:p>
      <w:pPr>
        <w:pStyle w:val="Style17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лько _____________ способны, используя ______________ энергию, превращать ___________ вещества в ________________. 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________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ановите соответствие.</w:t>
      </w:r>
    </w:p>
    <w:p>
      <w:pPr>
        <w:pStyle w:val="Style17"/>
        <w:spacing w:lineRule="atLeast" w:line="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– Грибы;                                                                                                                                                                       Б – Растения;                                                                                                                                                                      В – Животные;                                                                                                                                                                       Г – Бактерии.</w:t>
      </w:r>
    </w:p>
    <w:p>
      <w:pPr>
        <w:pStyle w:val="Style17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  Превращают органические остатки в питательные вещества.                                       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ют промежуточное место между растениями и животным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ят органические вещества и выделяют кислород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ращают растительные белки в животны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ановите соответствие между представителем биосферы и царством живой природы.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642"/>
        <w:gridCol w:w="22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арство раст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арство гриб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животных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арство бактерий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6475" cy="105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50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0465" cy="10585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3960" cy="10439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4460" cy="10287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1715" cy="93726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5840" cy="94488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0" cy="95123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8260" cy="9975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_________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____________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ите таблицу</w:t>
      </w:r>
      <w:r>
        <w:rPr>
          <w:rFonts w:cs="Times New Roman" w:ascii="Times New Roman" w:hAnsi="Times New Roman"/>
          <w:sz w:val="24"/>
          <w:szCs w:val="24"/>
        </w:rPr>
        <w:t xml:space="preserve">, используя материал параграфа 25.  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672"/>
        <w:gridCol w:w="1985"/>
        <w:gridCol w:w="1843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арства прир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лавные особ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в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в природе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( флор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Животные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рибы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20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21:00Z</dcterms:created>
  <dc:creator>User</dc:creator>
  <dc:description/>
  <cp:keywords/>
  <dc:language>en-US</dc:language>
  <cp:lastModifiedBy>комп №5</cp:lastModifiedBy>
  <cp:lastPrinted>2016-05-26T11:55:00Z</cp:lastPrinted>
  <dcterms:modified xsi:type="dcterms:W3CDTF">2016-05-26T07:56:00Z</dcterms:modified>
  <cp:revision>13</cp:revision>
  <dc:subject/>
  <dc:title/>
</cp:coreProperties>
</file>