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ый колоде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новогоднего утренника для млад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ядно украшенный зал под музыку входят дети, идут вокруг елочки, рассматривают ее. Затем останавливаются в кругу перед ел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 Мы сегодня все спешили, чтобы ёлочке сказать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нам костюмы сшили, можно праздник начинат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нашей ёлочкой весело играт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е нарядной мы стихи прочт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Как на нашей елочке зеленые иголочк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ья – шарики, звездочки, фонар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Елка, ты елка, елка – просто диво!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осмотрите сами, как она краси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Зелененькая елочка блестит, сверкает дождиком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ие иголочки торчат сердитым еж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 Ёлочку порадуем, потанцуем весело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неё нарядную прозвучит здесь песенка! 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 Сядем на стульчики и посмотрим, какие же чудеса будут дальше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ёлочка приготовил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очему-то ни Деда Мороза, ни Снегурочки долго нет! Может быть, они заблудились? </w:t>
      </w:r>
      <w:r>
        <w:rPr>
          <w:rFonts w:cs="Times New Roman" w:ascii="Times New Roman" w:hAnsi="Times New Roman"/>
          <w:i/>
          <w:sz w:val="28"/>
          <w:szCs w:val="28"/>
        </w:rPr>
        <w:t>(Слышится звук вьюги.)</w:t>
      </w:r>
      <w:r>
        <w:rPr>
          <w:rFonts w:cs="Times New Roman" w:ascii="Times New Roman" w:hAnsi="Times New Roman"/>
          <w:sz w:val="28"/>
          <w:szCs w:val="28"/>
        </w:rPr>
        <w:t xml:space="preserve"> Ой, какая вьюга разыгралась! Деду Морозу и Снегурочке нелегко будет найти дорогу в детский са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троена всерьез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ся Дед Мороз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знает кто-нибудь, где, куда он держит пу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ребята! Вьюга-то утихла, а к нам ветром занесло красивую снежин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ет снежинку с елоч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на нежная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на снежна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кое-то письмо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ю я его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Читает пись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елку в детский са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негурочкой мы шл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а вьюга злая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ла нам все пут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с закружи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лодец опусти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пись «Дед Мороз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м делать? Надо Деда Мороза и Снегурочку выручать! Но где же этот колодец, куда они попали? (</w:t>
      </w:r>
      <w:r>
        <w:rPr>
          <w:rFonts w:cs="Times New Roman" w:ascii="Times New Roman" w:hAnsi="Times New Roman"/>
          <w:i/>
          <w:sz w:val="28"/>
          <w:szCs w:val="28"/>
        </w:rPr>
        <w:t>Ищет по залу.)</w:t>
      </w:r>
      <w:r>
        <w:rPr>
          <w:rFonts w:cs="Times New Roman" w:ascii="Times New Roman" w:hAnsi="Times New Roman"/>
          <w:sz w:val="28"/>
          <w:szCs w:val="28"/>
        </w:rPr>
        <w:t xml:space="preserve"> Похоже, вот они! Попробую их вытащить. </w:t>
      </w:r>
      <w:r>
        <w:rPr>
          <w:rFonts w:cs="Times New Roman" w:ascii="Times New Roman" w:hAnsi="Times New Roman"/>
          <w:i/>
          <w:sz w:val="28"/>
          <w:szCs w:val="28"/>
        </w:rPr>
        <w:t>(Пробует, но ничего не получается</w:t>
      </w:r>
      <w:r>
        <w:rPr>
          <w:rFonts w:cs="Times New Roman" w:ascii="Times New Roman" w:hAnsi="Times New Roman"/>
          <w:sz w:val="28"/>
          <w:szCs w:val="28"/>
        </w:rPr>
        <w:t>.) А ну-ка, ребятки, помогите мне! (</w:t>
      </w:r>
      <w:r>
        <w:rPr>
          <w:rFonts w:cs="Times New Roman" w:ascii="Times New Roman" w:hAnsi="Times New Roman"/>
          <w:i/>
          <w:sz w:val="28"/>
          <w:szCs w:val="28"/>
        </w:rPr>
        <w:t>Ведущая берет один конец ленточки, другой опускает в «колодец».</w:t>
      </w:r>
      <w:r>
        <w:rPr>
          <w:rFonts w:cs="Times New Roman" w:ascii="Times New Roman" w:hAnsi="Times New Roman"/>
          <w:sz w:val="28"/>
          <w:szCs w:val="28"/>
        </w:rPr>
        <w:t>) Дедушка Мороз, Снегурочка! Держите трос, сейчас мы вас вытащи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вытаскивают Деда Мороза и Снегуроч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дети! Здравствуйте, гости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равить очень ра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и всех ребя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мои друзья!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рада видеть я: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их и маленьких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стрых да удаленьких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Долго-долго к вам мы шл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дороги прив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елочка! На ди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ияет так красиво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рядна и стройн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сокая он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 я живу на свет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ало повидал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ой чудесной ел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я не встречал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 </w:t>
      </w:r>
      <w:r>
        <w:rPr>
          <w:rFonts w:cs="Times New Roman" w:ascii="Times New Roman" w:hAnsi="Times New Roman"/>
          <w:sz w:val="28"/>
          <w:szCs w:val="28"/>
        </w:rPr>
        <w:t>Дедушка Мороз!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ша елочка грустная стоит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фонарик на елке не гори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Для гостей, для детво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гу на елке фона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онусь посохом: раз, два, тр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-елочка, гор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Дедом Морозом повторяют слова, гирлянды на елочке зажигаю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 </w:t>
      </w:r>
      <w:r>
        <w:rPr>
          <w:rFonts w:cs="Times New Roman" w:ascii="Times New Roman" w:hAnsi="Times New Roman"/>
          <w:sz w:val="28"/>
          <w:szCs w:val="28"/>
        </w:rPr>
        <w:t>Здесь у елки новогодней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мех звучит сегодня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играть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танцевать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-ка, руки замороз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</w:t>
      </w:r>
      <w:r>
        <w:rPr>
          <w:rFonts w:cs="Times New Roman" w:ascii="Times New Roman" w:hAnsi="Times New Roman"/>
          <w:sz w:val="28"/>
          <w:szCs w:val="28"/>
        </w:rPr>
        <w:t>Вот попался к нам в кружо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 оставай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йти тебе, Мороз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и вырывайся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Ведущая, Снегурочка становятся вокруг Деда Мороза, взявшись за руки. Дед Мороз пытается убежать из кру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 выпусти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Тебе от нас не убежат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дется танцев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Ну хорошо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ук вы не жалейте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й в ладоши бейте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негурочкой сейчас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мся в веселый пляс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со Снегурочкой танцуют под русскую народную мелод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Ох, устал плясать для вас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жу под елкой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 в тени ее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ньких игол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Снегурочка, вам действительно надо отдохнуть, а ребята почитают вам стих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вободные стих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! Порадовали меня и внучку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нусь я в долгу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радовать могу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юрприз и у меня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праздничного д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имает покрывало со стола. Под покрывалом маленький  мешок с надписью «Елочный базар». В мешке лежат игруш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елочный базар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отличный есть товар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десь на Новый год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хочет, то найде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Дедушка, можно я достану что-нибудь из елочного базар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Конечно, можн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 достает куклу Петрушку, но не показывает е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Он в нарядном колпаке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гремушкою в руке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ая игрушка</w:t>
      </w:r>
    </w:p>
    <w:p>
      <w:pPr>
        <w:pStyle w:val="Normal"/>
        <w:spacing w:before="0" w:after="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овут ег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 Ляг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Ну что ты, дед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 Ну тогда… Под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Нет, не под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 Я не знаю, я сдаю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Дети, давайте поможем Дедушке Мороз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зовут ег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Петр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петрушки, мальчики в костюмах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 Мы - петрушки озорные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чки все расписные!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в руки взяли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есело плясали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яска петруш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Снегурочка, я тоже хочу посмотреть,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нас на елочном базаре е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тягивает руку к ширме и испуганно ее отдергив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-ой-ой! Какая холодная игрушк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глядывает за шир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, это льдиночка-пушиночка,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ая снежиночка.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Снегурочка, игрушка тво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берет снежин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снегами вьюжится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и до темна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вьются, кружатся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его окна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звезды искрами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лись кругом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ся серебристые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дывают в д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Снежинки-пушинки летят в вышине,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удто с тобою мы в сказочном сне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жинки-пушинки летят и кружатся,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ром белоснежным на землю ложатся.</w:t>
      </w:r>
    </w:p>
    <w:p>
      <w:pPr>
        <w:pStyle w:val="Normal"/>
        <w:spacing w:before="0" w:after="0"/>
        <w:ind w:firstLine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девочки, в костюмах снежи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нежино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сле танца остаются 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Вот сугроб намела метель! Как бы еще какой беды не случилось! Надо его убр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пытается лопатой убрать «сугроб», снежинки перебегают в другое место. Дед Мороз с удивлением оглядывается, снова пытается убрать «сугроб», потом догадывается, что снежинки с ним игра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Ах, снежинки-баловницы, сейчас я вас поймаю! (</w:t>
      </w:r>
      <w:r>
        <w:rPr>
          <w:rFonts w:cs="Times New Roman" w:ascii="Times New Roman" w:hAnsi="Times New Roman"/>
          <w:i/>
          <w:sz w:val="28"/>
          <w:szCs w:val="28"/>
        </w:rPr>
        <w:t>Под музыку пытается поймать снежинок, они убегают на места.</w:t>
      </w:r>
      <w:r>
        <w:rPr>
          <w:rFonts w:cs="Times New Roman" w:ascii="Times New Roman" w:hAnsi="Times New Roman"/>
          <w:sz w:val="28"/>
          <w:szCs w:val="28"/>
        </w:rPr>
        <w:t>) Улетели все снежинки. А я сейчас посмотрю, что еще есть на елочном базаре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остает хлопуш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На елке новогоднее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ит она сегодня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ет, словно пушка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ая хлопуш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 Дед Мороз рассматривает хлопушку, за елкой лопается шарик, имитируя «выстрел» хлопуш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Ой, а что же в нашей хлопушке? Платочек? (</w:t>
      </w:r>
      <w:r>
        <w:rPr>
          <w:rFonts w:cs="Times New Roman" w:ascii="Times New Roman" w:hAnsi="Times New Roman"/>
          <w:i/>
          <w:sz w:val="28"/>
          <w:szCs w:val="28"/>
        </w:rPr>
        <w:t>Извлекает его</w:t>
      </w:r>
      <w:r>
        <w:rPr>
          <w:rFonts w:cs="Times New Roman" w:ascii="Times New Roman" w:hAnsi="Times New Roman"/>
          <w:sz w:val="28"/>
          <w:szCs w:val="28"/>
        </w:rPr>
        <w:t>.) А зачем он на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 Платок нам нужен для игры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селой детворы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ать глаза желаешь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мурки с нами поиграеш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Жмур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что еще на твоем елочном базаре есть? Давай посмотрим! (Достает из-за ширмы бутафорский снежок.)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нега намело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е белым-бело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анках с гор съезжаем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нежки все поиграем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 Круглый, маленький, блестящ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епили вам снеж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а танец  приглаша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анцуй со мной дружок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Со снежк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неж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Какие шустрые ребятушки! Совсем дедушку загоняли, забросали снежками! И не боятся мороз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Ой, мороз, ой, мороз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 сильней в ладош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ят и зверя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анцуют ножки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имняя пля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Ну, вот и опустел базар,</w:t>
      </w:r>
    </w:p>
    <w:p>
      <w:pPr>
        <w:pStyle w:val="Normal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, что было, вам раздал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  </w:t>
      </w:r>
      <w:r>
        <w:rPr>
          <w:rFonts w:cs="Times New Roman" w:ascii="Times New Roman" w:hAnsi="Times New Roman"/>
          <w:sz w:val="28"/>
          <w:szCs w:val="28"/>
        </w:rPr>
        <w:t>Дедушка, там еще что-то лежит,</w:t>
      </w:r>
    </w:p>
    <w:p>
      <w:pPr>
        <w:pStyle w:val="Normal"/>
        <w:spacing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но, тихо так звен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А-а-а, это мое волшебное яблочко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кто его возьмет,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яс веселый тот пойдет!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ть он будет ловко –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без остановк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едушка Мороз, а можно, я возьму яблочко? (</w:t>
      </w:r>
      <w:r>
        <w:rPr>
          <w:rFonts w:cs="Times New Roman" w:ascii="Times New Roman" w:hAnsi="Times New Roman"/>
          <w:i/>
          <w:sz w:val="28"/>
          <w:szCs w:val="28"/>
        </w:rPr>
        <w:t>Берет яблочко и начинает танцевать.</w:t>
      </w:r>
      <w:r>
        <w:rPr>
          <w:rFonts w:cs="Times New Roman" w:ascii="Times New Roman" w:hAnsi="Times New Roman"/>
          <w:sz w:val="28"/>
          <w:szCs w:val="28"/>
        </w:rPr>
        <w:t>) Ой-ой-ой, что со мной? Ноги сами в пляс пошли! Дедушка Мороз выручай! (</w:t>
      </w:r>
      <w:r>
        <w:rPr>
          <w:rFonts w:cs="Times New Roman" w:ascii="Times New Roman" w:hAnsi="Times New Roman"/>
          <w:i/>
          <w:sz w:val="28"/>
          <w:szCs w:val="28"/>
        </w:rPr>
        <w:t>Отдает яблоко Деду Мороз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Ох, ох! Что с моей ногой? А с другой?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ами в пляс пошли, сразу обе вместе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шет, пляшет Дед Мороз, не стоит на месте!</w:t>
      </w:r>
    </w:p>
    <w:p>
      <w:pPr>
        <w:pStyle w:val="Normal"/>
        <w:spacing w:before="0" w:after="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урочка Дедушка, давай я тебя выручу, бросай мне яблочко! (</w:t>
      </w:r>
      <w:r>
        <w:rPr>
          <w:rFonts w:cs="Times New Roman" w:ascii="Times New Roman" w:hAnsi="Times New Roman"/>
          <w:i/>
          <w:sz w:val="28"/>
          <w:szCs w:val="28"/>
        </w:rPr>
        <w:t>Дед Мороз бросает яблоко Снегурочке, она ловит его, танцует. Кружась подходит к колодцу и роняет яблоко в него</w:t>
      </w:r>
      <w:r>
        <w:rPr>
          <w:rFonts w:cs="Times New Roman" w:ascii="Times New Roman" w:hAnsi="Times New Roman"/>
          <w:sz w:val="28"/>
          <w:szCs w:val="28"/>
        </w:rPr>
        <w:t>.) Дедушка, что же я наделала! Волшебное яблочко уронила в колодец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Снегурочка! Колодец-то у нас тоже волшебный! Давайте его попросим, чтобы он вернул нам яблочко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– колодец, яблоко верн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дец</w:t>
      </w:r>
      <w:r>
        <w:rPr>
          <w:rFonts w:cs="Times New Roman" w:ascii="Times New Roman" w:hAnsi="Times New Roman"/>
          <w:sz w:val="28"/>
          <w:szCs w:val="28"/>
        </w:rPr>
        <w:t xml:space="preserve"> (голос) Подарок леса возвращаю-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румяный, наливной,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ало яблоко с секретом,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айте его со мной!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ро в колодец опустите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абудьте – попросите,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вместе: «Раз, два, три –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ец яблоко верни!»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азу волшебство случится –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я колодец непростой, 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яблоко с начинкой,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айте его со мно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Вот так чудо! Все слышали? Ну что ж, Снегурочка, давай попробуем ведро в колодец опустить и сказать волшебные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Раз, два, три – колодец яблоко верн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и Снегурочка опускают ведро в колодец и вытаскивают из него большое бутафорское яблоко. Рассматривают его, открывают и находят в нем подарки. Раздают их детям, прощаются с детьми и уходят. Праздник заканчив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9:09:00Z</dcterms:created>
  <dc:creator>User</dc:creator>
  <dc:description/>
  <cp:keywords/>
  <dc:language>en-US</dc:language>
  <cp:lastModifiedBy>Микроб</cp:lastModifiedBy>
  <dcterms:modified xsi:type="dcterms:W3CDTF">2016-11-06T09:17:00Z</dcterms:modified>
  <cp:revision>4</cp:revision>
  <dc:subject/>
  <dc:title/>
</cp:coreProperties>
</file>