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20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урока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Упрощение буквенных выражений</w:t>
      </w:r>
    </w:p>
    <w:p>
      <w:pPr>
        <w:pStyle w:val="Normal"/>
        <w:tabs>
          <w:tab w:val="clear" w:pos="708"/>
          <w:tab w:val="left" w:pos="592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Число: </w:t>
      </w:r>
      <w:r>
        <w:rPr>
          <w:rFonts w:cs="Times New Roman" w:ascii="Times New Roman" w:hAnsi="Times New Roman"/>
          <w:i/>
          <w:sz w:val="24"/>
          <w:szCs w:val="24"/>
        </w:rPr>
        <w:t>17.12 2011 г.</w:t>
      </w:r>
    </w:p>
    <w:p>
      <w:pPr>
        <w:pStyle w:val="Normal"/>
        <w:tabs>
          <w:tab w:val="clear" w:pos="708"/>
          <w:tab w:val="left" w:pos="592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ебник: </w:t>
      </w:r>
      <w:r>
        <w:rPr>
          <w:rFonts w:cs="Times New Roman" w:ascii="Times New Roman" w:hAnsi="Times New Roman"/>
          <w:i/>
          <w:sz w:val="24"/>
          <w:szCs w:val="24"/>
        </w:rPr>
        <w:t xml:space="preserve">Зубарева И. И., Мордкович А. Г. Математика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i/>
          <w:sz w:val="24"/>
          <w:szCs w:val="24"/>
        </w:rPr>
        <w:t>кл.: Учеб. Для общеобразоват. учреждений. – 3 – е изд., дораб. и испр. – М. : Мнемозина, 2004. – 270 с. : ил.</w:t>
      </w:r>
    </w:p>
    <w:p>
      <w:pPr>
        <w:pStyle w:val="Normal"/>
        <w:tabs>
          <w:tab w:val="clear" w:pos="708"/>
          <w:tab w:val="left" w:pos="5920" w:leader="none"/>
        </w:tabs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i/>
          <w:sz w:val="24"/>
          <w:szCs w:val="24"/>
        </w:rPr>
        <w:t>6 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урока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бразовательные: </w:t>
      </w:r>
      <w:r>
        <w:rPr>
          <w:rFonts w:cs="Times New Roman" w:ascii="Times New Roman" w:hAnsi="Times New Roman"/>
          <w:i/>
          <w:sz w:val="24"/>
          <w:szCs w:val="24"/>
        </w:rPr>
        <w:t xml:space="preserve">актуализировать знания учащихся по правилам упрощения выражений, ввести правило упрощения выражений , когда перед скобкой стоит знак «+» или «-»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i/>
          <w:sz w:val="24"/>
          <w:szCs w:val="24"/>
        </w:rPr>
        <w:t>Развивающие:</w:t>
      </w:r>
      <w:r>
        <w:rPr>
          <w:rFonts w:cs="Times New Roman" w:ascii="Times New Roman" w:hAnsi="Times New Roman"/>
          <w:i/>
          <w:sz w:val="24"/>
          <w:szCs w:val="24"/>
        </w:rPr>
        <w:t xml:space="preserve"> продолжить развивать  внимание и культуру математической реч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i/>
          <w:sz w:val="24"/>
          <w:szCs w:val="24"/>
        </w:rPr>
        <w:t>Воспитательные</w:t>
      </w:r>
      <w:r>
        <w:rPr>
          <w:rFonts w:cs="Times New Roman" w:ascii="Times New Roman" w:hAnsi="Times New Roman"/>
          <w:i/>
          <w:sz w:val="24"/>
          <w:szCs w:val="24"/>
        </w:rPr>
        <w:t xml:space="preserve">:  продолжить воспитывать инициативность, самостоятельность учащихся.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ип  урока</w:t>
      </w:r>
      <w:r>
        <w:rPr>
          <w:rFonts w:cs="Times New Roman" w:ascii="Times New Roman" w:hAnsi="Times New Roman"/>
          <w:i/>
          <w:sz w:val="24"/>
          <w:szCs w:val="24"/>
        </w:rPr>
        <w:t>: комбинированный урок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етоды обучения : </w:t>
      </w:r>
      <w:r>
        <w:rPr>
          <w:rFonts w:cs="Times New Roman" w:ascii="Times New Roman" w:hAnsi="Times New Roman"/>
          <w:i/>
          <w:sz w:val="24"/>
          <w:szCs w:val="24"/>
        </w:rPr>
        <w:t xml:space="preserve">проблемно - поисковый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орудование</w:t>
      </w:r>
      <w:r>
        <w:rPr>
          <w:rFonts w:cs="Times New Roman" w:ascii="Times New Roman" w:hAnsi="Times New Roman"/>
          <w:i/>
          <w:sz w:val="24"/>
          <w:szCs w:val="24"/>
        </w:rPr>
        <w:t>: компьютер, интерактивная доска, презентация по теме урока, документ камер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Ход урока:</w:t>
      </w:r>
    </w:p>
    <w:tbl>
      <w:tblPr>
        <w:tblW w:w="109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543"/>
        <w:gridCol w:w="993"/>
        <w:gridCol w:w="2976"/>
        <w:gridCol w:w="1767"/>
      </w:tblGrid>
      <w:tr>
        <w:trPr>
          <w:trHeight w:val="51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уро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уч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учащихс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арии</w:t>
            </w:r>
          </w:p>
        </w:tc>
      </w:tr>
      <w:tr>
        <w:trPr>
          <w:trHeight w:val="102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онный мо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Здравствуйте, ребята! Садитес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инаем наш урок!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мин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 учителя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Актуализация  знаний учащих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айд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остите данные вы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айд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остите выражение и назовите коэффици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айд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умножить число на скоб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Проверим домашнее зад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слайд4,5) или использование документ кам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Фронтальный опро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№ 5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5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Были ли у вас трудности при выполнении задани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Все справились с этим заданием? Покажите жес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Молодцы, ребята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Поставьте оценку себе за работу зеленой руч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, выражают своё мнение жес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оваривают правило: для того, чтобы умножить число на скобку, нужно это число умножить на каждое число, находящееся в скоб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ют жес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ют себя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крепление изученного материал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Запишем в тетрадях число, классная рабо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слайд 6)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ь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Выполните задания письмен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уществляется целевой обход учителем: оказывает помощь, следит за оформлением в тетради и осанкой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верка с помощью  интерактивной до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Если вы правильно  выполнили все задания, поставьте себе отметку «5», допустили одну ошибку – «4», две – «3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исывают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 декабр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Устали, давайте отдохнём. Встаньте, поставьте руки на пояс, ноги на ширину пле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Выполняем  наклоны головы (вправо, влево, вперед, назад) 2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Опустите руки, поднимаем и опускаем плечи. На счёт 1-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Руки на пояс. Наклоны туловища вправо, влево, вперед, назад. 2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Молодцы, теперь садитесь, продолжаем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выполняют упражнения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Закрепление материала, изучение новых понятий данной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айд 7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пишите данное выражение без скоб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Как это можно с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лайд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Выполните следующ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Сколькими способами можно решить данную задачу?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айд7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528(письмен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ми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предлагают свои мнения, в итоге проговариваются правила раскрытия скобок, где перед скобками стоит знак «+» или «-»: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Если перед скобкой стоит знак "+", это значит, что все слагаемые в скобках надо умножить на 1,т.е. раскрывая скобки оставить их без измен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Если перед скобкой стоит знак "-", это значит, что все слагаемые в скобках надо умножить на  -1,т.е. раскрывая скобки изменить знаки слагаемых на противоположны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у доски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одведение итогов уро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Какова была ваша личная цель на данном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м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ют своё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репить умения упрощать буквенные выражения, научиться раскрывать скобки, когда перед ними стоит знак «+» или «-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Домашнее зад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слайд 9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- Откройте дневники, запишите дом.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29,5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вы сегодня  работали быстро и слажено. Спасибо за урок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ми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д.з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05:49:00Z</dcterms:created>
  <dc:creator>Флорида</dc:creator>
  <dc:description/>
  <cp:keywords/>
  <dc:language>en-US</dc:language>
  <cp:lastModifiedBy>Карагузина</cp:lastModifiedBy>
  <cp:lastPrinted>2011-12-28T16:11:00Z</cp:lastPrinted>
  <dcterms:modified xsi:type="dcterms:W3CDTF">2011-12-28T13:13:00Z</dcterms:modified>
  <cp:revision>8</cp:revision>
  <dc:subject/>
  <dc:title/>
</cp:coreProperties>
</file>