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вучит ритмическая музыка, на сцену выскакивают участники, исполняется танец(1,5-2 минуты, на экране красивый слайд - природа)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:</w:t>
      </w:r>
      <w:r>
        <w:rPr>
          <w:rFonts w:cs="Times New Roman" w:ascii="Times New Roman" w:hAnsi="Times New Roman"/>
          <w:sz w:val="24"/>
          <w:szCs w:val="24"/>
          <w:lang w:eastAsia="ru-RU"/>
        </w:rPr>
        <w:t> Мы не будем стоять в стороне - наведем порядок на нашей земле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 ученик:</w:t>
      </w:r>
      <w:r>
        <w:rPr>
          <w:rFonts w:cs="Times New Roman" w:ascii="Times New Roman" w:hAnsi="Times New Roman"/>
          <w:sz w:val="24"/>
          <w:szCs w:val="24"/>
          <w:lang w:eastAsia="ru-RU"/>
        </w:rPr>
        <w:t> Я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 ученик</w:t>
      </w:r>
      <w:r>
        <w:rPr>
          <w:rFonts w:cs="Times New Roman" w:ascii="Times New Roman" w:hAnsi="Times New Roman"/>
          <w:sz w:val="24"/>
          <w:szCs w:val="24"/>
          <w:lang w:eastAsia="ru-RU"/>
        </w:rPr>
        <w:t>: Ты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 ученик</w:t>
      </w:r>
      <w:r>
        <w:rPr>
          <w:rFonts w:cs="Times New Roman" w:ascii="Times New Roman" w:hAnsi="Times New Roman"/>
          <w:sz w:val="24"/>
          <w:szCs w:val="24"/>
          <w:lang w:eastAsia="ru-RU"/>
        </w:rPr>
        <w:t>: Он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 ученик</w:t>
      </w:r>
      <w:r>
        <w:rPr>
          <w:rFonts w:cs="Times New Roman" w:ascii="Times New Roman" w:hAnsi="Times New Roman"/>
          <w:sz w:val="24"/>
          <w:szCs w:val="24"/>
          <w:lang w:eastAsia="ru-RU"/>
        </w:rPr>
        <w:t>: Она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</w:t>
      </w:r>
      <w:r>
        <w:rPr>
          <w:rFonts w:cs="Times New Roman" w:ascii="Times New Roman" w:hAnsi="Times New Roman"/>
          <w:sz w:val="24"/>
          <w:szCs w:val="24"/>
          <w:lang w:eastAsia="ru-RU"/>
        </w:rPr>
        <w:t>: Мы – команда! Это да!</w:t>
      </w:r>
    </w:p>
    <w:p>
      <w:pPr>
        <w:pStyle w:val="Normal"/>
        <w:spacing w:lineRule="auto" w:line="240" w:before="24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природой живу и дышу,                                                                                    Вдохновенно и просто пишу.</w:t>
        <w:br/>
        <w:t>Растворяясь душой в простоте,                                                                                               Я живу на земле в красоте!</w:t>
      </w:r>
    </w:p>
    <w:p>
      <w:pPr>
        <w:pStyle w:val="Normal"/>
        <w:spacing w:lineRule="auto" w:line="240" w:before="24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тмисская земля - мой край родной!                                                                                 Мил ты  мне  и летом, и зимой!                                                                                              У каждого человека есть своя малая родина.                                                                      Имя моей малой родины - село Атмис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Здравствуй, день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Здравствуй, век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Здравствуй, добрый человек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Здравствуй, лес, поля, луга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Здравствуй, Родина моя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кружило, запуржило, залепило, замело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  сказку зимнюю упало наше русское сел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тишине дома увязли, нахлобучили снег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над трубами колдует  то пороша, то пург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птицам перезимовать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звестно, что у пта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Нет ни одеялок  ватных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Ни байковых руба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У многих даже нет гнезда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ни в грозу, и в град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 под дождём, и в холод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На ветках сидя спя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в этот самый трудный час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Спасенье птицы ждут от нас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жалейте их! Согрейте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овесьте домик на суку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ссыпьте крошки на снегу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А то и манной кашк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 оживут бедняжки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небу весело скольз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злетят пернатые друзья                                                                                                               И пропоют, чирика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пасибо вам великое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папой сделали мы доми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ля синичек, воробьё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использовали пластик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з бутылок  стол  готов!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мы  решили с дедом, наконец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то построим кормушку,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 не простую избушку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настоящий дворец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тички слетелись к кормушк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мик понравился им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ть тут и зерна,  и крошк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Ах, мы сейчас поедим!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А я пакет возьму от молок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дырки сделаю в боках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сыплю крошек и крупы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 пировали воробь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 птички в гости прилета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никогда не голодал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елитесь с птицами едо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крошите хлеба им на блюдц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усть они под вьюжною бед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опустят крылья, не согнутс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елитесь с птицами едо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малыми друзьями- землякам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ли дорожите дружбой т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сердца в груди у вас не камен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елитесь с птицами едо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 они, как только снег растает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неслись над полою вод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 своих гнездовий шумной стаей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елитесь с птицами едо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они отплатят доброй песне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 а с песней жить-то интересней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 ста лет все будешь молодой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елитесь с птицами едой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Небо ярко-голубое,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тит солнце над земле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за чудо время года,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чудесная погода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овь природа оживает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 у нас  весной бывает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юбуйся: весна наступает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авли караваном летят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ярком золоте день утопает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ручьи по оврагам шумят!</w:t>
      </w:r>
    </w:p>
    <w:p>
      <w:pPr>
        <w:pStyle w:val="Normal"/>
        <w:spacing w:lineRule="auto" w:line="240"/>
        <w:ind w:left="4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коро гости к нам соберутся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олько гнезд понавьют – посмотри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за звуки, за песни польютс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нь -деньской  от зари до зари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вучит музыка «Веснянка»  и участники  поднимают птиц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Жаворонки, прилетайте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пло весеннее принесите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лю – матушку пробудит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дождиком напоите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лик из-за моря лети,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ти до поля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ти, лети по воле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и весну в подоле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чи летят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всю Русь трубят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несем весну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несем красну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ые звонкие трели –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сразу узнать не смогл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ята, скворцы прилетели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крыльях весну принесли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 мальчик на пеньке мастерит скворечник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весенний весёл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солнце с у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ежала я из школы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мам вся дет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ащили дощечки и пилу с молотк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поросшем крылечке строим  маленький 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к с круглым оконц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дома порог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, греясь на солнц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 бы скворушка мог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Поднимает скворечник</w:t>
      </w:r>
      <w:r>
        <w:rPr/>
        <w:t>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орошо у нас в селе, 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расота, звенит капель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дыхать и веселитьс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жно прямо каждый день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зде гармония в природе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что случайно не живет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мы с тобой отсюда родом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здесь отправимся в полет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все дела наши больш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неповторимая судьб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родина моя – Росс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 гор берёт начало, а с теб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Лесной марш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Нам птицы просигналили подъе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Привычными тропинками проходим м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Мы каждую березку сбереж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В лесах любимой Роди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Мы сами написали в лесной зеленой книжк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О том, что есть у леса надежные друзья –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Такие же девчонки, такие же мальчиш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Такие же счастливые, как ты и я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2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shd w:fill="EEFFEE" w:val="clear"/>
          <w:lang w:eastAsia="ru-RU"/>
        </w:rPr>
        <w:t>Мелькают наших песен огонь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Шагаем мы лесами-перелеска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Под кедрами красавицы-тайг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Под соснами полесски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3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И добрые волшебники – леса –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Похожи на поэтов и художников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Природа дарит людям чудес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А мы – ее помощ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05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tyle14">
    <w:name w:val="Выделенная цитата Знак"/>
    <w:basedOn w:val="Style13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4:22:00Z</dcterms:created>
  <dc:creator>Пользователь</dc:creator>
  <dc:description/>
  <cp:keywords/>
  <dc:language>en-US</dc:language>
  <cp:lastModifiedBy>Пользователь</cp:lastModifiedBy>
  <dcterms:modified xsi:type="dcterms:W3CDTF">2017-03-04T17:19:00Z</dcterms:modified>
  <cp:revision>13</cp:revision>
  <dc:subject/>
  <dc:title/>
</cp:coreProperties>
</file>