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БОУ «Гимназия №97» г. Ельца</w:t>
        <w:br/>
        <w:t>«Золотыми огнями горизонт расшивай…», «Осень», «Два всадника», «Чужое», «Вернос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з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авина Александра Александровна</w:t>
        <w:br/>
        <w:t xml:space="preserve">9 «Б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юкарева Наталья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олотыми огнями горизонт расшива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блёклом зеркале лужи простудившийся май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касаясь иглою к своду этих небес, </w:t>
        <w:br/>
        <w:t xml:space="preserve">Не задень золотистый расшумевшийся ле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карнизу небес выводя свой узор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, негромко мурлыча, прочитай заговор, </w:t>
        <w:br/>
        <w:t xml:space="preserve">Вспыхнет пламенем алым птица Феникс-зака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таваясь на месте, допивай этот я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уть коснись золотой нитью гребня ре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фонарях позабытых затепли огонь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жевами лучей наступая на след </w:t>
        <w:br/>
        <w:t xml:space="preserve">Преждевременной осени, выключи св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 на творение светлой руки - </w:t>
        <w:br/>
        <w:t xml:space="preserve">На карнизе небесном фонарей огоньки, </w:t>
        <w:br/>
        <w:t xml:space="preserve">Тлеет пламенем алым, догорает зака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ышка в небе туманном... Звездопад? Звезд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иком птичьих стаек, улетевших к морю, </w:t>
        <w:br/>
        <w:t xml:space="preserve">Тихими шагами, шорохом листвы, </w:t>
        <w:br/>
        <w:t xml:space="preserve">На лугах широких выцветшей травою </w:t>
        <w:br/>
        <w:t xml:space="preserve">К нам приходит осень и приносит с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ы цветные в красках жёлто-золотист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 медвяным, терпким запахом зари. </w:t>
        <w:br/>
        <w:t xml:space="preserve">Перезвон лиловый в травах шелковистых </w:t>
        <w:br/>
        <w:t xml:space="preserve">Ты не рви рукою – в душу забер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лужайкам скачет рыжей кобылицей - </w:t>
        <w:br/>
        <w:t xml:space="preserve">Под копытом вянут летние цветы, </w:t>
        <w:br/>
        <w:t xml:space="preserve">Крикнет на болоте странной серой птиц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грузит в дрёму все твои меч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стопадом ярким, золотисто-алы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откроет двери в новую вес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глянувшись, ночью скроется в тумана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, дождями плача, отойдёт ко с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ег искристый шёлком ляжет мне в ладон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ень попрощалась хороводом ту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седает гордо на холодном тро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олева вьюги, льда и снежных круч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а всад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всадника… Опущены знамё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головы поникли, как цве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, кажется, напрасно слышны зво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околов и ропот суе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всадника… Опущены знамё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зглядах их судьбе немой укор.</w:t>
        <w:br/>
        <w:t xml:space="preserve">На главы их уж не воздеть короны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 вынесла судьба свой пригово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всадника… Опущены знамё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стра им – буря, степь – родимы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амне полустёртые имё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 камень тот порос давно уж мх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всадника… Непризнанные мир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ожие, как капли две вод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редут сквозь годы, из огня в полым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етер заметает их следы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Чуж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дождя не слышно по крыш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ло небо немного ближ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забором чужие вишни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печатки чужой вес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ет в рамах осенний ветер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азукрашенной мной карет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ышен скрип заржавевших петель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ъезжают чужие с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на сердце чужие ра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келеты из-под дива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хрустально звенят стака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ину разбивая вд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йки птиц парят ниже - выш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 отсюда меня не слышиш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ветер траву колыш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мыкается лунный кру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рнос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Холодные капли осенних дожд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ю ночь барабанят по крыш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тают вдали следы наших вожд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знаю, меня ты услышиш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возь топот копыт и звон стали меч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возь грохот морского прибо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возь шорохи леса, журчанье ключ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вуки жестокого бо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ня ты услышишь за тысячи верс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й голос найдёт тебя всю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ак бродят волки деревни окрес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с тобой рядом я бу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знаешь, что я смерти совсем не боюс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то никогда я не плач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знаешь, что я никому не молю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то не нужна мне уда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0:05:00Z</dcterms:created>
  <dc:creator>Булавина</dc:creator>
  <dc:description/>
  <cp:keywords/>
  <dc:language>en-US</dc:language>
  <cp:lastModifiedBy>den</cp:lastModifiedBy>
  <dcterms:modified xsi:type="dcterms:W3CDTF">2014-11-16T18:41:00Z</dcterms:modified>
  <cp:revision>2</cp:revision>
  <dc:subject/>
  <dc:title>МБОУ «Гимназия №97» г</dc:title>
</cp:coreProperties>
</file>