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65"/>
      </w:tblGrid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ПЛОТНИКОВ Станислав Сергеевич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, </w:t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заведующий спортивно-оздоровительным отделом</w:t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БУ ДО ЦДОД «Искра» г.о. Самар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«КОМАНДА НАШЕГО ДВОРА»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выступление к презентации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/>
          </w:tcPr>
          <w:p>
            <w:pPr>
              <w:pStyle w:val="TextBody"/>
              <w:spacing w:before="0" w:after="0"/>
              <w:ind w:left="1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«…игра должна заключаться не только в том, что мальчик бегает по площадке и играет в футбол, а в том, что каждую минуту своей жизни он немного играет, он приближается к какой–то ступеньке воображения, фантазии, он что-то из себя немного воображает, он чем-то более высоким себя чувствует, играя».   ( Антон Семенович Макаренко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тний период времени в городе остается много детей, неохваченных организованными видами отдыха (загородные или школьные лагеря, трудовые бригады, поездки с родителями и т.д.). Бесцельное времяпрепровождение не приносит пользы и не развивает ребят, не даёт им возможности проявить себя с положительной стороны. Кроме того, на сегодняшний день утрачена культура самоорганизации детей, ушли из обращения традиционные массовые, дворовые игры, в которых ребята учились организовывать свою деятельность, а вместе с ними не формируются навыки общения, взаимопонимания и дружбы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ерное, лето – самое время помочь организовать детям игру в футбол, помочь им подняться по ступенькам взросления; открыть перед ребятами дверь, в которую они войдут сами и организовать работу так, чтобы при встрече подростки наперебой рассказывали друг другу самые интереснейшие истории о том, как «у нас во дворе»…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1" w:right="26" w:firstLine="5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– это, безусловно, воспитывающая среда со своим «педагогическим механизмом». Улица для ребенка– это общение, практика самостоятельного поведения, одна из сред, где он проходит необходимый этап социализации. Вот только чего больше даёт улица – отрицательного или положительного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1" w:right="26" w:firstLine="5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ллектив ЦДОД «Искра» пытается выстроить систему работы с детьми во дворах, создать свободную для общения и познания воспитательную среду, которая позволит молодому поколению содержательно и интересно проводить свободное время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1" w:right="26" w:firstLine="5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о предостави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ебёнку право выбирать и участв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личных видах деятельности в соответствии с его мотивационно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отребностной ориентаци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жет понять, что они могут своими силами  что-либо  изменить в своем дворе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5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848" w:leader="none"/>
              </w:tabs>
              <w:spacing w:lineRule="auto" w:line="240" w:before="0" w:after="0"/>
              <w:ind w:right="-52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рамках участия Центра в городской программе «Двор, в котором я живу», перед педагогическим коллективом была поставлена 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содержательный и позитивный досуг детей по месту жительства в каникулярный период на территориях дворовых площадок,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6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848" w:leader="none"/>
              </w:tabs>
              <w:spacing w:lineRule="auto" w:line="240" w:before="0" w:after="0"/>
              <w:ind w:right="-52"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было решить следующ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задач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рганизовать сплоченный разновозрастный коллектив, способный с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амостоятельно организовать культурный досу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азвить навыки общения в разновозрастном коллектив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формировать навыки здорового образа жизн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7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учащиеся школ имеют 160 – 170 каникулярных, выходных и праздничных дней. Немало часов они проводят на улице во дворах после учебных занятий. Рациональное использование свободного времени создает большие возможности для осуществления содержательной и интересной деятельности детей, оказывающей эффективное воздействие на их всестороннее развитие, позволяющей организовывать их отдых и разумный досу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ажная совместная задача организаций, работающих с детьми, общественности и семьи – помочь ребятам наполнить свою жизнь увлекательными и полезными  дел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8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рганизации работы в рамках программы предпочтение отдается свободным формам, не требующим длительной подготовки и специальных усилий от организаторов. Если ребята пришли без специального отбора, за один месяц они не станут туристами, спортсменами, интеллектуалами. Главное – приобщение детей к новому в любом качестве – активного игрока, туриста, знатока и т.д. В период организации дворовой компании участники проекта могут получить именно то, что им нужно больше всего, - ощущение, что ты свободен, что ты делаешь то, что хочешь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9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направление работы по месту жительства детей – создание воспитывающей среды, способной не только нейтрализовать возможные отрицательные влияния, но и активно содействовать гармоническом развитию будущих граждан, подготовке их к самостоятельной жизни, к труду на пользу себе и обществ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а организация  досуга  детей, приобщение их к материальным и культурным ценностям общества, использование ими свободного времени для применения на практике  усвоенных знаний и  умений, для пробы сил соответственно интересам  и  склонностям, для формирования творческих способностей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10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right="846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никами летней оздоровительной кампании ста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83"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роживающие в Промышленном районе г.о. Сам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83"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 подростковых клуб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83"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 подростковых клуб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83"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83"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олнительного образования (по различным направления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83"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83"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айона (по желанию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83"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артне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83"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мышленного район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1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м принципом деятельности являет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уховно-нравственное развитие лич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видах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ктив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максимальную включённость участников в работ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рово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я каждого в различных видах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свя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ического управления и командного самоуправления, при котором передача и усвоение детьми социального опыта осуществляется через совместную деятельность всех участников кампании на основе равного партнёр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ритет в организации любой деятельности отдаётся игровому методу, т.е. каждая работа участников должна быть обыграна, использоваться в работе и приносить радость людя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ёт возможность учитывать личность каждого участни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ет незыблемых планов, лучше вовремя внести корректировку, чем получить отрицательный результат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1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right="84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сновные    направления  работы, используемые при проведении различных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сказы, притчи, интересные истории, игры вопрос-ответ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движные, ролевые, познавательные, народные, социально-коммуникативные и др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гры с мячом,  эстафеты, бег, прыжки и т.д.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1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left="360" w:right="84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Формы работы, которые применялис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кампания (акция «Внимание!», информирование жителей микрорайона о предстоящих делах – подъезды домов, информационный стен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ы дворовой игры – на листах ватмана в произвольной форме нарисовать карту двора, отметив имеющиеся сооружения (игровые  площадки и т.п.), места для общения детей, проблемные зон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плочению участников в дворовые кома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игровой площадки во двор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гр (подвижных, спортивных, ролевых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ие встречи дворовых команд (футбол, волейбол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ы - интеллектуальные, творческие и др. </w:t>
            </w:r>
            <w:r>
              <w:rPr>
                <w:rFonts w:cs="Times New Roman" w:ascii="Times New Roman" w:hAnsi="Times New Roman"/>
              </w:rPr>
              <w:t xml:space="preserve">(например, конкурс рисунков на асфальте, и т.д.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ков дв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тер-класс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здравлений с календарными датами для жителей микрорайона, освещение работы (информационный стенд во дворе, фотоматериалы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1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результате работы летней оздоровительной кампании на дворовых площадках удалось создать условия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налаживания взаимодействия детей с окружающим социумом с целью получения  (передачи)  знаний, умений и навыков и установления позитивных  отношений; формирования дворовых команд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скрытия  творческого  потенциала подрастающего поколени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закрепления у детей потребности вести здоровый образ жизни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риобщения  детей к культурным традициям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формирования  общей  культуры  жителей  микрорайона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я  детей,  жителей  микрорайона  в  социально-значимую  деятельность  с  целью   повышения  творческой  инициативы  на  различных  уровнях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 в  достаточной  мере  у  детей личностных  качеств:  культуры  общения,  способности  к  сотрудничеству,  способности  рационально организовывать  свою  деятельность,  умения  организовывать   свой  досу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15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летнего периода ежедневно посещали дворовую площадку около 25-ти человек, сформирован в каждом дворе детский актив (в среднем – 5 человек), в целом, по результатам устного опроса взрослые и дети отмечают благоприятный микроклимат во двор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ожно с уверенностью сказать, что первый «кирпичик» по организации содержательной и позитивной занятости детей  по месту жительства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и  дворовых площадках в Промышленном районе, заложен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16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ю за внимание!</w:t>
            </w:r>
          </w:p>
        </w:tc>
      </w:tr>
    </w:tbl>
    <w:p>
      <w:pPr>
        <w:pStyle w:val="TextBody"/>
        <w:spacing w:before="0" w:after="0"/>
        <w:ind w:left="2835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Pragmatica;Times New Roman" w:hAnsi="Pragmatica;Times New Roman" w:eastAsia="Times New Roman" w:cs="Pragmatica;Times New Roman"/>
      <w:b/>
      <w:bCs/>
      <w:sz w:val="20"/>
      <w:szCs w:val="20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Pragmatica;Times New Roman" w:hAnsi="Pragmatica;Times New Roman" w:eastAsia="Times New Roman" w:cs="Pragmatica;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16:00Z</dcterms:created>
  <dc:creator>министр</dc:creator>
  <dc:description/>
  <cp:keywords/>
  <dc:language>en-US</dc:language>
  <cp:lastModifiedBy>министр</cp:lastModifiedBy>
  <cp:lastPrinted>2012-10-02T10:11:00Z</cp:lastPrinted>
  <dcterms:modified xsi:type="dcterms:W3CDTF">2017-09-04T08:27:00Z</dcterms:modified>
  <cp:revision>5</cp:revision>
  <dc:subject/>
  <dc:title/>
</cp:coreProperties>
</file>