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 русский язык по УМК Ладыженско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>Класс      5</w:t>
      </w:r>
    </w:p>
    <w:tbl>
      <w:tblPr>
        <w:tblW w:w="15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1363"/>
      </w:tblGrid>
      <w:tr>
        <w:trPr>
          <w:trHeight w:val="42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вописание корн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чередованием гласных е//и</w:t>
            </w:r>
          </w:p>
        </w:tc>
      </w:tr>
      <w:tr>
        <w:trPr>
          <w:trHeight w:val="42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урока</w:t>
            </w:r>
          </w:p>
        </w:tc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 «открытия» новых знаний</w:t>
            </w:r>
          </w:p>
        </w:tc>
      </w:tr>
      <w:tr>
        <w:trPr>
          <w:trHeight w:val="1124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результаты (УУД)</w:t>
            </w:r>
          </w:p>
        </w:tc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Зна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 чередовании гласных е-и в корнях; научиться выбирать гласную в орфограмме е-и в корнях с чередованием.  Понимать, что корни с чередованием  вызывают затруднения; 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толковым словарем для определения значения сло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ладеть приёмами отбора и систематизации материала;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, сравнивать, устанавливать сходства и различия, группирова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кать пути решения учебной задачи и самостоятельно выполнять ее; соотносить цели и результаты своей деятельности; определять степень успешности работ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строить связное монологическое высказывание; представлять результат своей деятельности и деятельности групп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адекватную самооценк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;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ойчивую мотивацию к обучению, прививать интерес  к познавательной деятельност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</w:tc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редование, корень</w:t>
            </w:r>
          </w:p>
        </w:tc>
      </w:tr>
      <w:tr>
        <w:trPr>
          <w:trHeight w:val="1184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ный компонент урока</w:t>
            </w:r>
          </w:p>
        </w:tc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ходить орфограмму 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учиться пользоваться алгоритмом выбора гласной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обучения</w:t>
            </w:r>
          </w:p>
        </w:tc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,  фронтальная, группова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обучения</w:t>
            </w:r>
          </w:p>
        </w:tc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у "передачи знаний": словесный, наглядны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епени активности познавательной деятельности  учащихся: проблемный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емы обучения</w:t>
            </w:r>
          </w:p>
        </w:tc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, работа в группах, индивидуальные задания.</w:t>
            </w:r>
          </w:p>
        </w:tc>
      </w:tr>
      <w:tr>
        <w:trPr>
          <w:trHeight w:val="674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рудование</w:t>
            </w:r>
          </w:p>
        </w:tc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ОР: компьютер, проектор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с  заданиями, алгоритм  для этапа рефлексии, учебник, тест</w:t>
            </w:r>
          </w:p>
        </w:tc>
      </w:tr>
      <w:tr>
        <w:trPr>
          <w:trHeight w:val="43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002"/>
        <w:gridCol w:w="3347"/>
        <w:gridCol w:w="2691"/>
        <w:gridCol w:w="3625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этапа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Д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Орг. момент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Эмоциональная, психологическая и мотивационная подготовка учащихся к усвоению изучаемого материал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е уч-ся, отметка отсутствующих на уроке. Поверка готовности к уроку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ителя. Наличие письменных принадлежностей, тетради, учебника,   дневника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работе на уро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доброжелательной атмосферы на уроке. Мотивация на учебу, состояние ситуации успех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 психологической комфортности.</w:t>
            </w:r>
          </w:p>
        </w:tc>
      </w:tr>
      <w:tr>
        <w:trPr>
          <w:trHeight w:val="4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остановка учебных задач. Целеполага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тивация уч. деятельности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блемной ситуации. Фиксация новой учебной задачи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                                                       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Слайд 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иденьем города не беру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бирай по ягодке, наберешь кузов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знакомьтесь с  пословиц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ть в них общий смысл? Какой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ещё общего в этих пословицах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ишите их, выделите кор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ую особенность вы заметили в этих корнях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жете ли вы объяснить условие выб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 Е-И в корнях данных слов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ова же тема нашего урока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её запиш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у вам нужно научиться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, объясняют смысл  пословиц, находят обще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них есть однокоренные слова: берут, собирай, наберёш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редование букв е-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тому что мы не знаем правила, которое надо применит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квы Е-И в корнях с чередовани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учиться правильно выбир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уквы Е-И в корнях с чередование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, доказывают, аргументируют свою точку зр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ются решить задачу известным способом. Фиксируют проблему. Строят понятные для собеседника высказыв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т и сохраняют учебную цель и задачу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Актуализация зна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решения учебной задачи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Чтобы найти ответы на эти вопро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откроем наши учебники на с. 244. (материал для наблюдения) Найдите самостоятельно ответ на этот вопрос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вывод вы сделали?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учащихся  по вопросам учебника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корнях с чередованием е-и пишем и, если есть суффикс 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уют условия учебной задачи, обсуждают предметные способы реш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ят речевые высказывания, рефлексия своих действ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, доказывают, аргументируют свою точку зрения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7" w:before="0" w:after="10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Первичное усвоение новых знаний.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остановка целей учебной деятельности и на этой основе плана действий для достижения целей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-Составь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 действий. Каков будет первый шаг? Второй? Третий?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давайте составим схему, чтобы легче  запомнить правило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 чём сходство между правилами о правописании корней  бер/бир, мер/мир и т. д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овари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шаги алгоритма и составляют схему(выделить корень; проверить наличие суффикса а, если есть суффикс а – пишем в корне  и, нет - е,  выделить суффикс, и подчеркнуть его, подчеркнуть гласную корня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писание безударных  гласных корня зависит от наличия последующего суффик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графическую  модель  и в буквенной форме фиксируют  выделенные связи и отнош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ют  ответы друг друг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ируют новый способ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самоконтроль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5.Первичная проверка понима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 восприятие, осмысление и первичное запоминание материала учащимися.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сейчас мы с вами поработаем с этим правилом. Для этого мы разделимся на группы. 1.Найдите на своих партах карточки с заданием. Ваша задача – разделить данные словосочетания на 2 столбика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стелить постель, посидеть на солнышке, оплатить расходы, подпереть дверь, разгадать кроссворд, разбирать текст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продолжают работать со мной: урп.647, с. 113 (на доске и в тетрадях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карточками. Выбирают, какую гласную  писать в корнях с чередованием. Различают орфограмм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во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формулируют правило, выполняют задание по образц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1 группы делятся своими наблюдениями с остальными (корни с чередованием нужно отличать от корней с проверяемыми безударными гласными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аргументировать свой ответ, слушать других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ирают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самоконтрол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бразование. Взаимопомощь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Физкультминутк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сидели за партой и устали, давайте немного подвигаемся. Но не будем забывать про наше правило. Сделаем так: 1 вариант – буковка е. 2-ой – и. Я называю слово, если там пишется е – встают ребята 1 варианта, и – 2го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: забираться, замереть, протереть, расстилать, заблестеть, отпереть, выжигать, блистательный, отдирать, застелить, соберу, заберу, подберу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и движен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 Первичное закрепление с проговариванием       во внешней реч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закрепление знаний и способов действ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 ходе закрепления повышенный уровень осмысления материала, глубину его поним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пробел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берите из упражнений 648 и 649 то, которое поможет наиболее полно закрепить полученные знания о корнях с чередованием и корнях с проверяемыми безударными гласным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бирают упражнение, аргументируя свой выбо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его с проговариванием по цепочке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, доказывают, аргументируя. Слушают друг друга, корректируют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8.Самостоятельная работа с самопроверкой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амостоятельной работы для отработки способа действ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самостоятельную работу. Тес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color w:val="0D0D0D"/>
                <w:sz w:val="28"/>
                <w:szCs w:val="28"/>
              </w:rPr>
              <w:t>Учащиеся самостоятельно выполняют задания нового типа и осуществляют их самопроверку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, самоконтроль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.Информация о домашнем задании, инструктаж по его выполнению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онимание цели содержания и способов выполнения зада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всех: стр.113(правило выучи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ыбор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.648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ставление теста упр.645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/з в дневники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на выполнение д/з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. Рефлексия учебной деятельности на урок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Зафиксировать новое содержание, оценить собственную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олняют алгоритм самооц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ая оценка уч-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босновывать выбор оценки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Распределить словосочетания </w:t>
            </w:r>
          </w:p>
          <w:p>
            <w:pPr>
              <w:pStyle w:val="Normal"/>
              <w:jc w:val="center"/>
              <w:rPr/>
            </w:pPr>
            <w:r>
              <w:rPr/>
              <w:t>на 2 столбика:</w:t>
            </w:r>
          </w:p>
          <w:tbl>
            <w:tblPr>
              <w:tblW w:w="50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2222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веряемые безударные гласные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ередующиеся гласные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елить постель, посидеть на солнышке, оплатить расходы, подпереть дверь, разгадать кроссворд, разбирать текст</w:t>
            </w:r>
          </w:p>
          <w:p>
            <w:pPr>
              <w:pStyle w:val="Normal"/>
              <w:spacing w:lineRule="auto" w:line="360" w:before="0" w:after="200"/>
              <w:ind w:right="35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горитм самооцен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опросы к ученику)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-й шаг.</w:t>
      </w:r>
      <w:r>
        <w:rPr>
          <w:rFonts w:cs="Times New Roman" w:ascii="Times New Roman" w:hAnsi="Times New Roman"/>
          <w:i/>
          <w:sz w:val="28"/>
          <w:szCs w:val="28"/>
        </w:rPr>
        <w:t xml:space="preserve"> Что нужно было сделать в этом задании (задаче)? </w:t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акая была </w:t>
      </w:r>
      <w:r>
        <w:rPr>
          <w:rFonts w:cs="Times New Roman" w:ascii="Times New Roman" w:hAnsi="Times New Roman"/>
          <w:bCs/>
          <w:i/>
          <w:sz w:val="28"/>
          <w:szCs w:val="28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 xml:space="preserve">, что нужно было получить в результате? </w:t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2-й шаг.</w:t>
      </w:r>
      <w:r>
        <w:rPr>
          <w:rFonts w:cs="Times New Roman" w:ascii="Times New Roman" w:hAnsi="Times New Roman"/>
          <w:i/>
          <w:sz w:val="28"/>
          <w:szCs w:val="28"/>
        </w:rPr>
        <w:t xml:space="preserve"> Удалось получить </w:t>
      </w:r>
      <w:r>
        <w:rPr>
          <w:rFonts w:cs="Times New Roman" w:ascii="Times New Roman" w:hAnsi="Times New Roman"/>
          <w:bCs/>
          <w:i/>
          <w:sz w:val="28"/>
          <w:szCs w:val="28"/>
        </w:rPr>
        <w:t>результат</w:t>
      </w:r>
      <w:r>
        <w:rPr>
          <w:rFonts w:cs="Times New Roman" w:ascii="Times New Roman" w:hAnsi="Times New Roman"/>
          <w:i/>
          <w:sz w:val="28"/>
          <w:szCs w:val="28"/>
        </w:rPr>
        <w:t xml:space="preserve">? Найдено решение, ответ? </w:t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3-й шаг.</w:t>
      </w:r>
      <w:r>
        <w:rPr>
          <w:rFonts w:cs="Times New Roman" w:ascii="Times New Roman" w:hAnsi="Times New Roman"/>
          <w:i/>
          <w:sz w:val="28"/>
          <w:szCs w:val="28"/>
        </w:rPr>
        <w:t xml:space="preserve"> Справился полностью </w:t>
      </w:r>
      <w:r>
        <w:rPr>
          <w:rFonts w:cs="Times New Roman" w:ascii="Times New Roman" w:hAnsi="Times New Roman"/>
          <w:bCs/>
          <w:i/>
          <w:sz w:val="28"/>
          <w:szCs w:val="28"/>
        </w:rPr>
        <w:t>правильно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с незначительной ошибкой (какой, в чём)?</w:t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4-й шаг.</w:t>
      </w:r>
      <w:r>
        <w:rPr>
          <w:rFonts w:cs="Times New Roman" w:ascii="Times New Roman" w:hAnsi="Times New Roman"/>
          <w:i/>
          <w:sz w:val="28"/>
          <w:szCs w:val="28"/>
        </w:rPr>
        <w:t xml:space="preserve"> Справился полностью </w:t>
      </w:r>
      <w:r>
        <w:rPr>
          <w:rFonts w:cs="Times New Roman" w:ascii="Times New Roman" w:hAnsi="Times New Roman"/>
          <w:bCs/>
          <w:i/>
          <w:sz w:val="28"/>
          <w:szCs w:val="28"/>
        </w:rPr>
        <w:t>самостоятельно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с небольшой помощью (кто помогал, в чём)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ую оценку ты себе ставишь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ес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Вопрос № 1 </w:t>
      </w:r>
      <w:r>
        <w:rPr>
          <w:rFonts w:cs="Times New Roman" w:ascii="Times New Roman" w:hAnsi="Times New Roman"/>
          <w:color w:val="008000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В корнях с чередованием е-и пишется буква и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07581330" r:id="rId2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</w:t>
      </w:r>
      <w:r>
        <w:rPr>
          <w:rFonts w:cs="Times New Roman" w:ascii="Times New Roman" w:hAnsi="Times New Roman"/>
          <w:color w:val="008000"/>
          <w:sz w:val="24"/>
          <w:szCs w:val="24"/>
        </w:rPr>
        <w:t>если она находится под ударением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8330050" r:id="rId4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если она находится в безударном положении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82819528" r:id="rId6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если после корня стоит суффикс 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Вопрос № 2 </w:t>
      </w:r>
      <w:r>
        <w:rPr>
          <w:rFonts w:cs="Times New Roman" w:ascii="Times New Roman" w:hAnsi="Times New Roman"/>
          <w:color w:val="008000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В каком слове на месте пропуска нужно писать букву е?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4842510" r:id="rId8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</w:t>
      </w:r>
      <w:r>
        <w:rPr>
          <w:rFonts w:cs="Times New Roman" w:ascii="Times New Roman" w:hAnsi="Times New Roman"/>
          <w:color w:val="008000"/>
          <w:sz w:val="24"/>
          <w:szCs w:val="24"/>
        </w:rPr>
        <w:t>зам...ра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853347664" r:id="rId10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зап...ра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74498532" r:id="rId12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зат...ра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663597413" r:id="rId14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зам...ре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Вопрос № 3 </w:t>
      </w:r>
      <w:r>
        <w:rPr>
          <w:rFonts w:cs="Times New Roman" w:ascii="Times New Roman" w:hAnsi="Times New Roman"/>
          <w:color w:val="008000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В каком слове на месте пропуска не нужно писать букву е?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316168930" r:id="rId16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</w:t>
      </w:r>
      <w:r>
        <w:rPr>
          <w:rFonts w:cs="Times New Roman" w:ascii="Times New Roman" w:hAnsi="Times New Roman"/>
          <w:color w:val="008000"/>
          <w:sz w:val="24"/>
          <w:szCs w:val="24"/>
        </w:rPr>
        <w:t>зам...ре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56442688" r:id="rId18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зат...ре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075741396" r:id="rId20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зап...ре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629276110" r:id="rId22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соб...ра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Вопрос № 4 </w:t>
      </w:r>
      <w:r>
        <w:rPr>
          <w:rFonts w:cs="Times New Roman" w:ascii="Times New Roman" w:hAnsi="Times New Roman"/>
          <w:color w:val="008000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В каком слове на месте пропуска нужно писать букву и?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880611105" r:id="rId24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</w:t>
      </w:r>
      <w:r>
        <w:rPr>
          <w:rFonts w:cs="Times New Roman" w:ascii="Times New Roman" w:hAnsi="Times New Roman"/>
          <w:color w:val="008000"/>
          <w:sz w:val="24"/>
          <w:szCs w:val="24"/>
        </w:rPr>
        <w:t>перет...рпе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893905493" r:id="rId26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раст...ра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320454362" r:id="rId28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заст...ли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065365370" r:id="rId30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выт...ре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Вопрос № 5 </w:t>
      </w:r>
      <w:r>
        <w:rPr>
          <w:rFonts w:cs="Times New Roman" w:ascii="Times New Roman" w:hAnsi="Times New Roman"/>
          <w:color w:val="008000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В каком слове на месте пропуска не нужно писать букву и?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61587623" r:id="rId32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</w:t>
      </w:r>
      <w:r>
        <w:rPr>
          <w:rFonts w:cs="Times New Roman" w:ascii="Times New Roman" w:hAnsi="Times New Roman"/>
          <w:color w:val="008000"/>
          <w:sz w:val="24"/>
          <w:szCs w:val="24"/>
        </w:rPr>
        <w:t>заб...ра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998498648" r:id="rId34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расст...ла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39487190" r:id="rId36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расст...ли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99394060" r:id="rId38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доб...ратьс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Вопрос № 6 </w:t>
      </w:r>
      <w:r>
        <w:rPr>
          <w:rFonts w:cs="Times New Roman" w:ascii="Times New Roman" w:hAnsi="Times New Roman"/>
          <w:color w:val="008000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Укажите ряд слов, в которых на месте пропуска нужно писать букву и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540944116" r:id="rId40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</w:t>
      </w:r>
      <w:r>
        <w:rPr>
          <w:rFonts w:cs="Times New Roman" w:ascii="Times New Roman" w:hAnsi="Times New Roman"/>
          <w:color w:val="008000"/>
          <w:sz w:val="24"/>
          <w:szCs w:val="24"/>
        </w:rPr>
        <w:t>забл...стать, изб...ра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487522076" r:id="rId42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заб...раю, выт...ре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974485843" r:id="rId44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пост...лить, проб...раться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578011995" r:id="rId46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приб...рёт, оп...ра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Вопрос № 7 </w:t>
      </w:r>
      <w:r>
        <w:rPr>
          <w:rFonts w:cs="Times New Roman" w:ascii="Times New Roman" w:hAnsi="Times New Roman"/>
          <w:color w:val="008000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Укажите ряд слов, в которых на месте пропуска нужно писать букву е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117368932" r:id="rId48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</w:t>
      </w:r>
      <w:r>
        <w:rPr>
          <w:rFonts w:cs="Times New Roman" w:ascii="Times New Roman" w:hAnsi="Times New Roman"/>
          <w:color w:val="008000"/>
          <w:sz w:val="24"/>
          <w:szCs w:val="24"/>
        </w:rPr>
        <w:t>уп...раться, зам...рло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274376524" r:id="rId50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зам...рало, заст...ли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147760145" r:id="rId52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разд...ру, забл...стел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07699211" r:id="rId54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бл...стательный, заж...гательны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Вопрос № 8 </w:t>
      </w:r>
      <w:r>
        <w:rPr>
          <w:rFonts w:cs="Times New Roman" w:ascii="Times New Roman" w:hAnsi="Times New Roman"/>
          <w:color w:val="008000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Укажите лишнее слово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75430997" r:id="rId56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</w:t>
      </w:r>
      <w:r>
        <w:rPr>
          <w:rFonts w:cs="Times New Roman" w:ascii="Times New Roman" w:hAnsi="Times New Roman"/>
          <w:color w:val="008000"/>
          <w:sz w:val="24"/>
          <w:szCs w:val="24"/>
        </w:rPr>
        <w:t>вытира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365267553" r:id="rId58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собира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84058419" r:id="rId60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зажига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686105416" r:id="rId62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вытере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Вопрос № 9 </w:t>
      </w:r>
      <w:r>
        <w:rPr>
          <w:rFonts w:cs="Times New Roman" w:ascii="Times New Roman" w:hAnsi="Times New Roman"/>
          <w:color w:val="008000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Укажите лишнее слово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146851184" r:id="rId64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</w:t>
      </w:r>
      <w:r>
        <w:rPr>
          <w:rFonts w:cs="Times New Roman" w:ascii="Times New Roman" w:hAnsi="Times New Roman"/>
          <w:color w:val="008000"/>
          <w:sz w:val="24"/>
          <w:szCs w:val="24"/>
        </w:rPr>
        <w:t>протере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947069082" r:id="rId66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запере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515925067" r:id="rId68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запирать</w:t>
        <w:br/>
      </w:r>
      <w:r>
        <w:rPr>
          <w:rFonts w:cs="Times New Roman" w:ascii="Times New Roman" w:hAnsi="Times New Roman"/>
          <w:color w:val="008000"/>
          <w:sz w:val="24"/>
          <w:szCs w:val="24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077820219" r:id="rId70"/>
        </w:object>
      </w:r>
      <w:r>
        <w:rPr>
          <w:rFonts w:cs="Times New Roman" w:ascii="Times New Roman" w:hAnsi="Times New Roman"/>
          <w:color w:val="008000"/>
          <w:sz w:val="24"/>
          <w:szCs w:val="24"/>
        </w:rPr>
        <w:t> натереть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ал Муниципального бюджет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й общеобразовательной школы с. В-Ломов в  с. Атми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ФГ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рок русского языка в 5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уквы е - и в корнях с чередовани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вич  Ольга Юрьевна</w:t>
      </w:r>
    </w:p>
    <w:sectPr>
      <w:type w:val="nextPage"/>
      <w:pgSz w:orient="landscape" w:w="16838" w:h="11906"/>
      <w:pgMar w:left="2160" w:right="818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SchoolBookC">
    <w:altName w:val="MS Mincho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9">
    <w:name w:val="Без интервала Знак"/>
    <w:basedOn w:val="Style8"/>
    <w:qFormat/>
    <w:rPr>
      <w:rFonts w:eastAsia="Times New Roman"/>
      <w:sz w:val="22"/>
      <w:szCs w:val="22"/>
      <w:lang w:val="ru-RU" w:bidi="ar-SA"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C02">
    <w:name w:val="c02"/>
    <w:basedOn w:val="Style8"/>
    <w:qFormat/>
    <w:rPr>
      <w:rFonts w:ascii="Times New Roman" w:hAnsi="Times New Roman" w:cs="Times New Roman"/>
      <w:sz w:val="28"/>
      <w:szCs w:val="28"/>
    </w:rPr>
  </w:style>
  <w:style w:type="character" w:styleId="C0c6">
    <w:name w:val="c0 c6"/>
    <w:basedOn w:val="Style8"/>
    <w:qFormat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8"/>
    <w:qFormat/>
    <w:rPr>
      <w:rFonts w:ascii="Times New Roman" w:hAnsi="Times New Roman" w:cs="Times New Roman"/>
      <w:sz w:val="24"/>
      <w:szCs w:val="24"/>
      <w:u w:val="none"/>
    </w:rPr>
  </w:style>
  <w:style w:type="character" w:styleId="Style10">
    <w:name w:val="Верхний колонтитул Знак"/>
    <w:basedOn w:val="Style8"/>
    <w:qFormat/>
    <w:rPr>
      <w:rFonts w:ascii="Calibri" w:hAnsi="Calibri" w:eastAsia="Times New Roman" w:cs="Times New Roman"/>
    </w:rPr>
  </w:style>
  <w:style w:type="character" w:styleId="Style11">
    <w:name w:val="Нижний колонтитул Знак"/>
    <w:basedOn w:val="Style8"/>
    <w:qFormat/>
    <w:rPr>
      <w:rFonts w:ascii="Calibri" w:hAnsi="Calibri" w:eastAsia="Times New Roman" w:cs="Times New Roman"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6">
    <w:name w:val="Font Style26"/>
    <w:basedOn w:val="Style8"/>
    <w:qFormat/>
    <w:rPr>
      <w:rFonts w:ascii="Arial Black" w:hAnsi="Arial Black" w:cs="Arial Black"/>
      <w:i/>
      <w:iCs/>
      <w:sz w:val="8"/>
      <w:szCs w:val="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8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59">
    <w:name w:val="Font Style59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basedOn w:val="Style8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basedOn w:val="Style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64">
    <w:name w:val="Font Style64"/>
    <w:basedOn w:val="Style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4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1">
    <w:name w:val="Font Style11"/>
    <w:basedOn w:val="Style8"/>
    <w:qFormat/>
    <w:rPr>
      <w:rFonts w:ascii="Arial Black" w:hAnsi="Arial Black" w:cs="Arial Black"/>
      <w:sz w:val="16"/>
      <w:szCs w:val="16"/>
    </w:rPr>
  </w:style>
  <w:style w:type="character" w:styleId="FontStyle12">
    <w:name w:val="Font Style12"/>
    <w:basedOn w:val="Style8"/>
    <w:qFormat/>
    <w:rPr>
      <w:rFonts w:ascii="Cambria" w:hAnsi="Cambria" w:cs="Cambria"/>
      <w:i/>
      <w:iCs/>
      <w:sz w:val="16"/>
      <w:szCs w:val="16"/>
    </w:rPr>
  </w:style>
  <w:style w:type="character" w:styleId="FontStyle15">
    <w:name w:val="Font Style15"/>
    <w:basedOn w:val="Style8"/>
    <w:qFormat/>
    <w:rPr>
      <w:rFonts w:ascii="Arial Black" w:hAnsi="Arial Black" w:cs="Arial Black"/>
      <w:spacing w:val="10"/>
      <w:sz w:val="14"/>
      <w:szCs w:val="14"/>
    </w:rPr>
  </w:style>
  <w:style w:type="character" w:styleId="FontStyle20">
    <w:name w:val="Font Style20"/>
    <w:basedOn w:val="Style8"/>
    <w:qFormat/>
    <w:rPr>
      <w:rFonts w:ascii="Cambria" w:hAnsi="Cambria" w:cs="Cambria"/>
      <w:b/>
      <w:bCs/>
      <w:sz w:val="16"/>
      <w:szCs w:val="16"/>
    </w:rPr>
  </w:style>
  <w:style w:type="character" w:styleId="Text">
    <w:name w:val="Text"/>
    <w:qFormat/>
    <w:rPr>
      <w:rFonts w:ascii="SchoolBookC;MS Mincho" w:hAnsi="SchoolBookC;MS Mincho" w:eastAsia="SchoolBookC;MS Mincho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MS Mincho" w:hAnsi="SchoolBookC;MS Mincho" w:eastAsia="SchoolBookC;MS Mincho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5">
    <w:name w:val="Текст сноски Знак"/>
    <w:basedOn w:val="Style8"/>
    <w:qFormat/>
    <w:rPr>
      <w:rFonts w:ascii="Calibri" w:hAnsi="Calibri" w:eastAsia="Times New Roman" w:cs="Calibri"/>
      <w:sz w:val="20"/>
      <w:szCs w:val="20"/>
    </w:rPr>
  </w:style>
  <w:style w:type="character" w:styleId="PageNumber">
    <w:name w:val="Page Number"/>
    <w:basedOn w:val="Style8"/>
    <w:rPr>
      <w:rFonts w:cs="Times New Roman"/>
    </w:rPr>
  </w:style>
  <w:style w:type="character" w:styleId="Razriadka">
    <w:name w:val="razriadka"/>
    <w:basedOn w:val="Style8"/>
    <w:qFormat/>
    <w:rPr>
      <w:rFonts w:cs="Times New Roman"/>
    </w:rPr>
  </w:style>
  <w:style w:type="character" w:styleId="Url1">
    <w:name w:val="url1"/>
    <w:basedOn w:val="Style8"/>
    <w:qFormat/>
    <w:rPr>
      <w:rFonts w:ascii="Arial" w:hAnsi="Arial" w:cs="Arial"/>
      <w:sz w:val="15"/>
      <w:szCs w:val="15"/>
      <w:u w:val="none"/>
    </w:rPr>
  </w:style>
  <w:style w:type="character" w:styleId="Zag11">
    <w:name w:val="Zag_11"/>
    <w:qFormat/>
    <w:rPr/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basedOn w:val="Style8"/>
    <w:qFormat/>
    <w:rPr>
      <w:rFonts w:eastAsia="Times New Roman"/>
      <w:sz w:val="22"/>
      <w:szCs w:val="22"/>
    </w:rPr>
  </w:style>
  <w:style w:type="character" w:styleId="C1">
    <w:name w:val="c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right="567" w:hanging="0"/>
      <w:contextualSpacing/>
    </w:pPr>
    <w:rPr/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1">
    <w:name w:val="Абзац списка11"/>
    <w:basedOn w:val="Normal"/>
    <w:qFormat/>
    <w:pPr>
      <w:suppressAutoHyphens w:val="true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 w:before="0" w:after="0"/>
      <w:ind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MS Mincho" w:hAnsi="SchoolBookC;MS Mincho" w:eastAsia="SchoolBookC;MS Mincho" w:cs="SchoolBookC;MS Mincho"/>
      <w:color w:val="000000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MS Mincho" w:hAnsi="SchoolBookC;MS Mincho" w:eastAsia="SchoolBookC;MS Mincho" w:cs="SchoolBookC;MS Mincho"/>
      <w:b/>
      <w:bCs/>
      <w:color w:val="000000"/>
      <w:sz w:val="24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cs="Calibri"/>
      <w:sz w:val="20"/>
      <w:szCs w:val="20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aintext">
    <w:name w:val="main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Glava">
    <w:name w:val="glav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2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1" w:before="0" w:after="0"/>
      <w:ind w:firstLine="331"/>
      <w:jc w:val="both"/>
    </w:pPr>
    <w:rPr>
      <w:rFonts w:ascii="Georgia" w:hAnsi="Georgia" w:cs="Georgia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13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4:45:00Z</dcterms:created>
  <dc:creator>Admin</dc:creator>
  <dc:description/>
  <cp:keywords/>
  <dc:language>en-US</dc:language>
  <cp:lastModifiedBy>Владелец</cp:lastModifiedBy>
  <cp:lastPrinted>2016-03-30T19:03:00Z</cp:lastPrinted>
  <dcterms:modified xsi:type="dcterms:W3CDTF">2016-03-30T15:05:00Z</dcterms:modified>
  <cp:revision>10</cp:revision>
  <dc:subject/>
  <dc:title/>
</cp:coreProperties>
</file>