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к основной образовательной программе 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>основного общего образования,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>утвержденной приказом № 127-п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от 01.04.201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 «ФИЗИЧЕСКАЯ КУЛЬТУ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– 9 классы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Рабочая программа по физической культуре составлена в соответствии с федеральным государственным образовательным стандартом основного общего образования на основе УМК А.П. Матвеева.</w:t>
      </w:r>
    </w:p>
    <w:p>
      <w:pPr>
        <w:pStyle w:val="Normal"/>
        <w:ind w:firstLine="708"/>
        <w:jc w:val="both"/>
        <w:rPr/>
      </w:pPr>
      <w:r>
        <w:rPr/>
        <w:t>Физическая культура. 5-7 классы. М.Я. Виленский, И.М. Туревский, Т.Ю. Торчкова и др под ред. М.Я. Виленского – М.: Просвещение, 2014</w:t>
      </w:r>
    </w:p>
    <w:p>
      <w:pPr>
        <w:pStyle w:val="Normal"/>
        <w:ind w:firstLine="708"/>
        <w:jc w:val="both"/>
        <w:rPr/>
      </w:pPr>
      <w:r>
        <w:rPr/>
        <w:t>Физическая культура. 8-9 классы В.И. Лях – М.: Просвещение, 20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jc w:val="both"/>
        <w:rPr/>
      </w:pPr>
      <w:r>
        <w:rPr/>
        <w:t>Реализация программы учебного предмета «Физическая культура» обеспечивает достижение выпускниками школы следующих личностных, метапредметных и предметных результатов: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области познавательной культуры:</w:t>
      </w:r>
    </w:p>
    <w:p>
      <w:pPr>
        <w:pStyle w:val="Style17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Style17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Style17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дение знаниями об основах организации и проведения занятий физической культурой оздоровительной и тренировочной направленности, о составлении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области нравственной культуры: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области трудовой культуры:</w:t>
      </w:r>
    </w:p>
    <w:p>
      <w:pPr>
        <w:pStyle w:val="Style17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планировать режим дня, обеспечивать оптимальное сочетание нагрузки и отдыха;</w:t>
      </w:r>
    </w:p>
    <w:p>
      <w:pPr>
        <w:pStyle w:val="Style17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Style17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области эстетической культуры:</w:t>
      </w:r>
    </w:p>
    <w:p>
      <w:pPr>
        <w:pStyle w:val="Style17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асивая (правильная) осанка, умение ее длительно сохранять при разнообразных формах движения и передвижений;</w:t>
      </w:r>
    </w:p>
    <w:p>
      <w:pPr>
        <w:pStyle w:val="Style17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рошее телосложение, желание поддерживать его в рамках принятых норм и представлений посре6дством занятий физической культурой;</w:t>
      </w:r>
    </w:p>
    <w:p>
      <w:pPr>
        <w:pStyle w:val="Style17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а движения, умение передвигаться красиво, легко и непринужденно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области коммуникативной культуры:</w:t>
      </w:r>
    </w:p>
    <w:p>
      <w:pPr>
        <w:pStyle w:val="Style17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Style17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Style17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области физической культуры:</w:t>
      </w:r>
    </w:p>
    <w:p>
      <w:pPr>
        <w:pStyle w:val="Style17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дение навыками выполнения жизненно важных двигательных умений (ходьба, бег, прыжки, лазанье и др.) различными способами, в различных изменяющихся внешних условиях;</w:t>
      </w:r>
    </w:p>
    <w:p>
      <w:pPr>
        <w:pStyle w:val="Style17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е их в игровой и соревновательной деятельности;</w:t>
      </w:r>
    </w:p>
    <w:p>
      <w:pPr>
        <w:pStyle w:val="Style17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Style17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характеризовать явления (действия и поступки), давать им объективную  оценку на основе освоенных знаний и имеющегося опыта;</w:t>
      </w:r>
    </w:p>
    <w:p>
      <w:pPr>
        <w:pStyle w:val="Style17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находить ошибки при выполнении учебных заданий, понимать способы их исправления;</w:t>
      </w:r>
    </w:p>
    <w:p>
      <w:pPr>
        <w:pStyle w:val="Style17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Style17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знание необходимости обеспечивать защиту и сохранность природы во время активного отдыха и занятий физической культурой;</w:t>
      </w:r>
    </w:p>
    <w:p>
      <w:pPr>
        <w:pStyle w:val="Style17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организо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Style17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планировать собственную деятельность, распределять нагрузку и отдых в процессе ее выполнения;</w:t>
      </w:r>
    </w:p>
    <w:p>
      <w:pPr>
        <w:pStyle w:val="Style17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анализировать и объективно оценивать результаты собственного труда, находить возможности и способы улучшения;</w:t>
      </w:r>
    </w:p>
    <w:p>
      <w:pPr>
        <w:pStyle w:val="Style17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Style17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оценивать красоту телосложения и осанки, сравнивать их с эталонными образцами;</w:t>
      </w:r>
    </w:p>
    <w:p>
      <w:pPr>
        <w:pStyle w:val="Style17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владение способностью 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Style17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Style17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планировать занятия физическими упражнениями в режиме дня, организовывать отдых и досуг и использованием средств физической культуры;</w:t>
      </w:r>
    </w:p>
    <w:p>
      <w:pPr>
        <w:pStyle w:val="Style17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излагать факты истории развития физической культуры, характеризовать ее роль и значение в жизнедеятельности человека, связь с трудовой и военной деятельностью;</w:t>
      </w:r>
    </w:p>
    <w:p>
      <w:pPr>
        <w:pStyle w:val="Style17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Style17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Style17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оказывать посильную помощь и моральную поддержку сверстниками при выполнении учебных заданий, доброжелательно и уважительно объяснять ошибки и способы их устранения;</w:t>
      </w:r>
    </w:p>
    <w:p>
      <w:pPr>
        <w:pStyle w:val="Style17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Style17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режное обращение с инвентарем и оборудованием, соблюдение требований техники безопасности;</w:t>
      </w:r>
    </w:p>
    <w:p>
      <w:pPr>
        <w:pStyle w:val="Style17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Style17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характеризовать физическую нагрузку по показателю частоты пульса, регулировать ее напряженность во время занятий по развитию физических качества;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развитие навыков взаимодействия со сверстниками по правилам проведения подвижных игр и соревнований;</w:t>
      </w:r>
    </w:p>
    <w:p>
      <w:pPr>
        <w:pStyle w:val="Style17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в доступной форме 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Style17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подавать строевые команды, вести счет при выполнении общеразвивающих упражнений;</w:t>
      </w:r>
    </w:p>
    <w:p>
      <w:pPr>
        <w:pStyle w:val="Style17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Style17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выполнять акробатические и гимнастические комбинации на высокотехничном уровне , характеризовать признаки техничного исполнения;</w:t>
      </w:r>
    </w:p>
    <w:p>
      <w:pPr>
        <w:pStyle w:val="Style17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Style17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jc w:val="center"/>
        <w:rPr/>
      </w:pPr>
      <w:r>
        <w:rPr/>
        <w:t>Контрольные упражнения 5 класс</w:t>
      </w:r>
    </w:p>
    <w:tbl>
      <w:tblPr>
        <w:tblW w:w="14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94"/>
        <w:gridCol w:w="1325"/>
        <w:gridCol w:w="2388"/>
        <w:gridCol w:w="1740"/>
        <w:gridCol w:w="1542"/>
        <w:gridCol w:w="238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10160</wp:posOffset>
                      </wp:positionV>
                      <wp:extent cx="2273300" cy="368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7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Оцен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жнения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60 м, 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 и мен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-11,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 и бол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 и мен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-11,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 и бол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00 м, мин, 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 и мен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-1,2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 и бол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 и мен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-1,1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 и бол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1000м, мин, 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 и мен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1-7,2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1 и бол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5 и мен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-6,4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6 и бол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1500 м, мин, 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 и мен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1-10,2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0 и бол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 и мен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1-9,5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 и бол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длину, с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-22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-26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и мен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высоту, с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8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9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и мен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яча (150 г), 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2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и меньш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нтрольные тесты 5 класс</w:t>
      </w:r>
    </w:p>
    <w:tbl>
      <w:tblPr>
        <w:tblW w:w="14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94"/>
        <w:gridCol w:w="1325"/>
        <w:gridCol w:w="2388"/>
        <w:gridCol w:w="1740"/>
        <w:gridCol w:w="1542"/>
        <w:gridCol w:w="238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10160</wp:posOffset>
                      </wp:positionV>
                      <wp:extent cx="2298700" cy="355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Оцен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жнения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0 м, 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и мен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-6,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и бол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и мен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-6,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и бол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ночный бег 3*10м, 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и мен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-9,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и мен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-8,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и бол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-12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-13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и мен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через скакалку, количество раз в 1 ми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9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7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и мен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(девочки из положения лежа), количество ра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 мен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, количество раз за 30 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и мен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а кисти, к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и меньш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нтрольные упражнения 6 класс</w:t>
      </w:r>
    </w:p>
    <w:tbl>
      <w:tblPr>
        <w:tblW w:w="14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94"/>
        <w:gridCol w:w="1325"/>
        <w:gridCol w:w="2388"/>
        <w:gridCol w:w="1740"/>
        <w:gridCol w:w="1542"/>
        <w:gridCol w:w="238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10160</wp:posOffset>
                      </wp:positionV>
                      <wp:extent cx="2273300" cy="368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Оцен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жнения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60 м, 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 и мен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-11,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 и бол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и мен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-10,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 и бол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00 м, мин, 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 и мен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-1,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 и бол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 и мен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-1,1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 и бол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1000м, мин, 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 и мен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1-7,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1 и бол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 и мен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1-6,3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 и бол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1500 м, мин, 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5 и мен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6-8,4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 и бол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0 и мен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1-8,1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6 и бол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длину, с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-23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-27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и мен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высоту, с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9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9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и мен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яча (150 г), 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2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и меньш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нтрольные тесты 6 класс</w:t>
      </w:r>
    </w:p>
    <w:tbl>
      <w:tblPr>
        <w:tblW w:w="14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94"/>
        <w:gridCol w:w="1325"/>
        <w:gridCol w:w="2388"/>
        <w:gridCol w:w="1740"/>
        <w:gridCol w:w="1542"/>
        <w:gridCol w:w="238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10160</wp:posOffset>
                      </wp:positionV>
                      <wp:extent cx="2298700" cy="3556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Оцен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жнения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0 м, 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и мен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-6,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и бол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и мен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-5,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и бол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ночный бег 3*10м, 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и мен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-8,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и мен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-8,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и бол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-14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14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и мен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через скакалку, количество раз в 1 ми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9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8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и мен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(девочки из положения лежа), количество ра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и мен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, количество раз за 30 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и мен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а кисти, к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и меньш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нтрольные упражнения по бегу на лыжах 6 класс</w:t>
      </w:r>
    </w:p>
    <w:tbl>
      <w:tblPr>
        <w:tblW w:w="14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94"/>
        <w:gridCol w:w="1608"/>
        <w:gridCol w:w="2388"/>
        <w:gridCol w:w="1864"/>
        <w:gridCol w:w="1542"/>
        <w:gridCol w:w="2388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10160</wp:posOffset>
                      </wp:positionV>
                      <wp:extent cx="2082800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Оцен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танция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  <w:tc>
          <w:tcPr>
            <w:tcW w:w="5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м, мин, 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0 и меньш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1-15,2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0 и больш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 и мен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1-14,5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 и больш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м</w:t>
            </w:r>
          </w:p>
        </w:tc>
        <w:tc>
          <w:tcPr>
            <w:tcW w:w="1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нтрольные упражнения 7 класс</w:t>
      </w:r>
    </w:p>
    <w:tbl>
      <w:tblPr>
        <w:tblW w:w="14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94"/>
        <w:gridCol w:w="1325"/>
        <w:gridCol w:w="2388"/>
        <w:gridCol w:w="1740"/>
        <w:gridCol w:w="1542"/>
        <w:gridCol w:w="238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10160</wp:posOffset>
                      </wp:positionV>
                      <wp:extent cx="2273300" cy="3683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Оцен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жнения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60 м, 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и мен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-11,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 и бол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и мен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-10,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 и бол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00 м, мин, 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 и мен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-1,1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 и бол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 и мен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-1,1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 и бол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1000м, мин, 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 и мен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1-7,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1 и бол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 и мен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1-6,1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 и бол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1500 м, мин, 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 и мен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1-8,2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 и бол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 и мен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1-7,5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1 и бол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длину, с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-24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-29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и мен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высоту, с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9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1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и мен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яча (150 г), 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1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2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 меньш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нтрольные тесты 7 класс</w:t>
      </w:r>
    </w:p>
    <w:tbl>
      <w:tblPr>
        <w:tblW w:w="14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94"/>
        <w:gridCol w:w="1325"/>
        <w:gridCol w:w="2388"/>
        <w:gridCol w:w="1740"/>
        <w:gridCol w:w="1542"/>
        <w:gridCol w:w="238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10160</wp:posOffset>
                      </wp:positionV>
                      <wp:extent cx="2298700" cy="3556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Оцен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жнения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0 м, 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и мен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-6,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и бол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и мен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-5,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и бол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ночный бег 3*10м, 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и мен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-8,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и мен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-8,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и бол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-14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16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 и мен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через скакалку, количество раз в 1 ми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-1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9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и мен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(девочки из положения лежа), количество ра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и мен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, количество раз за 30 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и меньш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а кисти, к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и больш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и меньш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и бол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2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и меньш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59690</wp:posOffset>
                </wp:positionH>
                <wp:positionV relativeFrom="paragraph">
                  <wp:posOffset>171450</wp:posOffset>
                </wp:positionV>
                <wp:extent cx="1981200" cy="368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Контрольные упражнения по бегу на лыжах 7 класс</w:t>
      </w:r>
    </w:p>
    <w:tbl>
      <w:tblPr>
        <w:tblW w:w="14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94"/>
        <w:gridCol w:w="1608"/>
        <w:gridCol w:w="2388"/>
        <w:gridCol w:w="1864"/>
        <w:gridCol w:w="1542"/>
        <w:gridCol w:w="2388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танция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  <w:tc>
          <w:tcPr>
            <w:tcW w:w="5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м, мин, 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 и меньш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1-14,5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 и больш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 и мень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1-14,2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0 и больш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м</w:t>
            </w:r>
          </w:p>
        </w:tc>
        <w:tc>
          <w:tcPr>
            <w:tcW w:w="1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нтрольные упражнения и тесты 8-9 классы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701"/>
        <w:gridCol w:w="1700"/>
        <w:gridCol w:w="1701"/>
        <w:gridCol w:w="1701"/>
        <w:gridCol w:w="1701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10160</wp:posOffset>
                      </wp:positionV>
                      <wp:extent cx="2832100" cy="3683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Оцен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жнения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нош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ушки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100 м, с</w:t>
            </w:r>
          </w:p>
          <w:p>
            <w:pPr>
              <w:pStyle w:val="Normal"/>
              <w:jc w:val="both"/>
              <w:rPr/>
            </w:pPr>
            <w:r>
              <w:rPr/>
              <w:t>13-14 лет</w:t>
            </w:r>
          </w:p>
          <w:p>
            <w:pPr>
              <w:pStyle w:val="Normal"/>
              <w:jc w:val="both"/>
              <w:rPr/>
            </w:pPr>
            <w:r>
              <w:rPr/>
              <w:t>14-1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длину с разбега, см</w:t>
            </w:r>
          </w:p>
          <w:p>
            <w:pPr>
              <w:pStyle w:val="Normal"/>
              <w:jc w:val="both"/>
              <w:rPr/>
            </w:pPr>
            <w:r>
              <w:rPr/>
              <w:t>13-14 лет</w:t>
            </w:r>
          </w:p>
          <w:p>
            <w:pPr>
              <w:pStyle w:val="Normal"/>
              <w:jc w:val="both"/>
              <w:rPr/>
            </w:pPr>
            <w:r>
              <w:rPr/>
              <w:t>14-1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высоту с разбега, см</w:t>
            </w:r>
          </w:p>
          <w:p>
            <w:pPr>
              <w:pStyle w:val="Normal"/>
              <w:jc w:val="both"/>
              <w:rPr/>
            </w:pPr>
            <w:r>
              <w:rPr/>
              <w:t>13-14 лет</w:t>
            </w:r>
          </w:p>
          <w:p>
            <w:pPr>
              <w:pStyle w:val="Normal"/>
              <w:jc w:val="both"/>
              <w:rPr/>
            </w:pPr>
            <w:r>
              <w:rPr/>
              <w:t>14-1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на 3000 м (юноши); 200 м (девушки), мин</w:t>
            </w:r>
          </w:p>
          <w:p>
            <w:pPr>
              <w:pStyle w:val="Normal"/>
              <w:jc w:val="both"/>
              <w:rPr/>
            </w:pPr>
            <w:r>
              <w:rPr/>
              <w:t>13-14 лет</w:t>
            </w:r>
          </w:p>
          <w:p>
            <w:pPr>
              <w:pStyle w:val="Normal"/>
              <w:jc w:val="both"/>
              <w:rPr/>
            </w:pPr>
            <w:r>
              <w:rPr/>
              <w:t>14-1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0</w:t>
            </w:r>
          </w:p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0</w:t>
            </w:r>
          </w:p>
          <w:p>
            <w:pPr>
              <w:pStyle w:val="Normal"/>
              <w:jc w:val="center"/>
              <w:rPr/>
            </w:pPr>
            <w:r>
              <w:rPr/>
              <w:t>16,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0</w:t>
            </w:r>
          </w:p>
          <w:p>
            <w:pPr>
              <w:pStyle w:val="Normal"/>
              <w:jc w:val="center"/>
              <w:rPr/>
            </w:pPr>
            <w:r>
              <w:rPr/>
              <w:t>1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40</w:t>
            </w:r>
          </w:p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30</w:t>
            </w:r>
          </w:p>
          <w:p>
            <w:pPr>
              <w:pStyle w:val="Normal"/>
              <w:jc w:val="center"/>
              <w:rPr/>
            </w:pPr>
            <w:r>
              <w:rPr/>
              <w:t>1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0</w:t>
            </w:r>
          </w:p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я малого мяча на дальность с разбега, м</w:t>
            </w:r>
          </w:p>
          <w:p>
            <w:pPr>
              <w:pStyle w:val="Normal"/>
              <w:jc w:val="both"/>
              <w:rPr/>
            </w:pPr>
            <w:r>
              <w:rPr/>
              <w:t>13-14 лет</w:t>
            </w:r>
          </w:p>
          <w:p>
            <w:pPr>
              <w:pStyle w:val="Normal"/>
              <w:jc w:val="both"/>
              <w:rPr/>
            </w:pPr>
            <w:r>
              <w:rPr/>
              <w:t>14-1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в горизонтальную цель, количество попаданий</w:t>
            </w:r>
          </w:p>
          <w:p>
            <w:pPr>
              <w:pStyle w:val="Normal"/>
              <w:jc w:val="both"/>
              <w:rPr/>
            </w:pPr>
            <w:r>
              <w:rPr/>
              <w:t>13-14 лет</w:t>
            </w:r>
          </w:p>
          <w:p>
            <w:pPr>
              <w:pStyle w:val="Normal"/>
              <w:jc w:val="both"/>
              <w:rPr/>
            </w:pPr>
            <w:r>
              <w:rPr/>
              <w:t>14-1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алого мяча в вертикальную цель, количество попаданий</w:t>
            </w:r>
          </w:p>
          <w:p>
            <w:pPr>
              <w:pStyle w:val="Normal"/>
              <w:jc w:val="both"/>
              <w:rPr/>
            </w:pPr>
            <w:r>
              <w:rPr/>
              <w:t>13-14 лет</w:t>
            </w:r>
          </w:p>
          <w:p>
            <w:pPr>
              <w:pStyle w:val="Normal"/>
              <w:jc w:val="both"/>
              <w:rPr/>
            </w:pPr>
            <w:r>
              <w:rPr/>
              <w:t>14-1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казатели физической подготовленности учащихся 9 класса</w:t>
      </w:r>
    </w:p>
    <w:tbl>
      <w:tblPr>
        <w:tblW w:w="14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7427"/>
        <w:gridCol w:w="1984"/>
        <w:gridCol w:w="1984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ие качества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нош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ушки</w:t>
            </w:r>
          </w:p>
        </w:tc>
      </w:tr>
      <w:tr>
        <w:trPr/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та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60 м с низкого старта (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скакалку в максимальном темпе (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из виса (количество ра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туловища из положения лежа на спине руки за головой (количество ра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 (с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ливость (выбирается любое из упражнений)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2000 м(мин, 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1000 м (мин, 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ый бег на 2 км (мин, 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0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на 2 км (мин, 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</w:tr>
      <w:tr>
        <w:trPr/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движений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 выполнение кувырков вперед из положения упора присев (количество ра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*10 м (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испытаний (тестов) Всероссийского физкультурно-оздоровительного комплекса «Готов к труду и обороне» (ГТ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/>
        <w:t xml:space="preserve"> ступень (возрастная группа от 11 до 12 лет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701"/>
        <w:gridCol w:w="1701"/>
        <w:gridCol w:w="1559"/>
        <w:gridCol w:w="1559"/>
        <w:gridCol w:w="1701"/>
        <w:gridCol w:w="156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я (тесты)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нзовый знач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ебряный знач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ой знач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нзовый знач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ебряный знач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ой значок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е испытания (тест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60 м (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1,5 км (мин, 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5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на 2 км (мин, 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из виса на высокой перекладине (количество ра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подтягивание из виса лежа на низкой перекладине (количество ра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сгибание и разгибание рук в упоре лежа на полу (количество ра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ед из положения стоя с прямыми ногами на полу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ание пола пальцами рук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я (тесты) по выбору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(с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прыжок в длину с места толчком двумя ногами (с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весом 150 г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лыжах на 2 км (мин, 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на 3 км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</w:tr>
      <w:tr>
        <w:trPr>
          <w:trHeight w:val="5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кросс на 3 км по пересеченной местности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50 м (мин, с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ба из пневматической винтовки из положения сидя или стоя с опорой локтей о стол или стойку, дистанция-5 м (оч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из электронного оружия из положения сидя или стоя с опорой локтей о стол или стойку, дистанция – 5 м (оч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ий поход с проверкой туристских навыков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стский поход на дистанцию 5 км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ытаний (тестов) в возрастной груп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ытаний (тестов), которые необходимо выполнить для получения знака отличия Всероссийского физкультурно-спортивного комплекса «Готов к труду и обор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/>
        <w:t xml:space="preserve"> ступень (возрастная группа от 13 до 15 лет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701"/>
        <w:gridCol w:w="1701"/>
        <w:gridCol w:w="1559"/>
        <w:gridCol w:w="1559"/>
        <w:gridCol w:w="1701"/>
        <w:gridCol w:w="156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я (тесты)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нзовый знач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ебряный знач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ой знач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нзовый знач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ебряный знач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ой значок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е испытания (тест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60 м (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2 км (мин, 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и на 3 км 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из виса на высокой перекладине (количество ра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подтягивание из виса лежа на низкой перекладине (количество ра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сгибание и разгибание рук в упоре лежа на полу (количество ра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ед из положения стоя с прямыми ногами на пол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ание пола пальцами р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ать пол ладоням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ание пола пальцами рук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(с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прыжок в длину с места толчком двумя ногами (с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лежа на спине (количество раз за 1 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я (тесты) по выбор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весом 150 г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лыжах на 3 км (мин, 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на 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кросс на 3 км по пересеченной местности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50 м (мин, с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ба из пневматической винтовки из положения сидя или стоя с опорой локтей о стол или стойку, дистанция-10 м (оч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ий поход с проверкой туристских навыков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стский поход с проверкой туристских навыков на дистанцию 10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защита без оружия (оч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0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ытаний (тестов) в возрастной груп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ытаний (тестов), которые необходимо выполнить для получения знака отличия Всероссийского физкультурно-спортивного комплекса «Готов к труду и обор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Знания о физической культуре»</w:t>
      </w:r>
    </w:p>
    <w:p>
      <w:pPr>
        <w:pStyle w:val="Normal"/>
        <w:jc w:val="both"/>
        <w:rPr/>
      </w:pPr>
      <w:r>
        <w:rPr/>
        <w:t>История физической культуры. Олимпийские игры древности.</w:t>
      </w:r>
    </w:p>
    <w:p>
      <w:pPr>
        <w:pStyle w:val="Normal"/>
        <w:jc w:val="both"/>
        <w:rPr/>
      </w:pPr>
      <w:r>
        <w:rPr/>
        <w:t>Физическая культура (основные понятия). Физическое развитие человека.</w:t>
      </w:r>
    </w:p>
    <w:p>
      <w:pPr>
        <w:pStyle w:val="Normal"/>
        <w:jc w:val="both"/>
        <w:rPr/>
      </w:pPr>
      <w:r>
        <w:rPr/>
        <w:t>Здоровье и здоровый образ жизни.</w:t>
      </w:r>
    </w:p>
    <w:p>
      <w:pPr>
        <w:pStyle w:val="Normal"/>
        <w:jc w:val="both"/>
        <w:rPr/>
      </w:pPr>
      <w:r>
        <w:rPr/>
        <w:t>Первая помощь при травмах.</w:t>
      </w:r>
    </w:p>
    <w:p>
      <w:pPr>
        <w:pStyle w:val="Normal"/>
        <w:jc w:val="both"/>
        <w:rPr/>
      </w:pPr>
      <w:r>
        <w:rPr/>
        <w:t>Физическая культура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Способы двигательной (физкультурной) деятельности»</w:t>
      </w:r>
    </w:p>
    <w:p>
      <w:pPr>
        <w:pStyle w:val="Normal"/>
        <w:jc w:val="both"/>
        <w:rPr/>
      </w:pPr>
      <w:r>
        <w:rPr/>
        <w:t>Организация и проведение самостоятельных занятий физической культурой. Подготовка к занятиям физической культурой. Планирование занятий физической культурой.</w:t>
      </w:r>
    </w:p>
    <w:p>
      <w:pPr>
        <w:pStyle w:val="Normal"/>
        <w:jc w:val="both"/>
        <w:rPr/>
      </w:pPr>
      <w:r>
        <w:rPr/>
        <w:t>Оценка эффективности занятий физической культурой. Самонаблюдение и самоконтроль. Оценка эффективности занятий физкультурно-оздоровительной деятель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Физическое совершенствование»</w:t>
      </w:r>
    </w:p>
    <w:p>
      <w:pPr>
        <w:pStyle w:val="Normal"/>
        <w:jc w:val="both"/>
        <w:rPr>
          <w:i/>
          <w:i/>
        </w:rPr>
      </w:pPr>
      <w:r>
        <w:rPr>
          <w:i/>
        </w:rPr>
        <w:t>Физкультурно-оздоровительная деятельность</w:t>
      </w:r>
    </w:p>
    <w:p>
      <w:pPr>
        <w:pStyle w:val="Normal"/>
        <w:jc w:val="both"/>
        <w:rPr/>
      </w:pPr>
      <w:r>
        <w:rPr/>
        <w:t>Оздоровительные формы занятий в режиме учебного дня и учебной недели. Индивидуальные комплексы адаптивной и корригирующей физической культуры. Комплексы дыхательной гимнастики и гимнастики для глаз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портивно-оздоровительная деятельность с общеразвивающей направленностью.</w:t>
      </w:r>
    </w:p>
    <w:p>
      <w:pPr>
        <w:pStyle w:val="Normal"/>
        <w:jc w:val="both"/>
        <w:rPr/>
      </w:pPr>
      <w:r>
        <w:rPr>
          <w:b/>
          <w:i/>
        </w:rPr>
        <w:t>Гимнастика с основами акробатики:</w:t>
      </w:r>
      <w:r>
        <w:rPr/>
        <w:t xml:space="preserve"> организующие команды и приемы; акробатические упражнения и комбинации; ритмическая гимнастика (девочки); опорные прыжки; упражнения и комбинации на гимнастическом бревне (девочки) или скамейке; упражнения на гимнастической перекладине (мальчики); упражнения на гимнастических брусьях; висы и упоры; развитие гибкости, координации движений, силы, выносливости;</w:t>
      </w:r>
    </w:p>
    <w:p>
      <w:pPr>
        <w:pStyle w:val="Normal"/>
        <w:jc w:val="both"/>
        <w:rPr/>
      </w:pPr>
      <w:r>
        <w:rPr>
          <w:b/>
          <w:i/>
        </w:rPr>
        <w:t>Легкая атлетика:</w:t>
      </w:r>
      <w:r>
        <w:rPr/>
        <w:t xml:space="preserve"> беговые и прыжковые упражнения; бег на длинные и короткие дистанции, эстафетный бег; прыжки в длину с места, с разбега, в высоту с разбега; метание малого мяча в вертикальную мишень, на дальность с трех шагов разбега; развитие выносливости, силы, быстроты, координации движений.</w:t>
      </w:r>
    </w:p>
    <w:p>
      <w:pPr>
        <w:pStyle w:val="Normal"/>
        <w:jc w:val="both"/>
        <w:rPr/>
      </w:pPr>
      <w:r>
        <w:rPr>
          <w:b/>
          <w:i/>
        </w:rPr>
        <w:t>Лыжная подготовка:</w:t>
      </w:r>
      <w:r>
        <w:rPr/>
        <w:t xml:space="preserve"> техника передвижения на лыжах; подъемы, спуски,, повороты, торможения; развитие выносливости, силы, координации движений, быстроты.</w:t>
      </w:r>
    </w:p>
    <w:p>
      <w:pPr>
        <w:pStyle w:val="Normal"/>
        <w:jc w:val="both"/>
        <w:rPr/>
      </w:pPr>
      <w:r>
        <w:rPr>
          <w:b/>
          <w:i/>
        </w:rPr>
        <w:t>Спортивные игры:</w:t>
      </w:r>
      <w:r>
        <w:rPr/>
        <w:t xml:space="preserve"> </w:t>
      </w:r>
      <w:r>
        <w:rPr>
          <w:b/>
        </w:rPr>
        <w:t>баскетбол</w:t>
      </w:r>
      <w:r>
        <w:rPr/>
        <w:t xml:space="preserve"> (основные приемы; правила техники безопасности; игра по правилам; развитие быстроты, силы, выносливости, координации движений); </w:t>
      </w:r>
      <w:r>
        <w:rPr>
          <w:b/>
        </w:rPr>
        <w:t xml:space="preserve">волейбол </w:t>
      </w:r>
      <w:r>
        <w:rPr/>
        <w:t xml:space="preserve">(основные приемы; правила техники безопасности; игра по правилам; развитие быстроты, силы, выносливости, координации движений); </w:t>
      </w:r>
      <w:r>
        <w:rPr>
          <w:b/>
        </w:rPr>
        <w:t xml:space="preserve">футбол </w:t>
      </w:r>
      <w:r>
        <w:rPr/>
        <w:t>(основные приемы; правила техники безопасности; игра по правилам; развитие быстроты, силы, выносливости, координации движен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Знания о физической культуре»</w:t>
      </w:r>
    </w:p>
    <w:p>
      <w:pPr>
        <w:pStyle w:val="Normal"/>
        <w:jc w:val="both"/>
        <w:rPr/>
      </w:pPr>
      <w:r>
        <w:rPr/>
        <w:t>Возрождение Олимпийских игр. Зарождение олимпийского движения в России.</w:t>
      </w:r>
    </w:p>
    <w:p>
      <w:pPr>
        <w:pStyle w:val="Normal"/>
        <w:jc w:val="both"/>
        <w:rPr/>
      </w:pPr>
      <w:r>
        <w:rPr/>
        <w:t>Физическая культура (основные понятия). Физическое развитие человека.</w:t>
      </w:r>
    </w:p>
    <w:p>
      <w:pPr>
        <w:pStyle w:val="Normal"/>
        <w:jc w:val="both"/>
        <w:rPr/>
      </w:pPr>
      <w:r>
        <w:rPr/>
        <w:t>Здоровье и здоровый образ жизни.</w:t>
      </w:r>
    </w:p>
    <w:p>
      <w:pPr>
        <w:pStyle w:val="Normal"/>
        <w:jc w:val="both"/>
        <w:rPr/>
      </w:pPr>
      <w:r>
        <w:rPr/>
        <w:t>Первая помощь при травмах.</w:t>
      </w:r>
    </w:p>
    <w:p>
      <w:pPr>
        <w:pStyle w:val="Normal"/>
        <w:jc w:val="both"/>
        <w:rPr/>
      </w:pPr>
      <w:r>
        <w:rPr/>
        <w:t>Физическая культура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Способы двигательной (физкультурной) деятельности»</w:t>
      </w:r>
    </w:p>
    <w:p>
      <w:pPr>
        <w:pStyle w:val="Normal"/>
        <w:jc w:val="both"/>
        <w:rPr/>
      </w:pPr>
      <w:r>
        <w:rPr/>
        <w:t>Организация и проведение самостоятельных занятий физической культурой. Подготовка к занятиям физической культурой. Планирование занятий физической культурой.</w:t>
      </w:r>
    </w:p>
    <w:p>
      <w:pPr>
        <w:pStyle w:val="Normal"/>
        <w:jc w:val="both"/>
        <w:rPr/>
      </w:pPr>
      <w:r>
        <w:rPr/>
        <w:t>Оценка эффективности занятий физической культурой. Самонаблюдение и самоконтроль. Оценка эффективности занятий физкультурно-оздоровительной деятель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Физическое совершенствование»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Физкультурно-оздоровительная деятельность. </w:t>
      </w:r>
    </w:p>
    <w:p>
      <w:pPr>
        <w:pStyle w:val="Normal"/>
        <w:jc w:val="both"/>
        <w:rPr/>
      </w:pPr>
      <w:r>
        <w:rPr/>
        <w:t>Оздоровительные формы занятий в режиме учебного дня и учебной недели. Индивидуальные комплексы адаптивной и корригирующей физической культуры. Комплексы дыхательной гимнастики и гимнастики для глаз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портивно-оздоровительная деятельность с общеразвивающей направленностью.</w:t>
      </w:r>
    </w:p>
    <w:p>
      <w:pPr>
        <w:pStyle w:val="Normal"/>
        <w:jc w:val="both"/>
        <w:rPr/>
      </w:pPr>
      <w:r>
        <w:rPr>
          <w:b/>
          <w:i/>
        </w:rPr>
        <w:t>Гимнастика с основами акробатики:</w:t>
      </w:r>
      <w:r>
        <w:rPr/>
        <w:t xml:space="preserve"> организующие команды и приемы; акробатические упражнения и комбинации; ритмическая гимнастика (девочки); опорные прыжки (опорный прыжок согнув ноги и руки врозь); упражнения и комбинации на гимнастическом бревне (девочки) или перевернутой гимнастической скамейке; упражнения на гимнастической перекладине (мальчики); упражнения на гимнастических брусьях; висы и упоры; развитие гибкости, координации движений, силы, выносливости; лазанье по канату и гимнастической стенке.</w:t>
      </w:r>
    </w:p>
    <w:p>
      <w:pPr>
        <w:pStyle w:val="Normal"/>
        <w:jc w:val="both"/>
        <w:rPr/>
      </w:pPr>
      <w:r>
        <w:rPr>
          <w:b/>
          <w:i/>
        </w:rPr>
        <w:t>Легкая атлетика:</w:t>
      </w:r>
      <w:r>
        <w:rPr/>
        <w:t xml:space="preserve"> беговые и прыжковые упражнения; бег на длинные и короткие дистанции, эстафетный бег; прыжки в длину с места, с разбега, в высоту с разбега; метание малого мяча в вертикальную мишень, на дальность с трех шагов разбега; развитие выносливости, силы, быстроты, координации движений.</w:t>
      </w:r>
    </w:p>
    <w:p>
      <w:pPr>
        <w:pStyle w:val="Normal"/>
        <w:jc w:val="both"/>
        <w:rPr/>
      </w:pPr>
      <w:r>
        <w:rPr>
          <w:b/>
          <w:i/>
        </w:rPr>
        <w:t>Лыжная подготовка:</w:t>
      </w:r>
      <w:r>
        <w:rPr/>
        <w:t xml:space="preserve"> техника передвижения на лыжах; подъемы, спуски,, повороты, торможения; развитие выносливости, силы, координации движений, быстроты.</w:t>
      </w:r>
    </w:p>
    <w:p>
      <w:pPr>
        <w:pStyle w:val="Normal"/>
        <w:jc w:val="both"/>
        <w:rPr/>
      </w:pPr>
      <w:r>
        <w:rPr>
          <w:b/>
          <w:i/>
        </w:rPr>
        <w:t>Спортивные игры:</w:t>
      </w:r>
      <w:r>
        <w:rPr/>
        <w:t xml:space="preserve"> </w:t>
      </w:r>
      <w:r>
        <w:rPr>
          <w:b/>
        </w:rPr>
        <w:t>баскетбол</w:t>
      </w:r>
      <w:r>
        <w:rPr/>
        <w:t xml:space="preserve"> (основные приемы; правила техники безопасности; игра по правилам; развитие быстроты, силы, выносливости, координации движений); </w:t>
      </w:r>
      <w:r>
        <w:rPr>
          <w:b/>
        </w:rPr>
        <w:t xml:space="preserve">волейбол </w:t>
      </w:r>
      <w:r>
        <w:rPr/>
        <w:t xml:space="preserve">(основные приемы; правила техники безопасности; игра по правилам; развитие быстроты, силы, выносливости, координации движений); </w:t>
      </w:r>
      <w:r>
        <w:rPr>
          <w:b/>
        </w:rPr>
        <w:t xml:space="preserve">футбол </w:t>
      </w:r>
      <w:r>
        <w:rPr/>
        <w:t xml:space="preserve">(основные приемы; правила техники безопасности; игра по правилам; развитие быстроты, силы, выносливости, координации движений); </w:t>
      </w:r>
      <w:r>
        <w:rPr>
          <w:b/>
        </w:rPr>
        <w:t xml:space="preserve">гандбол </w:t>
      </w:r>
      <w:r>
        <w:rPr/>
        <w:t>(история игры; основные приемы; правила техники безопасности; игра по правилам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Знания о физической культуре»</w:t>
      </w:r>
    </w:p>
    <w:p>
      <w:pPr>
        <w:pStyle w:val="Normal"/>
        <w:widowControl w:val="false"/>
        <w:autoSpaceDE w:val="false"/>
        <w:jc w:val="both"/>
        <w:rPr/>
      </w:pPr>
      <w:r>
        <w:rPr/>
        <w:t>Олимпийское движение в России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Основные этапы развития олимпийского движения в России и СССР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Выдающиеся спортсмены СССР и России. Олимпийские игры в Москве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Двигательные действия и техническая подготовка. Двигательные умения и двигательные навыки. Влияние занятий физической культурой на формирование положительных качеств человека. Организация досуга средствами физической культуры.</w:t>
      </w:r>
    </w:p>
    <w:p>
      <w:pPr>
        <w:pStyle w:val="Normal"/>
        <w:widowControl w:val="false"/>
        <w:autoSpaceDE w:val="false"/>
        <w:jc w:val="both"/>
        <w:rPr/>
      </w:pPr>
      <w:r>
        <w:rPr/>
        <w:t>Оценка техники движений.</w:t>
      </w:r>
    </w:p>
    <w:p>
      <w:pPr>
        <w:pStyle w:val="Normal"/>
        <w:jc w:val="both"/>
        <w:rPr/>
      </w:pPr>
      <w:r>
        <w:rPr/>
        <w:t>Причины появления ошибок в технике движений и способы их предуп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Способы двигательной (физкультурной) деятельности»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Организация и проведение самостоятельных занятий физической культурой. Подготовка к занятиям физической культурой. Планирование занятий физической культурой.</w:t>
      </w:r>
    </w:p>
    <w:p>
      <w:pPr>
        <w:pStyle w:val="Normal"/>
        <w:jc w:val="both"/>
        <w:rPr/>
      </w:pPr>
      <w:r>
        <w:rPr/>
        <w:t>Оценка эффективности занятий физической культурой. Самонаблюдение и самоконтроль. Оценка эффективности занятий физкультурно-оздоровительной деятель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Физическое совершенствование»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Физкультурно-оздоровительная деятельность. </w:t>
      </w:r>
    </w:p>
    <w:p>
      <w:pPr>
        <w:pStyle w:val="Normal"/>
        <w:jc w:val="both"/>
        <w:rPr/>
      </w:pPr>
      <w:r>
        <w:rPr/>
        <w:t>Оздоровительные формы занятий в режиме учебного дня и учебной недели. Индивидуальные комплексы адаптивной и корригирующей физической культуры. Комплексы дыхательной гимнастики и гимнастики для глаз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портивно-оздоровительная деятельность с общеразвивающей направленностью.</w:t>
      </w:r>
    </w:p>
    <w:p>
      <w:pPr>
        <w:pStyle w:val="Normal"/>
        <w:jc w:val="both"/>
        <w:rPr/>
      </w:pPr>
      <w:r>
        <w:rPr>
          <w:b/>
          <w:i/>
        </w:rPr>
        <w:t>Гимнастика с основами акробатики:</w:t>
      </w:r>
      <w:r>
        <w:rPr/>
        <w:t xml:space="preserve"> организующие команды и приемы; акробатические упражнения и комбинации; кувырок назад в полушпагат; опорные прыжки – опорный прыжок согнув ноги и ноги врозь; упражнения и комбинации на гимнастическом бревне (девочки) или скамейке; упражнения на гимнастической перекладине (мальчики); упражнения на гимнастических брусьях; висы и упоры; лазанье по канату и гимнастической стенке; развитие выносливости, силы, быстроты, координации движений.</w:t>
      </w:r>
    </w:p>
    <w:p>
      <w:pPr>
        <w:pStyle w:val="Normal"/>
        <w:jc w:val="both"/>
        <w:rPr/>
      </w:pPr>
      <w:r>
        <w:rPr>
          <w:b/>
          <w:i/>
        </w:rPr>
        <w:t>Легкая атлетика:</w:t>
      </w:r>
      <w:r>
        <w:rPr/>
        <w:t xml:space="preserve"> беговые и прыжковые упражнения; бег на длинные и короткие дистанции, эстафетный бег; прыжки в длину с места, с разбега, в высоту с разбега; метание малого мяча в вертикальную мишень, на дальность с разбега; развитие выносливости, силы, быстроты, координации движений.</w:t>
      </w:r>
    </w:p>
    <w:p>
      <w:pPr>
        <w:pStyle w:val="Normal"/>
        <w:jc w:val="both"/>
        <w:rPr/>
      </w:pPr>
      <w:r>
        <w:rPr>
          <w:b/>
          <w:i/>
        </w:rPr>
        <w:t>Лыжная подготовка:</w:t>
      </w:r>
      <w:r>
        <w:rPr/>
        <w:t xml:space="preserve"> техника передвижения на лыжах; подъемы, спуски,, повороты, торможения; развитие выносливости, силы, координации движений, быстроты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Спортивные игры:</w:t>
      </w:r>
      <w:r>
        <w:rPr/>
        <w:t xml:space="preserve"> </w:t>
      </w:r>
      <w:r>
        <w:rPr>
          <w:b/>
        </w:rPr>
        <w:t>баскетбол</w:t>
      </w:r>
      <w:r>
        <w:rPr/>
        <w:t xml:space="preserve"> (основные приемы; правила техники безопасности; игра по правилам; развитие быстроты, силы, выносливости, координации движений); </w:t>
      </w:r>
      <w:r>
        <w:rPr>
          <w:b/>
        </w:rPr>
        <w:t xml:space="preserve">волейбол </w:t>
      </w:r>
      <w:r>
        <w:rPr/>
        <w:t xml:space="preserve">(основные приемы; правила техники безопасности; игра по правилам; развитие быстроты, силы, выносливости, координации движений); </w:t>
      </w:r>
      <w:r>
        <w:rPr>
          <w:b/>
        </w:rPr>
        <w:t xml:space="preserve">футбол </w:t>
      </w:r>
      <w:r>
        <w:rPr/>
        <w:t xml:space="preserve">(основные приемы; правила техники безопасности; игра по правилам; развитие быстроты, силы, выносливости, координации движений); </w:t>
      </w:r>
      <w:r>
        <w:rPr>
          <w:b/>
        </w:rPr>
        <w:t xml:space="preserve">гандбол </w:t>
      </w:r>
      <w:r>
        <w:rPr/>
        <w:t>(основные приемы; правила техники безопасности; игра по правилам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Знания о физической культуре»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Всестороннее и гармоничное физическое развитие. Спортивная подготовка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Адаптивная и лечебная физическая культура. Коррекция осанки и телосложения. Восстановительный массаж.</w:t>
      </w:r>
    </w:p>
    <w:p>
      <w:pPr>
        <w:pStyle w:val="Normal"/>
        <w:widowControl w:val="false"/>
        <w:autoSpaceDE w:val="false"/>
        <w:jc w:val="both"/>
        <w:rPr/>
      </w:pPr>
      <w:r>
        <w:rPr/>
        <w:t>Физическая культура в современном обществе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Измерение функциональных резервов организма. Оказание доврачебной помощи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Влияние возрастных особенностей на физическое развитие и физическую подготовленность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Роль опорно-двигательного аппарата в выполнении физических упражнений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Значение нервной системы в управлении движениями и регуляции систем дыхания, кровообращения, энергообеспечения.</w:t>
      </w:r>
    </w:p>
    <w:p>
      <w:pPr>
        <w:pStyle w:val="Normal"/>
        <w:jc w:val="both"/>
        <w:rPr/>
      </w:pPr>
      <w:r>
        <w:rPr/>
        <w:t>Психические процессы в обучении двигательным действ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Способы двигательной (физкультурной) деятельности»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Организация и проведение самостоятельных занятий физической культурой. Подготовка к занятиям физической культурой. Планирование занятий физической культурой.</w:t>
      </w:r>
    </w:p>
    <w:p>
      <w:pPr>
        <w:pStyle w:val="Normal"/>
        <w:jc w:val="both"/>
        <w:rPr/>
      </w:pPr>
      <w:r>
        <w:rPr/>
        <w:t>Оценка эффективности занятий физической культурой. Самонаблюдение и самоконтроль. Оценка эффективности занятий физкультурно-оздоровительной деятель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Физическое совершенствование»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Физкультурно-оздоровительная деятельность. </w:t>
      </w:r>
    </w:p>
    <w:p>
      <w:pPr>
        <w:pStyle w:val="Normal"/>
        <w:jc w:val="both"/>
        <w:rPr/>
      </w:pPr>
      <w:r>
        <w:rPr/>
        <w:t>Оздоровительные формы занятий в режиме учебного дня и учебной недели. Индивидуальные комплексы адаптивной и корригирующей физической культуры. Комплексы дыхательной гимнастики и гимнастики для глаз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портивно-оздоровительная деятельность с общеразвивающей направленностью.</w:t>
      </w:r>
    </w:p>
    <w:p>
      <w:pPr>
        <w:pStyle w:val="Normal"/>
        <w:jc w:val="both"/>
        <w:rPr/>
      </w:pPr>
      <w:r>
        <w:rPr>
          <w:b/>
          <w:i/>
        </w:rPr>
        <w:t>Гимнастика с основами акробатики:</w:t>
      </w:r>
      <w:r>
        <w:rPr/>
        <w:t xml:space="preserve"> организующие команды и приемы; акробатические упражнения и комбинации на гимнастическом бревне (девушки), брусьях, гимнастической перекладине, параллельных и разновысоких брусьях, стойка на голове и руках; длинный кувырок с разбега (юноши); кувырок назад в упор, стоя ноги врозь; «мост» и поворот в упор, стоя на одном колене (девушки); опорные прыжки – опорный прыжок согнув ноги (юноши) и прыжок боком с поворотом на 90°; висы и упоры; развитие гибкости, координации движений, силы, выносливости; лазанье по канату и гимнастической стенке; развитие выносливости, силы, быстроты, координации движений.</w:t>
      </w:r>
    </w:p>
    <w:p>
      <w:pPr>
        <w:pStyle w:val="Normal"/>
        <w:jc w:val="both"/>
        <w:rPr/>
      </w:pPr>
      <w:r>
        <w:rPr>
          <w:b/>
          <w:i/>
        </w:rPr>
        <w:t>Легкая атлетика:</w:t>
      </w:r>
      <w:r>
        <w:rPr/>
        <w:t xml:space="preserve"> </w:t>
      </w:r>
      <w:r>
        <w:rPr>
          <w:i/>
          <w:iCs/>
        </w:rPr>
        <w:t>б</w:t>
      </w:r>
      <w:r>
        <w:rPr/>
        <w:t>еговые и прыжковые упражнения; бег на длинные и короткие дистанции, эстафетный бег; прыжки в длину с места, с разбега, в высоту с разбега; метание малого мяча в вертикальную мишень, на дальность с разбега; развитие выносливости, силы, быстроты, координации движений.</w:t>
      </w:r>
    </w:p>
    <w:p>
      <w:pPr>
        <w:pStyle w:val="Normal"/>
        <w:jc w:val="both"/>
        <w:rPr/>
      </w:pPr>
      <w:r>
        <w:rPr>
          <w:b/>
          <w:i/>
        </w:rPr>
        <w:t>Лыжная подготовка:</w:t>
      </w:r>
      <w:r>
        <w:rPr/>
        <w:t xml:space="preserve"> техника передвижений на лыжах; подъемы, спуски, повороты, торможения; одновременный бесшажный ход; одновременный одношажный ход (стартовый вариант); коньковый ход; торможение «плугом»; торможение боковым соскальзыванием; техника перехода с одного лыжного хода на другой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Спортивные игры:</w:t>
      </w:r>
      <w:r>
        <w:rPr/>
        <w:t xml:space="preserve"> </w:t>
      </w:r>
      <w:r>
        <w:rPr>
          <w:b/>
        </w:rPr>
        <w:t>баскетбол</w:t>
      </w:r>
      <w:r>
        <w:rPr/>
        <w:t xml:space="preserve"> (основные приемы; правила техники безопасности; игра по правилам; развитие быстроты, силы, выносливости, координации движений); </w:t>
      </w:r>
      <w:r>
        <w:rPr>
          <w:b/>
        </w:rPr>
        <w:t xml:space="preserve">волейбол </w:t>
      </w:r>
      <w:r>
        <w:rPr/>
        <w:t xml:space="preserve">(основные приемы; правила техники безопасности; игра по правилам; развитие быстроты, силы, выносливости, координации движений); </w:t>
      </w:r>
      <w:r>
        <w:rPr>
          <w:b/>
        </w:rPr>
        <w:t xml:space="preserve">футбол </w:t>
      </w:r>
      <w:r>
        <w:rPr/>
        <w:t xml:space="preserve">(основные приемы; правила техники безопасности; игра по правилам; развитие быстроты, силы, выносливости, координации движений); </w:t>
      </w:r>
      <w:r>
        <w:rPr>
          <w:b/>
        </w:rPr>
        <w:t xml:space="preserve">гандбол </w:t>
      </w:r>
      <w:r>
        <w:rPr/>
        <w:t>(основные приемы; правила техники безопасности; игра по правилам; развитие быстроты, силы, выносливости, координации движений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Знания о физической культуре»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Организация и проведение самостоятельных занятий спортивной подготовкой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Самонаблюдение во время занятий. Самоконтроль при занятиях физическими упражнениями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Учет индивидуальных особенностей при составлении планов тренировочных занятий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Туристские походы как форма активного отдыха. Здоровье и здоровый образ жизни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Правила проведения банных процедур. Организация и проведение занятий профессионально-прикладной подготовкой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Личная гигиена в процессе занятий физическими упражнениями.</w:t>
      </w:r>
    </w:p>
    <w:p>
      <w:pPr>
        <w:pStyle w:val="Normal"/>
        <w:jc w:val="both"/>
        <w:rPr/>
      </w:pPr>
      <w:r>
        <w:rPr/>
        <w:t>История возникновения и развития физической культу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Способы двигательной (физкультурной) деятельности»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Организация и проведение самостоятельных занятий физической культурой. Подготовка к занятиям физической культурой. Планирование занятий физической культурой.</w:t>
      </w:r>
    </w:p>
    <w:p>
      <w:pPr>
        <w:pStyle w:val="Normal"/>
        <w:jc w:val="both"/>
        <w:rPr/>
      </w:pPr>
      <w:r>
        <w:rPr/>
        <w:t>Оценка эффективности занятий физической культурой. Самонаблюдение и самоконтроль. Оценка эффективности занятий физкультурно-оздоровительной деятель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Физическое совершенствование»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Физкультурно-оздоровительная деятельность. </w:t>
      </w:r>
    </w:p>
    <w:p>
      <w:pPr>
        <w:pStyle w:val="Normal"/>
        <w:jc w:val="both"/>
        <w:rPr/>
      </w:pPr>
      <w:r>
        <w:rPr/>
        <w:t>Оздоровительные формы занятий в режиме учебного дня и учебной недели. Индивидуальные комплексы адаптивной и корригирующей физической культуры. Комплексы упражнений для коррекции фигуры, гимнастики для глаз, для профилактики нарушений осан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портивно-оздоровительная деятельность с общеразвивающей направленностью.</w:t>
      </w:r>
    </w:p>
    <w:p>
      <w:pPr>
        <w:pStyle w:val="Normal"/>
        <w:jc w:val="both"/>
        <w:rPr/>
      </w:pPr>
      <w:r>
        <w:rPr>
          <w:b/>
          <w:i/>
        </w:rPr>
        <w:t>Гимнастика с основами акробатики:</w:t>
      </w:r>
      <w:r>
        <w:rPr/>
        <w:t xml:space="preserve"> организующие команды и приемы; акробатические упражнения и комбинации на гимнастическом бревне (девушки), брусьях, гимнастической перекладине, параллельных и разновысоких брусьях; стойка на голове и руках; подъем в упор переворотом махом на перекладине (юноши); подъем силой на перекладине (юноши); подъем махом вперед в сед ноги врозь на брусьях (юноши); вис прогнувшись на нижней жерди с опорой ног о верхнюю жердь (девушки); длинный кувырок с разбега (юноши); опорные прыжки – опорный прыжок согнув ноги и боком (юноши) и прыжок боком с поворотом на 90° (девушки); висы и упоры; развитие гибкости, координации движений, силы, выносливости; лазанье по канату и гимнастической стенке.</w:t>
      </w:r>
    </w:p>
    <w:p>
      <w:pPr>
        <w:pStyle w:val="Normal"/>
        <w:jc w:val="both"/>
        <w:rPr/>
      </w:pPr>
      <w:r>
        <w:rPr>
          <w:b/>
          <w:i/>
        </w:rPr>
        <w:t>Легкая атлетика:</w:t>
      </w:r>
      <w:r>
        <w:rPr/>
        <w:t xml:space="preserve"> беговые и прыжковые упражнения; бег на длинные и короткие дистанции, эстафетный бег; прыжки в длину с места, с разбега, в высоту с разбега; метание малого мяча в вертикальную и горизонтальную мишень; метание мяча на дальность с разбега.</w:t>
      </w:r>
    </w:p>
    <w:p>
      <w:pPr>
        <w:pStyle w:val="Normal"/>
        <w:jc w:val="both"/>
        <w:rPr/>
      </w:pPr>
      <w:r>
        <w:rPr>
          <w:b/>
          <w:i/>
        </w:rPr>
        <w:t>Лыжная подготовка:</w:t>
      </w:r>
      <w:r>
        <w:rPr/>
        <w:t xml:space="preserve"> правила техники безопасности при использовании лыж; техника передвижений на лыжах; подъемы, спуски, повороты, торможения; попеременный четырехшажный ход; переход с попеременных ходов на одновременные; одновременный одношажный ход (стартовый вариант); коньковый ход; торможение «плугом»; торможение боковым соскальзыванием; техника перехода с одного лыжного хода на другой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Спортивные игры:</w:t>
      </w:r>
      <w:r>
        <w:rPr/>
        <w:t xml:space="preserve"> </w:t>
      </w:r>
      <w:r>
        <w:rPr>
          <w:b/>
        </w:rPr>
        <w:t>баскетбол</w:t>
      </w:r>
      <w:r>
        <w:rPr/>
        <w:t xml:space="preserve"> (основные приемы; правила техники безопасности; игра по правилам; развитие быстроты, силы, выносливости, координации движений); </w:t>
      </w:r>
      <w:r>
        <w:rPr>
          <w:b/>
        </w:rPr>
        <w:t xml:space="preserve">волейбол </w:t>
      </w:r>
      <w:r>
        <w:rPr/>
        <w:t xml:space="preserve">(основные приемы; правила техники безопасности; игра по правилам; развитие быстроты, силы, выносливости, координации движений); </w:t>
      </w:r>
      <w:r>
        <w:rPr>
          <w:b/>
        </w:rPr>
        <w:t xml:space="preserve">футбол </w:t>
      </w:r>
      <w:r>
        <w:rPr/>
        <w:t xml:space="preserve">(основные приемы; правила техники безопасности; игра по правилам; развитие быстроты, силы, выносливости, координации движений); </w:t>
      </w:r>
      <w:r>
        <w:rPr>
          <w:b/>
        </w:rPr>
        <w:t xml:space="preserve">гандбол </w:t>
      </w:r>
      <w:r>
        <w:rPr/>
        <w:t>(основные приемы; правила техники безопасности; игра по правилам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с указанием количества часов, отводимое на освоение каждой те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81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5 класс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Раздел «Знания о физической культуре»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Раздел «Способы физкультурной деятельности»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Раздел «Физическое совершенствование»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Физкультурно-оздоровительная деятельность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Спортивно-оздоровительная деятельность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Гимнастика с основами акробатики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Легкая атлетик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Лыжная подготовк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портивные игры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Общеразвивающие упражнения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6 класс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Раздел «Знания о физической культуре»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Раздел «Способы физкультурной деятельности»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Раздел «Физическое совершенствование»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Физкультурно-оздоровительная деятельность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Спортивно-оздоровительная деятельность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Гимнастика с основами акробатики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Легкая атлетик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Лыжная подготовк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портивные игры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Общеразвивающие упражнения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7 класс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Раздел «Знания о физической культуре»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Раздел «Способы физкультурной деятельности»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Раздел «Физическое совершенствование»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Физкультурно-оздоровительная деятельность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Спортивно-оздоровительная деятельность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Гимнастика с основами акробатики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Легкая атлетик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Лыжная подготовк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портивные игры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Общеразвивающие упражнения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8 класс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Раздел «Знания о физической культуре»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Раздел «Способы физкультурной деятельности»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Раздел «Физическое совершенствование»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Физкультурно-оздоровительная деятельность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Спортивно-оздоровительная деятельность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Гимнастика с основами акробатики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Легкая атлетик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Лыжная подготовк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портивные игры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Общеразвивающие упражнения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9 класс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Раздел «Знания о физической культуре»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Раздел «Способы физкультурной деятельности»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Раздел «Физическое совершенствование»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Физкультурно-оздоровительная деятельность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>Спортивно-оздоровительная деятельность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Гимнастика с основами акробатики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Легкая атлетик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Лыжная подготовк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портивные игры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Общеразвивающие упражнения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роцессе проведения уроков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215"/>
        <w:gridCol w:w="3118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в нед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год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1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20:00Z</dcterms:created>
  <dc:creator>FOX</dc:creator>
  <dc:description/>
  <cp:keywords/>
  <dc:language>en-US</dc:language>
  <cp:lastModifiedBy>Элла</cp:lastModifiedBy>
  <dcterms:modified xsi:type="dcterms:W3CDTF">2017-03-21T05:40:00Z</dcterms:modified>
  <cp:revision>34</cp:revision>
  <dc:subject/>
  <dc:title/>
</cp:coreProperties>
</file>