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МУНИЦИПАЛЬНОЕ ДОШКОЛЬНОЕ ОБРАЗОВАТЕЛЬНОЕ УЧРЕЖ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" Детский сад №9 " Радуга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едагогический проект на тем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Формирование графомоторных навыков у дошкольников-логопатов как средства профилактики нарушений письменных видов речи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ект ориентирован на детей старшего дошкольного возрас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чителя-логопе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валификационн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рков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рины Иванов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оровский район 2012</w:t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  <w:gridCol w:w="1376"/>
      </w:tblGrid>
      <w:tr>
        <w:trPr/>
        <w:tc>
          <w:tcPr>
            <w:tcW w:w="8478" w:type="dxa"/>
            <w:tcBorders/>
          </w:tcPr>
          <w:p>
            <w:pPr>
              <w:pStyle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Краткое описание проекта…………………………………………………………   </w:t>
            </w:r>
          </w:p>
        </w:tc>
        <w:tc>
          <w:tcPr>
            <w:tcW w:w="1376" w:type="dxa"/>
            <w:tcBorders/>
          </w:tcPr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8</w:t>
            </w:r>
          </w:p>
        </w:tc>
      </w:tr>
      <w:tr>
        <w:trPr/>
        <w:tc>
          <w:tcPr>
            <w:tcW w:w="8478" w:type="dxa"/>
            <w:tcBorders/>
          </w:tcPr>
          <w:p>
            <w:pPr>
              <w:pStyle w:val="3"/>
              <w:numPr>
                <w:ilvl w:val="1"/>
                <w:numId w:val="5"/>
              </w:numPr>
              <w:rPr/>
            </w:pPr>
            <w:r>
              <w:rPr>
                <w:rFonts w:cs="Times New Roman" w:ascii="Times New Roman" w:hAnsi="Times New Roman"/>
              </w:rPr>
              <w:t>Актуальность проекта…………………………………………………………….</w:t>
            </w:r>
          </w:p>
        </w:tc>
        <w:tc>
          <w:tcPr>
            <w:tcW w:w="1376" w:type="dxa"/>
            <w:tcBorders/>
          </w:tcPr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78" w:type="dxa"/>
            <w:tcBorders/>
          </w:tcPr>
          <w:p>
            <w:pPr>
              <w:pStyle w:val="3"/>
              <w:numPr>
                <w:ilvl w:val="1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зна проекта…………………………………………………………………..</w:t>
            </w:r>
          </w:p>
        </w:tc>
        <w:tc>
          <w:tcPr>
            <w:tcW w:w="1376" w:type="dxa"/>
            <w:tcBorders/>
          </w:tcPr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6</w:t>
            </w:r>
          </w:p>
        </w:tc>
      </w:tr>
      <w:tr>
        <w:trPr/>
        <w:tc>
          <w:tcPr>
            <w:tcW w:w="8478" w:type="dxa"/>
            <w:tcBorders/>
          </w:tcPr>
          <w:p>
            <w:pPr>
              <w:pStyle w:val="3"/>
              <w:numPr>
                <w:ilvl w:val="1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потеза проекта………………………………………………………………….</w:t>
            </w:r>
          </w:p>
        </w:tc>
        <w:tc>
          <w:tcPr>
            <w:tcW w:w="1376" w:type="dxa"/>
            <w:tcBorders/>
          </w:tcPr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78" w:type="dxa"/>
            <w:tcBorders/>
          </w:tcPr>
          <w:p>
            <w:pPr>
              <w:pStyle w:val="3"/>
              <w:numPr>
                <w:ilvl w:val="1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ект помогает решать проблемы……………………………………………..</w:t>
            </w:r>
          </w:p>
        </w:tc>
        <w:tc>
          <w:tcPr>
            <w:tcW w:w="1376" w:type="dxa"/>
            <w:tcBorders/>
          </w:tcPr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78" w:type="dxa"/>
            <w:tcBorders/>
          </w:tcPr>
          <w:p>
            <w:pPr>
              <w:pStyle w:val="3"/>
              <w:numPr>
                <w:ilvl w:val="1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и предмет проекта……………………………………………………….</w:t>
            </w:r>
          </w:p>
        </w:tc>
        <w:tc>
          <w:tcPr>
            <w:tcW w:w="1376" w:type="dxa"/>
            <w:tcBorders/>
          </w:tcPr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78" w:type="dxa"/>
            <w:tcBorders/>
          </w:tcPr>
          <w:p>
            <w:pPr>
              <w:pStyle w:val="3"/>
              <w:numPr>
                <w:ilvl w:val="1"/>
                <w:numId w:val="5"/>
              </w:numPr>
              <w:rPr/>
            </w:pPr>
            <w:r>
              <w:rPr>
                <w:rFonts w:cs="Times New Roman" w:ascii="Times New Roman" w:hAnsi="Times New Roman"/>
              </w:rPr>
              <w:t>Цель и задачи проекта……………………………………………………………</w:t>
            </w:r>
          </w:p>
        </w:tc>
        <w:tc>
          <w:tcPr>
            <w:tcW w:w="1376" w:type="dxa"/>
            <w:tcBorders/>
          </w:tcPr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78" w:type="dxa"/>
            <w:tcBorders/>
          </w:tcPr>
          <w:p>
            <w:pPr>
              <w:pStyle w:val="3"/>
              <w:numPr>
                <w:ilvl w:val="1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 проекта…………………………………………………………</w:t>
            </w:r>
          </w:p>
        </w:tc>
        <w:tc>
          <w:tcPr>
            <w:tcW w:w="1376" w:type="dxa"/>
            <w:tcBorders/>
          </w:tcPr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78" w:type="dxa"/>
            <w:tcBorders/>
          </w:tcPr>
          <w:p>
            <w:pPr>
              <w:pStyle w:val="3"/>
              <w:numPr>
                <w:ilvl w:val="1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реализации проекта……………………………………………………….</w:t>
            </w:r>
          </w:p>
        </w:tc>
        <w:tc>
          <w:tcPr>
            <w:tcW w:w="1376" w:type="dxa"/>
            <w:tcBorders/>
          </w:tcPr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78" w:type="dxa"/>
            <w:tcBorders/>
          </w:tcPr>
          <w:p>
            <w:pPr>
              <w:pStyle w:val="3"/>
              <w:numPr>
                <w:ilvl w:val="1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ра использования……………………………………………………………..</w:t>
            </w:r>
          </w:p>
        </w:tc>
        <w:tc>
          <w:tcPr>
            <w:tcW w:w="1376" w:type="dxa"/>
            <w:tcBorders/>
          </w:tcPr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78" w:type="dxa"/>
            <w:tcBorders/>
          </w:tcPr>
          <w:p>
            <w:pPr>
              <w:pStyle w:val="3"/>
              <w:numPr>
                <w:ilvl w:val="1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 пользователей…………………………………………………………...</w:t>
            </w:r>
          </w:p>
        </w:tc>
        <w:tc>
          <w:tcPr>
            <w:tcW w:w="1376" w:type="dxa"/>
            <w:tcBorders/>
          </w:tcPr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78" w:type="dxa"/>
            <w:tcBorders/>
          </w:tcPr>
          <w:p>
            <w:pPr>
              <w:pStyle w:val="3"/>
              <w:numPr>
                <w:ilvl w:val="1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штабы проекта……………………………………………………………</w:t>
            </w:r>
          </w:p>
        </w:tc>
        <w:tc>
          <w:tcPr>
            <w:tcW w:w="1376" w:type="dxa"/>
            <w:tcBorders/>
          </w:tcPr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78" w:type="dxa"/>
            <w:tcBorders/>
          </w:tcPr>
          <w:p>
            <w:pPr>
              <w:pStyle w:val="3"/>
              <w:numPr>
                <w:ilvl w:val="1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урсы проекта………………………………………………………………</w:t>
            </w:r>
          </w:p>
        </w:tc>
        <w:tc>
          <w:tcPr>
            <w:tcW w:w="1376" w:type="dxa"/>
            <w:tcBorders/>
          </w:tcPr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78" w:type="dxa"/>
            <w:tcBorders/>
          </w:tcPr>
          <w:p>
            <w:pPr>
              <w:pStyle w:val="3"/>
              <w:numPr>
                <w:ilvl w:val="1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результаты…………………………………………………….</w:t>
            </w:r>
          </w:p>
        </w:tc>
        <w:tc>
          <w:tcPr>
            <w:tcW w:w="1376" w:type="dxa"/>
            <w:tcBorders/>
          </w:tcPr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8</w:t>
            </w:r>
          </w:p>
        </w:tc>
      </w:tr>
      <w:tr>
        <w:trPr/>
        <w:tc>
          <w:tcPr>
            <w:tcW w:w="8478" w:type="dxa"/>
            <w:tcBorders/>
          </w:tcPr>
          <w:p>
            <w:pPr>
              <w:pStyle w:val="3"/>
              <w:numPr>
                <w:ilvl w:val="1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……………………………………………………….</w:t>
            </w:r>
          </w:p>
        </w:tc>
        <w:tc>
          <w:tcPr>
            <w:tcW w:w="1376" w:type="dxa"/>
            <w:tcBorders/>
          </w:tcPr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478" w:type="dxa"/>
            <w:tcBorders/>
          </w:tcPr>
          <w:p>
            <w:pPr>
              <w:pStyle w:val="3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в рамках проекта…………………………………………………..</w:t>
            </w:r>
          </w:p>
        </w:tc>
        <w:tc>
          <w:tcPr>
            <w:tcW w:w="1376" w:type="dxa"/>
            <w:tcBorders/>
          </w:tcPr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6</w:t>
            </w:r>
          </w:p>
        </w:tc>
      </w:tr>
      <w:tr>
        <w:trPr/>
        <w:tc>
          <w:tcPr>
            <w:tcW w:w="8478" w:type="dxa"/>
            <w:tcBorders/>
          </w:tcPr>
          <w:p>
            <w:pPr>
              <w:pStyle w:val="3"/>
              <w:numPr>
                <w:ilvl w:val="1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тап проектирования проекта…………………………………………………...</w:t>
            </w:r>
          </w:p>
        </w:tc>
        <w:tc>
          <w:tcPr>
            <w:tcW w:w="1376" w:type="dxa"/>
            <w:tcBorders/>
          </w:tcPr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3</w:t>
            </w:r>
          </w:p>
        </w:tc>
      </w:tr>
      <w:tr>
        <w:trPr/>
        <w:tc>
          <w:tcPr>
            <w:tcW w:w="8478" w:type="dxa"/>
            <w:tcBorders/>
          </w:tcPr>
          <w:p>
            <w:pPr>
              <w:pStyle w:val="3"/>
              <w:numPr>
                <w:ilvl w:val="2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анализ литературы………………………………………………</w:t>
            </w:r>
          </w:p>
        </w:tc>
        <w:tc>
          <w:tcPr>
            <w:tcW w:w="1376" w:type="dxa"/>
            <w:tcBorders/>
          </w:tcPr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9</w:t>
            </w:r>
          </w:p>
        </w:tc>
      </w:tr>
      <w:tr>
        <w:trPr/>
        <w:tc>
          <w:tcPr>
            <w:tcW w:w="8478" w:type="dxa"/>
            <w:tcBorders/>
          </w:tcPr>
          <w:p>
            <w:pPr>
              <w:pStyle w:val="3"/>
              <w:numPr>
                <w:ilvl w:val="2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бор содержания под данный проект……………………………………...</w:t>
            </w:r>
          </w:p>
        </w:tc>
        <w:tc>
          <w:tcPr>
            <w:tcW w:w="1376" w:type="dxa"/>
            <w:tcBorders/>
          </w:tcPr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2</w:t>
            </w:r>
          </w:p>
        </w:tc>
      </w:tr>
      <w:tr>
        <w:trPr/>
        <w:tc>
          <w:tcPr>
            <w:tcW w:w="8478" w:type="dxa"/>
            <w:tcBorders/>
          </w:tcPr>
          <w:p>
            <w:pPr>
              <w:pStyle w:val="3"/>
              <w:numPr>
                <w:ilvl w:val="2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готовности к реализации проекта……………………………</w:t>
            </w:r>
          </w:p>
        </w:tc>
        <w:tc>
          <w:tcPr>
            <w:tcW w:w="1376" w:type="dxa"/>
            <w:tcBorders/>
          </w:tcPr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3</w:t>
            </w:r>
          </w:p>
        </w:tc>
      </w:tr>
      <w:tr>
        <w:trPr/>
        <w:tc>
          <w:tcPr>
            <w:tcW w:w="8478" w:type="dxa"/>
            <w:tcBorders/>
          </w:tcPr>
          <w:p>
            <w:pPr>
              <w:pStyle w:val="3"/>
              <w:numPr>
                <w:ilvl w:val="1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тап становления, реализации и стабильного функционирования проекта…</w:t>
            </w:r>
          </w:p>
        </w:tc>
        <w:tc>
          <w:tcPr>
            <w:tcW w:w="1376" w:type="dxa"/>
            <w:tcBorders/>
          </w:tcPr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6</w:t>
            </w:r>
          </w:p>
        </w:tc>
      </w:tr>
      <w:tr>
        <w:trPr/>
        <w:tc>
          <w:tcPr>
            <w:tcW w:w="8478" w:type="dxa"/>
            <w:tcBorders/>
          </w:tcPr>
          <w:p>
            <w:pPr>
              <w:pStyle w:val="3"/>
              <w:numPr>
                <w:ilvl w:val="2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ий этап………………………………………………………..</w:t>
            </w:r>
          </w:p>
        </w:tc>
        <w:tc>
          <w:tcPr>
            <w:tcW w:w="1376" w:type="dxa"/>
            <w:tcBorders/>
          </w:tcPr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8478" w:type="dxa"/>
            <w:tcBorders/>
          </w:tcPr>
          <w:p>
            <w:pPr>
              <w:pStyle w:val="3"/>
              <w:numPr>
                <w:ilvl w:val="2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онно-подготовительный этап…………………………………….</w:t>
            </w:r>
          </w:p>
        </w:tc>
        <w:tc>
          <w:tcPr>
            <w:tcW w:w="1376" w:type="dxa"/>
            <w:tcBorders/>
          </w:tcPr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8478" w:type="dxa"/>
            <w:tcBorders/>
          </w:tcPr>
          <w:p>
            <w:pPr>
              <w:pStyle w:val="3"/>
              <w:numPr>
                <w:ilvl w:val="2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ный этап…………………………………………………………</w:t>
            </w:r>
          </w:p>
        </w:tc>
        <w:tc>
          <w:tcPr>
            <w:tcW w:w="1376" w:type="dxa"/>
            <w:tcBorders/>
          </w:tcPr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8478" w:type="dxa"/>
            <w:tcBorders/>
          </w:tcPr>
          <w:p>
            <w:pPr>
              <w:pStyle w:val="3"/>
              <w:numPr>
                <w:ilvl w:val="2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вный этап……………………………………………………………</w:t>
            </w:r>
          </w:p>
        </w:tc>
        <w:tc>
          <w:tcPr>
            <w:tcW w:w="1376" w:type="dxa"/>
            <w:tcBorders/>
          </w:tcPr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6</w:t>
            </w:r>
          </w:p>
        </w:tc>
      </w:tr>
      <w:tr>
        <w:trPr/>
        <w:tc>
          <w:tcPr>
            <w:tcW w:w="8478" w:type="dxa"/>
            <w:tcBorders/>
          </w:tcPr>
          <w:p>
            <w:pPr>
              <w:pStyle w:val="3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завершения функционирования проекта………………………………….</w:t>
            </w:r>
          </w:p>
        </w:tc>
        <w:tc>
          <w:tcPr>
            <w:tcW w:w="1376" w:type="dxa"/>
            <w:tcBorders/>
          </w:tcPr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9</w:t>
            </w:r>
          </w:p>
        </w:tc>
      </w:tr>
      <w:tr>
        <w:trPr/>
        <w:tc>
          <w:tcPr>
            <w:tcW w:w="8478" w:type="dxa"/>
            <w:tcBorders/>
          </w:tcPr>
          <w:p>
            <w:pPr>
              <w:pStyle w:val="3"/>
              <w:numPr>
                <w:ilvl w:val="1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авнительный анализ результатов, достигнутых в ходе реализации проекта…………………………………………………………………………….</w:t>
            </w:r>
          </w:p>
        </w:tc>
        <w:tc>
          <w:tcPr>
            <w:tcW w:w="1376" w:type="dxa"/>
            <w:tcBorders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7</w:t>
            </w:r>
          </w:p>
        </w:tc>
      </w:tr>
      <w:tr>
        <w:trPr/>
        <w:tc>
          <w:tcPr>
            <w:tcW w:w="8478" w:type="dxa"/>
            <w:tcBorders/>
          </w:tcPr>
          <w:p>
            <w:pPr>
              <w:pStyle w:val="3"/>
              <w:numPr>
                <w:ilvl w:val="1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анализ………………………………………………………………………..</w:t>
            </w:r>
          </w:p>
        </w:tc>
        <w:tc>
          <w:tcPr>
            <w:tcW w:w="1376" w:type="dxa"/>
            <w:tcBorders/>
          </w:tcPr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8478" w:type="dxa"/>
            <w:tcBorders/>
          </w:tcPr>
          <w:p>
            <w:pPr>
              <w:pStyle w:val="3"/>
              <w:numPr>
                <w:ilvl w:val="1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комендации……………………………………………………………………</w:t>
            </w:r>
          </w:p>
        </w:tc>
        <w:tc>
          <w:tcPr>
            <w:tcW w:w="1376" w:type="dxa"/>
            <w:tcBorders/>
          </w:tcPr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/>
        <w:tc>
          <w:tcPr>
            <w:tcW w:w="8478" w:type="dxa"/>
            <w:tcBorders/>
          </w:tcPr>
          <w:p>
            <w:pPr>
              <w:pStyle w:val="3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ок литературы………………………………………………………………..</w:t>
            </w:r>
          </w:p>
        </w:tc>
        <w:tc>
          <w:tcPr>
            <w:tcW w:w="1376" w:type="dxa"/>
            <w:tcBorders/>
          </w:tcPr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/>
        <w:tc>
          <w:tcPr>
            <w:tcW w:w="8478" w:type="dxa"/>
            <w:tcBorders/>
          </w:tcPr>
          <w:p>
            <w:pPr>
              <w:pStyle w:val="3"/>
              <w:rPr/>
            </w:pPr>
            <w:r>
              <w:rPr>
                <w:rFonts w:cs="Times New Roman" w:ascii="Times New Roman" w:hAnsi="Times New Roman"/>
              </w:rPr>
              <w:t>Приложения……………………………………………………………………………</w:t>
            </w:r>
          </w:p>
        </w:tc>
        <w:tc>
          <w:tcPr>
            <w:tcW w:w="1376" w:type="dxa"/>
            <w:tcBorders/>
          </w:tcPr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69</w:t>
            </w:r>
          </w:p>
        </w:tc>
      </w:tr>
      <w:tr>
        <w:trPr/>
        <w:tc>
          <w:tcPr>
            <w:tcW w:w="8478" w:type="dxa"/>
            <w:tcBorders/>
          </w:tcPr>
          <w:p>
            <w:pPr>
              <w:pStyle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1………………………………………………………………………….</w:t>
            </w:r>
          </w:p>
        </w:tc>
        <w:tc>
          <w:tcPr>
            <w:tcW w:w="1376" w:type="dxa"/>
            <w:tcBorders/>
          </w:tcPr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4</w:t>
            </w:r>
          </w:p>
        </w:tc>
      </w:tr>
      <w:tr>
        <w:trPr/>
        <w:tc>
          <w:tcPr>
            <w:tcW w:w="8478" w:type="dxa"/>
            <w:tcBorders/>
          </w:tcPr>
          <w:p>
            <w:pPr>
              <w:pStyle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ложение 2………………………………………………………………………….</w:t>
            </w:r>
          </w:p>
        </w:tc>
        <w:tc>
          <w:tcPr>
            <w:tcW w:w="1376" w:type="dxa"/>
            <w:tcBorders/>
          </w:tcPr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 Краткое описание проекта   </w:t>
      </w:r>
    </w:p>
    <w:p>
      <w:pPr>
        <w:pStyle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1.  Актуальность проекта</w:t>
      </w:r>
    </w:p>
    <w:p>
      <w:pPr>
        <w:pStyle w:val="3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«….. истоки способностей и дарования детей - на кончиках их пальцев, от них, образно говоря, идут тончайшие ручейки, которые питают источник творческой мысли. Чем больше уверенности и изобретательности в движениях детской руки, тем тоньше взаимодействие руки с орудием труда (ручкой, карандашом...), тем сложнее движения необходимые для этого взаимодействия, тем ярче творческая стихия детского разума, чем больше мастерства в детской руке, тем ребенок умнее…»</w:t>
      </w:r>
    </w:p>
    <w:p>
      <w:pPr>
        <w:pStyle w:val="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>В.А. Сухомлинский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Normal"/>
        <w:spacing w:lineRule="auto" w:line="360"/>
        <w:ind w:left="75" w:right="75" w:firstLine="633"/>
        <w:jc w:val="both"/>
        <w:rPr>
          <w:color w:val="FF0000"/>
        </w:rPr>
      </w:pPr>
      <w:r>
        <w:rPr/>
        <w:t>Современная действительность показывает, что освоение письменной речи у детей происходит, в основном, уже в старшем  дошкольном возрасте. Следовательно, занимаясь вопросами подготовки к школе дошкольное образование должно решать проблему профилактики нарушений письменных видов речи. Особенно важен этот момент в условиях предъявляемых ФГТ  к содержанию общеобразовательной программы дошкольного образования. Ведь, ФГТ  указывает на необходимость  целостного  личностно-ориентированного развития детей, в том числе и дошкольников с нарушениями речи, получающих образование по программе. Результат работы, согласно федеральным государственным требованиям, должен обеспечивать «универсальные предпосылки учебной деятельности», «сформированность умений и навыков, необходимых для осуществления различных видов деятельности». [9, пункт 3.5]</w:t>
      </w:r>
    </w:p>
    <w:p>
      <w:pPr>
        <w:pStyle w:val="Normal"/>
        <w:spacing w:lineRule="auto" w:line="360"/>
        <w:ind w:right="75" w:firstLine="708"/>
        <w:jc w:val="both"/>
        <w:rPr/>
      </w:pPr>
      <w:r>
        <w:rPr/>
        <w:t xml:space="preserve">Особенно остро данный вопрос стоит в ходе коррекционно-образовательной деятельности с дошкольниками-логопатами в рамках дошкольного общеобразовательного учрежд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5" w:leader="none"/>
          <w:tab w:val="left" w:pos="992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ab/>
        <w:t>Источники специальной педагогической литературы, освещающие тему профилактики нарушений письменных видов речи у логопатов, утверждают, что развитие данных видов речи у них, как правило, не может происходить успешно без овладения самой техникой письма, – без овладения графомоторным навыком. У большинства  детей, страдающих нарушениями речи, отмечается неправильная передача пространственного положения предмета, слабое развитие навыков соизмерения, соотнесения и расчёта размеров, построение линий прерывистыми, неровными движениями. [12]</w:t>
      </w:r>
    </w:p>
    <w:p>
      <w:pPr>
        <w:pStyle w:val="Normal"/>
        <w:spacing w:lineRule="auto" w:line="360"/>
        <w:ind w:left="75" w:right="75" w:firstLine="300"/>
        <w:jc w:val="both"/>
        <w:rPr/>
      </w:pPr>
      <w:r>
        <w:rPr>
          <w:rFonts w:eastAsia="Times New Roman"/>
        </w:rPr>
        <w:t xml:space="preserve"> </w:t>
      </w:r>
      <w:r>
        <w:rPr/>
        <w:tab/>
        <w:t>Таким образом, наиболее раннее, предшкольное, усвоение подобного навыка детьми с проблемами в развитии речи, даст возможность предупредить глобальные нарушения письменной речи в» школьной жизни".</w:t>
      </w:r>
    </w:p>
    <w:p>
      <w:pPr>
        <w:pStyle w:val="3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.2. Новизна проекта</w:t>
      </w:r>
    </w:p>
    <w:p>
      <w:pPr>
        <w:pStyle w:val="3"/>
        <w:rPr/>
      </w:pPr>
      <w:r>
        <w:rPr>
          <w:rFonts w:cs="Times New Roman" w:ascii="Times New Roman" w:hAnsi="Times New Roman"/>
          <w:color w:val="C00000"/>
        </w:rPr>
        <w:tab/>
      </w:r>
      <w:r>
        <w:rPr>
          <w:rFonts w:cs="Times New Roman" w:ascii="Times New Roman" w:hAnsi="Times New Roman"/>
          <w:color w:val="000000"/>
        </w:rPr>
        <w:t>Новизна представленного проекта заключается в том, что он реализует коррекционно-профилактическое направление логопедической работы с учётом компетентностного подхода.</w:t>
      </w:r>
    </w:p>
    <w:p>
      <w:pPr>
        <w:pStyle w:val="3"/>
        <w:ind w:firstLine="708"/>
        <w:rPr>
          <w:rFonts w:ascii="Times New Roman" w:hAnsi="Times New Roman" w:cs="Times New Roman"/>
          <w:color w:val="C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В НОД (ранее - занятия)  воспитателей ДОУ по проблеме «Формирование графомоторных навыков у дошкольников» отводится недостаточное место, воспитатели, если и сосредотачивают своё внимание на развитие мелкой моторики, то на уровне пальчиковых игр это не носит системный характер, что недостаточно, особенно для логопатов. В самостоятельной деятельности дети не стремятся к точности выполнения движений, характеризующих формирование, развитие графомоторных навыков. </w:t>
      </w:r>
      <w:r>
        <w:rPr>
          <w:rFonts w:cs="Times New Roman" w:ascii="Times New Roman" w:hAnsi="Times New Roman"/>
          <w:color w:val="C00000"/>
        </w:rPr>
        <w:t xml:space="preserve">  </w:t>
      </w:r>
    </w:p>
    <w:p>
      <w:pPr>
        <w:pStyle w:val="3"/>
        <w:ind w:firstLine="708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C00000"/>
        </w:rPr>
        <w:t xml:space="preserve"> </w:t>
      </w:r>
      <w:r>
        <w:rPr>
          <w:rFonts w:cs="Times New Roman" w:ascii="Times New Roman" w:hAnsi="Times New Roman"/>
          <w:color w:val="000000"/>
        </w:rPr>
        <w:t>Для обеспечения эффективного формирования графомоторных навыков у дошкольников-логопатов возникла необходимость в разработке данного проекта.</w:t>
      </w:r>
    </w:p>
    <w:p>
      <w:pPr>
        <w:pStyle w:val="Normal"/>
        <w:spacing w:lineRule="auto" w:line="360"/>
        <w:jc w:val="both"/>
        <w:rPr/>
      </w:pPr>
      <w:r>
        <w:rPr/>
        <w:tab/>
        <w:t>В последние годы дошкольная педагогика поддерживает целостное развитие личности, этого  придерживается и коррекционная педагогика, в этом случае прослеживается необходимость внедрения инновационных  подходов в работе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/>
        <w:tab/>
        <w:t>По данным педагогической науки одним из таких - является  компетентностный подход.</w:t>
        <w:tab/>
        <w:t>Указанный подход в  дошкольном образовании в противоположность концепции «усвоения знаний» предполагает освоение детьми умений, позволяющим действовать в новых, неопределённых, проблемных ситуациях, для которых заранее нельзя наработать соответствующих средств. Их нужно находить в процессе разрешения подобных ситуаций и достигать требуемых результатов.</w:t>
      </w:r>
    </w:p>
    <w:p>
      <w:pPr>
        <w:pStyle w:val="1"/>
        <w:widowControl w:val="false"/>
        <w:spacing w:lineRule="auto" w:line="360"/>
        <w:ind w:firstLine="709"/>
        <w:jc w:val="both"/>
        <w:rPr>
          <w:rFonts w:ascii="Verdana" w:hAnsi="Verdana" w:cs="Verdana"/>
          <w:color w:val="FF00FF"/>
          <w:sz w:val="24"/>
          <w:szCs w:val="24"/>
        </w:rPr>
      </w:pPr>
      <w:r>
        <w:rPr>
          <w:sz w:val="24"/>
          <w:szCs w:val="24"/>
        </w:rPr>
        <w:t>Основной ценностью компетентностного подхода становится не усвоение суммы сведений, а освоение дошкольниками, в том числе и с речевыми нарушениями, таких умений, которые позволяли бы им определять свои цели, принимать решения и действовать в типичных и нестандартных ситуациях. [14]</w:t>
      </w:r>
    </w:p>
    <w:p>
      <w:pPr>
        <w:pStyle w:val="1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ажнейшим признаком компетентностного подхода является способность ребёнка к самореализации, к умению использовать свой потенциал.</w:t>
      </w:r>
    </w:p>
    <w:p>
      <w:pPr>
        <w:pStyle w:val="1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данного подхода актуально и в контексте формирования графомоторных навыков как средства профилактики письменных видов речи у логопатов старшего дошкольного возраста. Ведь, в ходе использования профилактических, пропедевтических  мер, детям не даётся навык как  таковой, сам по себе. Им предлагается в доступной форме решить проблему развития потенциала (принцип взаимосвязи психических функций), необходимого для развития и непосредственно графомоторных навыков, и для  усвоения письменной речи в целом.</w:t>
      </w:r>
    </w:p>
    <w:p>
      <w:pPr>
        <w:pStyle w:val="1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аким образом, использование предложенного инновационного подхода в рамках формирования графомоторного навыка способствует не только актуализации многих знаний, умений, навыков, но и решает задачу развития умений пользоваться усвоенным материалом; совершенствует личность в целом.</w:t>
      </w:r>
    </w:p>
    <w:p>
      <w:pPr>
        <w:pStyle w:val="1"/>
        <w:widowControl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Гипотеза</w:t>
      </w:r>
    </w:p>
    <w:p>
      <w:pPr>
        <w:pStyle w:val="Normal"/>
        <w:spacing w:lineRule="auto" w:line="360"/>
        <w:jc w:val="both"/>
        <w:rPr/>
      </w:pPr>
      <w:r>
        <w:rPr/>
        <w:t>Специально организованные систематические мероприятия, направленные на формирование графомоторных навыков у логопатов старшего дошкольного возраста, создадут предпосылку для нормативного освоения письменных видов речи.</w:t>
      </w:r>
    </w:p>
    <w:p>
      <w:pPr>
        <w:pStyle w:val="3"/>
        <w:rPr/>
      </w:pPr>
      <w:r>
        <w:rPr>
          <w:rFonts w:cs="Times New Roman" w:ascii="Times New Roman" w:hAnsi="Times New Roman"/>
          <w:b/>
          <w:color w:val="000000"/>
        </w:rPr>
        <w:t>1.4. Проект позволяет решать проблемы</w:t>
      </w:r>
    </w:p>
    <w:p>
      <w:pPr>
        <w:pStyle w:val="Normal"/>
        <w:spacing w:lineRule="auto" w:line="360"/>
        <w:ind w:left="360" w:firstLine="347"/>
        <w:jc w:val="both"/>
        <w:rPr/>
      </w:pPr>
      <w:r>
        <w:rPr>
          <w:bCs/>
        </w:rPr>
        <w:t>1. С теоретической точки зрения</w:t>
      </w:r>
      <w:r>
        <w:rPr/>
        <w:t xml:space="preserve"> - расширить кругозор   учителя-логопеда, воспитателя, интересующегося  данной темой.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ab/>
        <w:t>2. С п</w:t>
      </w:r>
      <w:r>
        <w:rPr>
          <w:bCs/>
        </w:rPr>
        <w:t>рактической точки зрения</w:t>
      </w:r>
      <w:r>
        <w:rPr/>
        <w:t xml:space="preserve"> – даст  возможность применить данную информацию учителю-логопеду в коррекционно-образовательной деятельности, воспитателю в различных областях непосредственно образовательной деятельности.</w:t>
      </w:r>
    </w:p>
    <w:p>
      <w:pPr>
        <w:pStyle w:val="3"/>
        <w:rPr/>
      </w:pPr>
      <w:r>
        <w:rPr>
          <w:rFonts w:cs="Times New Roman" w:ascii="Times New Roman" w:hAnsi="Times New Roman"/>
          <w:b/>
          <w:color w:val="000000"/>
        </w:rPr>
        <w:t>1.5. Объект и предмет проект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 xml:space="preserve">Объектом </w:t>
      </w:r>
      <w:r>
        <w:rPr/>
        <w:t>проекта  является развитие графомоторных навыков у дошкольников-логопатов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bCs/>
        </w:rPr>
        <w:t xml:space="preserve">Предметом </w:t>
      </w:r>
      <w:r>
        <w:rPr/>
        <w:t>работы</w:t>
      </w:r>
      <w:r>
        <w:rPr>
          <w:b/>
          <w:bCs/>
        </w:rPr>
        <w:t xml:space="preserve"> </w:t>
      </w:r>
      <w:r>
        <w:rPr/>
        <w:t>является освещение систематизированного материала по формированию графомоторных навыков у дошкольников-логопатов как средства профилактики нарушений письменных видов речи.</w:t>
      </w:r>
    </w:p>
    <w:p>
      <w:pPr>
        <w:pStyle w:val="3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.6. Цель и задачи проекта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bCs/>
        </w:rPr>
        <w:t>Целью</w:t>
      </w:r>
      <w:r>
        <w:rPr/>
        <w:t xml:space="preserve"> проекта  является - разработать и показать « стратегию» коррекционного воздействия педагога по  формированию графомоторных навыков у логопатов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bCs/>
        </w:rPr>
        <w:t>Задачи</w:t>
      </w:r>
      <w:r>
        <w:rPr/>
        <w:t>, помогающие реализовать эту цель: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360"/>
        <w:jc w:val="both"/>
        <w:rPr/>
      </w:pPr>
      <w:r>
        <w:rPr/>
        <w:t>Проанализировать научно-методическую литературу по предложенной проблеме.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360"/>
        <w:jc w:val="both"/>
        <w:rPr/>
      </w:pPr>
      <w:r>
        <w:rPr/>
        <w:t>Сформулировать значимые аспекты деятельности по формированию графомоторных навыков у детей, страдающих проблемами речевого развития.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360"/>
        <w:jc w:val="both"/>
        <w:rPr/>
      </w:pPr>
      <w:r>
        <w:rPr/>
        <w:t>Определить основные этапы работы по данному виду деятельности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4. Создать и апробировать на практике   систему мероприятий по формированию данного навыка, проанализировать результаты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5. Представить практические материалы, дающие возможность реализовать эффективную работу в этом направлении.</w:t>
      </w:r>
    </w:p>
    <w:p>
      <w:pPr>
        <w:pStyle w:val="3"/>
        <w:rPr/>
      </w:pPr>
      <w:r>
        <w:rPr>
          <w:rFonts w:cs="Times New Roman" w:ascii="Times New Roman" w:hAnsi="Times New Roman"/>
          <w:b/>
        </w:rPr>
        <w:t>1.7.  Срок реализации проекта</w:t>
      </w:r>
    </w:p>
    <w:p>
      <w:pPr>
        <w:pStyle w:val="3"/>
        <w:rPr/>
      </w:pPr>
      <w:r>
        <w:rPr>
          <w:rFonts w:cs="Times New Roman" w:ascii="Times New Roman" w:hAnsi="Times New Roman"/>
        </w:rPr>
        <w:t xml:space="preserve">2010 (декабрь) – 2011 гг. –  этап проектирования работы. </w:t>
      </w:r>
    </w:p>
    <w:p>
      <w:pPr>
        <w:pStyle w:val="3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1 – 2012 гг. – этап становления, реализации, стабильного функционирования проекта, этап завершения функционирования проекта.</w:t>
      </w:r>
    </w:p>
    <w:p>
      <w:pPr>
        <w:pStyle w:val="3"/>
        <w:rPr/>
      </w:pPr>
      <w:r>
        <w:rPr>
          <w:rFonts w:cs="Times New Roman" w:ascii="Times New Roman" w:hAnsi="Times New Roman"/>
          <w:b/>
          <w:color w:val="000000"/>
        </w:rPr>
        <w:t>1.8. Этапы реализации проекта</w:t>
      </w:r>
    </w:p>
    <w:p>
      <w:pPr>
        <w:pStyle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тап проектирования проекта:</w:t>
      </w:r>
    </w:p>
    <w:p>
      <w:pPr>
        <w:pStyle w:val="3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-изучение и анализ  литературы по проблеме;</w:t>
      </w:r>
    </w:p>
    <w:p>
      <w:pPr>
        <w:pStyle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тбор содержания под данный проект;</w:t>
      </w:r>
    </w:p>
    <w:p>
      <w:pPr>
        <w:pStyle w:val="3"/>
        <w:rPr/>
      </w:pPr>
      <w:r>
        <w:rPr>
          <w:rFonts w:cs="Times New Roman" w:ascii="Times New Roman" w:hAnsi="Times New Roman"/>
          <w:color w:val="000000"/>
        </w:rPr>
        <w:t xml:space="preserve">-обеспечение готовности к реализации проекта. </w:t>
      </w:r>
    </w:p>
    <w:p>
      <w:pPr>
        <w:pStyle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тап становления, реализации, стабильного функционирования проекта:</w:t>
      </w:r>
    </w:p>
    <w:p>
      <w:pPr>
        <w:pStyle w:val="3"/>
        <w:rPr/>
      </w:pPr>
      <w:r>
        <w:rPr>
          <w:rFonts w:cs="Times New Roman" w:ascii="Times New Roman" w:hAnsi="Times New Roman"/>
          <w:color w:val="000000"/>
        </w:rPr>
        <w:t>- диагностический;</w:t>
      </w:r>
    </w:p>
    <w:p>
      <w:pPr>
        <w:pStyle w:val="3"/>
        <w:rPr/>
      </w:pPr>
      <w:r>
        <w:rPr>
          <w:rFonts w:cs="Times New Roman" w:ascii="Times New Roman" w:hAnsi="Times New Roman"/>
          <w:color w:val="000000"/>
        </w:rPr>
        <w:t>- мотивационно-подготовительный (внедрение);</w:t>
      </w:r>
    </w:p>
    <w:p>
      <w:pPr>
        <w:pStyle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деятельностный (апробирование);</w:t>
      </w:r>
    </w:p>
    <w:p>
      <w:pPr>
        <w:pStyle w:val="3"/>
        <w:rPr/>
      </w:pPr>
      <w:r>
        <w:rPr>
          <w:rFonts w:cs="Times New Roman" w:ascii="Times New Roman" w:hAnsi="Times New Roman"/>
          <w:color w:val="000000"/>
        </w:rPr>
        <w:t>- рефлексивный</w:t>
      </w:r>
    </w:p>
    <w:p>
      <w:pPr>
        <w:pStyle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тап завершения функционирования проекта:</w:t>
      </w:r>
    </w:p>
    <w:p>
      <w:pPr>
        <w:pStyle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 сравнительный анализ результатов при апробации и внедрении проекта;</w:t>
      </w:r>
    </w:p>
    <w:p>
      <w:pPr>
        <w:pStyle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амоанализ деятельности;</w:t>
      </w:r>
    </w:p>
    <w:p>
      <w:pPr>
        <w:pStyle w:val="3"/>
        <w:rPr/>
      </w:pPr>
      <w:r>
        <w:rPr>
          <w:rFonts w:cs="Times New Roman" w:ascii="Times New Roman" w:hAnsi="Times New Roman"/>
          <w:color w:val="000000"/>
        </w:rPr>
        <w:t>- по итогам рекомендовать реализацию проекта учителям-логопедам других ДОУ.</w:t>
      </w:r>
    </w:p>
    <w:p>
      <w:pPr>
        <w:pStyle w:val="3"/>
        <w:rPr/>
      </w:pPr>
      <w:r>
        <w:rPr>
          <w:rFonts w:cs="Times New Roman" w:ascii="Times New Roman" w:hAnsi="Times New Roman"/>
          <w:b/>
        </w:rPr>
        <w:t>1.9. Сфера использования проекта</w:t>
      </w:r>
    </w:p>
    <w:p>
      <w:pPr>
        <w:pStyle w:val="3"/>
        <w:rPr/>
      </w:pPr>
      <w:r>
        <w:rPr>
          <w:rFonts w:cs="Times New Roman" w:ascii="Times New Roman" w:hAnsi="Times New Roman"/>
        </w:rPr>
        <w:t>Весь коррекционно-образовательный процесс.</w:t>
      </w:r>
    </w:p>
    <w:p>
      <w:pPr>
        <w:pStyle w:val="3"/>
        <w:rPr/>
      </w:pPr>
      <w:r>
        <w:rPr>
          <w:rFonts w:cs="Times New Roman" w:ascii="Times New Roman" w:hAnsi="Times New Roman"/>
          <w:b/>
        </w:rPr>
        <w:t xml:space="preserve">1.10.  Круг пользователей 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й проект предназначен для использования учителями-логопедами дошкольных учреждений, реализующих общеобразовательную программу дошкольных образовательных учреждений, имеющих в своём составе детей, страдающих нарушениями речи – логопатов.</w:t>
      </w:r>
    </w:p>
    <w:p>
      <w:pPr>
        <w:pStyle w:val="3"/>
        <w:numPr>
          <w:ilvl w:val="1"/>
          <w:numId w:val="2"/>
        </w:numPr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Масштабы проекта 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и апробация проекта ведётся в рамках МДОУ «Детский сад №9 «Радуга» г. Балабаново. В проекте принимают участие 15 дошкольников-логопатов логопункта ДОУ. С 2010 года (декабрь) происходило постоянное изучение, анализ, накопление материала; создание  разработок в виде диагностической карты, перспективного плана, игр-ситуаций, игр-тренингов и т.д..</w:t>
      </w:r>
    </w:p>
    <w:p>
      <w:pPr>
        <w:pStyle w:val="3"/>
        <w:rPr/>
      </w:pPr>
      <w:r>
        <w:rPr>
          <w:rFonts w:cs="Times New Roman" w:ascii="Times New Roman" w:hAnsi="Times New Roman"/>
          <w:b/>
        </w:rPr>
        <w:t xml:space="preserve">1.12.    Ресурсы проекта </w:t>
      </w:r>
    </w:p>
    <w:p>
      <w:pPr>
        <w:pStyle w:val="3"/>
        <w:rPr/>
      </w:pPr>
      <w:r>
        <w:rPr>
          <w:rFonts w:cs="Times New Roman" w:ascii="Times New Roman" w:hAnsi="Times New Roman"/>
        </w:rPr>
        <w:t xml:space="preserve">Методическая литература, интернет – ресурсы. </w:t>
      </w:r>
    </w:p>
    <w:p>
      <w:pPr>
        <w:pStyle w:val="3"/>
        <w:rPr/>
      </w:pPr>
      <w:r>
        <w:rPr>
          <w:rFonts w:cs="Times New Roman" w:ascii="Times New Roman" w:hAnsi="Times New Roman"/>
        </w:rPr>
        <w:t>МТБ: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гопункт, музыкальный зал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дровое обеспечение: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-логопед, воспитатель.</w:t>
      </w:r>
    </w:p>
    <w:p>
      <w:pPr>
        <w:pStyle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13. Планируемые результаты</w:t>
      </w:r>
    </w:p>
    <w:p>
      <w:pPr>
        <w:pStyle w:val="3"/>
        <w:rPr/>
      </w:pPr>
      <w:r>
        <w:rPr>
          <w:rFonts w:cs="Times New Roman" w:ascii="Times New Roman" w:hAnsi="Times New Roman"/>
        </w:rPr>
        <w:t>Какие я жду изменения связанные с применением данной системы в корреционно-педагогической деятельности:</w:t>
      </w:r>
    </w:p>
    <w:p>
      <w:pPr>
        <w:pStyle w:val="3"/>
        <w:rPr/>
      </w:pPr>
      <w:r>
        <w:rPr>
          <w:rFonts w:cs="Times New Roman" w:ascii="Times New Roman" w:hAnsi="Times New Roman"/>
          <w:b/>
        </w:rPr>
        <w:t>Дошкольники-логопаты.</w:t>
      </w:r>
    </w:p>
    <w:p>
      <w:pPr>
        <w:pStyle w:val="3"/>
        <w:rPr/>
      </w:pPr>
      <w:r>
        <w:rPr>
          <w:rFonts w:cs="Times New Roman" w:ascii="Times New Roman" w:hAnsi="Times New Roman"/>
        </w:rPr>
        <w:t>1. Компетентная личность в применении графомоторного навыка в дальнейшем образовательном уровне (школьном).</w:t>
      </w:r>
    </w:p>
    <w:p>
      <w:pPr>
        <w:pStyle w:val="3"/>
        <w:rPr/>
      </w:pPr>
      <w:r>
        <w:rPr>
          <w:rFonts w:cs="Times New Roman" w:ascii="Times New Roman" w:hAnsi="Times New Roman"/>
        </w:rPr>
        <w:t>2. Активизация познания по проблеме приведет к повышению мотивации деятельности.  3. Развитию самостоятельности в поиске новых знаний в вопросах графомоторного развития в дальнейшей жизни.</w:t>
      </w:r>
    </w:p>
    <w:p>
      <w:pPr>
        <w:pStyle w:val="3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Учитель - логопед.</w:t>
      </w:r>
    </w:p>
    <w:p>
      <w:pPr>
        <w:pStyle w:val="3"/>
        <w:rPr/>
      </w:pPr>
      <w:r>
        <w:rPr>
          <w:rFonts w:cs="Times New Roman" w:ascii="Times New Roman" w:hAnsi="Times New Roman"/>
        </w:rPr>
        <w:t xml:space="preserve">1.Рост профессиональной и личностной компетентности учителя-логопеда. 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ополнение инновационными приёмами методической  копилки. 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Умение  моделировать логопедическую деятельность в режиме оптимизации коррекционно-образовательной деятельности.</w:t>
      </w:r>
    </w:p>
    <w:p>
      <w:pPr>
        <w:pStyle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спитатели и родители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асширение круга логознаний по проблеме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Формирование способности применить полученные знания для оказания  необходимой помощи детям.</w:t>
      </w:r>
    </w:p>
    <w:p>
      <w:pPr>
        <w:pStyle w:val="3"/>
        <w:rPr/>
      </w:pPr>
      <w:r>
        <w:rPr>
          <w:rFonts w:cs="Times New Roman" w:ascii="Times New Roman" w:hAnsi="Times New Roman"/>
          <w:b/>
        </w:rPr>
        <w:t>1.14. Ожидаемые результаты</w:t>
      </w:r>
    </w:p>
    <w:p>
      <w:pPr>
        <w:pStyle w:val="3"/>
        <w:rPr/>
      </w:pPr>
      <w:r>
        <w:rPr>
          <w:rFonts w:cs="Times New Roman" w:ascii="Times New Roman" w:hAnsi="Times New Roman"/>
        </w:rPr>
        <w:t>- в ходе проекта у учителя-логопеда выстроится система по формированию графомоторного навыка у логопатов старшего дошкольного возраста;</w:t>
      </w:r>
    </w:p>
    <w:p>
      <w:pPr>
        <w:pStyle w:val="3"/>
        <w:rPr/>
      </w:pPr>
      <w:r>
        <w:rPr>
          <w:rFonts w:cs="Times New Roman" w:ascii="Times New Roman" w:hAnsi="Times New Roman"/>
        </w:rPr>
        <w:t>- учитель-логопед откроет для себя новые темы, которые могут послужить основой для новых педагогических проектов;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своего профессионального уровня</w:t>
      </w:r>
    </w:p>
    <w:p>
      <w:pPr>
        <w:pStyle w:val="3"/>
        <w:rPr/>
      </w:pPr>
      <w:r>
        <w:rPr>
          <w:rFonts w:cs="Times New Roman" w:ascii="Times New Roman" w:hAnsi="Times New Roman"/>
        </w:rPr>
        <w:t>- повышение компетентности в вопросах развития графомоторного навыка у родителей, воспитателей;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адекватное формирование графомоторного навыка у дошкольников-логопатов как средства профилактики нарушений письменных видов речи.</w:t>
      </w:r>
    </w:p>
    <w:p>
      <w:pPr>
        <w:pStyle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Деятельность в рамках проекта</w:t>
      </w:r>
    </w:p>
    <w:p>
      <w:pPr>
        <w:pStyle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 Этап проектирования проекта</w:t>
      </w:r>
    </w:p>
    <w:p>
      <w:pPr>
        <w:pStyle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1.  Изучение и анализ литературы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Изучая научную и  методическую  литературу,  отечественный опыт работы специалистов пришла к выводу, что:</w:t>
      </w:r>
    </w:p>
    <w:p>
      <w:pPr>
        <w:pStyle w:val="Normal"/>
        <w:spacing w:lineRule="auto" w:line="360"/>
        <w:jc w:val="both"/>
        <w:rPr>
          <w:color w:val="C00000"/>
        </w:rPr>
      </w:pPr>
      <w:r>
        <w:rPr/>
        <w:t>1. Проблема нарушений письменных видов речи интересовали учёных с давних времён. В разные времена данным вопросом интересовались: А. Куссмауль, Д. Гиншенвульд, О. Ортон, Ф.А. Рау, М.Е. Хватцев, А.Р. Лурия и др.. [8, с.439-444]</w:t>
      </w:r>
    </w:p>
    <w:p>
      <w:pPr>
        <w:pStyle w:val="Normal"/>
        <w:spacing w:lineRule="auto" w:line="360"/>
        <w:jc w:val="both"/>
        <w:rPr/>
      </w:pPr>
      <w:r>
        <w:rPr/>
        <w:tab/>
        <w:t>Специалисты, занимающиеся нарушениями письменных видов речи обозначили, их как: дислексия, дисграфия и более сложные их формы алексия, аграфия.</w:t>
      </w:r>
    </w:p>
    <w:p>
      <w:pPr>
        <w:pStyle w:val="Normal"/>
        <w:spacing w:lineRule="auto" w:line="360"/>
        <w:jc w:val="both"/>
        <w:rPr>
          <w:color w:val="C00000"/>
        </w:rPr>
      </w:pPr>
      <w:r>
        <w:rPr/>
        <w:tab/>
        <w:t xml:space="preserve"> Так, например, под дисграфией понимают частичное специфическое нарушение процесса письма. Аграфия же - неспособность усвоения процесса письма. Дислексия  -  частичное специфическое нарушение процесса чтения. Алексия - неспособность усвоения процесса чтения.[8, с. 671]</w:t>
      </w:r>
    </w:p>
    <w:p>
      <w:pPr>
        <w:pStyle w:val="Normal"/>
        <w:spacing w:lineRule="auto" w:line="360"/>
        <w:jc w:val="both"/>
        <w:rPr/>
      </w:pPr>
      <w:r>
        <w:rPr/>
        <w:tab/>
        <w:t>Надо отметить, что во всех случаях нарушений письменных видов речи в определённый момент происходит сбой различных операций процесса, который и приводит к специфическим проблемам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Современная действительность показывает -  предпосылки к дисграфии и дислексии  всё чаще встречается и у логопатов с общим недоразвитием речи (системным) различных уровней,  и у детей с минимальными нарушениями развития речи.[1, с.76]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Таким образом, существует необходимость проведения ранних профилактических мероприятий по предупреждению  ошибок письменных видов речи,  особенно у дошкольников логопатов. Ведь, несформированность устной речи и ряда функций, способствующих овладению письмом и чтением, может привести к дефектам в развитии письменной речи.</w:t>
        <w:tab/>
        <w:tab/>
      </w:r>
    </w:p>
    <w:p>
      <w:pPr>
        <w:pStyle w:val="Normal"/>
        <w:spacing w:lineRule="auto" w:line="360"/>
        <w:jc w:val="both"/>
        <w:rPr/>
      </w:pPr>
      <w:r>
        <w:rPr/>
        <w:t>2. Авторы, освещающие вопросы письменных видов речи, утверждают, что письмо и чтение представляют собой сложные формы речевой деятельности, многоуровневые процессы.[8, с.</w:t>
      </w:r>
      <w:r>
        <w:rPr>
          <w:color w:val="C00000"/>
        </w:rPr>
        <w:t xml:space="preserve"> </w:t>
      </w:r>
      <w:r>
        <w:rPr/>
        <w:t>458]  В  них принимают участие различные анализаторы: речеслуховой, речедвигательный</w:t>
      </w:r>
      <w:bookmarkStart w:id="0" w:name="_GoBack"/>
      <w:bookmarkEnd w:id="0"/>
      <w:r>
        <w:rPr/>
        <w:t xml:space="preserve">, зрительный, общедвигательный, которые отвечают за деятельность звеньев в цепочке совершаемых операций в ходе процесса. Между всеми анализаторами существует тесная взаимосвязь.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ab/>
        <w:t xml:space="preserve"> Графомоторные навыки, по данным специалистов, являются конечным звеном в цепочке операций, составляющих письмо. Тем самым, они могут оказывать влияние не только на каллиграфию, но и на весь процесс письма в целом</w:t>
      </w:r>
      <w:r>
        <w:rPr>
          <w:color w:val="C00000"/>
        </w:rPr>
        <w:t>.</w:t>
      </w:r>
      <w:r>
        <w:rPr/>
        <w:t>[7, с.9]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Необходимо отметить, что, если говорить о чтении как, о "контролирующей форме" письма, то целесообразно считать графомоторный навык и составной частью процесса чтения.</w:t>
      </w:r>
    </w:p>
    <w:p>
      <w:pPr>
        <w:pStyle w:val="Normal"/>
        <w:spacing w:lineRule="auto" w:line="360"/>
        <w:jc w:val="both"/>
        <w:rPr/>
      </w:pPr>
      <w:r>
        <w:rPr/>
        <w:tab/>
        <w:t>Следовательно, профилактические мероприятия, оказывающие предупреждение нарушений письменных видов речи, должны включать в себя и направления, связанные с формированием вышеуказанных (графомоторных) навыков и функций непосредственно, связанных с ними (пространственно - временные представления, функции зрительного восприятия, сенсомоторная координация, и т.д.).</w:t>
      </w:r>
    </w:p>
    <w:p>
      <w:pPr>
        <w:pStyle w:val="Normal"/>
        <w:spacing w:lineRule="auto" w:line="360"/>
        <w:jc w:val="both"/>
        <w:rPr/>
      </w:pPr>
      <w:r>
        <w:rPr/>
        <w:tab/>
        <w:t>Итак, исходя из изложенного в параграфе, можно сказать о том, что наличие  сформированных графомоторных навыков  у дошкольников старшего возраста с нарушениями речи является необходимым моментом в развитии процессов письма и чтения.</w:t>
      </w:r>
    </w:p>
    <w:p>
      <w:pPr>
        <w:pStyle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2. Отбор содержания под данный проект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создании проекта учитываются следующие факторы:</w:t>
      </w:r>
    </w:p>
    <w:p>
      <w:pPr>
        <w:pStyle w:val="3"/>
        <w:numPr>
          <w:ilvl w:val="0"/>
          <w:numId w:val="7"/>
        </w:numPr>
        <w:rPr/>
      </w:pPr>
      <w:r>
        <w:rPr>
          <w:rFonts w:cs="Times New Roman" w:ascii="Times New Roman" w:hAnsi="Times New Roman"/>
        </w:rPr>
        <w:t>Определение методологических аспектов построения работы.</w:t>
      </w:r>
    </w:p>
    <w:p>
      <w:pPr>
        <w:pStyle w:val="3"/>
        <w:numPr>
          <w:ilvl w:val="0"/>
          <w:numId w:val="7"/>
        </w:numPr>
        <w:rPr/>
      </w:pPr>
      <w:r>
        <w:rPr>
          <w:rFonts w:cs="Times New Roman" w:ascii="Times New Roman" w:hAnsi="Times New Roman"/>
        </w:rPr>
        <w:t>«Схема скоординированного воздействия».</w:t>
      </w:r>
    </w:p>
    <w:p>
      <w:pPr>
        <w:pStyle w:val="3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компетентностного подхода.</w:t>
      </w:r>
    </w:p>
    <w:p>
      <w:pPr>
        <w:pStyle w:val="3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значимых аспектов  формирования графомоторных навыков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Определение методологических аспектов построения работы по формированию графомоторных навыков у детей с нарушениями речи старшего дошкольного возрас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тратегия работы по формированию графомоторных навыков у дошкольников - логопатов строится с учётом основных принципов логопедической науки и общедидактических принципов (см. табл.1):</w:t>
      </w:r>
    </w:p>
    <w:p>
      <w:pPr>
        <w:pStyle w:val="Normal"/>
        <w:spacing w:lineRule="auto" w:line="360"/>
        <w:jc w:val="right"/>
        <w:rPr/>
      </w:pPr>
      <w:r>
        <w:rPr/>
        <w:t>Таблица 1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>
          <w:trHeight w:val="65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Логопедические принцип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7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ие принципы</w:t>
            </w:r>
          </w:p>
        </w:tc>
      </w:tr>
      <w:tr>
        <w:trPr>
          <w:trHeight w:val="396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принцип системност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ринцип развития </w:t>
            </w:r>
          </w:p>
          <w:p>
            <w:pPr>
              <w:pStyle w:val="Normal"/>
              <w:rPr/>
            </w:pPr>
            <w:r>
              <w:rPr/>
              <w:t>-принцип поэтапного повышении     требований</w:t>
            </w:r>
            <w:r>
              <w:rPr>
                <w:b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нцип наглядности</w:t>
            </w:r>
          </w:p>
          <w:p>
            <w:pPr>
              <w:pStyle w:val="Normal"/>
              <w:jc w:val="both"/>
              <w:rPr/>
            </w:pPr>
            <w:r>
              <w:rPr/>
              <w:t>-принцип доступности</w:t>
            </w:r>
          </w:p>
          <w:p>
            <w:pPr>
              <w:pStyle w:val="Normal"/>
              <w:jc w:val="both"/>
              <w:rPr/>
            </w:pPr>
            <w:r>
              <w:rPr/>
              <w:t>-принцип сознательности и активности</w:t>
            </w:r>
          </w:p>
          <w:p>
            <w:pPr>
              <w:pStyle w:val="Normal"/>
              <w:jc w:val="both"/>
              <w:rPr/>
            </w:pPr>
            <w:r>
              <w:rPr/>
              <w:t>-систематичности</w:t>
            </w:r>
          </w:p>
          <w:p>
            <w:pPr>
              <w:pStyle w:val="Normal"/>
              <w:jc w:val="both"/>
              <w:rPr/>
            </w:pPr>
            <w:r>
              <w:rPr/>
              <w:t>-принцип постепенности</w:t>
            </w:r>
          </w:p>
          <w:p>
            <w:pPr>
              <w:pStyle w:val="Normal"/>
              <w:jc w:val="both"/>
              <w:rPr/>
            </w:pPr>
            <w:r>
              <w:rPr/>
              <w:t>- индивидуальный подход</w:t>
            </w:r>
          </w:p>
        </w:tc>
      </w:tr>
    </w:tbl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ются методы (см. схему 1):</w:t>
      </w:r>
    </w:p>
    <w:p>
      <w:pPr>
        <w:pStyle w:val="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 1.</w:t>
      </w:r>
    </w:p>
    <w:p>
      <w:pPr>
        <w:pStyle w:val="3"/>
        <w:jc w:val="right"/>
        <w:rPr>
          <w:rFonts w:ascii="Times New Roman" w:hAnsi="Times New Roman" w:cs="Times New Roman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42025" cy="28797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1880" cy="2879640"/>
                          <a:chOff x="0" y="0"/>
                          <a:chExt cx="6041880" cy="2879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41880" cy="28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3240" y="224280"/>
                            <a:ext cx="359028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ЕТОДЫ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800" y="1125720"/>
                            <a:ext cx="143568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актическ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8600" y="1125720"/>
                            <a:ext cx="149112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глядные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2160" y="1125720"/>
                            <a:ext cx="127008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ловесные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67800" y="1051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38520" y="1127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81960" y="750600"/>
                            <a:ext cx="275760" cy="30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8360" y="2027520"/>
                            <a:ext cx="1546200" cy="79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упражн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иг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моделирование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3160" y="2028240"/>
                            <a:ext cx="1711800" cy="75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глядные пособ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2160" y="2027520"/>
                            <a:ext cx="1270080" cy="75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расска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бесе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чтение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6240" y="1654920"/>
                            <a:ext cx="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0080" y="1650960"/>
                            <a:ext cx="144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9640" y="1652400"/>
                            <a:ext cx="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5.75pt;height:226.75pt" coordorigin="0,0" coordsize="9515,4535">
                <v:rect id="shape_0" stroked="f" o:allowincell="f" style="position:absolute;left:0;top:0;width:9514;height:45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56;top:353;width:5653;height:7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ЕТО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0;top:1773;width:2260;height:7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актическ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70;top:1773;width:2347;height:7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гляд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15;top:1773;width:1999;height:7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ловес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469;top:16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30;top:177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7688,1182" to="8121,16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63;top:3193;width:2434;height:12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упражн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игр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модели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83;top:3194;width:2695;height:11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глядные пособ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15;top:3193;width:1999;height:11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расска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бесе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чт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72,2606" to="2372,2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85,2600" to="5686,29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5,2602" to="8645,29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ются приёмы  (см. схему 2):</w:t>
      </w:r>
    </w:p>
    <w:p>
      <w:pPr>
        <w:pStyle w:val="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 2.</w:t>
      </w:r>
    </w:p>
    <w:p>
      <w:pPr>
        <w:pStyle w:val="3"/>
        <w:rPr>
          <w:rFonts w:ascii="Times New Roman" w:hAnsi="Times New Roman" w:cs="Times New Roman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75225" cy="2882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5200" cy="2882880"/>
                          <a:chOff x="0" y="0"/>
                          <a:chExt cx="4975200" cy="2882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4974480" cy="28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9440" y="391680"/>
                            <a:ext cx="336816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ЁМЫ</w:t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80" y="1237680"/>
                            <a:ext cx="134676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«письма»</w:t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4760" y="1238400"/>
                            <a:ext cx="1679400" cy="56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доровьесбережение</w:t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2520" y="1237680"/>
                            <a:ext cx="119196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гровые</w:t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77960" y="1167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20520" y="1240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7640" y="885960"/>
                            <a:ext cx="25920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45800"/>
                            <a:ext cx="1450800" cy="93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оведение ли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-копирование рисун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 обводка по контуру и т.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 штрих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 рисование и письмо по клеточкам, линеечкам</w:t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1945800"/>
                            <a:ext cx="1606680" cy="93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 пальчиковая  гимнас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гимнастика для гла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-самомассаж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физкультминут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 психогимнастика</w:t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2520" y="2014920"/>
                            <a:ext cx="1191960" cy="77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тренин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ситу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упражнения</w:t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9280" y="1733400"/>
                            <a:ext cx="0" cy="21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1802160"/>
                            <a:ext cx="72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731600"/>
                            <a:ext cx="0" cy="21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1.75pt;height:227pt" coordorigin="0,0" coordsize="7835,4540">
                <v:rect id="shape_0" stroked="f" o:allowincell="f" style="position:absolute;left:1;top:0;width:7833;height:4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306;top:617;width:5303;height:6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Ё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;top:1949;width:2120;height:6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«письм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58;top:1950;width:2644;height:8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доровьесбереж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57;top:1949;width:1876;height:6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гров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225;top:183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84;top:195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6122,1395" to="6529,18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3064;width:2284;height:1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-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оведение ли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-копирование рисунк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 обводка по контуру и т.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 штрихов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 рисование и письмо по клеточкам, линеечк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20;top:3064;width:2529;height:1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 пальчиковая  гимнасти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гимнастика для гла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-самомассаж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физкультминут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 психогимнаст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57;top:3173;width:1876;height:12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тренин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ситу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упражн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33,2730" to="1133,30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6,2838" to="4326,31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2727" to="7019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Схема скоординированного воздействия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оцесс коррекционно-образовательной деятельности для наибольшей эффективности реализуется согласно "схеме скоординированного воздействия" на дошкольника с речевыми нарушениями (см. схему 3)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Схема 3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3177"/>
        <w:gridCol w:w="3183"/>
      </w:tblGrid>
      <w:tr>
        <w:trPr/>
        <w:tc>
          <w:tcPr>
            <w:tcW w:w="321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172720</wp:posOffset>
                      </wp:positionV>
                      <wp:extent cx="1333500" cy="18135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3344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pt,13.6pt" to="199.95pt,156.35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7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68120</wp:posOffset>
                      </wp:positionH>
                      <wp:positionV relativeFrom="paragraph">
                        <wp:posOffset>168275</wp:posOffset>
                      </wp:positionV>
                      <wp:extent cx="1714500" cy="1813560"/>
                      <wp:effectExtent l="0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6pt,13.25pt" to="250.55pt,156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95985</wp:posOffset>
                      </wp:positionH>
                      <wp:positionV relativeFrom="paragraph">
                        <wp:posOffset>275590</wp:posOffset>
                      </wp:positionV>
                      <wp:extent cx="10795" cy="991870"/>
                      <wp:effectExtent l="37465" t="635" r="2857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00" cy="99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55pt,21.7pt" to="71.35pt,99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УЧИТЕЛЬ-ЛОГОПЕД</w:t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33500</wp:posOffset>
                      </wp:positionH>
                      <wp:positionV relativeFrom="paragraph">
                        <wp:posOffset>1208405</wp:posOffset>
                      </wp:positionV>
                      <wp:extent cx="1143000" cy="604520"/>
                      <wp:effectExtent l="2540" t="635" r="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3000" cy="60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pt,95.15pt" to="194.95pt,142.7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97660</wp:posOffset>
                      </wp:positionH>
                      <wp:positionV relativeFrom="paragraph">
                        <wp:posOffset>156845</wp:posOffset>
                      </wp:positionV>
                      <wp:extent cx="1016000" cy="604520"/>
                      <wp:effectExtent l="635" t="0" r="254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15920" cy="60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8pt,12.35pt" to="205.75pt,59.9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ЛОГОПАТ</w:t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51000</wp:posOffset>
                      </wp:positionH>
                      <wp:positionV relativeFrom="paragraph">
                        <wp:posOffset>59055</wp:posOffset>
                      </wp:positionV>
                      <wp:extent cx="29210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pt,4.65pt" to="359.95pt,4.6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ВОСПИТАТЕЛЬ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ОДИТЕЛЬ</w:t>
            </w:r>
          </w:p>
        </w:tc>
      </w:tr>
    </w:tbl>
    <w:p>
      <w:pPr>
        <w:pStyle w:val="3"/>
        <w:rPr/>
      </w:pPr>
      <w:r>
        <w:rPr>
          <w:rFonts w:cs="Times New Roman" w:ascii="Times New Roman" w:hAnsi="Times New Roman"/>
          <w:b/>
        </w:rPr>
        <w:t xml:space="preserve">Используется компетентностный подход </w:t>
      </w:r>
      <w:r>
        <w:rPr>
          <w:rFonts w:cs="Times New Roman" w:ascii="Times New Roman" w:hAnsi="Times New Roman"/>
        </w:rPr>
        <w:t>для стимулирования в детях стремления к самостоятельности, активности, творческому самовыражению, оценке собственных достижений.</w:t>
      </w:r>
    </w:p>
    <w:p>
      <w:pPr>
        <w:pStyle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ределение значимых аспектов  формирования графомоторных навыков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Коррекционно-образовательной деятельность реализовывается в системе мероприятий по формированию  компетенции в области формирования графомоторных навыков у дошкольников-логопатов. </w:t>
        <w:tab/>
        <w:t>Данная система включает четыре этапа, при которой логопедическое воздействие осуществлялось последовательно в доступной и интересной детям форм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Диагностически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Мотивационно-подготовительны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Деятельностны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Мониторинговый (по типу диагностического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Рефлексивный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Итак, можно сделать вывод о том, что  логопат старшего дошкольного возраста, так же как и сверстник без нарушений в речевом развитии может достигнуть целостного развития личности при:</w:t>
      </w:r>
    </w:p>
    <w:p>
      <w:pPr>
        <w:pStyle w:val="Normal"/>
        <w:spacing w:lineRule="auto" w:line="360"/>
        <w:jc w:val="both"/>
        <w:rPr/>
      </w:pPr>
      <w:r>
        <w:rPr/>
        <w:t>- чётких, скоординированных, грамотно спланированных действиях  заинтересованных лиц;</w:t>
      </w:r>
    </w:p>
    <w:p>
      <w:pPr>
        <w:pStyle w:val="Normal"/>
        <w:spacing w:lineRule="auto" w:line="360"/>
        <w:jc w:val="both"/>
        <w:rPr/>
      </w:pPr>
      <w:r>
        <w:rPr/>
        <w:t>- адекватно подобранных методологических аспектов;</w:t>
      </w:r>
    </w:p>
    <w:p>
      <w:pPr>
        <w:pStyle w:val="Normal"/>
        <w:spacing w:lineRule="auto" w:line="360"/>
        <w:jc w:val="both"/>
        <w:rPr/>
      </w:pPr>
      <w:r>
        <w:rPr/>
        <w:t>- учёте инновационного – компетентностного – подхода в условиях поэтапной реализации системы мероприятий коррекционно-образовательной деятельности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</w:rPr>
        <w:t xml:space="preserve">2.1.3. </w:t>
      </w:r>
      <w:r>
        <w:rPr>
          <w:b/>
          <w:color w:val="000000"/>
        </w:rPr>
        <w:t>Обеспечение готовности к реализации проекта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Формируется группа практических компонентов необходимых для реализации проекта:</w:t>
      </w:r>
    </w:p>
    <w:p>
      <w:pPr>
        <w:pStyle w:val="3"/>
        <w:rPr/>
      </w:pPr>
      <w:r>
        <w:rPr>
          <w:rFonts w:cs="Times New Roman" w:ascii="Times New Roman" w:hAnsi="Times New Roman"/>
          <w:color w:val="000000"/>
        </w:rPr>
        <w:t>- план работы;</w:t>
      </w:r>
    </w:p>
    <w:p>
      <w:pPr>
        <w:pStyle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диагностическая карта; </w:t>
      </w:r>
    </w:p>
    <w:p>
      <w:pPr>
        <w:pStyle w:val="3"/>
        <w:rPr/>
      </w:pPr>
      <w:r>
        <w:rPr>
          <w:rFonts w:cs="Times New Roman" w:ascii="Times New Roman" w:hAnsi="Times New Roman"/>
          <w:color w:val="000000"/>
        </w:rPr>
        <w:t>-  подбираются технологии.</w:t>
      </w:r>
    </w:p>
    <w:p>
      <w:pPr>
        <w:pStyle w:val="3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лан работы.</w:t>
      </w:r>
    </w:p>
    <w:p>
      <w:pPr>
        <w:pStyle w:val="3"/>
        <w:ind w:firstLine="708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>План работы носит адаптивно-динамический характер, что позволяет изменять ход действий исходя из индивидуальных особенностей, временных особенностей освоения того или иного вопроса и т.п.. [</w:t>
      </w:r>
      <w:r>
        <w:rPr>
          <w:rFonts w:cs="Times New Roman" w:ascii="Times New Roman" w:hAnsi="Times New Roman"/>
        </w:rPr>
        <w:t>Приложение 1, с.20-24]</w:t>
      </w:r>
    </w:p>
    <w:p>
      <w:pPr>
        <w:pStyle w:val="3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Диагностическая карта.</w:t>
      </w:r>
    </w:p>
    <w:p>
      <w:pPr>
        <w:pStyle w:val="3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ab/>
        <w:t>Диагностическая карта составляется с учётом факторов подлежащих диагностическим процедурам. Развитие их непосредственно влияет на формирование графомоторного навыка. [</w:t>
      </w:r>
      <w:r>
        <w:rPr>
          <w:rFonts w:cs="Times New Roman" w:ascii="Times New Roman" w:hAnsi="Times New Roman"/>
        </w:rPr>
        <w:t>Приложение 2, с.25]</w:t>
      </w:r>
    </w:p>
    <w:p>
      <w:pPr>
        <w:pStyle w:val="3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Технологии.</w:t>
      </w:r>
    </w:p>
    <w:p>
      <w:pPr>
        <w:pStyle w:val="3"/>
        <w:rPr/>
      </w:pPr>
      <w:r>
        <w:rPr>
          <w:rFonts w:cs="Times New Roman" w:ascii="Times New Roman" w:hAnsi="Times New Roman"/>
          <w:b/>
          <w:color w:val="000000"/>
        </w:rPr>
        <w:tab/>
      </w:r>
      <w:r>
        <w:rPr>
          <w:rFonts w:cs="Times New Roman" w:ascii="Times New Roman" w:hAnsi="Times New Roman"/>
          <w:color w:val="000000"/>
        </w:rPr>
        <w:t>Подбираются технологии, способствующие диагностированию, формированию, развитию, совершенствованию факторов, влияющих на формирование графомоторного навыка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.Технология диагностики уровня сформированности графомоторного навыка.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2.Технология игр-тренингов – позволяет решить проблему </w:t>
      </w:r>
      <w:r>
        <w:rPr/>
        <w:t xml:space="preserve">автоматизации (закрепления) какого-то трудно формирующегося  или вновь приобретённого момента. Реализуются игры-тренинги  согласно инструкции. Следовательно,  помимо закрепления определённого навыка  способствуют самоорганизации, самоконтролю, быстроте реакции. 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color w:val="000000"/>
        </w:rPr>
        <w:t>3.Технология игр-ситуаций – носит исследовательский характер. Предлагается решить проблему путём исследования. Носит характер самопознания, развивает творческий потенциал.</w:t>
      </w:r>
    </w:p>
    <w:p>
      <w:pPr>
        <w:pStyle w:val="Normal"/>
        <w:spacing w:lineRule="auto" w:line="360"/>
        <w:jc w:val="both"/>
        <w:rPr>
          <w:color w:val="C00000"/>
        </w:rPr>
      </w:pPr>
      <w:r>
        <w:rPr>
          <w:color w:val="000000"/>
        </w:rPr>
        <w:t>4. Технологии правильного письма, предложенные Т. Успенской – способствует развитию навыка работы непосредственно на листе бумаги, предлагает определённую последовательность в формировании навыка.</w:t>
      </w:r>
      <w:r>
        <w:rPr>
          <w:b/>
          <w:color w:val="000000"/>
        </w:rPr>
        <w:t xml:space="preserve"> </w:t>
      </w:r>
      <w:r>
        <w:rPr/>
        <w:t>[13]</w:t>
      </w:r>
    </w:p>
    <w:p>
      <w:pPr>
        <w:pStyle w:val="Normal"/>
        <w:spacing w:lineRule="auto" w:line="360"/>
        <w:jc w:val="both"/>
        <w:rPr/>
      </w:pPr>
      <w:r>
        <w:rPr/>
        <w:t xml:space="preserve">5. Технологии Е.В.Колесниковой 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color w:val="000000"/>
          <w:shd w:fill="FFFFFF" w:val="clear"/>
        </w:rPr>
        <w:t xml:space="preserve"> «</w:t>
      </w:r>
      <w:r>
        <w:rPr/>
        <w:t>Развитие звукобуквенного анализа у детей 5-6 лет». [11]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FF0000"/>
        </w:rPr>
      </w:pPr>
      <w:r>
        <w:rPr/>
        <w:t>Таким образом, создание практических компонентов систематизирует деятельность, оптимизирует коррекционно-педагогический процесс</w:t>
      </w:r>
      <w:r>
        <w:rPr>
          <w:color w:val="C00000"/>
        </w:rPr>
        <w:t>.</w:t>
      </w:r>
    </w:p>
    <w:p>
      <w:pPr>
        <w:pStyle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2. Этап становления, реализации, стабильного функционирования проекта</w:t>
      </w:r>
    </w:p>
    <w:p>
      <w:pPr>
        <w:pStyle w:val="3"/>
        <w:rPr/>
      </w:pPr>
      <w:r>
        <w:rPr>
          <w:rFonts w:cs="Times New Roman" w:ascii="Times New Roman" w:hAnsi="Times New Roman"/>
          <w:b/>
        </w:rPr>
        <w:t>2.2.1.  Диагностический этап</w:t>
      </w:r>
    </w:p>
    <w:p>
      <w:pPr>
        <w:pStyle w:val="3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ель: обследовать уровень сформированности   функций, напрямую связанных с овладением графомоторного навыка на определённом этапе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:</w:t>
      </w:r>
    </w:p>
    <w:p>
      <w:pPr>
        <w:pStyle w:val="Normal"/>
        <w:spacing w:lineRule="auto" w:line="360"/>
        <w:jc w:val="both"/>
        <w:rPr/>
      </w:pPr>
      <w:r>
        <w:rPr/>
        <w:t>- определить ведущую руку;</w:t>
      </w:r>
    </w:p>
    <w:p>
      <w:pPr>
        <w:pStyle w:val="Normal"/>
        <w:spacing w:lineRule="auto" w:line="360"/>
        <w:jc w:val="both"/>
        <w:rPr/>
      </w:pPr>
      <w:r>
        <w:rPr/>
        <w:t>- определить уровень развития мелкой моторики;</w:t>
      </w:r>
    </w:p>
    <w:p>
      <w:pPr>
        <w:pStyle w:val="Normal"/>
        <w:spacing w:lineRule="auto" w:line="360"/>
        <w:jc w:val="both"/>
        <w:rPr/>
      </w:pPr>
      <w:r>
        <w:rPr/>
        <w:t>-  определить уровень развития пространственно- временных представлений;</w:t>
      </w:r>
    </w:p>
    <w:p>
      <w:pPr>
        <w:pStyle w:val="Normal"/>
        <w:spacing w:lineRule="auto" w:line="360"/>
        <w:jc w:val="both"/>
        <w:rPr/>
      </w:pPr>
      <w:r>
        <w:rPr/>
        <w:t>- выявить трудности зрительного восприятия;</w:t>
      </w:r>
    </w:p>
    <w:p>
      <w:pPr>
        <w:pStyle w:val="Normal"/>
        <w:spacing w:lineRule="auto" w:line="360"/>
        <w:jc w:val="both"/>
        <w:rPr/>
      </w:pPr>
      <w:r>
        <w:rPr/>
        <w:t>- определить уровень развития графического навыка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ь реализации:</w:t>
      </w:r>
    </w:p>
    <w:p>
      <w:pPr>
        <w:pStyle w:val="3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ичная диагностика.</w:t>
      </w:r>
    </w:p>
    <w:p>
      <w:pPr>
        <w:pStyle w:val="3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торичная диагностика (мониторинговые исследования в конце деятельностного этапа).</w:t>
      </w:r>
    </w:p>
    <w:p>
      <w:pPr>
        <w:pStyle w:val="3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гностика по окончании проекта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леживание результатов: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/>
        <w:t>Ведение диагностических карт группы.</w:t>
      </w:r>
      <w:r>
        <w:rPr>
          <w:color w:val="000000"/>
        </w:rPr>
        <w:t xml:space="preserve"> 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мый результат: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ение «пробелов» в развитии графомоторного навыка факторов, способствующих его формированию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уровня сформированности графомоторного навыка на разных этапах реализации проек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22"/>
          <w:szCs w:val="22"/>
        </w:rPr>
        <w:t xml:space="preserve">2.2.2. </w:t>
      </w:r>
      <w:r>
        <w:rPr>
          <w:b/>
        </w:rPr>
        <w:t>Мотивационно-подготовительный этап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Цель:</w:t>
      </w:r>
      <w:r>
        <w:rPr/>
        <w:t xml:space="preserve"> создать мотивацию к потребности овладения графомоторным навыком у заинтересованных лиц (логопат, родитель) и целесообразно организовать соответствующую предметно-развивающую среду.</w:t>
      </w:r>
    </w:p>
    <w:p>
      <w:pPr>
        <w:pStyle w:val="Normal"/>
        <w:spacing w:lineRule="auto" w:line="360"/>
        <w:jc w:val="both"/>
        <w:rPr/>
      </w:pPr>
      <w:r>
        <w:rPr/>
        <w:t>Задачи:</w:t>
      </w:r>
    </w:p>
    <w:p>
      <w:pPr>
        <w:pStyle w:val="Normal"/>
        <w:spacing w:lineRule="auto" w:line="360"/>
        <w:jc w:val="both"/>
        <w:rPr/>
      </w:pPr>
      <w:r>
        <w:rPr/>
        <w:t>- познакомить детей, в игровой форме, со значимостью навыка;</w:t>
      </w:r>
    </w:p>
    <w:p>
      <w:pPr>
        <w:pStyle w:val="Normal"/>
        <w:spacing w:lineRule="auto" w:line="360"/>
        <w:jc w:val="both"/>
        <w:rPr/>
      </w:pPr>
      <w:r>
        <w:rPr/>
        <w:t>- сформировать у родителей представление о понятии графомоторного навыка и о его значимости;</w:t>
      </w:r>
    </w:p>
    <w:p>
      <w:pPr>
        <w:pStyle w:val="Normal"/>
        <w:spacing w:lineRule="auto" w:line="360"/>
        <w:jc w:val="both"/>
        <w:rPr/>
      </w:pPr>
      <w:r>
        <w:rPr/>
        <w:t>- подобрать необходимые материалы и пособия для создания оптимальной предметно-развивающей среды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ь реализации (см. схему 4):</w:t>
      </w:r>
    </w:p>
    <w:p>
      <w:pPr>
        <w:pStyle w:val="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 4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6975</wp:posOffset>
                </wp:positionH>
                <wp:positionV relativeFrom="paragraph">
                  <wp:posOffset>-104775</wp:posOffset>
                </wp:positionV>
                <wp:extent cx="2940050" cy="9690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УТЬ РЕАЛИЗАИИ МОТИВАЦИОННО -ПОДГОТОВИТЕЛЬНОГО ЭТА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5pt;height:76.3pt;mso-wrap-distance-left:9.05pt;mso-wrap-distance-right:9.05pt;mso-wrap-distance-top:0pt;mso-wrap-distance-bottom:0pt;margin-top:-8.25pt;mso-position-vertical-relative:text;margin-left:9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УТЬ РЕАЛИЗАИИ МОТИВАЦИОННО -ПОДГОТОВИТЕЛЬНОГО ЭТА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rPr>
          <w:rFonts w:ascii="Times New Roman" w:hAnsi="Times New Roman" w:cs="Times New Roman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7705" cy="319659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7560" cy="3196440"/>
                          <a:chOff x="0" y="0"/>
                          <a:chExt cx="5767560" cy="31964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67560" cy="31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5720" y="584280"/>
                            <a:ext cx="913680" cy="9144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 детьм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0400" y="584280"/>
                            <a:ext cx="913680" cy="10558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 восп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тателям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5160" y="584280"/>
                            <a:ext cx="913680" cy="9144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 родителям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080" y="2158920"/>
                            <a:ext cx="1396440" cy="78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игры - ситу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9680" y="2158920"/>
                            <a:ext cx="1497960" cy="78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онсульт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6320" y="2072160"/>
                            <a:ext cx="1459800" cy="87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стендовые консульт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индивидуальные консульт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8480" y="1640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1498680"/>
                            <a:ext cx="72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1640880"/>
                            <a:ext cx="72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640880"/>
                            <a:ext cx="72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032480" y="497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04240" y="497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17200" y="497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15pt;height:251.7pt" coordorigin="0,0" coordsize="9083,5034">
                <v:rect id="shape_0" stroked="f" o:allowincell="f" style="position:absolute;left:0;top:0;width:9082;height:50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639;top:920;width:1438;height:1439;mso-wrap-style:square;v-text-anchor:top;mso-position-horizontal-relative:char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 деть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39;top:920;width:1438;height:1662;mso-wrap-style:square;v-text-anchor:top;mso-position-horizontal-relative:char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 восп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тателя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39;top:920;width:1438;height:1439;mso-wrap-style:square;v-text-anchor:top;mso-position-horizontal-relative:char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 родителя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;top:3400;width:2198;height:1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игры - ситу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38;top:3400;width:2358;height:1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онсульт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98;top:3263;width:2298;height:1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стендовые консульт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индивидуальные консульт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99,2584" to="1399,25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99,2360" to="1399,31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99,2584" to="4099,32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2584" to="7199,31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626;top:78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01;top:78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56;top:78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леживание результатов: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эмоционального настроя детей (с помощью смайликов)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 характера заданных вопросов от воспитателей и родителей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мый результат: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мулировать интерес дошкольников-логопатов к дальнейшим действиям.</w:t>
      </w:r>
    </w:p>
    <w:p>
      <w:pPr>
        <w:pStyle w:val="Normal"/>
        <w:spacing w:lineRule="auto" w:line="360"/>
        <w:jc w:val="both"/>
        <w:rPr/>
      </w:pPr>
      <w:r>
        <w:rPr/>
        <w:t xml:space="preserve">Повысит интерес воспитателей и родителей к проблеме. </w:t>
      </w:r>
    </w:p>
    <w:p>
      <w:pPr>
        <w:pStyle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2.3. Деятельностный этап</w:t>
      </w:r>
    </w:p>
    <w:p>
      <w:pPr>
        <w:pStyle w:val="Normal"/>
        <w:spacing w:lineRule="auto" w:line="360"/>
        <w:jc w:val="both"/>
        <w:rPr/>
      </w:pPr>
      <w:r>
        <w:rPr/>
        <w:t xml:space="preserve">Цель: развивать у детей самостоятельность в графомоторных проявлениях: продумывание схемы собственных действий, осуществление, контроль, самоанализ. </w:t>
      </w:r>
    </w:p>
    <w:p>
      <w:pPr>
        <w:pStyle w:val="Normal"/>
        <w:spacing w:lineRule="auto" w:line="360"/>
        <w:jc w:val="both"/>
        <w:rPr/>
      </w:pPr>
      <w:r>
        <w:rPr/>
        <w:t>Задачи:</w:t>
      </w:r>
    </w:p>
    <w:p>
      <w:pPr>
        <w:pStyle w:val="Normal"/>
        <w:spacing w:lineRule="auto" w:line="360"/>
        <w:jc w:val="both"/>
        <w:rPr/>
      </w:pPr>
      <w:r>
        <w:rPr/>
        <w:t>- учить видеть целостную картину предлагаемого задания;</w:t>
      </w:r>
    </w:p>
    <w:p>
      <w:pPr>
        <w:pStyle w:val="Normal"/>
        <w:spacing w:lineRule="auto" w:line="360"/>
        <w:jc w:val="both"/>
        <w:rPr/>
      </w:pPr>
      <w:r>
        <w:rPr/>
        <w:t>- развивать способность к самостоятельности выполнения;</w:t>
      </w:r>
    </w:p>
    <w:p>
      <w:pPr>
        <w:pStyle w:val="Normal"/>
        <w:spacing w:lineRule="auto" w:line="360"/>
        <w:jc w:val="both"/>
        <w:rPr/>
      </w:pPr>
      <w:r>
        <w:rPr/>
        <w:t>- формировать умение координировать свои действия, включая в работу различные анализаторы;</w:t>
      </w:r>
    </w:p>
    <w:p>
      <w:pPr>
        <w:pStyle w:val="Normal"/>
        <w:spacing w:lineRule="auto" w:line="360"/>
        <w:jc w:val="both"/>
        <w:rPr/>
      </w:pPr>
      <w:r>
        <w:rPr/>
        <w:t>- способствовать развитию функции анализа собственных действий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ь реализации (см. табл.2):</w:t>
      </w:r>
    </w:p>
    <w:p>
      <w:pPr>
        <w:pStyle w:val="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.</w:t>
      </w:r>
    </w:p>
    <w:p>
      <w:pPr>
        <w:pStyle w:val="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92"/>
        <w:gridCol w:w="3190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ПУТЬ РЕАЛИЗАЦИИ ДЕЯТЕЛЬНОСТНОГО ЭТАПА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 детьм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 педагога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 родителями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занят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игры - тренинг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игры - ситуац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тематические мероприяти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консультац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рекоменд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стендовые консультац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рекомендации по закреплению пройденного</w:t>
            </w:r>
          </w:p>
        </w:tc>
      </w:tr>
    </w:tbl>
    <w:p>
      <w:pPr>
        <w:pStyle w:val="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леживание результатов: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межуточный мониторинг (вторичные диагностические исследования в конце деятельностного этапа)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выполненных работ детей-логопатов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характера ошибок при выполнении заданий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 характера заданных вопросов от воспитателей и родителей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мый результат:</w:t>
      </w:r>
    </w:p>
    <w:p>
      <w:pPr>
        <w:pStyle w:val="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графомоторных навыков.</w:t>
      </w:r>
    </w:p>
    <w:p>
      <w:pPr>
        <w:pStyle w:val="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уализация полученных навыков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ить интерес воспитателей и родителей по проблеме.</w:t>
      </w:r>
    </w:p>
    <w:p>
      <w:pPr>
        <w:pStyle w:val="3"/>
        <w:rPr/>
      </w:pPr>
      <w:r>
        <w:rPr>
          <w:rFonts w:cs="Times New Roman" w:ascii="Times New Roman" w:hAnsi="Times New Roman"/>
          <w:b/>
        </w:rPr>
        <w:t>2.2.4. Рефлексивный этап</w:t>
      </w:r>
    </w:p>
    <w:p>
      <w:pPr>
        <w:pStyle w:val="Normal"/>
        <w:spacing w:lineRule="auto" w:line="360"/>
        <w:jc w:val="both"/>
        <w:rPr/>
      </w:pPr>
      <w:r>
        <w:rPr/>
        <w:t xml:space="preserve">Цели: способствовать  осознанию и активизации собственно исполнительской деятельности, использованию накопленного опыта. </w:t>
      </w:r>
    </w:p>
    <w:p>
      <w:pPr>
        <w:pStyle w:val="Normal"/>
        <w:spacing w:lineRule="auto" w:line="360"/>
        <w:jc w:val="both"/>
        <w:rPr/>
      </w:pPr>
      <w:r>
        <w:rPr/>
        <w:t>Задачи:</w:t>
      </w:r>
    </w:p>
    <w:p>
      <w:pPr>
        <w:pStyle w:val="Normal"/>
        <w:spacing w:lineRule="auto" w:line="360"/>
        <w:jc w:val="both"/>
        <w:rPr/>
      </w:pPr>
      <w:r>
        <w:rPr/>
        <w:t>- способствовать проявлению творчества в реализации графомоторного навыка;</w:t>
      </w:r>
    </w:p>
    <w:p>
      <w:pPr>
        <w:pStyle w:val="Normal"/>
        <w:spacing w:lineRule="auto" w:line="360"/>
        <w:jc w:val="both"/>
        <w:rPr/>
      </w:pPr>
      <w:r>
        <w:rPr/>
        <w:t>- совершенствовать умение контролировать свою деятельность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ь реализации (см. схему 5):</w:t>
      </w:r>
    </w:p>
    <w:p>
      <w:pPr>
        <w:pStyle w:val="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 5.</w:t>
      </w:r>
    </w:p>
    <w:p>
      <w:pPr>
        <w:pStyle w:val="3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2950</wp:posOffset>
                </wp:positionH>
                <wp:positionV relativeFrom="paragraph">
                  <wp:posOffset>95885</wp:posOffset>
                </wp:positionV>
                <wp:extent cx="2326640" cy="9334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УТЬ РЕАЛИЗАЦИИ РЕФЛЕКСИВНОГО ЭТА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2pt;height:73.5pt;mso-wrap-distance-left:9.05pt;mso-wrap-distance-right:9.05pt;mso-wrap-distance-top:0pt;mso-wrap-distance-bottom:0pt;margin-top:7.55pt;mso-position-vertical-relative:text;margin-left:15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УТЬ РЕАЛИЗАЦИИ РЕФЛЕКСИВНОГО ЭТА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99280</wp:posOffset>
                </wp:positionH>
                <wp:positionV relativeFrom="paragraph">
                  <wp:posOffset>231140</wp:posOffset>
                </wp:positionV>
                <wp:extent cx="283845" cy="240030"/>
                <wp:effectExtent l="3175" t="381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4400" cy="24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4pt;margin-top:18.2pt;width:22.35pt;height:18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3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78480</wp:posOffset>
                </wp:positionH>
                <wp:positionV relativeFrom="paragraph">
                  <wp:posOffset>22860</wp:posOffset>
                </wp:positionV>
                <wp:extent cx="11430" cy="240030"/>
                <wp:effectExtent l="30480" t="635" r="349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24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4pt;margin-top:1.8pt;width:0.9pt;height:18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54480</wp:posOffset>
                </wp:positionH>
                <wp:positionV relativeFrom="paragraph">
                  <wp:posOffset>22860</wp:posOffset>
                </wp:positionV>
                <wp:extent cx="370205" cy="240030"/>
                <wp:effectExtent l="0" t="4445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0440" cy="24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4pt;margin-top:1.8pt;width:29.05pt;height:18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3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1140</wp:posOffset>
                </wp:positionH>
                <wp:positionV relativeFrom="paragraph">
                  <wp:posOffset>-10160</wp:posOffset>
                </wp:positionV>
                <wp:extent cx="1332865" cy="12598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259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 деть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занят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игры-ситу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тематические меро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5pt;height:99.2pt;mso-wrap-distance-left:9.05pt;mso-wrap-distance-right:9.05pt;mso-wrap-distance-top:0pt;mso-wrap-distance-bottom:0pt;margin-top:-0.8pt;mso-position-vertical-relative:text;margin-left:1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 детьм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занят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игры-ситу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тематические меро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15540</wp:posOffset>
                </wp:positionH>
                <wp:positionV relativeFrom="paragraph">
                  <wp:posOffset>55245</wp:posOffset>
                </wp:positionV>
                <wp:extent cx="1303655" cy="12598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1259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 родителям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  <w:r>
                              <w:rPr/>
                              <w:t xml:space="preserve"> рекомендации по закреплению пройден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конкур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99.2pt;mso-wrap-distance-left:9.05pt;mso-wrap-distance-right:9.05pt;mso-wrap-distance-top:0pt;mso-wrap-distance-bottom:0pt;margin-top:4.35pt;mso-position-vertical-relative:text;margin-left:190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 родителям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</w:t>
                      </w:r>
                      <w:r>
                        <w:rPr/>
                        <w:t xml:space="preserve"> рекомендации по закреплению пройден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конкур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46600</wp:posOffset>
                </wp:positionH>
                <wp:positionV relativeFrom="paragraph">
                  <wp:posOffset>-10160</wp:posOffset>
                </wp:positionV>
                <wp:extent cx="1314450" cy="125984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1259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 педагогам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- </w:t>
                            </w:r>
                            <w:r>
                              <w:rPr/>
                              <w:t>рекоменд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99.2pt;mso-wrap-distance-left:9.05pt;mso-wrap-distance-right:9.05pt;mso-wrap-distance-top:0pt;mso-wrap-distance-bottom:0pt;margin-top:-0.8pt;mso-position-vertical-relative:text;margin-left:35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 педагогам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- </w:t>
                      </w:r>
                      <w:r>
                        <w:rPr/>
                        <w:t>рекоменд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леживание результатов: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характера проявлений полученного опыта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гностика по окончании проекта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мый результат: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ление умений детей-логопатов по самореализации полученного опыта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бодные проявления воспитателей и родителей в оказании помощи по вопросам, возникающим у дошкольников.</w:t>
      </w:r>
    </w:p>
    <w:p>
      <w:pPr>
        <w:pStyle w:val="3"/>
        <w:rPr/>
      </w:pPr>
      <w:r>
        <w:rPr>
          <w:rFonts w:cs="Times New Roman" w:ascii="Times New Roman" w:hAnsi="Times New Roman"/>
          <w:b/>
        </w:rPr>
        <w:t>3. Этап завершения функционирования проекта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.1. </w:t>
      </w:r>
      <w:r>
        <w:rPr>
          <w:rFonts w:cs="Times New Roman" w:ascii="Times New Roman" w:hAnsi="Times New Roman"/>
          <w:b/>
          <w:color w:val="000000"/>
        </w:rPr>
        <w:t xml:space="preserve">Сравнительный анализ результатов, достигнутых в ходе реализации проекта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еятельность по формированию графомоторных навыков у дошкольников-логопатов как средства профилактики нарушений письменных видов речи в ходе проекта имела долгосрочный срок реализации и  носила коррекционно-образовательный характер. Проект охватил 15 логопатов старшего дошкольного возраста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Коррекционно-образовательное воздействие было построено с учётом инновационного, компетентностного подхода, и личностно-ориентированной  направленности. </w:t>
      </w:r>
    </w:p>
    <w:p>
      <w:pPr>
        <w:pStyle w:val="Normal"/>
        <w:spacing w:lineRule="auto" w:line="360"/>
        <w:jc w:val="both"/>
        <w:rPr/>
      </w:pPr>
      <w:r>
        <w:rPr/>
        <w:tab/>
        <w:t>Работа, в указанный период, прошла четыре этапа (диагностический, мотивационно-подготовительный,  деятельностный, рефлексивный).</w:t>
      </w:r>
    </w:p>
    <w:p>
      <w:pPr>
        <w:pStyle w:val="Normal"/>
        <w:spacing w:lineRule="auto" w:line="360"/>
        <w:jc w:val="both"/>
        <w:rPr/>
      </w:pPr>
      <w:r>
        <w:rPr/>
        <w:t>Каждый этап подразумевал свой путь реализации с помощью определённых методов и приёмов.</w:t>
      </w:r>
    </w:p>
    <w:p>
      <w:pPr>
        <w:pStyle w:val="Normal"/>
        <w:spacing w:lineRule="auto" w:line="360"/>
        <w:jc w:val="both"/>
        <w:rPr/>
      </w:pPr>
      <w:r>
        <w:rPr/>
        <w:t>Диагностические мероприятия показали: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Сентябрь 2011 г.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 xml:space="preserve">1.Средний балл по группе - 1,4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>2.Высокий уровень сформированности графомоторных навыков - 33,3% (5 человек),     средний - 26,7% (4 человека), низкий - 40% (6 человек).</w:t>
      </w:r>
      <w:r>
        <w:rPr>
          <w:color w:val="C00000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>Февраль 2012 г. (промежуточное мониторинг)</w:t>
      </w:r>
    </w:p>
    <w:p>
      <w:pPr>
        <w:pStyle w:val="Normal"/>
        <w:spacing w:lineRule="auto" w:line="360"/>
        <w:jc w:val="both"/>
        <w:rPr/>
      </w:pPr>
      <w:r>
        <w:rPr/>
        <w:t xml:space="preserve">1. Средний балл по группе – 2,1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>2. Высокий уровень сформированности графомоторных навыков - 40% (6 человек), средний -33,3% (5 человека), низкий - 26,7 % (4 человек).</w:t>
      </w:r>
      <w:r>
        <w:rPr>
          <w:color w:val="C00000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/>
        <w:tab/>
        <w:t>Сравнительный анализ показал, что по отношению к сентябрю  в феврале процентное соотношение с высоким уровнем  сформированности, изучаемого навыка увеличилось  на 6,7% -1 человек; со средним - увеличилось на 6,6% -1 человек; с низким уровнем – уменьшилось на 13,3% (2 человека)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t>Май 2012 г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 xml:space="preserve">1.Средний балл по группе – 2,5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>2.Высокий уровень сформированности графомоторных навыков - 66,7% (10 человек),     средний - 20% (3 человека), низкий - 13,3% (2 человек).</w:t>
      </w:r>
      <w:r>
        <w:rPr>
          <w:color w:val="C00000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color w:val="C00000"/>
        </w:rPr>
      </w:pPr>
      <w:r>
        <w:rPr>
          <w:rFonts w:eastAsia="Times New Roman"/>
        </w:rPr>
        <w:t xml:space="preserve"> </w:t>
      </w:r>
      <w:r>
        <w:rPr/>
        <w:t>При сравнении показателей за февраль и май можно увидеть, что процентное соотношение с высоким уровнем  сформированности, изучаемого навыка увеличилось  на 26,7% - 4 человека; со средним – уменьшилось на 13% -2 человека; с низким уровнем – уменьшилось на 13,4% (2 человека)</w:t>
      </w:r>
      <w:r>
        <w:rPr>
          <w:color w:val="C00000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Таким образом, сравнительный анализ результатов показывает – количество детей со значительным улучшением сформированности графомоторного навыка значительно возросло. Так, по сравнению с сентябрём  в мае высокий результат показали на 33,4% (5 человек) выше; средний – на 6,7%  (1 человек) снизился, а низкий показатель уменьшился на 26,7% (4 человека)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 xml:space="preserve">Итак, результативность по общему показателю значительна, так же, по отдельным критериям  баллы, "даваемые" дошкольниками- логопатами возросли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Вывод: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1.Коррекционно-педагогическая деятельность по формированию графомоторных навыков в условия компетентностного подхода эффективна.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2.Практическая деятельность по формированию графомоторных навыков у дошкольников-логопатов должна иметь значимое место в корреционно - развивающем процессе, так как  систематическое воздействие на функции, определяющие успешность овладения письменными видами речи, даёт положительный результа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3.2. Самоанализ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еализация проекта позволила подтвердить гипотезу о том, специально организованные систематические мероприятия, направленные на формирование графомоторных навыков у логопатов старшего дошкольного возраста способствуют совершенствованию данных навыков и служат средством профилактики нарушений письменных видов реч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омпетентностный подход в условиях, которого осуществлялся проект, дал возможность сделать процесс не только эффективным, но и интересным.</w:t>
      </w:r>
    </w:p>
    <w:p>
      <w:pPr>
        <w:pStyle w:val="Normal"/>
        <w:spacing w:lineRule="auto" w:line="360"/>
        <w:jc w:val="both"/>
        <w:rPr/>
      </w:pPr>
      <w:r>
        <w:rPr/>
        <w:tab/>
        <w:t>Решение, поставленных задач - проанализировать научно-методическую литературу по предложенной проблеме; сформулировать значимые аспекты деятельности по  формированию графомоторных навыков у детей, страдающих проблемами речевого развития; определить основные этапы работы по данному виду деятельности; создать и апробировать на практике   систему мероприятий по формированию данного навыка, проанализировать результаты; представить практические материалы, дающие возможность реализовать эффективную работу в этом направлении - помогло разработать и показать «стратегию» коррекционно-образовательного воздействия учителя-логопеда по формированию графомоторных навыков у дошкольников - логопатов.</w:t>
      </w:r>
    </w:p>
    <w:p>
      <w:pPr>
        <w:pStyle w:val="Normal"/>
        <w:spacing w:lineRule="auto" w:line="360"/>
        <w:jc w:val="both"/>
        <w:rPr/>
      </w:pPr>
      <w:r>
        <w:rPr/>
        <w:tab/>
        <w:t>Считаю возможным и необходимым продолжить работу в данном направлении, так как,  в ходе реализации проекта была достигнута положительная динамика в формировании графомоторного навыка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Следует отметить: особые затруднения логопаты испытывали при выполнении заданий по развитию непосредственно  графического навыка и зрительного восприятия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В ходе проводимых мероприятий, наибольший интерес у детей вызывали игры - </w:t>
      </w:r>
    </w:p>
    <w:p>
      <w:pPr>
        <w:pStyle w:val="Normal"/>
        <w:spacing w:lineRule="auto" w:line="360"/>
        <w:jc w:val="both"/>
        <w:rPr/>
      </w:pPr>
      <w:r>
        <w:rPr/>
        <w:t>ситуации и тематические мероприятия. Проанализированный опыт даёт возможность говорить о необходимости оптимизации некоторых форм работы, например, при работе с родителями: лучше давать задания, требующие проявления творчества (тематические выставки, конкурсы). Для повышения интереса детей в ходе  работы с воспитателями лучше использовать разработки Е.В. Колесниковой - " Прописи для детей 5-7 лет", которые входят в комплект учебно-наглядных пособий, разработанный  в русле авторской технологии.</w:t>
      </w:r>
    </w:p>
    <w:p>
      <w:pPr>
        <w:pStyle w:val="3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лижайшей перспективе считаю необходимым разработать критерии оценки для: анализа выполненных работ детей-логопатов, анализа характера ошибок при выполнении заданий, анализ  характера заданных вопросов от воспитателей и родителей. В свою очередь, это позволит оптимизировать процесс выявления трудностей, возникающих в ходе реализации проекта.</w:t>
      </w:r>
    </w:p>
    <w:p>
      <w:pPr>
        <w:pStyle w:val="ListParagraph"/>
        <w:numPr>
          <w:ilvl w:val="1"/>
          <w:numId w:val="1"/>
        </w:numPr>
        <w:spacing w:lineRule="auto" w:line="360"/>
        <w:jc w:val="both"/>
        <w:rPr>
          <w:b/>
          <w:b/>
        </w:rPr>
      </w:pPr>
      <w:r>
        <w:rPr>
          <w:rFonts w:eastAsia="Times New Roman"/>
          <w:b/>
          <w:color w:val="FF0000"/>
        </w:rPr>
        <w:t xml:space="preserve"> </w:t>
      </w:r>
      <w:r>
        <w:rPr>
          <w:b/>
        </w:rPr>
        <w:t>Рекомендации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color w:val="000000"/>
        </w:rPr>
        <w:t>Рекомендовать реализацию проекта учителям-логопедам других ДОУ, так как проект «</w:t>
      </w:r>
      <w:r>
        <w:rPr/>
        <w:t>Формирование графомоторных навыков у логопатов старшего дошкольного возраста как средства профилактики нарушений письменных видов речи» даёт возможность с минимальными затратами времени понять содержание деятельности по формированию графомоторных навыков детей с нарушениями речи.</w:t>
      </w:r>
    </w:p>
    <w:p>
      <w:pPr>
        <w:pStyle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 Список литературы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Times New Roman"/>
          <w:sz w:val="22"/>
          <w:szCs w:val="22"/>
        </w:rPr>
        <w:t xml:space="preserve">  </w:t>
      </w:r>
      <w:r>
        <w:rPr/>
        <w:t>Брехунова Г.А. Послушные буквы: программа профилактики дисграфии и дислексии у детей 5-7 лет с нарушениями речи // Логопед. - 2007. № 4. С. 76-80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Ерошкина С.Т. Пальчиковый игротренинг// Логопед. - 2007. № 4. С. 81-89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Каше Г.А. Программа обучения детей с недоразвитием фонетического строя речи (в подготовительной к школе групее). М., 1978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Киселёва Н.Ю. Формирование операций контроля при коррекции дисграфии / Интернет ресурс. - http://www.logoped-sfera.ru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Коррекционно-развивающая работа по формированию мелкой моторики рук у детей с ДЦП// Интернет ресурс. http://www.adeli-metod.ru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Кориневская Р.Г. Развитие графомоторных навыков у детей старшего дошкольного возраста // Интернет ресурс. - http://doshvozrast.ru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Корнев А.Н. Нарушения чтения и письма у детей: Учебно-методическое пособие. - СПб.: ИД "МиМ", 1997 - 286 с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Логопедия: Учебник для студентов дефектол. фак. Л69 пед. вузов / под ред. Л.С. Волковой, С.Н. Шаховской. - М.: Гуманит. изд. центр ВЛАДОС, 1998. - 680 с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Об утверждении и введении в действие федеральных государственных требований к структуре основной общеобразовательной программ дошкольного образования /Приказ министерства образования и науки РФ №655, 2009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ринципы и методы коррекции нарушений речи: Межвуз. сб. научн. тр./ Под ред. Г.А. Волковой.- СПб.: Образование,1997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Развитие звуко - буквенного анализа у детей 5-6 лет. Учебно - методическое пособие к  рабочей тетради " От А до Я". - Изд. 2-е, перераб./ Е.В. Колесникова. - М.: Издательство "Ювента", 2009.- 80 с.: ил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Симонова О. Профилактика нарушений графомоторного навыка - Профилактика и коррекция нарушений письма и чтения // Интернет ресурс. - http://logomag.ru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Успенская Т. Уроки правильного письма.- М.:</w:t>
        <w:tab/>
        <w:t>ЗАО «РОСМЭН-ПРЕСС», 2005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Ярошевич Т.Я. Формирование языковой компетентности у старших дошкольников с ОНР на материале русских сказок // Интернет ресурс. - http://www.logoped-sfera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br w:type="textWrapping" w:clear="all"/>
      </w:r>
    </w:p>
    <w:tbl>
      <w:tblPr>
        <w:tblW w:w="14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954"/>
        <w:gridCol w:w="2862"/>
        <w:gridCol w:w="3547"/>
        <w:gridCol w:w="3079"/>
        <w:gridCol w:w="3071"/>
      </w:tblGrid>
      <w:tr>
        <w:trPr/>
        <w:tc>
          <w:tcPr>
            <w:tcW w:w="14783" w:type="dxa"/>
            <w:gridSpan w:val="6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Приложение 1, с. 20-23</w:t>
            </w:r>
          </w:p>
        </w:tc>
      </w:tr>
      <w:tr>
        <w:trPr/>
        <w:tc>
          <w:tcPr>
            <w:tcW w:w="1478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78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спективный план работы по формированию графомоторных навыков логопатов старшего дошкольного возраста 2011-2012 г.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лан носит адаптивно - динамический характер)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есяц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еделя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адачи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абота с воспитателям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абота с родителями</w:t>
            </w:r>
          </w:p>
        </w:tc>
      </w:tr>
      <w:tr>
        <w:trPr>
          <w:trHeight w:val="931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ть развитие   функций, напрямую связанных с овладением графомоторного навык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анализировать результаты. 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на тему: " Компетентностный подход"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овая консультация на тему: " нарушение письменных видов речи"</w:t>
            </w:r>
          </w:p>
        </w:tc>
      </w:tr>
      <w:tr>
        <w:trPr>
          <w:trHeight w:val="93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положительный эмоциональный настрой, сформировать мотивационный аспект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пространственно-временные представления.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-ситуации: "Разноцветное путешествие", "Непослушная неделя", " Весёлые кочки", " Где твой друг?"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на тему: "Значимость развития мелкой моторики"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о результатах диагностики ( в виде стендовой информации)</w:t>
            </w:r>
          </w:p>
        </w:tc>
      </w:tr>
      <w:tr>
        <w:trPr/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зрительное восприятие и память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к сенсомоторному интегрированию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ую моторику.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/п* занятие (включение дополнительных упражнений)*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овать включение в ежедневную работу с детьми  во второй половине дня игры- тренинги: "Необычные дела", " Зоркие глазки"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овать включение  пальчиковой гимнастики  в те виды НОД где это возможно.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овая консультация на тему: " Правила проведения линий и обводки по контуру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овать выполнение упражнений на развитие графического навык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Проведи линии", "Обводим по контуру"</w:t>
            </w:r>
          </w:p>
        </w:tc>
      </w:tr>
      <w:tr>
        <w:trPr>
          <w:trHeight w:val="80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ориентироваться в пространстве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зрительно- моторную координацию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умению ориентироваться на листе бумаг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зрительное восприятие, память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правилами проведения линий и обводки по контур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/п* занятие (включение дополнительных упражнений)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овать включение упражнений на развитие умения ориентироваться в пространстве в те виды НОД, где это возможно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: " Придумать задание, где можно применить умение проводить линии и обводить по контуру".</w:t>
            </w:r>
          </w:p>
        </w:tc>
      </w:tr>
      <w:tr>
        <w:trPr>
          <w:trHeight w:val="930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правилами выполнения  штриховки и копирования рисунков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зрительно-моторную координацию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временные представлени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навык самоконтроля.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/п* занятия (включение дополнительных упражнений)*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sz w:val="22"/>
                <w:szCs w:val="22"/>
              </w:rPr>
              <w:t xml:space="preserve">Рекомендовать включение в ежедневную работу с детьми  во второй половине дня игры- тренинги: </w:t>
            </w:r>
            <w:r>
              <w:rPr>
                <w:iCs/>
                <w:sz w:val="22"/>
                <w:szCs w:val="22"/>
              </w:rPr>
              <w:t>"Волшебный карандаш", " Внимательный ученик"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овать включение самомассажа пальцев рук в те виды НОД, где это возможно.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овая консультация на тему: " Правила штриховки и копирование рисунка"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овать выполнение упражнений на развитие графического навыка: "Заштрихуй фигуру", "Раскрась так же", "Нарисуй так же"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1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ранее сформированные навыки, актуализировать умения и знани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еализации потенциальных возможностей.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-ситуации "Волшебная полянка", "Маша и медведь"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мероприятию: "Гуси - лебеди на новый лад"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совместное мероприятие (учитель-логопед и воспитатель): "Гуси - лебеди на новый лад".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Рекомендовать включение </w:t>
            </w:r>
            <w:r>
              <w:rPr>
                <w:sz w:val="22"/>
                <w:szCs w:val="22"/>
              </w:rPr>
              <w:t xml:space="preserve"> в ежедневную работу с детьми  во второй половине дня упражнения на развитие общедвигательных навык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ласить родителей на просмотр мероприятия "Гуси - лебеди на новый лад"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ть развитие   функций, напрямую связанных с овладением графомоторного навык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анализировать результаты.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диагностик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о результатах диагностики (в виде стендовой информации)</w:t>
            </w:r>
          </w:p>
        </w:tc>
      </w:tr>
      <w:tr>
        <w:trPr>
          <w:trHeight w:val="914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способность к сенсомоторной интеграци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пространственно-временные представлени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правилами рисования по клеточкам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графомоторный навык.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/п* занятие (включение дополнительных упражнений)*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овать включение в деятельность детей во второй половине дня игры-ситуации: "Подарок для папы" (изготовление работ из не стандартных материалов - спички, палочки, пуговицы и т.п.), способствующих развитию графомоторных навыков.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овая консультация на тему: " Рисуем и пишем по клеточкам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овать выполнение упражнений на развитие графического навык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Рисуем и пишем по клеточкам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правилами рисования по линеечкам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графомоторный навы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еализации потенциальных возможностей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ировать ранее, усвоенный материал по основным функциям взаимосвязанных с формированием графомоторных навыков.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/п* занятие (включение дополнительных упражнений)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- тренинги: "Доктор Ай-болит", "Мишка-торопыжка", "Быстрый карандаш".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ый анализ результатов вторичной диагностики. Внесение предложений по повышению эффективност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овать включение в деятельность детей во второй половине дня игры-ситуации: "Подарок для мамы" (изготовление работ из не стандартных материалов - спички, палочки, пуговицы и т.п.), способствующих развитию графомоторных навыков.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овая консультация на тему: " Рисуем и пишем по линеечкам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овать выполнение упражнений на развитие графического навык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Рисуем и пишем по линеечкам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1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9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творческого потенциала, умению применять ранее, полученные навык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мелкую моторику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омоторные навыки.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/п* занятие (включение дополнительных упражнений)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-ситуации: "Играем нашими пальчиками", "Готовимся к выставке".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 организовать выставку детских работ содержание, которых позволяет судить о сформированности графомоторных навыков.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ласить родителей на просмотр выставки.</w:t>
            </w:r>
          </w:p>
        </w:tc>
      </w:tr>
      <w:tr>
        <w:trPr>
          <w:trHeight w:val="52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еализации творческих способностей детей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мения пользоваться, полученными ЗУН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ировать, полученные ЗУ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итоговому мероприятию: "Путешествие на планету графомоторика".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совместное мероприятие (учитель-логопед и воспитатель): "Путешествие на планету графомоторика".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28" w:hRule="atLeast"/>
        </w:trPr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ть развитие   функций, напрямую связанных с овладением графомоторного навык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анализирова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ы. 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диагностика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о результатах диагностики (в виде стендовой информации)</w:t>
            </w:r>
          </w:p>
        </w:tc>
      </w:tr>
      <w:tr>
        <w:trPr/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0" w:hRule="atLeast"/>
        </w:trPr>
        <w:tc>
          <w:tcPr>
            <w:tcW w:w="14783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* В занятия включались задания по технологии, </w:t>
            </w:r>
            <w:r>
              <w:rPr>
                <w:color w:val="FF0000"/>
              </w:rPr>
              <w:t xml:space="preserve"> </w:t>
            </w:r>
            <w:r>
              <w:rPr/>
              <w:t>разработанной Е.В. Колесниковой [10]  - включение заданий, способствующих развитию функций взаимосвязанных с формированием графомоторных навыков и развитие непосредственно самого навыка. [Приложение 11]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/п*занатие – индивидуально/подгрупповое занятие</w:t>
            </w:r>
          </w:p>
        </w:tc>
      </w:tr>
      <w:tr>
        <w:trPr>
          <w:trHeight w:val="1730" w:hRule="atLeast"/>
        </w:trPr>
        <w:tc>
          <w:tcPr>
            <w:tcW w:w="14783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>
          <w:color w:val="FF0000"/>
        </w:rPr>
      </w:pPr>
      <w:r>
        <w:rPr/>
        <w:t>Приложение 2, с. 2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Пример диагностичекой карты (уровень сформированности графомоторных навык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752"/>
        <w:gridCol w:w="700"/>
        <w:gridCol w:w="700"/>
        <w:gridCol w:w="800"/>
        <w:gridCol w:w="600"/>
        <w:gridCol w:w="700"/>
        <w:gridCol w:w="700"/>
        <w:gridCol w:w="500"/>
        <w:gridCol w:w="1000"/>
        <w:gridCol w:w="700"/>
        <w:gridCol w:w="600"/>
        <w:gridCol w:w="600"/>
        <w:gridCol w:w="700"/>
        <w:gridCol w:w="600"/>
        <w:gridCol w:w="700"/>
        <w:gridCol w:w="700"/>
        <w:gridCol w:w="700"/>
        <w:gridCol w:w="600"/>
      </w:tblGrid>
      <w:tr>
        <w:trPr>
          <w:trHeight w:val="1134" w:hRule="atLeast"/>
          <w:cantSplit w:val="true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 И. ребёнка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ведущей руки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уровня развития мелкой моторики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уровня развития пространственно- временных представлений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трудностей зрительного восприятия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я уровня развития графического навы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ед. балл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ада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11"/>
      <w:numFmt w:val="decimal"/>
      <w:lvlText w:val="%1.%2.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1">
    <w:name w:val="1"/>
    <w:basedOn w:val="Normal"/>
    <w:qFormat/>
    <w:pPr>
      <w:spacing w:before="30" w:after="3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1:00Z</dcterms:created>
  <dc:creator>12345</dc:creator>
  <dc:description/>
  <cp:keywords/>
  <dc:language>en-US</dc:language>
  <cp:lastModifiedBy>12345</cp:lastModifiedBy>
  <dcterms:modified xsi:type="dcterms:W3CDTF">2013-11-04T17:47:00Z</dcterms:modified>
  <cp:revision>3</cp:revision>
  <dc:subject/>
  <dc:title>МУНИЦИПАЛЬНОЕ ДОШКОЛЬНОЕ ОБРАЗОВАТЕЛЬНОЕ УЧРЕЖЕНИЕ</dc:title>
</cp:coreProperties>
</file>