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Кротенко Александра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Новая, 7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тенко Александр,2001 года рождения,  обучается в МБОУ СОШ №44 с 5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способ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. По всем предметам имеет оценки «хорошо» и «отлично». Программный материал усваивает хорошо. Систематически выполняет домашние задания. На уроках у него преобладает устойчивое внимание и умение быстро переключаться с одного вида деятельности на другой. Александр систематически принимает  участие в школьных олимпиадах по разным предметам. Александр всегда стремится к самосовершенствованию, мотивирован на достижение успеха и на дальнейшее продолжение образования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классниками поддерживает хорошие, добрые отношения. Является авторитетом в классе, к его мнению прислушиваются. Общителен, уравновешен и ответственен. Вежлив с учителями и взрослыми. Адекватно воспринимает критику и принимает меры к исправлению ситуац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лександр проживает в полной, материально обеспеченной семье. Родители постоянно поддерживают связь с классным руководителем, посещают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едет здоровый образ жизни, имеет желтый пояс по «Тайквон-до». Все нормативы по физкультуре сдает на «отлично».</w:t>
      </w:r>
      <w:r>
        <w:rPr/>
        <w:t xml:space="preserve"> </w:t>
      </w:r>
      <w:r>
        <w:rPr>
          <w:sz w:val="28"/>
          <w:szCs w:val="28"/>
        </w:rPr>
        <w:t>Дисциплинирован, с педагогами не конфликтует. Старательно выполняет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уверенный в своих силах и оптимистично настроенный юноша. Он умеет поставить перед собой определенную цель и стремится достичь 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Дмитриева Родиона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Красная, 59 кв.7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 Родион Олегович,2000 года рождения,  обучается в МБОУ СОШ №44 с 4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добросовест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, хотя не все предметы даются Родиону легко. Имеет склонность к гуманитарным наукам. Программный материал усваивает удовлетворительно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 одноклассниками поддерживает хорошие и добрые отношения. Родион малообщителен, но при этом уравновешен и ответственен. Дисциплинирован, с педагогами не конфликтует. Старательно выполняет все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проживает в полной, материально обеспеченной семье. Родители постоянно поддерживают связь с классным руководителем, посещают все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Родион закончил музыкальную школу по классу «Аккордеон», но продолжает посещать оркестр на базе музыкальной школы «Гармонь и я», берет уроки игры на гитаре. Вместе с оркестром Родион участвует в разных концертах и конкурсах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Дубовкина Алексея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Ростовская 5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овкин Алексей Александрович,2000 года рождения,  обучался в МБОУ СОШ №44 с 1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спокойным, дружелюбным и не обидчив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Алексей с трудом, предметы даются ему нелегко. Программный материал усваивает  плохо, хотя на уроках никогда не отвлекается. Алексею очень сложно переключаться с одного вида деятельности на другой.  С 07.11.2016г  находился на индивидуальном обучен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лексей малообщителен и замкнут, но с одноклассниками поддерживал  хорошие и добрые отношения. Дисциплинирован, с педагогами не конфликтует, ответственно относится ко всем видам поручений. Стиль поведения доброжелательный,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й ведет здоровый образ жизни, посещает тренажерный зал в спортивном центре «Олимп»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лексей проживает в полной семье. Мама постоянно поддерживала связь с классным руководителем и посещала родительские собр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Чекалиной Дарь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9-б класса МБОУ СОШ №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ей по адресу: г. Кропоткин, проезд 1 Целинный д.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709" w:hanging="283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калина Дарья,23.11.2001 года рождения,  обучается в МБОУ СОШ №44 с 1 класс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рья обладает средними способностями в обучении, учится, в основном, на «3» и «4». Может учиться лучше, но не проявляет особого интереса к занятиям. На уроках ведет себя хорошо, требования учителей на уроке выполняет. Дарья уравновешена и адекватна в поведении,</w:t>
      </w:r>
      <w:r>
        <w:rPr>
          <w:rFonts w:cs="Times New Roman" w:ascii="Times New Roman" w:hAnsi="Times New Roman"/>
          <w:sz w:val="28"/>
          <w:szCs w:val="28"/>
        </w:rPr>
        <w:t xml:space="preserve"> Волевые качества сформированы на среднем уровн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ношения с одноклассник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вные, но круг общения ограниче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им воздействиям относится с пониманием и старается  исправить недостатки, учесть замечания, способна делать правильные выводы из критических замечаний в свой адрес, понимает критику и соглашается с ней. Опрятна и аккуратна в одежде и внешнем вид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нный момент интересов за пределами школы Дарья не имеет, хотя в 7-8 классе занималась легкой атлетикой на базе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ья проживает в полной, материально обеспеченной семье. Мама Даши постоянно поддерживала связь с классным руководителем, посещала родительские собр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деляет большое внимание тому, как учится и ведет себя ее дочь.</w:t>
      </w:r>
    </w:p>
    <w:p>
      <w:pPr>
        <w:pStyle w:val="Style18"/>
        <w:spacing w:before="28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Журавлева Серге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Красная, 67 кв.9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 Сергей Андреевич,2001 года рождения,  обучается в МБОУ СОШ №44 с 1 класса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время учёб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г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ал хорошие и удовлетворительные знания по школьным предметам. Физическое развитие учащегося соответствует норме, состояние здоровья хорошее, физкультурная активность высокая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г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л активное участие в общешкольных, классных мероприятиях и  спортивных соревнованиях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г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олюбив, к порученному делу относится добросовестно. В общественно-полезном труде принимал активное участие. Положительно относится к спорту, регулярно посещает стадион «Локомотив» (секция по футболу)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классниками поддерживает хорошие отношения, общителен и уравновешен. Вежлив с учителями и взрослыми, при этом отстаивает свою точку зрения, что связано с возрастными особенностями. Он доброжелателен, адекватно воспринимает критику и принимает меры к исправлению ситуации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гей воспитывается в полной семье. Родители уделяют большое внимание учебе и поведению сына.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ёт здоровый образ жизни. Склонности к правонарушениям не имеет. Формирование личности школьника идет успешно. Самооценка адекватна, настроение устойчиво, в работе наблюдается ровный темп.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Джаниева Эдуарда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Западная 36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spacing w:lineRule="auto" w:line="276"/>
        <w:ind w:firstLine="709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  <w:t xml:space="preserve">Джаниев Эдуард Сергеевич,2001 года рождения,  обучается в МБОУ СОШ №44 с 1 класса. </w:t>
      </w:r>
      <w:r>
        <w:rPr>
          <w:rStyle w:val="C4"/>
          <w:sz w:val="28"/>
          <w:szCs w:val="28"/>
        </w:rPr>
        <w:t>За все время обучения показал себя добросовестным и старательным учеником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дуард всегда принимал участие в общественной жизни класса и школы. Добросовестный, ответственный ученик, пользующийся уважением среди одноклассников и учителей. 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характеру юноша – уравновешенный, выдержанный, спокойный, воспитанный и  коммуникабельный человек. Отношения с одноклассниками ровные, дружеские, уважительные. С учителями и старшими вежлив, корректен. На замечания реагирует адекватно. 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дуард воспитывается в полной семье. Отношения в семье уважительные, добрые. Родители принимают активное участие в школьной жизни сына, посещают родительские собрания, поддерживают связь с классным руководителем.</w:t>
      </w:r>
    </w:p>
    <w:p>
      <w:pPr>
        <w:pStyle w:val="Normal"/>
        <w:suppressAutoHyphens w:val="false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и развит, принимал участия во всех спортивных соревнованиях за честь школы. Занимается в секции дзюдо при ДЮСШ.  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ных привычек не имеет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Жданович Виталия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Гоголя, 98 кв.6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нович Виталий Сергеевич,2001 года рождения,  обучался в МБОУ СОШ №44 с 1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добросовест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, хотя не все предметы даются Виталику легко. Имеет склонность к гуманитарным наукам. Программный материал усваивает удовлетворительно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 одноклассниками поддерживает хорошие и добрые отношения. Виталий малообщителен, но при этом уравновешен и ответственен. Дисциплинирован, с педагогами не конфликтует. Старательно выполняет все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лик проживает в полной, материально обеспеченной семье. Родители постоянно поддерживали связь с классным руководителем, посещали все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ных привычек не имеет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Кононова Антона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С.Целых 1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нов Антон Анатолиевич,2002 года рождения,  обучался в МБОУ СОШ №44 с 1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добросовест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, хотя не все предметы даются Антону легко. Имеет склонность к гуманитарным наукам. Программный материал усваивает удовлетворительно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 одноклассниками поддерживает хорошие и добрые отношения. Антон малообщителен, но при этом уравновешен и ответственен. Дисциплинирован, с педагогами не конфликтует. Старательно выполняет все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он проживает в полной, материально обеспеченной семье. Родители постоянно поддерживали связь с классным руководителем, посещали все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ных привычек не имеет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Клушина Игоря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Железнодорожная 12 кв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шин Игорь Андреевич,2002 года рождения,  обучался в МБОУ СОШ №44 с 1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добросовест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, хотя не все предметы даются Игорю легко. Имеет склонность к гуманитарным наукам. Программный материал усваивает удовлетворительно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 одноклассниками поддерживает хорошие и добрые отношения. Игорь малообщителен, но при этом уравновешен и ответственен. Дисциплинирован, с педагогами не конфликтует. Старательно выполняет все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орь проживает в полной, материально обеспеченной семье. Родители постоянно поддерживали связь с классным руководителем, посещали все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Normal"/>
        <w:suppressAutoHyphens w:val="false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ных привычек не имеет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Мухатдиновой Александры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9-б класса МБОУ СОШ №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ей по адресу: г. Кропоткин, ул. Гагарина  6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709" w:hanging="283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тдинова Александра,2001 года рождения,  обучалась в МБОУ СОШ №44 с 9 класс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андра обладает хорошими способностями в обучении, учится, в основном, на «4» и «5». На уроках ведет себя хорошо, требования учителей на уроке выполняет. Александра уравновешена и адекватна в поведении.</w:t>
      </w:r>
      <w:r>
        <w:rPr>
          <w:rFonts w:cs="Times New Roman" w:ascii="Times New Roman" w:hAnsi="Times New Roman"/>
          <w:sz w:val="28"/>
          <w:szCs w:val="28"/>
        </w:rPr>
        <w:t xml:space="preserve"> Волевые качества сформированы очень хорош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ношения с одноклассник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вные, но круг общения ограничен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дагогическим воздействиям относится с пониманием и старается  исправить недостатки, учесть замечания, способна делать правильные выводы из критических замечаний в свой адрес, понимает критику и соглашается с ней. Опрятна и аккуратна в одежде и внешнем вид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бодное время от школы Александра посещала музыкальную школу по классу «Гитара»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аши постоянно поддерживала связь с классным руководителем, посещала родительские собр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деляет большое внимание тому, как учится и ведет себя ее дочь.</w:t>
      </w:r>
    </w:p>
    <w:p>
      <w:pPr>
        <w:pStyle w:val="Style18"/>
        <w:spacing w:before="28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Волошенко Никиты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ул. Гагарина 318, кор.1 кв.3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шенко Никита,2001 года рождения,  обучается в МБОУ СОШ №44 с 5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способ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. По всем предметам имеет оценки «хорошо» и «отлично». Программный материал усваивает хорошо. Систематически выполняет домашние задания. На уроках у него преобладает устойчивое внимание и умение быстро переключаться с одного вида деятельности на другой. Никита систематически принимал  участие в школьных олимпиадах по разным предметам. Никита всегда стремится к самосовершенствованию, мотивирован на достижение успеха и на дальнейшее продолжение образования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классниками поддерживает хорошие, добрые отношения. Общителен, уравновешен и ответственен. Вежлив с учителями и взрослыми. Адекватно воспринимает критику и принимает меры к исправлению ситуац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олошенко Никита проживает в полной, материально обеспеченной семье. Родители постоянно поддерживали связь с классным руководителем, посещали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Дисциплинирован, с педагогами не конфликтует. Старательно выполняет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а уверенный в своих силах и оптимистично настроенный юноша. Он умеет поставить перед собой определенную цель и стремится достичь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Жильникова Юрия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ника 9-б класса МБОУ СОШ № 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ропоткин муниципального образования Кавказ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раснодарского кра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г. Кропоткин, с/т Мечта л.12 д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ьников Юрий,2001 года рождения,  обучается в МБОУ СОШ №44 с 1 класс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За все время обучения показал себя способным и старательным учени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е относится положительно. Программный материал усваивает хорошо. Систематически выполняет домашние задания. На уроках у него преобладает устойчивое внимание и умение быстро переключаться с одного вида деятельности на другой. Юрий систематически принимал  участие в школьных олимпиадах по разным предметам. Юра  всегда стремится к самосовершенствованию, мотивирован на достижение успеха и на дальнейшее продолжение образования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классниками поддерживает хорошие, добрые отношения. Общителен, уравновешен и ответственен. Вежлив с учителями и взрослыми. Адекватно воспринимает критику и принимает меры к исправлению ситуац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Жильников Юрий проживает в полной, материально обеспеченной семье. Родители постоянно поддерживали связь с классным руководителем, посещали родительские собрания</w:t>
      </w:r>
      <w:r>
        <w:rPr/>
        <w:t xml:space="preserve"> </w:t>
      </w:r>
      <w:r>
        <w:rPr>
          <w:sz w:val="28"/>
          <w:szCs w:val="28"/>
        </w:rPr>
        <w:t>и уделяют большое внимание тому, как учится и ведет себя их сын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Дисциплинирован, с педагогами не конфликтует. Старательно выполняет поручения. Стиль поведения доброжелательный и спокойный.</w:t>
      </w:r>
      <w:r>
        <w:rPr/>
        <w:t xml:space="preserve"> </w:t>
      </w:r>
      <w:r>
        <w:rPr>
          <w:sz w:val="28"/>
          <w:szCs w:val="28"/>
        </w:rPr>
        <w:t>Склонности к правонарушениям не имеет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Юрий  уверенный в своих силах и оптимистично настроенный юноша. Он умеет поставить перед собой определенную цель и стремится достичь е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4                                          /Н.В.Радч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/А.А.Переверзева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39:00Z</dcterms:created>
  <dc:creator>Nabster</dc:creator>
  <dc:description/>
  <cp:keywords/>
  <dc:language>en-US</dc:language>
  <cp:lastModifiedBy>1</cp:lastModifiedBy>
  <cp:lastPrinted>2017-07-11T17:46:00Z</cp:lastPrinted>
  <dcterms:modified xsi:type="dcterms:W3CDTF">2017-07-11T13:47:00Z</dcterms:modified>
  <cp:revision>17</cp:revision>
  <dc:subject/>
  <dc:title/>
</cp:coreProperties>
</file>