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МБОУ Одинцовской СОШ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лассный час на тему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Истинная вежливость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Классный руководитель: </w:t>
      </w:r>
      <w:r>
        <w:rPr>
          <w:rFonts w:cs="Monotype Corsiva" w:ascii="Monotype Corsiva" w:hAnsi="Monotype Corsiva"/>
          <w:sz w:val="52"/>
          <w:szCs w:val="52"/>
        </w:rPr>
        <w:t>Люциус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07315</wp:posOffset>
            </wp:positionV>
            <wp:extent cx="1071880" cy="1370330"/>
            <wp:effectExtent l="0" t="0" r="0" b="0"/>
            <wp:wrapTight wrapText="bothSides">
              <wp:wrapPolygon edited="0">
                <wp:start x="9169" y="294"/>
                <wp:lineTo x="8022" y="444"/>
                <wp:lineTo x="5920" y="2094"/>
                <wp:lineTo x="6302" y="9894"/>
                <wp:lineTo x="3817" y="14694"/>
                <wp:lineTo x="1714" y="15744"/>
                <wp:lineTo x="-185" y="16944"/>
                <wp:lineTo x="-185" y="21294"/>
                <wp:lineTo x="15859" y="21294"/>
                <wp:lineTo x="20638" y="21294"/>
                <wp:lineTo x="21403" y="20094"/>
                <wp:lineTo x="20447" y="19494"/>
                <wp:lineTo x="19682" y="17094"/>
                <wp:lineTo x="21212" y="15294"/>
                <wp:lineTo x="21403" y="14694"/>
                <wp:lineTo x="20829" y="9294"/>
                <wp:lineTo x="19491" y="7794"/>
                <wp:lineTo x="18536" y="7494"/>
                <wp:lineTo x="13757" y="5094"/>
                <wp:lineTo x="13948" y="1944"/>
                <wp:lineTo x="12610" y="744"/>
                <wp:lineTo x="11081" y="294"/>
                <wp:lineTo x="9169" y="2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83185</wp:posOffset>
            </wp:positionV>
            <wp:extent cx="916940" cy="2056130"/>
            <wp:effectExtent l="0" t="0" r="0" b="0"/>
            <wp:wrapTight wrapText="bothSides">
              <wp:wrapPolygon edited="0">
                <wp:start x="8188" y="0"/>
                <wp:lineTo x="7665" y="0"/>
                <wp:lineTo x="4878" y="1300"/>
                <wp:lineTo x="3311" y="1836"/>
                <wp:lineTo x="1743" y="2678"/>
                <wp:lineTo x="1743" y="4591"/>
                <wp:lineTo x="2788" y="6198"/>
                <wp:lineTo x="1743" y="7576"/>
                <wp:lineTo x="1743" y="7805"/>
                <wp:lineTo x="3311" y="7805"/>
                <wp:lineTo x="1221" y="8417"/>
                <wp:lineTo x="-172" y="9029"/>
                <wp:lineTo x="-172" y="9795"/>
                <wp:lineTo x="872" y="11019"/>
                <wp:lineTo x="-172" y="12473"/>
                <wp:lineTo x="-172" y="12703"/>
                <wp:lineTo x="3311" y="14233"/>
                <wp:lineTo x="4008" y="17371"/>
                <wp:lineTo x="2962" y="18978"/>
                <wp:lineTo x="175" y="19897"/>
                <wp:lineTo x="872" y="20432"/>
                <wp:lineTo x="9233" y="20585"/>
                <wp:lineTo x="9233" y="21121"/>
                <wp:lineTo x="10626" y="21428"/>
                <wp:lineTo x="13587" y="21428"/>
                <wp:lineTo x="14458" y="21428"/>
                <wp:lineTo x="19858" y="21197"/>
                <wp:lineTo x="19858" y="21045"/>
                <wp:lineTo x="13762" y="20585"/>
                <wp:lineTo x="14109" y="20585"/>
                <wp:lineTo x="13762" y="17371"/>
                <wp:lineTo x="19858" y="16529"/>
                <wp:lineTo x="19858" y="16223"/>
                <wp:lineTo x="13587" y="15840"/>
                <wp:lineTo x="13762" y="15840"/>
                <wp:lineTo x="16025" y="14233"/>
                <wp:lineTo x="20205" y="12626"/>
                <wp:lineTo x="20554" y="11631"/>
                <wp:lineTo x="20205" y="11019"/>
                <wp:lineTo x="17593" y="9412"/>
                <wp:lineTo x="14109" y="7805"/>
                <wp:lineTo x="14109" y="6198"/>
                <wp:lineTo x="15503" y="4591"/>
                <wp:lineTo x="16374" y="2142"/>
                <wp:lineTo x="16025" y="535"/>
                <wp:lineTo x="13762" y="0"/>
                <wp:lineTo x="9233" y="0"/>
                <wp:lineTo x="8188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3185</wp:posOffset>
            </wp:positionV>
            <wp:extent cx="1405890" cy="1865630"/>
            <wp:effectExtent l="0" t="0" r="0" b="0"/>
            <wp:wrapTight wrapText="bothSides">
              <wp:wrapPolygon edited="0">
                <wp:start x="-113" y="0"/>
                <wp:lineTo x="686" y="3366"/>
                <wp:lineTo x="1143" y="10385"/>
                <wp:lineTo x="572" y="17476"/>
                <wp:lineTo x="0" y="20985"/>
                <wp:lineTo x="0" y="21200"/>
                <wp:lineTo x="8914" y="21200"/>
                <wp:lineTo x="13028" y="20985"/>
                <wp:lineTo x="15771" y="20197"/>
                <wp:lineTo x="15657" y="19195"/>
                <wp:lineTo x="14742" y="17476"/>
                <wp:lineTo x="16685" y="15900"/>
                <wp:lineTo x="16800" y="13894"/>
                <wp:lineTo x="14856" y="10385"/>
                <wp:lineTo x="18742" y="9525"/>
                <wp:lineTo x="19084" y="9167"/>
                <wp:lineTo x="17485" y="8666"/>
                <wp:lineTo x="20685" y="8093"/>
                <wp:lineTo x="20570" y="7878"/>
                <wp:lineTo x="16114" y="6875"/>
                <wp:lineTo x="16685" y="5085"/>
                <wp:lineTo x="16342" y="4440"/>
                <wp:lineTo x="15314" y="3366"/>
                <wp:lineTo x="16457" y="2793"/>
                <wp:lineTo x="16800" y="2148"/>
                <wp:lineTo x="16114" y="1575"/>
                <wp:lineTo x="16228" y="931"/>
                <wp:lineTo x="13028" y="358"/>
                <wp:lineTo x="5600" y="0"/>
                <wp:lineTo x="-11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44"/>
          <w:szCs w:val="44"/>
        </w:rPr>
        <w:t>Истинная вежливо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ывать чувство уважения и вежливости друг к друг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>: плакаты с вежливыми словами, иллюстрац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лакаты</w:t>
      </w:r>
      <w:r>
        <w:rPr>
          <w:sz w:val="28"/>
          <w:szCs w:val="28"/>
        </w:rPr>
        <w:t>: «Скромность всякому к лицу», « Ничто не обходится нам так дешево и не ценится так дорого, как вежливость» (Мигель Серванте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Истинная вежливость заключается в благожелательном отношении к людям» (Ж.-Ж.Русс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« Приветливость - это золотой ключ, который открывает железные замки людских сердец», - гласит восточная послов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Словом можно убить, словом можно спасти, словом можно полки за собой повест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выражение мы знаем с детских лет. Но сами не так часто следим за собой, что мы произносим и каким тон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едь от того, как мы говорим, мы можем поднять настроение, можем вызвать улыбку, а можем и наоборот - испортить человеку день и настроение. Стихотворение С.Маршака нам ясно показывает, что такое вежливость. Послуша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ели вы вежливы и к совести не глух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место без протеста уступите старух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ели вы вежливы в душе, а не для ви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роллейбус вы поможете взобраться инвали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жели вы вежливы, то, сидя на уро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ете с товарищем трещать, как две соро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жели вы вежливы, поможете вы ма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мощь ей предложите без просьбы-то есть 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жели вы вежливы, то в разговоре с т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дедушкой, и с бабушкой вы их не перебь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жели вы вежливы, то вам, товарищ, на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без опоздания ходить на сбор отря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ратить же товарищам, явившимся заране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уты на собрание, часы на ожидан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жели вы вежливы, тому, кто послабе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будете защитником, пред сильным не робе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л одного ребенка я, гулял он с важной нян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давала тонкое ребенку воспит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вежлив этот мальчик и, право, очень м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яв у младших мячик, он их благодарил: «Спасибо»,- говор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ежели вы вежливы, то вы благодари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мячика у мальчика без спросу не бери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как же стать вежливым? Нет ничего проще. Для этого нужно пользоваться теми словами, от которых у всех становится теплее, радостнее на ду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человек разговаривает вежливо, то хочется ответить тем же. Найти с кем – то общий язык не так просто. Иногда случаются и споры. Но даже в споре должны царить деликатность и мягкость. А еще есть слова, которые мы обязательно должны знать и применя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айте проведем небольшую игру, где каждый тур будет иметь свое название и будет иметь свои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Класс делится на четыре команды. Каждый тур оценивается в 10 бал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вый тур. «Культура речи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вас лежат листы с заданием, в течение пяти минут вы должны найти правильные ответы на вопросы. Начин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Звучит музыка, ребята работа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ашему вниманию предлагаются слова вежливости, которые произносят, чтобы подчеркнуть свое расположение к собеседнику. Они часто звучат в начале разговора. Какие слова, по - вашему, наиболее употребимы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брое утр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доров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дравствуйт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елло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ые ответы 1 и 4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ы звоните по телефону и собираетесь позвать подругу или друга. Выберите наиболее вежливую форму выражения своей просьб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зовите Надю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дравствуйте, позовите, пожалуйста, Надю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дравствуйте, позовите Надю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дравствуйте, извините, Надя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й ответ: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 школе вы стали свидетелем неприятной ситуации. Два мальчика столкнулись в дверях и не могут разойтись. Кто из них должен уступить дорогу, если одному 8 лет, а другому 11 л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Тот, кому 8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Тот, кому 11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Тот, кто вежлив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Уступать дорогу необяза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ый ответ: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ы едете в автобусе и хотите пробраться к выходу. Какие слова произнесли бы вы при эт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тите меня, я выхожу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ешите прой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вините, можно прой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тупитесь, я иду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вильный ответ: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оздоровавшись с учителем один раз, стоит ли здороваться еще раз при встреч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жно, но не обязательн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жно, заменив слова улыбкой, поклоно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вильный ответ 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ы опаздываете. У вас нет часов. Как вы спросите время у прохожего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ажите, сколько сейчас часов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 не подскажите, который час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ажите, пожалуйста, который ча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времен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авильный ответ 3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Ребята, ваше время истекло. Сдаем ваши ответы жюри. А мы с вами продолж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ой тур. « Вежливый разговор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от я однажды подслушала такой разговор. Вам нужно внимательно слушать и записать слова, которые мы никак не можем назвать вежливыми. Итак, два учени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ыходят заранее подготовленные два уче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ученик: </w:t>
      </w:r>
      <w:r>
        <w:rPr>
          <w:sz w:val="28"/>
          <w:szCs w:val="28"/>
        </w:rPr>
        <w:t>Привет, Сань! Ты домашку по алгебре сдел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ученик: </w:t>
      </w:r>
      <w:r>
        <w:rPr>
          <w:sz w:val="28"/>
          <w:szCs w:val="28"/>
        </w:rPr>
        <w:t>Здравствуй, Дима. Коне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ученик: </w:t>
      </w:r>
      <w:r>
        <w:rPr>
          <w:sz w:val="28"/>
          <w:szCs w:val="28"/>
        </w:rPr>
        <w:t>Слушай, я в ауте, поможешь мне пример сдел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й ученик: </w:t>
      </w:r>
      <w:r>
        <w:rPr>
          <w:sz w:val="28"/>
          <w:szCs w:val="28"/>
        </w:rPr>
        <w:t>Помочь ближнему – великое дело. Показывай, где застря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ходит хулиган. Видит тетрадку в руках уче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лиган: </w:t>
      </w:r>
      <w:r>
        <w:rPr>
          <w:sz w:val="28"/>
          <w:szCs w:val="28"/>
        </w:rPr>
        <w:t>А ну, гони тетрад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й ученик: </w:t>
      </w:r>
      <w:r>
        <w:rPr>
          <w:sz w:val="28"/>
          <w:szCs w:val="28"/>
        </w:rPr>
        <w:t>Да вы что, это же тетрадь по алгебр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лиган: </w:t>
      </w:r>
      <w:r>
        <w:rPr>
          <w:sz w:val="28"/>
          <w:szCs w:val="28"/>
        </w:rPr>
        <w:t>Засохни, маляв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ученик: </w:t>
      </w:r>
      <w:r>
        <w:rPr>
          <w:sz w:val="28"/>
          <w:szCs w:val="28"/>
        </w:rPr>
        <w:t>Не надо та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лиган</w:t>
      </w:r>
      <w:r>
        <w:rPr>
          <w:sz w:val="28"/>
          <w:szCs w:val="28"/>
        </w:rPr>
        <w:t>: Не понял, здесь кто-то пропища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й ученик: </w:t>
      </w:r>
      <w:r>
        <w:rPr>
          <w:sz w:val="28"/>
          <w:szCs w:val="28"/>
        </w:rPr>
        <w:t>Сначала надо научиться разговаривать, а потом в школу при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ухо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Ребята, вам нужно написать слова, которые мы называем невежливым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музыка, ребята рабо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, которые должны написать де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 ну, гон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сохн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ляв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пищал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Я в аут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даем ваши слова жюри и продолж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ефон уже прочно вошел в нашу жизнь. А вы знаете, что существует культура разговора по телефону? А вот знаете вы это или нет, мы сейчас и узн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тий тур. « Разговор по телефону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череди каждая команда отвечает на мой вопрос. Если ответ неверный, то право предоставляется другой коман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Если в вашей квартире раздался звонок, не спрашивайте: « Кто это?» Почему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: Ибо воспитанный человек, поздоровавшись, сам представит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Если челове , которого попросили к телефону, отсутствует, а вы взяли трубку, что нужно спроси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: « Не хотите что- то передать?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Когда вас оторвали от дел ошибочным звонком, что нужно дела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твет: Не надо кричать в трубку, выслушайте извинения и пожелайте удач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Если вы ошиблись номером, стоит ли спрашивать: « Какой у вас номер?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: Нет. Извинитесь и назовите номер, по которому вы звонил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 начале разговора, поле приветствия, какой вопрос нужно задать собеседнику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: Удобно ли ему говорить сейчас, если нет, то договориться о другом време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Кто должен закончить разговор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: Тот, кто звони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Если разговор прервался по техническим причинам, кто должен перезвони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: Кто позвонил первы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Когда можно звонить домой товарищу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: Только до 22.00 вечера и после 9 ут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Сколько можно разговаривать по таксофону на улиц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Не больше 3 мину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сли вы забыли позвонить по важному делу, что нужно сдел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Позвонить утром и объяснить ситуац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Так. С телефоном мы разобрались. У нас остался последний конкурс. Это правила культуры. Я начинаю строку, а команда заканчив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следний тур. « Правила культуры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икогда не беспокой другого тем, что ты можешь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делать са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во на уважение имеет лишь тот, кто уважает других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Люд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е сиди, когда перед тобой стоят женщины или более старшие по возрасту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Л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ветствие не </w:t>
      </w:r>
      <w:r>
        <w:rPr>
          <w:i/>
          <w:sz w:val="28"/>
          <w:szCs w:val="28"/>
        </w:rPr>
        <w:t>должно быть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: Шумным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е старайся казаться не тем, кто ты есть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На самом дел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от, кто заходит в помещение, в котором уже находятся люди, должен поздороваться со 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Всеми одновременно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важай и цени свое и чужое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Врем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е навязывай свои правила в чужом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Коллектив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спитанный человек говорит о себе в 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оследнюю очередь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тарайся не давать обещаний, если не уверен, что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Сможешь их выполни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от и закончилось наше мероприятие. Сейчас жюри подведет итог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ебята, а вежливые слова можно назвать волшебными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Конечно. Они хорошее настроение приносят, а это уже чудо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членам жюри: </w:t>
      </w:r>
      <w:r>
        <w:rPr>
          <w:sz w:val="28"/>
          <w:szCs w:val="28"/>
        </w:rPr>
        <w:t>награждение победителей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мне хочется пожелать вам, чтобы вы помнили правила культуры и вежливости, чтобы волшебные слова были с вами повсюд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ажайте друг друга и окружающих, будьте вежливы и помните, что все будут относиться и разговаривать с вами так же, как вы с ним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я вам желаю: счастливого пути, доброго дня, доброй дороги, веселого настроения и удачи!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Будьте добры иль будьте любезны-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Эти слова в разговоре полезны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 ними легко на прогулке и дома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Будет приятно их слышать любому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b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i/>
      <w:sz w:val="28"/>
      <w:szCs w:val="28"/>
    </w:rPr>
  </w:style>
  <w:style w:type="character" w:styleId="WW8Num3z0">
    <w:name w:val="WW8Num3z0"/>
    <w:qFormat/>
    <w:rPr>
      <w:b/>
      <w:i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>
      <w:i/>
      <w:sz w:val="28"/>
      <w:szCs w:val="28"/>
    </w:rPr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false">
    <w:name w:val="WW8Num7zfalse"/>
    <w:qFormat/>
    <w:rPr>
      <w:b/>
    </w:rPr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i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>
      <w:b/>
      <w:i/>
      <w:sz w:val="28"/>
      <w:szCs w:val="2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2:20:00Z</dcterms:created>
  <dc:creator>User</dc:creator>
  <dc:description/>
  <cp:keywords/>
  <dc:language>en-US</dc:language>
  <cp:lastModifiedBy>Анастасия</cp:lastModifiedBy>
  <cp:lastPrinted>2009-12-18T23:26:00Z</cp:lastPrinted>
  <dcterms:modified xsi:type="dcterms:W3CDTF">2017-02-19T20:01:00Z</dcterms:modified>
  <cp:revision>6</cp:revision>
  <dc:subject/>
  <dc:title>Истинная вежливость</dc:title>
</cp:coreProperties>
</file>