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общеобразовательное   учреждение Самарской области  средняя общеобразовательная школа №1 «Образовательный центр» п.г.т. Стройкерамика   муниципального района Волжский Самарской области структурное подразделение «Детский сад «Солныш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ОЙ ДЕЯТЕЛЬНОСТИ</w:t>
      </w:r>
    </w:p>
    <w:p>
      <w:pPr>
        <w:pStyle w:val="C0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</w:t>
      </w:r>
      <w:r>
        <w:rPr>
          <w:rStyle w:val="C2"/>
          <w:color w:val="000000"/>
          <w:sz w:val="28"/>
          <w:szCs w:val="28"/>
        </w:rPr>
        <w:t>Тема  «</w:t>
      </w:r>
      <w:r>
        <w:rPr>
          <w:rStyle w:val="C2"/>
          <w:b/>
          <w:color w:val="000000"/>
          <w:sz w:val="28"/>
          <w:szCs w:val="28"/>
        </w:rPr>
        <w:t>Экскурсия по детскому саду</w:t>
      </w:r>
      <w:r>
        <w:rPr>
          <w:rStyle w:val="C2"/>
          <w:color w:val="000000"/>
          <w:sz w:val="28"/>
          <w:szCs w:val="28"/>
        </w:rPr>
        <w:t>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Задачи:  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расширять представления детей о профессиях людей, их значимости в обществе;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8"/>
          <w:szCs w:val="28"/>
        </w:rPr>
        <w:t>дать понятие слову «профессия»;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8"/>
          <w:szCs w:val="28"/>
        </w:rPr>
        <w:t>воспитывать уважение к труду сотрудников  детского сада;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8"/>
          <w:szCs w:val="28"/>
        </w:rPr>
        <w:t>узнавать сотрудников детского сада, называть по имени, отчеству;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8"/>
          <w:szCs w:val="28"/>
        </w:rPr>
        <w:t>развивать логическое мышление, способствовать развитию воображения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Оборудование:</w:t>
      </w:r>
      <w:r>
        <w:rPr>
          <w:rStyle w:val="C1"/>
          <w:color w:val="000000"/>
          <w:sz w:val="28"/>
          <w:szCs w:val="28"/>
        </w:rPr>
        <w:t xml:space="preserve"> презентация по профессиям работников детского сада, сюжетные картинк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</w:t>
      </w:r>
      <w:r>
        <w:rPr>
          <w:rStyle w:val="C1"/>
          <w:b/>
          <w:color w:val="000000"/>
          <w:sz w:val="28"/>
          <w:szCs w:val="28"/>
        </w:rPr>
        <w:t>Логика образовательной деятель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169"/>
        <w:gridCol w:w="3498"/>
        <w:gridCol w:w="238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педагог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Деятельность дете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й      результа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дагог приветствует детей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Раз ладошка, два ладошка, (дети прикасаются ладошками друг к другу)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оиграй со мной немножко, (берутся за руки)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Мы ребята дружные, (качают руками в кругу)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ружные - послушные!!!!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и сидят полукругом и выполняют движения по текст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формирован эмоциональный настро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c9c16"/>
                <w:bCs/>
                <w:iCs/>
                <w:color w:val="000000"/>
              </w:rPr>
              <w:t>Воспитатель</w:t>
            </w:r>
            <w:r>
              <w:rPr>
                <w:rStyle w:val="C1c9c16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предлагает отметить какой сегодня день недели. Сегодня среда, и мы с вами ждем гостей… Предлагает  закрыть глаза и сказать волшебные слова: «Покружись, повертись, и в сказке окажись!»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называют день недели. Закрывают глаз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ы знания о днях недел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Воспитатель показывает на экране Симку (гостья). Она здоровается с детьми и рассказывает зачем пришла к ним  в гости: </w:t>
            </w:r>
            <w:r>
              <w:rPr>
                <w:rStyle w:val="C1"/>
                <w:color w:val="000000"/>
              </w:rPr>
              <w:t xml:space="preserve">Как же вы одни находитесь в детском саду? Целый день вы совсем без родителей? А кто же с вами? А кто-то еще работает в детском саду? Очень интересно это узнать! Вы можете мне в этом помочь? А как? 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здороваются и отвечают на вопросы гость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нают профессии сотрудников детского сада, имена, отчества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c16c9"/>
                <w:bCs/>
                <w:iCs/>
                <w:color w:val="000000"/>
              </w:rPr>
              <w:t>Воспитатель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 xml:space="preserve"> предлагает отправится на экскурсию по детскому саду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А к кому  отправимся первым в гости, отгадайте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Кто учит деток петь, играть,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И вальсы, польки танцевать,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учит с музыкой дружить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И песню русскую любить?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соглашаются и отгадывают загадку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звито логическое мышление.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 xml:space="preserve">Педагог интересуется: А как же зовут нашего музыкального руководителя? 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Елена Владимировна, расскажите, пожалуйста, чем Вы занимаетесь в детском саду и что Вам для этого нужно?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c16"/>
                <w:i/>
                <w:iCs/>
                <w:color w:val="000000"/>
              </w:rPr>
              <w:t>Каждый из сотрудников рассказывает детям о своей работе, презентует свое рабочее место, показывает инструменты, приборы и т.д., которые ему необходимы для работы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называют муз.руководителя по имени, отчеств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ширены знания о профессиях работников детского сада и их значим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C1c11"/>
                <w:color w:val="000000"/>
              </w:rPr>
              <w:t>Воспитатель: Ее называют хозяйкою сада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юбую проблему она вмиг решит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может, подскажет, когда это надо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семи сотрудниками она руководит.</w:t>
            </w:r>
          </w:p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ти  отгадывают загадку и называют по имени,отчеству заведующую детским садо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ширены знания о профессиях работников детского сада и их значим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c11"/>
                <w:color w:val="000000"/>
              </w:rPr>
              <w:t xml:space="preserve">Воспитатель: </w:t>
            </w:r>
            <w:r>
              <w:rPr>
                <w:rStyle w:val="Ff2fc2fs12"/>
                <w:color w:val="000000"/>
                <w:shd w:fill="FFFFFF" w:val="clear"/>
              </w:rPr>
              <w:t>Чем ребятам заниматься?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Ff2fc2fs12"/>
                <w:color w:val="000000"/>
                <w:shd w:fill="FFFFFF" w:val="clear"/>
              </w:rPr>
              <w:t>Как учиться и когда?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Ff2fc2fs12"/>
                <w:color w:val="000000"/>
                <w:shd w:fill="FFFFFF" w:val="clear"/>
              </w:rPr>
              <w:t>Как гулять и развлекаться?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Ff2fc2fs12"/>
                <w:color w:val="000000"/>
                <w:shd w:fill="FFFFFF" w:val="clear"/>
              </w:rPr>
              <w:t>Мы не знаем, вот беда!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Ff2fc2fs12"/>
                <w:color w:val="000000"/>
                <w:shd w:fill="FFFFFF" w:val="clear"/>
              </w:rPr>
              <w:t>Но занятий целый лист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Ff2fc2fs12"/>
                <w:color w:val="000000"/>
                <w:shd w:fill="FFFFFF" w:val="clear"/>
              </w:rPr>
              <w:t>Пишет детям   …(методист)</w:t>
            </w:r>
            <w:r>
              <w:rPr>
                <w:rStyle w:val="Appleconvertedspace"/>
                <w:rFonts w:cs="Tahoma" w:ascii="Tahoma" w:hAnsi="Tahoma"/>
                <w:color w:val="000000"/>
                <w:sz w:val="15"/>
                <w:szCs w:val="15"/>
                <w:shd w:fill="FFFFFF" w:val="clear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ти  отгадывают загадку и называют по имени,отчеству методис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ширены знания о профессиях работников детского сада и их значим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c11"/>
                <w:color w:val="000000"/>
              </w:rPr>
              <w:t>Воспитатель: Педагог веселый, добрый,</w:t>
            </w:r>
          </w:p>
          <w:p>
            <w:pPr>
              <w:pStyle w:val="C0c1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сегда подтянутый и бодрый</w:t>
            </w:r>
          </w:p>
          <w:p>
            <w:pPr>
              <w:pStyle w:val="C0c1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Учит бегать и играть,</w:t>
            </w:r>
          </w:p>
          <w:p>
            <w:pPr>
              <w:pStyle w:val="C0c1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рыгать, лазать, мяч бросать,</w:t>
            </w:r>
          </w:p>
          <w:p>
            <w:pPr>
              <w:pStyle w:val="C0c1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Любовь к спорту прививает?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ти  отгадывают загадку и называют по имени,отчеству физ. работн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ширены знания о профессиях работников детского сада и их значим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Style w:val="C1c11"/>
                <w:color w:val="000000"/>
              </w:rPr>
              <w:t>Воспитатель: После болезни встретит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И ласково приветит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Измерит всем и рост и вес,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И знает, кто как спит и ест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А если у ребенка заболит вдруг голова,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разу поспешит на помощь  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ти  отгадывают загадку и называют по имени,отчеству мед.сестр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ширены знания о профессиях работников детского сада и их значим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C1c11"/>
                <w:color w:val="000000"/>
              </w:rPr>
              <w:t>Воспитатель: Кто же мастер щей, борщей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 рагу и овощей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кусный сварит нам бульон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торт испечь сумеет он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 нажарит нам котлетк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гадайте детки?</w:t>
            </w:r>
          </w:p>
          <w:p>
            <w:pPr>
              <w:pStyle w:val="Normal"/>
              <w:shd w:fill="FFFFFF" w:val="clear"/>
              <w:rPr>
                <w:rStyle w:val="C1c1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 отгадывают загадку и называют по имени,отчеству повар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ширены знания о профессиях работников детского сада и их значим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1c11"/>
                <w:color w:val="000000"/>
              </w:rPr>
            </w:pPr>
            <w:r>
              <w:rPr>
                <w:rStyle w:val="C1c11"/>
                <w:color w:val="000000"/>
              </w:rPr>
              <w:t xml:space="preserve">Воспитатель: </w:t>
            </w:r>
            <w:r>
              <w:rPr>
                <w:color w:val="000000"/>
                <w:shd w:fill="FFFFFF" w:val="clear"/>
              </w:rPr>
              <w:t>Кто общается с природо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     Но её не видит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     И любое время год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     Просто ненавидит?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     Кто решает каждый ден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     Трудную задачку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     Как им мусор вывозить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     Этой старой тачкой?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color w:val="000000"/>
              </w:rPr>
              <w:t>Дети  отгадывают загадку и называют по имени,отчеству дворн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ширены знания о профессиях работников детского сада и их значим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Style w:val="C1c11"/>
                <w:color w:val="000000"/>
              </w:rPr>
              <w:t>Воспитатель: Кто с детьми играет,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Книжки умные читает,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одит деток погулять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И укладывает спать?</w:t>
            </w:r>
          </w:p>
          <w:p>
            <w:pPr>
              <w:pStyle w:val="Normal"/>
              <w:shd w:fill="FFFFFF" w:val="clear"/>
              <w:rPr>
                <w:rStyle w:val="C1c11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color w:val="000000"/>
              </w:rPr>
              <w:t>Дети  отгадывают загадку и называют по имени,отчеству воспитателе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ширены знания о профессиях работников детского сада и их значим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Style w:val="C1c11"/>
                <w:color w:val="000000"/>
              </w:rPr>
              <w:t>Воспитатель: Кто воспитателю поможет,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се в группе чисто приберет,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етей накормит, спать уложит,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езде порядок наведет?</w:t>
            </w:r>
          </w:p>
          <w:p>
            <w:pPr>
              <w:pStyle w:val="Normal"/>
              <w:shd w:fill="FFFFFF" w:val="clear"/>
              <w:rPr>
                <w:rStyle w:val="C1c11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 отгадывают загадку и называют по имени,отчеству помощника воспита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ширены знания о профессиях работников детского сада и их значим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c9"/>
                <w:bCs/>
                <w:color w:val="000000"/>
              </w:rPr>
              <w:t>Воспита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Ребята, вот мы и познакомили Симку с профессиями детского сада, а теперь нам пора возвращаться в группу.</w:t>
            </w:r>
          </w:p>
          <w:p>
            <w:pPr>
              <w:pStyle w:val="Normal"/>
              <w:shd w:fill="FFFFFF" w:val="clear"/>
              <w:rPr>
                <w:rStyle w:val="C1c11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color w:val="000000"/>
              </w:rPr>
              <w:t>Дети возвращаются в групп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 интерес к следующей деятель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c9"/>
                <w:bCs/>
                <w:color w:val="000000"/>
              </w:rPr>
              <w:t>Воспитатель благодарит Симку, а она передает письмо от Нолика.</w:t>
            </w:r>
          </w:p>
          <w:p>
            <w:pPr>
              <w:pStyle w:val="C0c7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Здравствуйте, ребята!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Я не смог приехать к вам, но моя сестра симка была у вас в гостях. Думаю, вам было интересно вместе!  Я тоже много знаю о людях, которые работают в детском саду. Вот пишу вам о них, если я вдруг ошибся, исправьте меня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овар стирает белье, а прачка готовит еду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оспитатель считает сотрудникам зарплату, а бухгалтер играет с детьми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Медсестра накрывает на стол, а младший воспитатель ставит прививки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Заведующая учит детей кидать мяч, а инструктор по физкультуре руководит всем детским садом.</w:t>
            </w:r>
          </w:p>
          <w:p>
            <w:pPr>
              <w:pStyle w:val="C0"/>
              <w:shd w:fill="FFFFFF" w:val="clear"/>
              <w:spacing w:before="0" w:after="0"/>
              <w:rPr>
                <w:rStyle w:val="C1c9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color w:val="000000"/>
              </w:rPr>
              <w:t>Дети исправляют ошибки Нол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формированы знания о профессиях работников детского сада</w:t>
            </w:r>
          </w:p>
        </w:tc>
      </w:tr>
    </w:tbl>
    <w:p>
      <w:pPr>
        <w:pStyle w:val="C0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c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оставил: воспитатель Чубаева Е.Н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4F4F4" w:val="clear"/>
        <w:spacing w:lineRule="atLeast" w:line="0"/>
        <w:textAlignment w:val="top"/>
        <w:rPr>
          <w:rFonts w:ascii="Arial" w:hAnsi="Arial" w:cs="Arial"/>
          <w:color w:val="444444"/>
          <w:sz w:val="2"/>
          <w:szCs w:val="2"/>
        </w:rPr>
      </w:pPr>
      <w:r>
        <w:rPr>
          <w:rFonts w:cs="Arial" w:ascii="Arial" w:hAnsi="Arial"/>
          <w:color w:val="444444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4F4F4" w:val="clear"/>
        <w:spacing w:lineRule="atLeast" w:line="0" w:before="0" w:after="0"/>
        <w:ind w:left="0" w:hanging="360"/>
        <w:textAlignment w:val="top"/>
        <w:rPr>
          <w:rFonts w:ascii="Arial" w:hAnsi="Arial" w:cs="Arial"/>
          <w:color w:val="444444"/>
          <w:sz w:val="9"/>
          <w:szCs w:val="9"/>
        </w:rPr>
      </w:pPr>
      <w:r>
        <w:rPr>
          <w:rFonts w:cs="Arial" w:ascii="Arial" w:hAnsi="Arial"/>
          <w:color w:val="444444"/>
          <w:sz w:val="9"/>
          <w:szCs w:val="9"/>
        </w:rPr>
      </w:r>
    </w:p>
    <w:p>
      <w:pPr>
        <w:pStyle w:val="Normal"/>
        <w:numPr>
          <w:ilvl w:val="0"/>
          <w:numId w:val="2"/>
        </w:numPr>
        <w:shd w:fill="F4F4F4" w:val="clear"/>
        <w:spacing w:lineRule="atLeast" w:line="0" w:before="0" w:after="0"/>
        <w:ind w:left="0" w:hanging="360"/>
        <w:textAlignment w:val="top"/>
        <w:rPr>
          <w:rFonts w:ascii="Arial" w:hAnsi="Arial" w:cs="Arial"/>
          <w:color w:val="444444"/>
          <w:sz w:val="9"/>
          <w:szCs w:val="9"/>
        </w:rPr>
      </w:pPr>
      <w:r>
        <w:rPr>
          <w:rFonts w:cs="Arial" w:ascii="Arial" w:hAnsi="Arial"/>
          <w:color w:val="444444"/>
          <w:sz w:val="9"/>
          <w:szCs w:val="9"/>
        </w:rPr>
      </w:r>
    </w:p>
    <w:p>
      <w:pPr>
        <w:pStyle w:val="Normal"/>
        <w:numPr>
          <w:ilvl w:val="0"/>
          <w:numId w:val="2"/>
        </w:numPr>
        <w:shd w:fill="F4F4F4" w:val="clear"/>
        <w:spacing w:lineRule="atLeast" w:line="0" w:before="0" w:after="280"/>
        <w:ind w:left="0" w:hanging="360"/>
        <w:textAlignment w:val="top"/>
        <w:rPr>
          <w:rFonts w:ascii="Arial" w:hAnsi="Arial" w:cs="Arial"/>
          <w:color w:val="444444"/>
          <w:sz w:val="9"/>
          <w:szCs w:val="9"/>
        </w:rPr>
      </w:pPr>
      <w:r>
        <w:rPr>
          <w:rFonts w:cs="Arial" w:ascii="Arial" w:hAnsi="Arial"/>
          <w:color w:val="444444"/>
          <w:sz w:val="9"/>
          <w:szCs w:val="9"/>
        </w:rPr>
      </w:r>
    </w:p>
    <w:p>
      <w:pPr>
        <w:pStyle w:val="Normal"/>
        <w:rPr>
          <w:rFonts w:ascii="Arial" w:hAnsi="Arial" w:cs="Arial"/>
          <w:color w:val="444444"/>
          <w:sz w:val="9"/>
          <w:szCs w:val="9"/>
        </w:rPr>
      </w:pPr>
      <w:r>
        <w:rPr>
          <w:rFonts w:cs="Arial" w:ascii="Arial" w:hAnsi="Arial"/>
          <w:color w:val="444444"/>
          <w:sz w:val="9"/>
          <w:szCs w:val="9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C1c9">
    <w:name w:val="c1 c9"/>
    <w:basedOn w:val="Style12"/>
    <w:qFormat/>
    <w:rPr/>
  </w:style>
  <w:style w:type="character" w:styleId="C1c9c16">
    <w:name w:val="c1 c9 c16"/>
    <w:basedOn w:val="Style12"/>
    <w:qFormat/>
    <w:rPr/>
  </w:style>
  <w:style w:type="character" w:styleId="C1c16c9">
    <w:name w:val="c1 c16 c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c16">
    <w:name w:val="c1 c16"/>
    <w:basedOn w:val="Style12"/>
    <w:qFormat/>
    <w:rPr/>
  </w:style>
  <w:style w:type="character" w:styleId="C1c11">
    <w:name w:val="c1 c1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Ff2fc2fs12">
    <w:name w:val="ff2 fc2 fs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c13">
    <w:name w:val="c0 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0c20">
    <w:name w:val="c0 c20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9:35:00Z</dcterms:created>
  <dc:creator>алекс</dc:creator>
  <dc:description/>
  <cp:keywords/>
  <dc:language>en-US</dc:language>
  <cp:lastModifiedBy>алекс</cp:lastModifiedBy>
  <dcterms:modified xsi:type="dcterms:W3CDTF">2017-09-04T16:41:00Z</dcterms:modified>
  <cp:revision>11</cp:revision>
  <dc:subject/>
  <dc:title>КОНСПЕКТ</dc:title>
</cp:coreProperties>
</file>