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 с родителями «Широкая Маслениц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Оксана Геннадьевна, старший воспитатель МБДОУ «Детский сад № 16 «Красная Шапочка» г.Новочебоксарска Чувашской Республ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цова Анжелика Геннадьевна, музыкальный руководитель МБДОУ «Детский сад № 16 «Красная Шапочка» г.Новочебоксарска Чувашской Республи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одина Марина Юрьевна, инструктор по физической культуре руководитель МБДОУ «Детский сад № 16 «Красная Шапочка» г.Новочебоксарска Чувашской Республ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: ведущий, 2 скомороха, Зима, Весна, ряже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Дать детям знания о русском народном празднике Масленица.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Знакомить детей с историей возникновения и традициями празднования Масленицы - как отмечали этот праздник на Руси, какое значение в этом празднике имело чучело масленицы и блины. 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чить понимать народные потешки, заклички.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Развивать познавательный интерес к традициям своего народа. 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азвивать внимание, память, связную речь, обогащать словарный запас речи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оспитывать чувство патриотизма, развивать интерес и уважительное  отношение к русским народным праздникам, традициям и обычаям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театрализованного представления:</w:t>
      </w:r>
      <w:r>
        <w:rPr>
          <w:rFonts w:cs="Times New Roman" w:ascii="Times New Roman" w:hAnsi="Times New Roman"/>
          <w:sz w:val="24"/>
          <w:szCs w:val="24"/>
        </w:rPr>
        <w:t xml:space="preserve"> Чучело масленицы, костюмы скоморохов, зимы, весны, ряженых, музыкальное сопровождение  по подбору музыкального руководител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ля мастер – классов:</w:t>
      </w:r>
      <w:r>
        <w:rPr>
          <w:rFonts w:cs="Times New Roman" w:ascii="Times New Roman" w:hAnsi="Times New Roman"/>
          <w:sz w:val="24"/>
          <w:szCs w:val="24"/>
        </w:rPr>
        <w:t xml:space="preserve"> соленое тело, цветная бумага, зубочистки, клей ПВА, нитки мулине, ткан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портивное  оборудование для игр-забав: </w:t>
      </w:r>
      <w:r>
        <w:rPr>
          <w:rFonts w:cs="Times New Roman" w:ascii="Times New Roman" w:hAnsi="Times New Roman"/>
          <w:sz w:val="24"/>
          <w:szCs w:val="24"/>
        </w:rPr>
        <w:t>Кегли – 10 штук, набивные мячи – 2 штуки мешки -4 штуки, гимнастические скамейки – 2штуки, детские метелки -6 штук, атласные ленты разного цвета по 5 метров; веревка-канат -3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 с блинами, ча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историей возникновения и традициями празднования Масленицы.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азучить с детьми песни, танцы и стихотворения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Разучить с детьми подвижные игры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Подготовить презентацию </w:t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8000"/>
          <w:sz w:val="24"/>
          <w:szCs w:val="24"/>
        </w:rPr>
        <w:t>Дети вместе с родителями заходят в зал, садятся на стул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Со времен старинных давних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аздник солнца к нам спеш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 один из самых ранних в окна вешним днем гля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то Масленица мчится вдоль по улицам родным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3399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9966"/>
          <w:sz w:val="24"/>
          <w:szCs w:val="24"/>
          <w:u w:val="single"/>
        </w:rPr>
        <w:t>(Под музыку «Ой, вставала я ранёшенько» русская народная песня(минус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3399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9966"/>
          <w:sz w:val="24"/>
          <w:szCs w:val="24"/>
          <w:u w:val="single"/>
        </w:rPr>
        <w:t>в зал вбегают скоморохи с двух сторон становятся перед детьми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ох</w:t>
      </w:r>
      <w:r>
        <w:rPr>
          <w:rFonts w:cs="Times New Roman" w:ascii="Times New Roman" w:hAnsi="Times New Roman"/>
          <w:sz w:val="24"/>
          <w:szCs w:val="24"/>
        </w:rPr>
        <w:t>:        Здравствуй, честная публи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 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</w:t>
      </w:r>
      <w:r>
        <w:rPr>
          <w:rFonts w:cs="Times New Roman" w:ascii="Times New Roman" w:hAnsi="Times New Roman"/>
          <w:sz w:val="24"/>
          <w:szCs w:val="24"/>
        </w:rPr>
        <w:t>Наше  почтени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о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Я скоморох-парень не пло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 скоморо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Я Петрушка – колпак на макушк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месте 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зовем на праздник все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удет музыка и сме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ы постой, Петрушка – проказни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какой сегодня праздн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 скоморо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про это публика знае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она и отвечает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:</w:t>
      </w:r>
      <w:r>
        <w:rPr>
          <w:rFonts w:cs="Times New Roman" w:ascii="Times New Roman" w:hAnsi="Times New Roman"/>
          <w:sz w:val="24"/>
          <w:szCs w:val="24"/>
        </w:rPr>
        <w:t xml:space="preserve">              Маслениц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и вмест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Правильно! Длиться недел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 ждем целый г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у широкую открываем  веселье начина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проекторе воспроизводится презентация «Широкая Масленица» под чтения стихотворений детей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Ребено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Утро! Понедельник!  Называем « встреча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ркие салазки с горочки скользя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лый день веселье, Наступает веч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катавшись в волю все блины едя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Ребено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игрыш беспечный - вторника отр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гулять, резвиться вышли как од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гры и потехи а за них нагр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добный и румяный масленичный бли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й Ребено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ут среда подходит. Лакомкой зове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ждая хозяюшка колдует у печ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улебяки ,сырники -всё им удаё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ироги и блинчики всё на стол меч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Ребенок</w:t>
      </w:r>
      <w:r>
        <w:rPr>
          <w:rFonts w:cs="Times New Roman" w:ascii="Times New Roman" w:hAnsi="Times New Roman"/>
          <w:sz w:val="24"/>
          <w:szCs w:val="24"/>
        </w:rPr>
        <w:t>: А в четверг раздольный разгуляй приход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едяные крепости ,снежные бо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ойки с бубенцами на поля выходя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х летите кони – резвые мо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й Ребенок</w:t>
      </w:r>
      <w:r>
        <w:rPr>
          <w:rFonts w:cs="Times New Roman" w:ascii="Times New Roman" w:hAnsi="Times New Roman"/>
          <w:sz w:val="24"/>
          <w:szCs w:val="24"/>
        </w:rPr>
        <w:t>: Пятница настала. Вечера у тёщ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ёща приглашает зятя на б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сть с икрой и семг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жно чуть попро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 сметаной, с мед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маслом ели 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Ребено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ень субботний велича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сиделками зов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ороводы с песней водя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гости без конца иду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й Ребено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кресенье светлое быстро наступае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легчают душу все в прощеный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учело соломенное – зимушку сжиг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рядив в тулупчик, валенки, ремен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скоморох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, ты зимушка – зима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е дороги заме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е дороги, все пу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 проехать, не пройт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-й 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ватит  реки  льдом ков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ес морозить, птиц пуг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иходи, весна, скор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звени опять руч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коро, скоро снег раст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я земля согреет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бирайся, вьюга зл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 пурга с метелиц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color w:val="339966"/>
          <w:sz w:val="24"/>
          <w:szCs w:val="24"/>
          <w:u w:val="single"/>
        </w:rPr>
        <w:t xml:space="preserve">(Под песню «Потолок ледяной» муызка Э. Ханок  влетает Зима)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им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Что за шум здесь!?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то ты такая, гостья дорогая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има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-гостья?!?,Я-Зима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власть !Мое время 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Скоморох</w:t>
      </w:r>
      <w:r>
        <w:rPr>
          <w:rFonts w:cs="Times New Roman" w:ascii="Times New Roman" w:hAnsi="Times New Roman"/>
          <w:sz w:val="24"/>
          <w:szCs w:val="24"/>
        </w:rPr>
        <w:t xml:space="preserve"> : Нет, зимушка! Конец твоей власт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у празднуем, а значит и зиме конец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и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это конец?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сех завьюжу, закружу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е пощаж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у всех снегом рыхлы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ой крупой засыплю.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т уж, Зимушка, пора тебе уходи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удешь спорить, мы тебя прогоним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Ух, ты, Зимушка зима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ходить тебя пор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 скоморо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летим со всех сторон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гоним зиму в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има-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т! Устала я сражатьс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Знать пришла пора прощаться </w:t>
      </w:r>
      <w:r>
        <w:rPr>
          <w:rFonts w:cs="Times New Roman" w:ascii="Times New Roman" w:hAnsi="Times New Roman"/>
          <w:color w:val="339966"/>
          <w:sz w:val="24"/>
          <w:szCs w:val="24"/>
        </w:rPr>
        <w:t>(убегает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спеките – ка блинов, девушки - хозяйк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color w:val="3399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9966"/>
          <w:sz w:val="24"/>
          <w:szCs w:val="24"/>
          <w:u w:val="single"/>
        </w:rPr>
        <w:t>Исполняется песня «Блины</w:t>
      </w:r>
      <w:r>
        <w:rPr>
          <w:rFonts w:cs="Times New Roman" w:ascii="Times New Roman" w:hAnsi="Times New Roman"/>
          <w:b/>
          <w:color w:val="339966"/>
          <w:sz w:val="24"/>
          <w:szCs w:val="24"/>
        </w:rPr>
        <w:t>» (русская народная песня)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-скоморох:  </w:t>
      </w:r>
      <w:r>
        <w:rPr>
          <w:rFonts w:cs="Times New Roman" w:ascii="Times New Roman" w:hAnsi="Times New Roman"/>
          <w:color w:val="000000"/>
          <w:sz w:val="24"/>
          <w:szCs w:val="24"/>
        </w:rPr>
        <w:t>Зима Солнце спрятать торопилась!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ичего не получилось!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-скоморох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о у каждого из нас-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ь возможность сделать по солнышку </w:t>
      </w:r>
      <w:r>
        <w:rPr>
          <w:rFonts w:cs="Times New Roman" w:ascii="Times New Roman" w:hAnsi="Times New Roman"/>
          <w:sz w:val="24"/>
          <w:szCs w:val="24"/>
        </w:rPr>
        <w:t>сейчас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родителями расходятся по группам на мастер – классы по изготовлению солнышек и кукол-оберег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ладшие группы: Лепка «Испечем блинчи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Лепим из соленого теста шарик и сплющиваем его в лепеш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Лепим несколько лепешек блинчиков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е группы: Поделка из соленого теста «Масленица» -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енькое солнышко. (см фото № 1)</w:t>
      </w:r>
    </w:p>
    <w:p>
      <w:pPr>
        <w:pStyle w:val="Normal"/>
        <w:ind w:left="360" w:hanging="0"/>
        <w:rPr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1945" cy="17284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 Вам понадобятся: соленое тесто, зубочист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Лепим из соленого теста шарик и сплющиваем его в лепеш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Вставляем в лепешку зубочистки (лучи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Кусочками цветного пластилина наклеиваем глазки и рот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е группы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оделка из бумаги назыв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> "Масленица" </w:t>
      </w:r>
      <w:r>
        <w:rPr>
          <w:rFonts w:cs="Times New Roman" w:ascii="Times New Roman" w:hAnsi="Times New Roman"/>
          <w:b/>
          <w:sz w:val="24"/>
          <w:szCs w:val="24"/>
        </w:rPr>
        <w:t>- маленькое символическое солнышко (см. фото № 2)</w:t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448560" cy="1943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 Вам понадобятся: бумага белая 1 листок. Бумага цветная - красная, желтая, оранжевая по 1 листку. Фломастеры, клей, ножн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резаем 2 круга из белой бумаги. Рисуем на одном глаза, нос, улыб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резаем лучики из разноцветной бумаги, желтой, оранжевой, крас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клеиваем лучики с обратной стороны первого 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з желтой бумаги скручиваем палочку, склеиваем. Палочку приклеиваем к кругу снизу, чтобы держать наше Солныш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резаем волосики из желтой бумаги. Приклеиваем их к первому и второму круг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группы: Кукла-оберег. (см. фото № 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-то по весне в каждой деревне на Масленицу делали, а потом сжигали большую соломенную куклу. Ныне небольшие соломенные куколки остались в моде как этнографические сувениры. Куклу называют «Кукла-Ржанка», «Кукла-Стригушка». Куклу делали из последнего снопа, она становилась символом плодородия. Для изготовления использовались разные природные материалы: лык, солома, овес, пшени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                                  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120078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0" cy="11671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                                           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12001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120142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                                                 6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123253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0680" cy="122364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                                          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111506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850" cy="144843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лее </w:t>
      </w:r>
      <w:r>
        <w:rPr>
          <w:rFonts w:cs="Times New Roman" w:ascii="Times New Roman" w:hAnsi="Times New Roman"/>
          <w:sz w:val="24"/>
          <w:szCs w:val="24"/>
        </w:rPr>
        <w:t>дети с родителями собираются  в музыкальном зале для продолжения театрализованного предст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следний день Масленицы –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щеное воскресенье ил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оды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щения просят,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илосердные 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воря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дарят куклу – сувенир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ого производст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сударыня Масленица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ступает твой час!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ы порадуй н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орми нас блинами!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гости пирогами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b/>
          <w:sz w:val="24"/>
          <w:szCs w:val="24"/>
        </w:rPr>
        <w:t xml:space="preserve">-                  </w:t>
      </w:r>
      <w:r>
        <w:rPr>
          <w:rFonts w:cs="Times New Roman" w:ascii="Times New Roman" w:hAnsi="Times New Roman"/>
          <w:sz w:val="24"/>
          <w:szCs w:val="24"/>
        </w:rPr>
        <w:t>Ой Масленица!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детский сад к нам ид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веселье нам нес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3996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339966"/>
          <w:sz w:val="24"/>
          <w:szCs w:val="24"/>
          <w:u w:val="single"/>
        </w:rPr>
        <w:t>(Под музыку «Ой всатвала я ранёшенько» русская народная песня(минус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3996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339966"/>
          <w:sz w:val="24"/>
          <w:szCs w:val="24"/>
          <w:u w:val="single"/>
        </w:rPr>
        <w:t>скоморохи  выносят  наряженное  чучело масленицы ставят в центр круга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и</w:t>
      </w:r>
      <w:r>
        <w:rPr>
          <w:rFonts w:cs="Times New Roman" w:ascii="Times New Roman" w:hAnsi="Times New Roman"/>
          <w:sz w:val="24"/>
          <w:szCs w:val="24"/>
        </w:rPr>
        <w:t xml:space="preserve">  Дорогая наша Маслениц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скоморох:</w:t>
      </w:r>
      <w:r>
        <w:rPr>
          <w:rFonts w:cs="Times New Roman" w:ascii="Times New Roman" w:hAnsi="Times New Roman"/>
          <w:sz w:val="24"/>
          <w:szCs w:val="24"/>
        </w:rPr>
        <w:t xml:space="preserve"> (скоморохи показывают  на чучеле масленицы по тексту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са длинная, триаршинная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й скоморох: </w:t>
      </w:r>
      <w:r>
        <w:rPr>
          <w:rFonts w:cs="Times New Roman" w:ascii="Times New Roman" w:hAnsi="Times New Roman"/>
          <w:sz w:val="24"/>
          <w:szCs w:val="24"/>
        </w:rPr>
        <w:t>Платок голубенький, новомодненьк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 скоморох:</w:t>
      </w:r>
      <w:r>
        <w:rPr>
          <w:rFonts w:cs="Times New Roman" w:ascii="Times New Roman" w:hAnsi="Times New Roman"/>
          <w:sz w:val="24"/>
          <w:szCs w:val="24"/>
        </w:rPr>
        <w:t xml:space="preserve"> Брови черные, наведенны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й скоморох:  </w:t>
      </w:r>
      <w:r>
        <w:rPr>
          <w:rFonts w:cs="Times New Roman" w:ascii="Times New Roman" w:hAnsi="Times New Roman"/>
          <w:sz w:val="24"/>
          <w:szCs w:val="24"/>
        </w:rPr>
        <w:t xml:space="preserve">Щеки круглые да румяные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Хорошо мы тебя встречае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н, какое чучело сделали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-й скоморох: </w:t>
      </w:r>
      <w:r>
        <w:rPr>
          <w:rFonts w:cs="Times New Roman" w:ascii="Times New Roman" w:hAnsi="Times New Roman"/>
          <w:sz w:val="24"/>
          <w:szCs w:val="24"/>
        </w:rPr>
        <w:t>Прими от нас блиночков, блиночков поджаристых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Хором:   </w:t>
      </w:r>
      <w:r>
        <w:rPr>
          <w:rFonts w:cs="Times New Roman" w:ascii="Times New Roman" w:hAnsi="Times New Roman"/>
          <w:sz w:val="24"/>
          <w:szCs w:val="24"/>
        </w:rPr>
        <w:t xml:space="preserve">          Наши блиночки - блины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 печах испечен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крупчатые, и рассыпчатые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дымом с паром с головным угаром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3399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99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9966"/>
          <w:sz w:val="24"/>
          <w:szCs w:val="24"/>
        </w:rPr>
        <w:t>(Под музыку Ивана Купалы «В роще входит Весн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–й скоморох: </w:t>
      </w:r>
      <w:r>
        <w:rPr>
          <w:rFonts w:cs="Times New Roman" w:ascii="Times New Roman" w:hAnsi="Times New Roman"/>
          <w:sz w:val="24"/>
          <w:szCs w:val="24"/>
        </w:rPr>
        <w:t xml:space="preserve"> Привет тебе Весна - красна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дай нашего блина,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черед всех веселить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сна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 блины благодарю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ответно отдарю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-ка, солнце засияй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на всей земле растай!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сна пришла!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коморх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и угодья принес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вое угодье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реках половодь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торе угодье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лнце на подв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скоморх</w:t>
      </w:r>
      <w:r>
        <w:rPr>
          <w:rFonts w:cs="Times New Roman" w:ascii="Times New Roman" w:hAnsi="Times New Roman"/>
          <w:sz w:val="24"/>
          <w:szCs w:val="24"/>
        </w:rPr>
        <w:t xml:space="preserve">     Третье угодье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еленое раздоль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и</w:t>
      </w:r>
      <w:r>
        <w:rPr>
          <w:rFonts w:cs="Times New Roman" w:ascii="Times New Roman" w:hAnsi="Times New Roman"/>
          <w:sz w:val="24"/>
          <w:szCs w:val="24"/>
        </w:rPr>
        <w:t xml:space="preserve">   Славный праздник продолжай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й, честной народ гуля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сна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Повеселил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А сейчас я вам скаж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х на улицу зо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то чучело возьм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месте там его сожж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Будем в игры мы игр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друг-друга угощ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руглыми бли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Чаем с пирогами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идите наряжайте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</w:t>
      </w:r>
      <w:r>
        <w:rPr>
          <w:rFonts w:cs="Times New Roman" w:ascii="Times New Roman" w:hAnsi="Times New Roman"/>
          <w:sz w:val="24"/>
          <w:szCs w:val="24"/>
        </w:rPr>
        <w:t xml:space="preserve">  Потеп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вайте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месте         </w:t>
      </w:r>
      <w:r>
        <w:rPr>
          <w:rFonts w:cs="Times New Roman" w:ascii="Times New Roman" w:hAnsi="Times New Roman"/>
          <w:sz w:val="24"/>
          <w:szCs w:val="24"/>
        </w:rPr>
        <w:t xml:space="preserve">Ну а мы вас подожд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месте с вами и пойдем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п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и родители  идут одеваться, скоморохи и весна выносят чучело, на подготовленную площадку и устанавливают его.  На территории детского сада проводятся игры по станциям, потом собираются все у чучела на станции «Весна»). Во время игр по станциям на улице звучат русские народные мелодии и пес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станции детей встречает ряженный или сказочный персонаж (например: Дед Мороз, Весна, Баба-яга, Зима, Сенговик и др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1:  Тир  Деда Мороза </w:t>
      </w:r>
      <w:r>
        <w:rPr>
          <w:rFonts w:cs="Times New Roman" w:ascii="Times New Roman" w:hAnsi="Times New Roman"/>
          <w:sz w:val="24"/>
          <w:szCs w:val="24"/>
        </w:rPr>
        <w:t>( на станции встречает Дед Моро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тречает Дед Мороз: </w:t>
      </w:r>
      <w:r>
        <w:rPr>
          <w:rFonts w:cs="Times New Roman" w:ascii="Times New Roman" w:hAnsi="Times New Roman"/>
          <w:sz w:val="24"/>
          <w:szCs w:val="24"/>
        </w:rPr>
        <w:t xml:space="preserve">Какая же зима без игры в снежки? На свежем морозном воздухе нет лучшей забавы азартной, согревающ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: Установите на площадке мишени для метания снежков – кегли от 8-10 штук. Набивными мячами на расстоянии 5-10 метров играющие сбивают кегли. Побеждает самый меткий, тот, кто сбил больше кег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ия 2. Бой с мешками. (</w:t>
      </w:r>
      <w:r>
        <w:rPr>
          <w:rFonts w:cs="Times New Roman" w:ascii="Times New Roman" w:hAnsi="Times New Roman"/>
          <w:sz w:val="24"/>
          <w:szCs w:val="24"/>
        </w:rPr>
        <w:t>На станции встречает Весн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я мешками нужно приготовить гимнастическую скамейку. Два участника садятся на скамейку, в руки им дают по мешку, набитому тряпками или соломой. Задача игроков очень проста - сбить соперника  со скамейки на землю.  Поэтому на пол можно положить ма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ия 3. Метание метелок (</w:t>
      </w:r>
      <w:r>
        <w:rPr>
          <w:rFonts w:cs="Times New Roman" w:ascii="Times New Roman" w:hAnsi="Times New Roman"/>
          <w:sz w:val="24"/>
          <w:szCs w:val="24"/>
        </w:rPr>
        <w:t>Встречает Баба Яг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о это соревнование на свежем воздухе, веселое и простое: это первенство в метании метлы на дальность. Для такой забавы нужно взять несколько метелок без древка. Какая же зима без дворника с метлой, расчищающего снег? Проводим соревнование на звание Почетного дворника. Побеждает тот, кто дальше всех бросит метелку или собьет снежную фигур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4. Метелка-тройка </w:t>
      </w:r>
      <w:r>
        <w:rPr>
          <w:rFonts w:cs="Times New Roman" w:ascii="Times New Roman" w:hAnsi="Times New Roman"/>
          <w:sz w:val="24"/>
          <w:szCs w:val="24"/>
        </w:rPr>
        <w:t>(на станции встречает ряжены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Масленица без катания на тройках? Только вот в городе сейчас живая лошадь — большая редкость. Ничего, лошадку можно заменить обыкновенной метелкой. На ровной площадке соорудите цепочку из снежных шаров (можно заменить их кеглями). Задание — проскакать (пробежать) верхом на метле по дорожке, не сбив ограждений. Побеждает тот, кто собьет меньше все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5. Расти коса до пояса </w:t>
      </w:r>
      <w:r>
        <w:rPr>
          <w:rFonts w:cs="Times New Roman" w:ascii="Times New Roman" w:hAnsi="Times New Roman"/>
          <w:sz w:val="24"/>
          <w:szCs w:val="24"/>
        </w:rPr>
        <w:t>(на станции встречает снегови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(снеговик) держит в руках три ленты разного цвета. Дети (игроки) берутся за другой конец ленты и передвигаясь стараются сплести кос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6. Петушки </w:t>
      </w:r>
      <w:r>
        <w:rPr>
          <w:rFonts w:cs="Times New Roman" w:ascii="Times New Roman" w:hAnsi="Times New Roman"/>
          <w:sz w:val="24"/>
          <w:szCs w:val="24"/>
        </w:rPr>
        <w:t>( на станции встречает Зим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ется ровная площадка, на которой чертят круг. Участники игры по 2 человека. Первая пара входит в круг, прыгая на одной ноге игроки должны вытолкнуть соперника из круга. Внимание толкаются не руками, а только плечами. Вытолкнутый из-за  черты  выбывает из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руг входит следующая пара игроков, затем победители соревнуются между собой. Выигрывает последний победит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7. Рыбаки и рыбки </w:t>
      </w:r>
      <w:r>
        <w:rPr>
          <w:rFonts w:cs="Times New Roman" w:ascii="Times New Roman" w:hAnsi="Times New Roman"/>
          <w:sz w:val="24"/>
          <w:szCs w:val="24"/>
        </w:rPr>
        <w:t>(на станции встречают ряжены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(«рыбки») становятся на одну сторону площадки. Двое ведущих  («рыбаки»)стоят лицом к детям  на расстоянии друг от друга,  держа в руках веревку-канат, поднятый на высоте 30 см от пола. Играющие рыбкихором говорят: «Рыбачок, рыбачок, ты поймай нас на крючок». На последнем слове рыбаки  подходят к детям с поднятым веревкой-канатом и дети стараются перепрыгнуть через него. Тот, кто задевает канат,  выбывает из иг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игр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 собираются у станции Вес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Эх! веселый народ! к нам сюда иде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ешите. спешите, спешите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рузей с собой захват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 Масленица каждый год быва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не бывал тот побыв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го здесь не наслышишь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го здесь не навидишь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 будут довольн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икто не обидитс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ась масляная неделя, проводим маслениц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жжем чучело, и  сгорят  с ними все наши неприятно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, плохие поступки, ссоры.....</w:t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>( Скоморохи и Весна поджигают чучело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8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u w:val="single"/>
        </w:rPr>
        <w:t>(Под муызку Н. Римского-Корсаког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8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u w:val="single"/>
        </w:rPr>
        <w:t>дети и взрослые поют хороводной песню « Гори ,гори ясно»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етели разом улет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синели и колосья зр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-й скоморо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рощай, проща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масле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рощай, проща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широк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-й скоморо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е в среду приш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 пятниц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ришла в воскресень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еделюшку весель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скоморо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ришла с добр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ыром маслом и яйц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блинами ,пиро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 оладья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се: </w:t>
      </w:r>
      <w:r>
        <w:rPr>
          <w:rFonts w:cs="Times New Roman" w:ascii="Times New Roman" w:hAnsi="Times New Roman"/>
          <w:b/>
          <w:sz w:val="24"/>
          <w:szCs w:val="24"/>
        </w:rPr>
        <w:t xml:space="preserve">Ты прощай, прощай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масленица!!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: </w:t>
      </w:r>
      <w:r>
        <w:rPr>
          <w:rFonts w:cs="Times New Roman" w:ascii="Times New Roman" w:hAnsi="Times New Roman"/>
          <w:sz w:val="24"/>
          <w:szCs w:val="24"/>
        </w:rPr>
        <w:t>А теперь настало время пирогов и бли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гощайся честной народ блин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ей угощают блинами, и предлагают пройти в группы попить чай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Утро! Понедельник!  Называем « встреча»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ркие салазки с горочки скольз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Целый день веселье, Наступает 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катавшись в волю все блины едя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игрыш беспечный - вторника от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гулять, резвиться вышли как од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гры и потехи а за них на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добный и румяный масленичный бли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ут среда подходит. Лакомкой зовет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ждая хозяюшка колдует у печ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улебяки ,сырники -всё им удаё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ироги и блинчики всё на стол меч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й Ребенок</w:t>
      </w:r>
      <w:r>
        <w:rPr>
          <w:rFonts w:cs="Times New Roman" w:ascii="Times New Roman" w:hAnsi="Times New Roman"/>
          <w:sz w:val="28"/>
          <w:szCs w:val="28"/>
        </w:rPr>
        <w:t>: А в четверг раздольный разгуляй прихо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едяные крепости ,снежные бо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ройки с бубенцами на поля вых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Эх летите кони – резвые мо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-й Ребенок</w:t>
      </w:r>
      <w:r>
        <w:rPr>
          <w:rFonts w:cs="Times New Roman" w:ascii="Times New Roman" w:hAnsi="Times New Roman"/>
          <w:sz w:val="28"/>
          <w:szCs w:val="28"/>
        </w:rPr>
        <w:t>: Пятница настала. Вечера у тё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ёща приглашает зятя на б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Есть с икрой и семг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но чуть попрощ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о сметаной, с ме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маслом ели 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нь субботний велич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сиделками зов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Хороводы с песней в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гости без конца ид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кресенье светлое быстро наступае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блегчают душу все в проще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учело соломенное – зимушку сжи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рядив в тулупчик, валенки, ремен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1:  Тир  Деда Моро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речает Дед Мороз: </w:t>
      </w:r>
      <w:r>
        <w:rPr>
          <w:rFonts w:cs="Times New Roman" w:ascii="Times New Roman" w:hAnsi="Times New Roman"/>
          <w:sz w:val="28"/>
          <w:szCs w:val="28"/>
        </w:rPr>
        <w:t xml:space="preserve">Какая же зима без игры в снежки? На свежем морозном воздухе нет лучшей забавы азартной, согревающ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: Установите на площадке мишени для метания снежков. Самый простой вариант — деревянные щиты размером 1 х 1 м с начерченными на них несколькими окружностями диаметром 30, 60 и 90 см (можно сделать их в виде чучела Масленицы или Снеговиков или просто наклеить на щит изображения из плотного картона или нарисовать на щитах). Щиты можно врыть в землю на столбах, повесить на стену или на забор. Если нет возможности сделать мишени, их просто можно нарисовать на глухой стене дома или заборе. Побеждает самый мет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2. Бой с мешками. (</w:t>
      </w:r>
      <w:r>
        <w:rPr>
          <w:rFonts w:cs="Times New Roman" w:ascii="Times New Roman" w:hAnsi="Times New Roman"/>
          <w:sz w:val="28"/>
          <w:szCs w:val="28"/>
        </w:rPr>
        <w:t>На станции встречает ряженый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3. Метание метелок (</w:t>
      </w:r>
      <w:r>
        <w:rPr>
          <w:rFonts w:cs="Times New Roman" w:ascii="Times New Roman" w:hAnsi="Times New Roman"/>
          <w:sz w:val="28"/>
          <w:szCs w:val="28"/>
        </w:rPr>
        <w:t>Встречает Баба Яг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тельно это соревнование на свежем воздухе, веселое и простое: это первенство в метании метлы на дальность. Для такой забавы нужно взять несколько метелок без древка. Какая же зима без дворника с метлой, расчищающего снег? Проводим соревнование на звание Почетного дворника. Побеждает тот, кто дальше всех бросит метелку или собьет снежную фигур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4. Метелка-тройка </w:t>
      </w:r>
      <w:r>
        <w:rPr>
          <w:rFonts w:cs="Times New Roman" w:ascii="Times New Roman" w:hAnsi="Times New Roman"/>
          <w:sz w:val="28"/>
          <w:szCs w:val="28"/>
        </w:rPr>
        <w:t>(на станции встречает ряжены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Масленица без катания на тройках? Только вот в городе сейчас живая лошадь — большая редкость. Ничего, лошадку можно заменить обыкновенной метелкой. На ровной площадке соорудите цепочку из снежных шаров (можно заменить их кеглями). Задание — проскакать (пробежать) верхом на метле по дорожке, не сбив ограждений. Побеждает тот, кто собьет меньше все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5. Воробьи и вороны </w:t>
      </w:r>
      <w:r>
        <w:rPr>
          <w:rFonts w:cs="Times New Roman" w:ascii="Times New Roman" w:hAnsi="Times New Roman"/>
          <w:sz w:val="28"/>
          <w:szCs w:val="28"/>
        </w:rPr>
        <w:t>(на станции встречает ряжены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: игроки делятся на две команды - «воробьев» и «ворон». Ведущая произносит: «Воробьи!», участники этой команды ловят «ворон». Внезапно ведущая произносит «Вороны!», и все происходит наоборот, «вороны» ловят «воробьев». Игра динамичная, не нужно ее затягивать, главная цель — согреться, получить заряд бодр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6. Петушки </w:t>
      </w:r>
      <w:r>
        <w:rPr>
          <w:rFonts w:cs="Times New Roman" w:ascii="Times New Roman" w:hAnsi="Times New Roman"/>
          <w:sz w:val="28"/>
          <w:szCs w:val="28"/>
        </w:rPr>
        <w:t>(встречает Ли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ется ровная площадка, на которой чертят круг. Участников игры делят на пары согласно возрастной и весовой категории. Первая пара входит в круг, прыгая на одной ноге и придерживая рукой другую, игроки должны вытолкнуть соперника из круга. Внимание толкаются не руками, а только плечами. Вытолкнутый из-за  черты  выбывает из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уг входит следующая пара игроков, затем победители соревнуются между собой. Выигрывает последний побед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, Гори  ясно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 ясно чтобы не погасло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Со времен старинных давн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здник солнца к нам спеши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 один из самых ранних в окна вешним днем гля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Это Масленица мчится вдоль по улицам родным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зал вбегают скоморохи с двух сторон становятся перед деть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ох</w:t>
      </w:r>
      <w:r>
        <w:rPr>
          <w:rFonts w:cs="Times New Roman" w:ascii="Times New Roman" w:hAnsi="Times New Roman"/>
          <w:sz w:val="28"/>
          <w:szCs w:val="28"/>
        </w:rPr>
        <w:t>:        Здравствуй, честная публи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 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 </w:t>
      </w:r>
      <w:r>
        <w:rPr>
          <w:rFonts w:cs="Times New Roman" w:ascii="Times New Roman" w:hAnsi="Times New Roman"/>
          <w:sz w:val="28"/>
          <w:szCs w:val="28"/>
        </w:rPr>
        <w:t>Наше  почте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ох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  Я скоморох-парень не пло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 скоморох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 Я Петрушка – колпак на макушк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 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зовем на праздник всех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удет музыка и сме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Ты постой, Петрушка –проказ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какой сегодня праздн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 скоморох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про это публика зн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усть она и отвечает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:</w:t>
      </w:r>
      <w:r>
        <w:rPr>
          <w:rFonts w:cs="Times New Roman" w:ascii="Times New Roman" w:hAnsi="Times New Roman"/>
          <w:sz w:val="28"/>
          <w:szCs w:val="28"/>
        </w:rPr>
        <w:t xml:space="preserve">              Маслениц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морохи вмест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Правильно! Длиться неделю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 ждем цел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у широкую открываем веселье начин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Утро! Понедельник!  Называем « встреча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ркие салазки с горочки скольз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Целый день веселье, Наступает 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катавшись в волю все блины ед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игрыш беспечный - вторника от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гулять, резвиться вышли как од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гры и потехи а за них на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добный и румяный масленичный бл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ут среда подходит. Лакомкой зовет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ждая хозяюшка колдует у пе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улебяки ,сырники -всё им удаё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ироги и блинчики всё на стол меч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й Ребенок</w:t>
      </w:r>
      <w:r>
        <w:rPr>
          <w:rFonts w:cs="Times New Roman" w:ascii="Times New Roman" w:hAnsi="Times New Roman"/>
          <w:sz w:val="28"/>
          <w:szCs w:val="28"/>
        </w:rPr>
        <w:t>: А в четверг раздольный разгуляй прихо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едяные крепости ,снежные бо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ройки с бубенцами на поля вых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Эх летите кони – резвые мо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-й Ребенок</w:t>
      </w:r>
      <w:r>
        <w:rPr>
          <w:rFonts w:cs="Times New Roman" w:ascii="Times New Roman" w:hAnsi="Times New Roman"/>
          <w:sz w:val="28"/>
          <w:szCs w:val="28"/>
        </w:rPr>
        <w:t>: Пятница настала. Вечера у тё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ёща приглашает зятя на б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Есть с икрой и семг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но чуть попрощ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о сметаной, с ме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маслом ели 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нь субботний велич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сиделками зов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Хороводы с песней в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гости без конца иду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-й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кресенье светлое быстро наступ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блегчают душу все в проще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учело соломенное – зимушку сжи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рядив в тулупчик, валенки, ремень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становятся в кру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, ты зимушка - зима</w:t>
      </w:r>
      <w:r>
        <w:rPr>
          <w:rFonts w:cs="Times New Roman" w:ascii="Times New Roman" w:hAnsi="Times New Roman"/>
          <w:b/>
          <w:sz w:val="28"/>
          <w:szCs w:val="28"/>
        </w:rPr>
        <w:t xml:space="preserve"> 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е дороги зам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е дороги, все пу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е проехать, не пройт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-й 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Хватит  реки  льдом к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ес морозить, птиц пуг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ходи, весна, ско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звени опять руч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коро, скоро снег раст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я земля согре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бирайся, вьюга зл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 пурга с метелицей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 звуки вьюги влетает Зима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то за шум здесь!?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то ты такая, гостья дорогая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има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-гостья?!?,Я-Зима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оя власть !Мое время 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: Нет, зимушка! Конец твоей вла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у празднуем, а значит и зиме конец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и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это конец?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! Метель, Пурга и Вьюг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лоснежные мои....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йте песенку подруг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мерзнут плясуны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летают Метель, Пурга, Вьюг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ьюга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сех завьюжу, закружу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икого не пощаж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мету всех снегом рыхлым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Ледяной крупой засыплю.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рг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пурги спасенья нету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сё! Конец теплу и свету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т уж, Зимушка, пора тебе уходи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дешь спорить, мы тебя прогони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Ух, ты, Зимушка зима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ходить тебя пор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скоморох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летим со всех сторон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прогоним зиму в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има-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т! Устала я сражаться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нать пришла пора прощаться (убегает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гоняют зиму с ее подопечными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спеките – ка блинов, девушки - хозяйк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песня «Блин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-скоморох:  </w:t>
      </w:r>
      <w:r>
        <w:rPr>
          <w:rFonts w:cs="Times New Roman" w:ascii="Times New Roman" w:hAnsi="Times New Roman"/>
          <w:color w:val="000000"/>
          <w:sz w:val="28"/>
          <w:szCs w:val="28"/>
        </w:rPr>
        <w:t>Зима Солнце спрятать торопилась!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ичего не получилось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-скоморох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о у каждого из нас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возможность сделать по солнышку сейчас</w:t>
      </w:r>
      <w:r>
        <w:rPr>
          <w:rFonts w:cs="Times New Roman" w:ascii="Times New Roman" w:hAnsi="Times New Roman"/>
          <w:color w:val="FF0000"/>
          <w:sz w:val="28"/>
          <w:szCs w:val="28"/>
        </w:rPr>
        <w:t>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ети расходятся по группам на мастер – классы по изготовлению солнышек и кукол-обере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ети собираются в зал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сударыня Маслениц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ступает твой час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ы порадуй н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корми нас блинами !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гости пирогами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b/>
          <w:sz w:val="28"/>
          <w:szCs w:val="28"/>
        </w:rPr>
        <w:t xml:space="preserve">-                  </w:t>
      </w:r>
      <w:r>
        <w:rPr>
          <w:rFonts w:cs="Times New Roman" w:ascii="Times New Roman" w:hAnsi="Times New Roman"/>
          <w:sz w:val="28"/>
          <w:szCs w:val="28"/>
        </w:rPr>
        <w:t>Ой Масленица!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детский сад к нам 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веселье нам нес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 скоморохи выносят не наряженное  чучело масленицы ставят в центр круг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морохи</w:t>
      </w:r>
      <w:r>
        <w:rPr>
          <w:rFonts w:cs="Times New Roman" w:ascii="Times New Roman" w:hAnsi="Times New Roman"/>
          <w:sz w:val="28"/>
          <w:szCs w:val="28"/>
        </w:rPr>
        <w:t xml:space="preserve">  Дорогая наша Маслениц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:</w:t>
      </w:r>
      <w:r>
        <w:rPr>
          <w:rFonts w:cs="Times New Roman" w:ascii="Times New Roman" w:hAnsi="Times New Roman"/>
          <w:sz w:val="28"/>
          <w:szCs w:val="28"/>
        </w:rPr>
        <w:t xml:space="preserve">Коса длинная, триаршинная (скоморохи прикрепляют косы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ее по тексту 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-й скоморох: </w:t>
      </w:r>
      <w:r>
        <w:rPr>
          <w:rFonts w:cs="Times New Roman" w:ascii="Times New Roman" w:hAnsi="Times New Roman"/>
          <w:sz w:val="28"/>
          <w:szCs w:val="28"/>
        </w:rPr>
        <w:t>Платок беленький, новомодненьк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 скоморох:</w:t>
      </w:r>
      <w:r>
        <w:rPr>
          <w:rFonts w:cs="Times New Roman" w:ascii="Times New Roman" w:hAnsi="Times New Roman"/>
          <w:sz w:val="28"/>
          <w:szCs w:val="28"/>
        </w:rPr>
        <w:t xml:space="preserve"> Брови черные, наведенны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-й скоморох:  </w:t>
      </w:r>
      <w:r>
        <w:rPr>
          <w:rFonts w:cs="Times New Roman" w:ascii="Times New Roman" w:hAnsi="Times New Roman"/>
          <w:sz w:val="28"/>
          <w:szCs w:val="28"/>
        </w:rPr>
        <w:t xml:space="preserve">Щеки круглые да румяные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Хорошо мы тебя встречае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н, какое чучело сделали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-й скоморох: </w:t>
      </w:r>
      <w:r>
        <w:rPr>
          <w:rFonts w:cs="Times New Roman" w:ascii="Times New Roman" w:hAnsi="Times New Roman"/>
          <w:sz w:val="28"/>
          <w:szCs w:val="28"/>
        </w:rPr>
        <w:t>Прими от нас блиночков, блиночков поджаристых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ром:   </w:t>
      </w:r>
      <w:r>
        <w:rPr>
          <w:rFonts w:cs="Times New Roman" w:ascii="Times New Roman" w:hAnsi="Times New Roman"/>
          <w:sz w:val="28"/>
          <w:szCs w:val="28"/>
        </w:rPr>
        <w:t xml:space="preserve">         Вот былиночки - блины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 печах испечен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крупчатые, и рассыпчатые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дымом с паром с головным угаром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ходит Весн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–й скоморох: </w:t>
      </w:r>
      <w:r>
        <w:rPr>
          <w:rFonts w:cs="Times New Roman" w:ascii="Times New Roman" w:hAnsi="Times New Roman"/>
          <w:sz w:val="28"/>
          <w:szCs w:val="28"/>
        </w:rPr>
        <w:t xml:space="preserve"> Привет тебе Весна - красна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дай нашего блина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черед всех веселить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блины благодарю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ответно отдарю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-ка, солнце засияй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на всей земле растай!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сна пришла!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коморх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и угодья принес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е угодье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реках половодь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ском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е угодье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лнце на подворь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скоморх</w:t>
      </w:r>
      <w:r>
        <w:rPr>
          <w:rFonts w:cs="Times New Roman" w:ascii="Times New Roman" w:hAnsi="Times New Roman"/>
          <w:sz w:val="28"/>
          <w:szCs w:val="28"/>
        </w:rPr>
        <w:t xml:space="preserve">     Третье угодь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еленое раздоль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морохи</w:t>
      </w:r>
      <w:r>
        <w:rPr>
          <w:rFonts w:cs="Times New Roman" w:ascii="Times New Roman" w:hAnsi="Times New Roman"/>
          <w:sz w:val="28"/>
          <w:szCs w:val="28"/>
        </w:rPr>
        <w:t xml:space="preserve">     Славный праздник продолжа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й, честной народ гуля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сна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Повеселил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ейчас я вам скаж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х на улицу зо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Это чучело возьм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месте там его сожж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м в игры мы игр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-друга угощ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руглыми бли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Чаем с пирогами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коморх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идите наряжайте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коморох</w:t>
      </w:r>
      <w:r>
        <w:rPr>
          <w:rFonts w:cs="Times New Roman" w:ascii="Times New Roman" w:hAnsi="Times New Roman"/>
          <w:sz w:val="28"/>
          <w:szCs w:val="28"/>
        </w:rPr>
        <w:t xml:space="preserve">  Потеп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йте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месте         </w:t>
      </w:r>
      <w:r>
        <w:rPr>
          <w:rFonts w:cs="Times New Roman" w:ascii="Times New Roman" w:hAnsi="Times New Roman"/>
          <w:sz w:val="28"/>
          <w:szCs w:val="28"/>
        </w:rPr>
        <w:t xml:space="preserve">Ну а мы вас подожде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месте с вами и пойд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u w:val="single"/>
        </w:rPr>
        <w:t>Дети  идут одеваться ,скоморохи и весна выносят чучело, на подготовленную площадку и устанавливают его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ети выходят и проводятся игры забавы по станциям, потом собираются все у чучел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Все собираются у станции Весн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коморох:</w:t>
      </w:r>
      <w:r>
        <w:rPr>
          <w:rFonts w:cs="Times New Roman" w:ascii="Times New Roman" w:hAnsi="Times New Roman"/>
          <w:sz w:val="28"/>
          <w:szCs w:val="28"/>
        </w:rPr>
        <w:t xml:space="preserve">   Эх! веселый народ! к нам сюда ид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пешите. спешите, спеш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друзей с собой захват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коморох:</w:t>
      </w:r>
      <w:r>
        <w:rPr>
          <w:rFonts w:cs="Times New Roman" w:ascii="Times New Roman" w:hAnsi="Times New Roman"/>
          <w:sz w:val="28"/>
          <w:szCs w:val="28"/>
        </w:rPr>
        <w:t xml:space="preserve">  Масленица каждый год быва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не бывал тот побыв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его здесь не наслышиш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его здесь не навидиш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будут доволь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икто не обид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ети стоят друг – за другом взявшись за ру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морохи:</w:t>
      </w:r>
      <w:r>
        <w:rPr>
          <w:rFonts w:cs="Times New Roman" w:ascii="Times New Roman" w:hAnsi="Times New Roman"/>
          <w:sz w:val="28"/>
          <w:szCs w:val="28"/>
        </w:rPr>
        <w:t xml:space="preserve">  (стоят образуя ворота)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у наших у воро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тоит ряженый на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ребята удалые в те ворота распи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мейкой быстро побегу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мех веселье принес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пробегают ворота  и образуют круг вокруг чучел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морох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ась масляная неделя, проводим маслениц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жжем чучело, и  сгорят  с ними все наши неприятн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, плохие поступки, ссоры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коморохи и Весна поджигают чучел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и взрослые поют. « Гори ,гори яс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и, Гори  ясно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погас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етели разом уле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тички пели. травки зелен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синели и колосья зр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невзгоды, холод ,непо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морозы, неудачи слез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 сгорают, к небу улет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 ясно чтобы не погасло!!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: (</w:t>
      </w:r>
      <w:r>
        <w:rPr>
          <w:rFonts w:cs="Times New Roman" w:ascii="Times New Roman" w:hAnsi="Times New Roman"/>
          <w:sz w:val="28"/>
          <w:szCs w:val="28"/>
          <w:u w:val="single"/>
        </w:rPr>
        <w:t>рассказывают де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ощай, проща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асле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ощай, проща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широк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е в среду приш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 пятниц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ишла в воскресен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неделюшку весел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ишла с добр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ыром маслом и яйц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блинами ,пирог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оладь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сят детей попрощатьс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се: </w:t>
      </w:r>
      <w:r>
        <w:rPr>
          <w:rFonts w:cs="Times New Roman" w:ascii="Times New Roman" w:hAnsi="Times New Roman"/>
          <w:b/>
          <w:sz w:val="28"/>
          <w:szCs w:val="28"/>
        </w:rPr>
        <w:t xml:space="preserve">Ты прощай, прощай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масленица!!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sz w:val="28"/>
          <w:szCs w:val="28"/>
        </w:rPr>
        <w:t>А теперь настало время пирогов и бл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гощайся честной народ блин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ей угощают блинами, и предлагают пройти в группы попить ча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31:00Z</dcterms:created>
  <dc:creator>SamLab.ws</dc:creator>
  <dc:description/>
  <cp:keywords/>
  <dc:language>en-US</dc:language>
  <cp:lastModifiedBy>RePack by SPecialiST</cp:lastModifiedBy>
  <cp:lastPrinted>2014-02-26T18:25:00Z</cp:lastPrinted>
  <dcterms:modified xsi:type="dcterms:W3CDTF">2016-11-16T17:14:00Z</dcterms:modified>
  <cp:revision>5</cp:revision>
  <dc:subject/>
  <dc:title> </dc:title>
</cp:coreProperties>
</file>