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практических занятий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втотренажёрной подготовке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дителей категорий «В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автотренажеров стало неотъемлемым элементом современной подготовки водителей. Автотренажеры позволяют приблизить условия обучения к реальным, не подвергая ученика и инструктора опасности. Кроме того, они позволяют использовать индивидуальный подход к каждому из обучаемых и допускают многократное повторение отдельных операций по управлению автомобилем, добиваясь четкого их выполне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спользуя автотренажерные  комплексы, можно разбить сложный процесс вождения на отдельные элементы и воспроизвести аварийные ситуации, отработка которых на автодроме и на дороге сопряжена с опасность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тренажерного этапа подготовки – выработать у учащегося в безопасных условиях элементарные начальные зрительно-двигательные навыки управления автомобилем и восприятия среды движения. Поэтому при обучении на автотренажерах изучаются основные, базовые навыки управления автомобилем, которые отрабатываются более подробно на следующих этапах подготовки водите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и разнообразие учебного материала, изучаемого на автотренажере, весьма велик, поэтому овладевать им следует поэтапно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приобретаются и закрепляются знания о назначении и расположении органов управления автомобилем, приборов сигнализации и контрольно-измерительных приборов, расположенных в кабине автомобиля (тренажере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знакомство с правильной посадкой водителя на рабочем месте, с приемами регулирования сиденья, зеркал заднего вида, правильным положением рук на рулевом колесе и ног на педалях управ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знакомство с действиями органов  управления автомобил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четвертом этапе знакомство с приемами подготовки органов управления автомобиля к пуску двигателя, трогании автомобиля с места, его движения и остановки, а также основными приемами маневрир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рактических занятий разработан ряд методических рекомендаций, а цикл занятий разбит на отдельные темы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1 «Задачи обучения по автотренажерной подготовке. Краткое содержание программы. Порядок проведения занятий. Проведение инструктажей по технике безопасности, пожарной безопасности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бно-материальное оснащение: Содержание учебного материала (дидактические единицы). Инструкция  по технике безопасности при занятии в кабинете автотренажеров. Инструкция  по пожарной безопас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ник  должен приобрести прочные знания, умения и навыки, которые являются основными принципами обучения, и уметь применять их на практик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2 «Назначение  и расположение органов управления автомобиля. Контрольно-измерительные приборы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Цели и задачи занятия: показать расположение и назначение органов управления автомобиля, контрольно-измерительных приборо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ы уметь: читать показания прибор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бно-материальное оснащение:  автомобильный тренажер, мультимедийная система, учебное пособие «Вождение автотранспортных средств» Ваганов В.И., Рывкин А.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3 «Посадка и расположение водителя на рабочем месте. Приемы регулирования сиденья, правильное расположение рук на рулевом колесе и ног на педалях управления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занятия: рассказать и показать на автотренажере стандартное расположение органов управления, контрольно-измерительные прибор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ник должен знать: посадку и расположение водителя на рабочем мест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ен уметь: быстро и правильно располагаться в кабине автомобиля, соблюдая правильное расположение рук на рулевом колесе и ног на педалях управ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бно-материальное оснащение:  автомобильный тренажер, мультимедийная система, учебное пособие «Вождение автотранспортных средств» Ваганов В.И., Рывкин А.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4 «Различные приемы руления и выработка навыков на автотренажере».</w:t>
      </w:r>
    </w:p>
    <w:p>
      <w:pPr>
        <w:pStyle w:val="Normal"/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Цели и задачи занятия: знать способы и методы различных приемов руления; </w:t>
      </w:r>
      <w:r>
        <w:rPr>
          <w:spacing w:val="-2"/>
          <w:sz w:val="28"/>
          <w:szCs w:val="28"/>
        </w:rPr>
        <w:t xml:space="preserve">уметь: использовать различные приемы руления, практические навыки на автотренажере; рассмотреть </w:t>
      </w:r>
      <w:r>
        <w:rPr>
          <w:sz w:val="28"/>
          <w:szCs w:val="28"/>
        </w:rPr>
        <w:t>«Ошибки при рулении» с помощью мультимедийной систем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 бы избавиться от этих ошибок, необходимо заниматься техникой руления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ажнение № 1 </w:t>
      </w:r>
      <w:r>
        <w:rPr>
          <w:sz w:val="28"/>
          <w:szCs w:val="28"/>
        </w:rPr>
        <w:t>«Поперечный маятник на четыре счета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выполнения упражнения необходимо следить за тем, что бы руки в исходном, и своих новых положениях были расположены симметрично. Для лучшего контроля  своих действий ставится ориентир. Верхняя точка рулевого колеса отмечается мелом или изолентой, руки должны быть расслаблены. А большие пальцы кисти находятся с внутренней стороны рулевого колеса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ажнение № 2 </w:t>
      </w:r>
      <w:r>
        <w:rPr>
          <w:sz w:val="28"/>
          <w:szCs w:val="28"/>
        </w:rPr>
        <w:t>«Темповой маятник со скрестными перехватами на восемь счетов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следить за равномерностью вращения рулевого колеса. Сначала вращаем рулевое колесо с небольшой скоростью, затем скорость постепенно увеличивается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ажнение № 3 </w:t>
      </w:r>
      <w:r>
        <w:rPr>
          <w:sz w:val="28"/>
          <w:szCs w:val="28"/>
        </w:rPr>
        <w:t>«Круговой маятник с перехватами через тыльную сторону кисти руки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движениями вправо, влево, скорость вращения рулевого колеса должна быть равномерной. Изменение вращения рулевого колеса осуществляется без задержки в исходном положении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ажнение № 4  </w:t>
      </w:r>
      <w:r>
        <w:rPr>
          <w:sz w:val="28"/>
          <w:szCs w:val="28"/>
        </w:rPr>
        <w:t>«Круговой маятник со сменой рук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следующим образом: вправо руль вращается правой рукой, влево – левой. Вращать рулевое колесо при рулении надо плавно без рывков. Скорость вращения руля левой и правой рукой должна быть одинаковой. Задерживать рулевое колесо при смене рук нельзя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ажнение № 5 </w:t>
      </w:r>
      <w:r>
        <w:rPr>
          <w:sz w:val="28"/>
          <w:szCs w:val="28"/>
        </w:rPr>
        <w:t>«Скоростное руление двумя руками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им циклом считается поворот рулевого колеса от упора влево, до упора вправо и обратно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ажнение № 6 </w:t>
      </w:r>
      <w:r>
        <w:rPr>
          <w:sz w:val="28"/>
          <w:szCs w:val="28"/>
        </w:rPr>
        <w:t>«Скоростное руление правой рукой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 упражнение осуществляется скоростным способом правой рукой вправо, не выпуская рулевое колесо из руки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ажнение № 7 </w:t>
      </w:r>
      <w:r>
        <w:rPr>
          <w:sz w:val="28"/>
          <w:szCs w:val="28"/>
        </w:rPr>
        <w:t>«Скоростное руление левой рукой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 упражнение осуществляется скоростным методом левой рукой влево, не выпуская рулевое колесо из ру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изученного материала  на практике в нестандартных ситуациях ученики делятся на подгруппы, и самостоятельно контролируют друг друга, выявляя ошибки при рулении с соблюдением задач упражнения. Выполнение этого задания проходит под четким наблюдением инструкт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бно-материальное оснащение:  автомобильный тренажер, мультимедийная система, учебное пособие «Вождение автотранспортных средств» Ваганов В.И., Рывкин А.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5  «Приемы управления автомобилем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Цели и задачи занятия: знать</w:t>
      </w:r>
      <w:r>
        <w:rPr>
          <w:spacing w:val="-2"/>
          <w:sz w:val="28"/>
          <w:szCs w:val="28"/>
        </w:rPr>
        <w:t xml:space="preserve"> последовательность действий при начале движения автомобиля. Способы торможения автомобиля; </w:t>
      </w:r>
      <w:r>
        <w:rPr>
          <w:sz w:val="28"/>
          <w:szCs w:val="28"/>
        </w:rPr>
        <w:t>уметь: выполнять приемы управления автомобилем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того, что бы познакомиться с приемами управления автомобилем необходимо знать, как правильно приводить в действия органы управления автомобилем.  Отработать  навыки приемов управления автомобиля: начало движения, переключение передач в восходящем и нисходящем порядках, остановка автомобиля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чебно-материальное обеспечение: Автотренажер, учебное пособие «Вождение автотранспортных средств» Ваганов В.И. Рывкин А.А., «Вождение легкового автомобиля» Юрковский И.М, Юрковский О.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>Занятие №6 «Пуск карбюраторного двигателя. Пуск дизельного двигателя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занятия:  уметь пускать двигатель; знать способы пуска двигателей при различных климатических условия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бно-материальное обеспечение: Мультимедийная система; сюжеты «Управление автомобилей в критических ситуациях»; учебное пособие «Вождение автотранспортных средств» Ваганов  В.И., Рывкин А.А. стр. 30-31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7   «Проверка знаний в письменном виде. Контрольная работа»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бота выполняется в два варианта на основании дифференцированного подхода к ученикам. Контрольные материалы оформлены в виде тес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>Занятие №8 «Маневрирование. Движение задним ходом. Разворот в обратном направлении. Разворот в ограниченном пространстве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занятия: знать способы маневрирования; уметь выполнять разворот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бно-материальное обеспечение: Мультимедийная система; сюжеты «Управление автомобилей в критических ситуациях»; учебное пособие «Вождение автотранспортных средств» Ваганов  В.И. Рывкин А.А. стр.20-21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>Занятие №9 «Маневрирование. «Разворот в ограниченном пространстве с применением заднего хода. Постановка автомобиля на стоянку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Цели и задачи занятия: знать способы маневрирования; уметь выполнять разворот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чебно-материальное обеспечение: Мультимедийная система; сюжеты «Управление автомобилей в критических ситуациях»; учебное пособие «Вождение автотранспортных средств» Ваганов  В.И., Рывкин А.А. стр.20-22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i/>
          <w:sz w:val="28"/>
          <w:szCs w:val="28"/>
        </w:rPr>
        <w:t>Занятие №10 «Зачёт»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В результате тренажерного этапа обучения ученик  должен уметь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равильно располагаться на рабочем месте водителя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лавно трогаться с места, останавливаться, переключать передачи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Совершать повороты, вращая рулевое колесо силовым и скоростным методами и одной рукой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Совершать развороты, в том числе с применением заднего  хода в узких проездах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Действовать рычагами, педалями, рулевым колесом не глядя на них, не прекращая наблюдения за дорогой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веты на контрольные вопросы выполняются письменно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арианты вопросов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 Контрольные проверки при начале движения автомобил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2. Органы управления автомобилем и стандартное расположение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3. Передняя панель и щиток приборов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 Правильная посадка водителя за рулем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5. Правильное действие органами управле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6. Правильное положение рук на рулевом колесе и ног на педелях управле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7. Пуск карбюраторного двигател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8. Пуск дизельного двигателя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9. Ошибки при рулен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10. Порядок действий при переключении передач в восходящем порядке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11. Порядок действий при переключении передач в нисходящем порядке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2. Порядок действий органами управления  при начале движения и остановке автомобиля. Перегазовк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3. Движение задним ходом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14. Рассказать последовательность действий органами управления для разворота в обратном направлен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15. Рассказать последовательность действий органами управления для разворота в ограниченном пространстве с применением заднего ход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6. Рассказать последовательность действий органами управления для постановки автомобиля на стоянку.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before="0" w:after="0"/>
        <w:ind w:left="525"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 В.И. Ваганов, А.А. Рывкин Вождение автотранспортных средств. М Транспорт1990 г.</w:t>
      </w:r>
    </w:p>
    <w:p>
      <w:pPr>
        <w:pStyle w:val="Normal"/>
        <w:spacing w:before="0" w:after="0"/>
        <w:ind w:left="525"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 И.М. Юрковский, О.И. Юрковский Вождение легкового автомобиля. М 2003 г.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 Цыганков Э.С. -  Управление автомобилем в критической ситуации</w:t>
      </w:r>
    </w:p>
    <w:p>
      <w:pPr>
        <w:pStyle w:val="Normal"/>
        <w:spacing w:before="0" w:after="0"/>
        <w:ind w:firstLine="709"/>
        <w:contextualSpacing/>
        <w:rPr/>
      </w:pP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ипол Классик; 2006</w:t>
      </w:r>
    </w:p>
    <w:p>
      <w:pPr>
        <w:pStyle w:val="Normal"/>
        <w:spacing w:before="0" w:after="0"/>
        <w:ind w:left="525" w:firstLine="709"/>
        <w:contextualSpacing/>
        <w:rPr>
          <w:sz w:val="28"/>
          <w:szCs w:val="28"/>
        </w:rPr>
      </w:pPr>
      <w:r>
        <w:rPr>
          <w:sz w:val="28"/>
          <w:szCs w:val="28"/>
        </w:rPr>
        <w:t>4. Цыганков Э.С. -  Скоростное руление в критических ситуациях.</w:t>
      </w:r>
      <w:r>
        <w:rPr>
          <w:iCs/>
          <w:sz w:val="28"/>
          <w:szCs w:val="28"/>
        </w:rPr>
        <w:t xml:space="preserve"> Рипол Классик; 2007</w:t>
      </w:r>
    </w:p>
    <w:p>
      <w:pPr>
        <w:pStyle w:val="Normal"/>
        <w:spacing w:before="0" w:after="0"/>
        <w:ind w:left="525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5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5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5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5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5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5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5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5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5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5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5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5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851" w:hanging="0"/>
    </w:pPr>
    <w:rPr>
      <w:sz w:val="28"/>
      <w:szCs w:val="20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6:20:00Z</dcterms:created>
  <dc:creator>User</dc:creator>
  <dc:description/>
  <cp:keywords/>
  <dc:language>en-US</dc:language>
  <cp:lastModifiedBy>GYPNORION</cp:lastModifiedBy>
  <cp:lastPrinted>2012-11-30T16:25:00Z</cp:lastPrinted>
  <dcterms:modified xsi:type="dcterms:W3CDTF">2017-09-03T19:23:00Z</dcterms:modified>
  <cp:revision>4</cp:revision>
  <dc:subject/>
  <dc:title>ЗАНЯТИЕ № 1</dc:title>
</cp:coreProperties>
</file>