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дополнительного образован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вездие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Рассмотрена и одобрена                                           «Утверждаю»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Директор МБУДО ЦДО «Созвездие»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>на заседании научно-                                                               Ю.И.Гусляев</w:t>
      </w:r>
    </w:p>
    <w:p>
      <w:pPr>
        <w:pStyle w:val="Normal"/>
        <w:rPr/>
      </w:pPr>
      <w:r>
        <w:rPr/>
        <w:t xml:space="preserve"> </w:t>
      </w:r>
      <w:r>
        <w:rPr/>
        <w:t>методического совета</w:t>
      </w:r>
    </w:p>
    <w:p>
      <w:pPr>
        <w:pStyle w:val="Normal"/>
        <w:rPr/>
      </w:pPr>
      <w:r>
        <w:rPr/>
        <w:t>(протокол №______от____________2016 г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«Эстрадный  вокал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Style w:val="StrongEmphasis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: </w:t>
      </w:r>
      <w:r>
        <w:rPr>
          <w:sz w:val="28"/>
          <w:szCs w:val="28"/>
        </w:rPr>
        <w:t>адаптированная</w:t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 xml:space="preserve">Направленность: </w:t>
      </w:r>
      <w:r>
        <w:rPr>
          <w:sz w:val="28"/>
          <w:szCs w:val="32"/>
        </w:rPr>
        <w:t>художественная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28"/>
        </w:rPr>
        <w:t>Срок реализаци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5 лет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28"/>
        </w:rPr>
        <w:t>Возрас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5-1</w:t>
      </w:r>
      <w:r>
        <w:rPr>
          <w:sz w:val="28"/>
          <w:szCs w:val="28"/>
          <w:lang w:val="en-US"/>
        </w:rPr>
        <w:t xml:space="preserve">8 </w:t>
      </w:r>
      <w:r>
        <w:rPr>
          <w:sz w:val="28"/>
          <w:szCs w:val="28"/>
        </w:rPr>
        <w:t>лет</w:t>
      </w:r>
    </w:p>
    <w:p>
      <w:pPr>
        <w:pStyle w:val="Normal"/>
        <w:rPr>
          <w:szCs w:val="28"/>
        </w:rPr>
      </w:pPr>
      <w:r>
        <w:rPr>
          <w:szCs w:val="28"/>
        </w:rPr>
        <w:t>Программа является интеллектуальной собственностью ЦДОД «Созвездие» и не может быть использована вне данного учреждения без согласования с администраци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едагог дополните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вчинникова Мария Георги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Рецензент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6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Направленность образовательной программ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рограмма «Эстрадный вокал» имеет художественную направленность и предназначена для реализации в учреждениях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оставляет возможность детям исполнять произведения различных стилей, жанров и направлений. Она отвечает важной социальной задаче воспитания учащихся на основе приобщения к высоким духовным ценностям на раннем этапе эстетического развития. В образовательной программе разработан подробный репертуарный план, чётко подчёркивающий вектор развития учащихся. Репертуар программы базируется на лучших образцах современной  эстрадной песни.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ктуальность, новизна, педагогическая целесообразность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Актуальность данной программы заключается в следующем:</w:t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ноговековая культура вокального пения сохранила народное творчество, органичное сочетание музыки и слова. Музыка черпает из речевой интонации способность выражать эмоции, чувства.  Именно через их постижение и анализ,  обучающиеся глубже и полнее понимают суть, назначение искусства в жизни человека и общества, ощутить себя истинными творцами</w:t>
      </w:r>
      <w:r>
        <w:rPr/>
        <w:t xml:space="preserve"> </w:t>
      </w:r>
      <w:r>
        <w:rPr>
          <w:sz w:val="28"/>
          <w:szCs w:val="28"/>
        </w:rPr>
        <w:t>национальной культуры</w:t>
      </w:r>
      <w:r>
        <w:rPr/>
        <w:t>.</w:t>
      </w:r>
    </w:p>
    <w:p>
      <w:pPr>
        <w:pStyle w:val="Style18"/>
        <w:jc w:val="both"/>
        <w:rPr/>
      </w:pPr>
      <w:r>
        <w:rPr>
          <w:sz w:val="28"/>
          <w:szCs w:val="28"/>
        </w:rPr>
        <w:t>Специфика жанра предполагает преодоление неизбежного на первом этапе «подражания» известным образцам эстрадного пения и развитие мотиваций поиска собственной манеры исполнения, становление творческой индивидуальности, прежде всего в разнообразной концертной деятельности, обращённой к социуму.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риятие искусства через пение – важный элемент эстетического наслаждения. Песнопение на Руси всегда отражало, прежде всего, общественное бытиё, мысли и чувства, самые личные, глубоко индивидуальные переживания человека. Отражая действительность и выполняя познавательную функцию, текст песни и мелодия воздействуют на людей, воспитывают человека, формируют его взгляды, чувства. Таким образом, пение способствует формированию общей культуры личности: развивает наблюдательные и познавательные способности, эмоциональную отзывчивость на эстетические явления, фантазию, воображение, проявляющиеся в конкретных формах творческой певческой деятельности; учит анализировать музыкальные произведения; воспитывает чувство патриотизма, сочувствия, отзывчивости, доброты. Всякая деятельность детей и подростков осуществляется успешно тогда, когда они видят и общественную пользу, когда происходит осознание своих возможностей.</w:t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ую роль в этом играют: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нцертная деятельность;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частие в фестивалях, конкурса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Эстрадное пение</w:t>
      </w:r>
      <w:r>
        <w:rPr>
          <w:sz w:val="28"/>
          <w:szCs w:val="28"/>
        </w:rPr>
        <w:t xml:space="preserve"> занимает особое место  в современной музыке, у детей и подростков этот вид искусства вызывает огромный интерес. Одной из важнейших задач данного предмета является не только обучение детей профессиональным творческим навыкам, но и развитие их творческих способностей, возможностей воспринимать музыку во всём богатстве её форм и жан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мет  «эстрадное пение» предполагает обучение  не только  правильному и красивому исполнению произведений в данном жанре, но ещё и  умение работать с микрофоном, владение  сценическим движением и актёрскими навыками. Движение на сцене - одно из важнейших составляющих имиджа эстрадного артиста.  В свою очередь актёрское мастерство является проводником к сердцу зрителя. Каждый талантливый певец должен быть хорошим актёром, герой песни – его главная роль, сама же песня должна быть настоящим моноспектаклем. А для того, чтобы выполнить поставленные актёрские задачи необходимо понять и прочувствовать душу главного героя песни, слиться с этим образом и только после этого считать произведение выученным, готовым к показу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грамма даёт возможность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-развить певческий голос:</w:t>
      </w:r>
      <w:r>
        <w:rPr>
          <w:sz w:val="28"/>
          <w:szCs w:val="28"/>
        </w:rPr>
        <w:t xml:space="preserve"> освоить технику диафрагмального дыхания; добиться чистоты интонирования и  опёртого звучания голоса; расширить и  выровнять диапазон певческого голоса; овладеть  специфическими эстрадными приёмами в пении и многое другое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овладеть навыками эстрадного сценического искусства и актёрского мастерства: </w:t>
      </w:r>
      <w:r>
        <w:rPr>
          <w:sz w:val="28"/>
          <w:szCs w:val="28"/>
        </w:rPr>
        <w:t>научиться  красиво и  артистично держаться и двигаться  на сцене, обучиться актёрским навыкам, усовершенствовать дикцию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обучиться  работе  с микрофоном под минусовую фонограмму:  </w:t>
      </w:r>
      <w:r>
        <w:rPr>
          <w:sz w:val="28"/>
          <w:szCs w:val="28"/>
        </w:rPr>
        <w:t>знать основные правила  работы с микрофоном и уметь применять их на практике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-преодолеть психологические комплексы:</w:t>
      </w:r>
      <w:r>
        <w:rPr>
          <w:sz w:val="28"/>
          <w:szCs w:val="28"/>
        </w:rPr>
        <w:t xml:space="preserve"> благодаря концертной практике и повышению самооценки в процессе 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-создать предпосылки для формирования внутренней мотивации к творческому самовыражению:</w:t>
      </w:r>
      <w:r>
        <w:rPr>
          <w:sz w:val="28"/>
          <w:szCs w:val="28"/>
        </w:rPr>
        <w:t xml:space="preserve">  привить  ощущение  собственной значимости в обществе, стремиться   к раскрепощению инициативы  и внутренней свободе, к осознанию своих возможностей и развитию целеустремлённост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расширить общий музыкальный кругозор учащихс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цессе обучения познакомить учащихся с великими произведениями советских и зарубежных компози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бный подход является наиболее педагогически целесообразным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лавная цель программы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выявление и реализация творческих исполнительских возможностей ребёнка во взаимосвязи с духовно-нравственным развитием через вхождение в мир музыкального искусства.</w:t>
      </w:r>
    </w:p>
    <w:p>
      <w:pPr>
        <w:pStyle w:val="Normal"/>
        <w:jc w:val="both"/>
        <w:rPr/>
      </w:pPr>
      <w:r>
        <w:rPr>
          <w:sz w:val="28"/>
          <w:szCs w:val="28"/>
        </w:rPr>
        <w:t>Практическое овладение   вокальным   мастерством  для концертной и дальнейшей профессиональной деятельности.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владение техникой вокального исполнительства (певческое устойчивое дыхание на опоре, дикционные навыки, навыками четкой и ясной артикуляции, ровности звучания голоса на протяжении всего диапазона голоса) и вокально-техническими приёмами с учётом специфики предмета «эстрадное пение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владение навыками художественной выразительности исполнения ( работа над словом, раскрытием художественного содержания и выявлением стилистических особенностей  произведения -фразировкой, нюансировкой,    агогикой, приемами вхождения в музыкальный образ, сценической, мимической выразительностью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мение работать с микрофон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витие вокально-ансамблевой культуры, художественного мышления и творческих способност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витие голоса: его силы, диапазона, беглости, тембральных и регистровых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звитие слуха, музыкальной памяти, чувства метро-ритм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звитие художественного вкуса, оценочного музыкального мыш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навыков самоорганизации и самоконтроля, умению концентрировать внимание, слух, мышление, пам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трудолюбия, целеустремлённости и упорства в достижении поставленных ц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культурной толерантности через вхождение в музыкальное искусство различных национальных традиций, стилей, эпо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ые особенности данной программы от уже  существующ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составлена на основе индивидуального педагогического опыта и научной деятельности, а также обобщения материалов мастер-классов выдающихся представителей отечественной вокальной традиции (профессоров Богачёвой И.П., Голышева И.П., Сметанникова Л.А., доцента кафедры эстрадно-джазового вокала Российской Академии Музыки им. Гнесеных Афанасьевой Л.А., Кузьминой Е.И.(«Непоседы»-вокал), Тырзыу А.М., представительницы школы С. Риггса в России Беловой В и мн. д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написании программы мною были рассмотрены программа дополнительного образования  по эстрадному вокалу для учащихся 1-11 классов Усачёвой Н.П. «Палитра детских голосов», методические материалы  для организаторов и педагогов детских эстрадно-вокальных студий «Чистый голос» под ред. Билля А.М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 ориентирована на развитие творческого потенциала и музыкальных  способностей  школьников    разных возрастных групп    в вокальной студии за 5  лет  обучения соразмерно  личной индивидуальности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-  содержание  программы   может быть  основой для  организации учебно-воспитательного процесса по индивидуальной траектории,   развития  вокальных умений и навыков   как групп  обучающихся, так и отдельно взятых учеников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ограмма дополнительного образования  имеет  четкую содержательную структуру на основе постепенной  (от простого к сложному) реализации задач тематического блока,  а  не  общепринятое описание  системы работы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имеет  четкую содержательную структуру на основе постепенной  (от простого - к сложному) реализации задач тематического бл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ые особенности детей, участвующих в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зраст детей, участвующих в реализации программы,  -5-18лет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 возрасте 5-6 лет</w:t>
      </w:r>
      <w:r>
        <w:rPr>
          <w:sz w:val="28"/>
          <w:szCs w:val="28"/>
        </w:rPr>
        <w:t xml:space="preserve"> в интеллектуальном плане у детей выделяются и оформляются внутренние умственные действия и операции. Они касаются не только познавательных, но и личностных задач. Здесь же, в дошкольном возрасте, берёт своё начало творческий процесс, выражающийся в способности преобразовывать окружающую действительность , создавать что-то новое. Творческие способности детей проявляются в конструктивных играх, в художественном творчестве. В этот период времени получают первичное развитие имеющиеся задатки к специальным способностям. Внимание к ним в дошкольном детстве является обязательным условием ускоренного развития способностей и устойчивого, творческого отношения ребёнка к действительности. Именно дошкольный возраст является наиболее благотворным периодом для начала обучения вокалу , ибо музыкальность у детей развивается тем быстрее , чем в более раннем возрасте начинают ребёнка обучать п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дошкольников наиболее  характерна игровая деятельность. Игра тесно связана с формированием творческих способностей детей.  Важнейшая психологическая  особенность художественной игры – обязательная актуализация, вовлечение индивидуального опыта ребёнка в сферу музыкальной деятельности. Введение в занятие песен-игр вызывает большое оживление у ребят, помогает наладить  двигательную координац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детей этого возраста расширяется словарный запас, они лучше и точнее произносят отдельные звуки слова, у них улучшается артикуляция во время пения. У них возрастает слуховые активность и внимание, и они уже  способны  свободно различать по высоте звуки, расположенные на расстоянии октавы, сексты и даже квинты: слышат движение мелодии вверх, вниз, могут выделить вступление к песне и петь после него; начинают петь согласованно с инструментальным сопровождением (фонограммой)  и без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так же ряд физиологических особенностей, отличающих строение органов голосообразования дошкольников от аналогичных  органов взрослого челове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ртань расположена выше, чем у взросл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ъём лёгких небольшой, и поэтому в большинстве случаев грудное резонирование отсутству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лосовая  мышца практически не сформирована и ещё не способна в должной мере регулировать работу голосовых связок, которые при пении колеблются у детей   только своими краями, смыкаясь неполно, оставляя небольшую щель по всей длин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ме того, певческий голос дошкольников характеризуется особой лёгкостью, нежностью, небольшой силой звучания, высоким головным резонированием, и поэтому детям вредят крик, громкое пение, шёпот, горячие и холодные напитки, пение  на холодном возду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целью охраны детского голоса следует:</w:t>
      </w:r>
    </w:p>
    <w:p>
      <w:pPr>
        <w:pStyle w:val="Normal"/>
        <w:rPr/>
      </w:pPr>
      <w:r>
        <w:rPr>
          <w:sz w:val="28"/>
          <w:szCs w:val="28"/>
        </w:rPr>
        <w:t>-учитывать певческий диапазон ребёнка при подборе певческого репертуара  и использовать для исполнения произведения, доступные по диапазона для конкретного ребёнка , а диапазон дошкольников сравнительно невелик- в среднем ре1 -ре2 (хотя у музыкально одарённых детей встречается и значительно шир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торожно использовать крайние звуки его рабочего диапазона, так как с приближением к нижнему и верхнему отрезкам диапазона заметно ухудшается дикция, что связано с особенностями звукоизвлечения в дошкольном возрасте;</w:t>
      </w:r>
    </w:p>
    <w:p>
      <w:pPr>
        <w:pStyle w:val="Normal"/>
        <w:rPr/>
      </w:pPr>
      <w:r>
        <w:rPr>
          <w:sz w:val="28"/>
          <w:szCs w:val="28"/>
        </w:rPr>
        <w:t>-беречь голос ребёнка от ненужного перенапряжения ( не петь долго, не просить петь громче, не повторять бесцельно песню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ьное звучание голоса ребёнка 5-6 лет соответствует таким понятиям, как   звонкое и лёгкое по тембру, негромкое (умеренное по силе, нефорсированное), ровное по формированию гласных на разных участках диапазона, в близкой вокальной 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известно, в процессе пения участвуют различные группы мышц (лица, шеи, дыхательных органов) . Если эти мышцы длительно подвергать правильной голосовой тренировке, то движения могут стать автоматическими , т.е. устойчивыми навыками ,формирующими правильное звукообразование.</w:t>
      </w:r>
    </w:p>
    <w:p>
      <w:pPr>
        <w:pStyle w:val="Normal"/>
        <w:rPr>
          <w:strike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У младших школьников  (7 – 9 лет)</w:t>
      </w:r>
      <w:r>
        <w:rPr>
          <w:sz w:val="28"/>
          <w:szCs w:val="28"/>
        </w:rPr>
        <w:t xml:space="preserve"> формируется учебная деятельность. На её основе у младших школьников возникает теоретическое сознание и мышление, развиваются соответствующие им способности (рефлексия, анализ, мысленное планирование), а также потребности и мотивы учения. Возрастные психологические особенности младших школьников зависят от предшествующего психического развития, от их готовности к чуткому отклику как на музыкальные факторы, так и на воспитательные воздействия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детей младшего школьного возраста сила голоса невелика, индивидуальные тембры почти не проявляются. Ограничен и диапазон голоса, редко выходящий за пределы октавы. Голосовой аппарат в этом возрасте может работать как в фальцетном, так и в грудном режиме. Однако с позиции охраны голоса целесообразно использовать фальцет и лёгкий микст. Этому голосообразованию соответствует лёгкое серебристое, преимущественно головное, звучание. Работу по организации звука целесообразно строить на игров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Голоса детей 10-13 лет</w:t>
      </w:r>
      <w:r>
        <w:rPr>
          <w:sz w:val="28"/>
          <w:szCs w:val="28"/>
        </w:rPr>
        <w:t xml:space="preserve"> становятся более сильными , расширяется диапазон,  ярче проявляются различия в тембровой окраске. Этот возрастной период считается временем расцвета детского голоса. Основные вокальные навыки дети должны получить именно в этом возрасте и до наступления мутации. Здесь ведётся кропотливая работа над воспитанием культуры звука, овладением различными манерами эстрадного пения (рок, джаз, блюз, кантри, соул, госпел, реггей, йодль и пр.), развитием вокального слуха и музыкально-образного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одростковый возраст (15-18 лет)–</w:t>
      </w:r>
      <w:r>
        <w:rPr>
          <w:sz w:val="28"/>
          <w:szCs w:val="28"/>
        </w:rPr>
        <w:t xml:space="preserve"> это возраст интенсивного формирования нравственных ориентиров, представлений, убеждений, принципов, которыми подростки начинают руководствоваться в своём поведении и которые формируются под влиянием окружающей действительности. С психологической точки зрения этот возраст определяется как возраст общения. Центральным психологическим новообразованием данного возраста выступает возникающее у подростков чувство взрослости как форма проявления самосознания, позволяющая им идентифицировать себя со взрослыми, находить образцы для подражания. Оценка и самооценка – доминирующее звено психической жизни подрост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Сроки реализации программ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по эстрадному  вокалу   рассчитана на 5 лет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учения для детей от 5 до 18 ле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8 –й год обучения введен дополнительно для детей, имеющих профессиональную ориентацию, а также для учащихся, окончивших обучение и по заявлению родителей,  имеющих желание  заниматься  дополнительный 8 - й год для самообразования и дальнейшего разви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учение состоит из трёх этапов – </w:t>
      </w:r>
      <w:r>
        <w:rPr>
          <w:i/>
          <w:sz w:val="28"/>
          <w:szCs w:val="28"/>
        </w:rPr>
        <w:t xml:space="preserve">подготовительного </w:t>
      </w:r>
      <w:r>
        <w:rPr>
          <w:sz w:val="28"/>
          <w:szCs w:val="28"/>
        </w:rPr>
        <w:t xml:space="preserve"> – младший ансамбль (5- 6 лет), </w:t>
      </w:r>
      <w:r>
        <w:rPr>
          <w:i/>
          <w:sz w:val="28"/>
          <w:szCs w:val="28"/>
        </w:rPr>
        <w:t>основного</w:t>
      </w:r>
      <w:r>
        <w:rPr>
          <w:sz w:val="28"/>
          <w:szCs w:val="28"/>
        </w:rPr>
        <w:t xml:space="preserve"> – средняя группа ансамбля (7- 9лет) и </w:t>
      </w:r>
      <w:r>
        <w:rPr>
          <w:i/>
          <w:sz w:val="28"/>
          <w:szCs w:val="28"/>
        </w:rPr>
        <w:t>завершающего</w:t>
      </w:r>
      <w:r>
        <w:rPr>
          <w:sz w:val="28"/>
          <w:szCs w:val="28"/>
        </w:rPr>
        <w:t xml:space="preserve"> – старшая группа (10- 12 лет)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Форма  и режим занятий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ая программа рассчитана на преподавание предмета «Эстрадный вокал»  по 5- летней  форме обучения. Занятия по предмету « Эстрадный вокал »  проходя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форме как  групповых , так и индивидуальны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овые занятия  проводятся 2 раза в неделю в объеме 2 часов . Индивидуальный вокал  - 2 раза в неделю по 1 часу.</w:t>
      </w:r>
    </w:p>
    <w:p>
      <w:pPr>
        <w:pStyle w:val="Normal"/>
        <w:rPr>
          <w:i/>
          <w:i/>
          <w:sz w:val="28"/>
          <w:szCs w:val="28"/>
        </w:rPr>
      </w:pPr>
      <w:r>
        <w:rPr/>
        <w:t xml:space="preserve"> </w:t>
      </w:r>
      <w:r>
        <w:rPr>
          <w:i/>
          <w:sz w:val="28"/>
          <w:szCs w:val="28"/>
        </w:rPr>
        <w:t>Формы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н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ое индивидуальное  занятие;</w:t>
      </w:r>
    </w:p>
    <w:p>
      <w:pPr>
        <w:pStyle w:val="Normal"/>
        <w:rPr/>
      </w:pPr>
      <w:r>
        <w:rPr>
          <w:sz w:val="28"/>
          <w:szCs w:val="28"/>
        </w:rPr>
        <w:t>- контрольное занятие;</w:t>
      </w:r>
    </w:p>
    <w:p>
      <w:pPr>
        <w:pStyle w:val="Normal"/>
        <w:rPr/>
      </w:pPr>
      <w:r>
        <w:rPr>
          <w:sz w:val="28"/>
          <w:szCs w:val="28"/>
        </w:rPr>
        <w:t>- музыкальные спектак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чётный концер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ещение концертов, музыкальных спектаклей.</w:t>
      </w:r>
    </w:p>
    <w:p>
      <w:pPr>
        <w:pStyle w:val="Normal"/>
        <w:rPr/>
      </w:pPr>
      <w:r>
        <w:rPr>
          <w:sz w:val="28"/>
          <w:szCs w:val="28"/>
        </w:rPr>
        <w:t>Хореография-  1 раз в неделю по 2 часа (группов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мете "Хореография" дети учатся выражать себя и песенный обра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движения, разучиваемые на занятиях, тем самым создавая основу для каждого шоу-номера.</w:t>
      </w:r>
    </w:p>
    <w:p>
      <w:pPr>
        <w:pStyle w:val="Normal"/>
        <w:jc w:val="both"/>
        <w:rPr/>
      </w:pPr>
      <w:r>
        <w:rPr>
          <w:sz w:val="28"/>
          <w:szCs w:val="28"/>
        </w:rPr>
        <w:t>актерское мастерство - 1 раз в неделю по 1 часу (группов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"Актерское мастерство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ует раскованного, общительного человека, владеющего телом и словом, умеющего слушать, а главное - понимать своего партнера. Работа над сценическим образом развивает у детей фантазию, память, внимание, чувство ритма, пространства, времени. Занятия способствуют формированию хорошего психологического климата в детском коллективе.</w:t>
      </w:r>
    </w:p>
    <w:p>
      <w:pPr>
        <w:pStyle w:val="Normal"/>
        <w:jc w:val="both"/>
        <w:rPr/>
      </w:pPr>
      <w:r>
        <w:rPr>
          <w:sz w:val="28"/>
          <w:szCs w:val="28"/>
        </w:rPr>
        <w:t>сольфеджио – 1 раз в неделю по 1 часу (групповы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мет "Сольфеджио"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комит детей с элементарной теорией музыки (музыкальными терминами, нотами, аккордами и т.п.). У ребят формируется способность исполнять вокализы, интонировать, строить многоголос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жидаемые результаты  и способы их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Итогом обучения по программе является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чистое интонирование, воспроизведение джазового ритм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выки несложной импровиз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е раскрепощено двигаться по сце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явление культуры работы на сцен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хорошие вокально-технические данны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знание основ физиологии речевого и дыхательного аппаратов, основы гигиены голос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умение работать на сцене сольно и в ансамбле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способами проверки являютс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ое индивидуальное  занятие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естирование, наблюдение;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ное заня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спектак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ётный концер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, фестива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учета успеваем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ника в течение учебного года является четвертная оценка, определяемая педагогом. В конце года на основе четвертных выставляется итоговая оценка.</w:t>
      </w:r>
    </w:p>
    <w:p>
      <w:pPr>
        <w:pStyle w:val="Normal"/>
        <w:jc w:val="both"/>
        <w:rPr/>
      </w:pPr>
      <w:r>
        <w:rPr>
          <w:sz w:val="28"/>
          <w:szCs w:val="28"/>
        </w:rPr>
        <w:t>В конце каждого полугодия проводится отчётный концерт, по окончании курса – выпускной экзамен, на котором должна быть исполнена полная экзаменационная программа.  Во время классных занятий и на контрольных уроках в течение каждого учебного года педагогом осуществляется проверка технической подготовки учащихся, выполнение всех поставленных задач в репертуаре, чистота интонирования, правильное исполнение мелодии и ритма, работа с микрофоном и с фонограммой 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ритерии определения оценки  </w:t>
      </w:r>
      <w:r>
        <w:rPr>
          <w:sz w:val="28"/>
          <w:szCs w:val="28"/>
        </w:rPr>
        <w:t>производятся по 5-ти балльной системе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ыми критериями определения оценки учащихся являю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уровень сформированности вокально-исполнительных навыков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степень выразительности исполне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явление творческой а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ставлении итоговой оценки также учитывается участие учащегося в концертных выступлениях, в конкурсах, в фестива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ые экзамены по классу эстрадного пения проводятся в конце 5-го класса с учётом программных требований, предъявляемых к выпускнику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а выпускном экзамене </w:t>
      </w:r>
      <w:r>
        <w:rPr>
          <w:sz w:val="28"/>
          <w:szCs w:val="28"/>
        </w:rPr>
        <w:t>учащиеся исполняют  произведения, разные по жанру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исполнение джазового или блюзового стандарта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исполнение быстрой темповой пес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 исполнение медленной, лиричной  компози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 исполнение произведения зарубежных композиторов на иностранном языке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экзамене выпускники должены продемонстрировать владение голосом, ощущение стиля исполняемых произведений, свободное органичное движение на сцене, безупречную технику речи и навыки актёрского мастерства.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  </w:t>
      </w:r>
      <w:r>
        <w:rPr>
          <w:b/>
          <w:sz w:val="32"/>
          <w:szCs w:val="28"/>
        </w:rPr>
        <w:t>Учебно - тематический план младшей группы  ансамбля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                                    </w:t>
      </w:r>
      <w:r>
        <w:rPr>
          <w:b/>
          <w:sz w:val="32"/>
          <w:szCs w:val="28"/>
          <w:lang w:val="en-US"/>
        </w:rPr>
        <w:t>( 1</w:t>
      </w:r>
      <w:r>
        <w:rPr>
          <w:b/>
          <w:sz w:val="32"/>
          <w:szCs w:val="28"/>
        </w:rPr>
        <w:t xml:space="preserve"> год обучения)</w:t>
      </w:r>
    </w:p>
    <w:tbl>
      <w:tblPr>
        <w:tblW w:w="9286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69"/>
        <w:gridCol w:w="1559"/>
        <w:gridCol w:w="1701"/>
        <w:gridCol w:w="1559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>
          <w:trHeight w:val="4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Т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моционально-волевых и эмоционально-выразительных знаний, умений, навы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нсорно-двигательных знаний, умений, навы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учебно-тренировочного материала. Песни – иг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сновных ансамблевых вокальных навы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образование и звукове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моционально-выразительных исполнительских навы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нсамбль и стр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b/>
          <w:sz w:val="32"/>
          <w:szCs w:val="32"/>
        </w:rPr>
        <w:t>Содержание обучения младшей группы ансамбля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                        </w:t>
      </w:r>
      <w:r>
        <w:rPr>
          <w:b/>
          <w:sz w:val="32"/>
          <w:szCs w:val="32"/>
          <w:lang w:val="en-US"/>
        </w:rPr>
        <w:t>(1</w:t>
      </w:r>
      <w:r>
        <w:rPr>
          <w:b/>
          <w:sz w:val="32"/>
          <w:szCs w:val="32"/>
        </w:rPr>
        <w:t xml:space="preserve"> год обучения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1.Вводное занятие (1 час)</w:t>
      </w:r>
      <w:r>
        <w:rPr>
          <w:b/>
          <w:bCs/>
          <w:sz w:val="32"/>
          <w:szCs w:val="32"/>
        </w:rPr>
        <w:t xml:space="preserve"> </w:t>
      </w:r>
      <w:r>
        <w:rPr>
          <w:bCs/>
          <w:i/>
          <w:sz w:val="28"/>
          <w:szCs w:val="32"/>
        </w:rPr>
        <w:t>Техника безопасности.</w:t>
      </w:r>
    </w:p>
    <w:p>
      <w:pPr>
        <w:pStyle w:val="Normal"/>
        <w:rPr>
          <w:b/>
          <w:b/>
          <w:sz w:val="32"/>
          <w:szCs w:val="32"/>
        </w:rPr>
      </w:pPr>
      <w:r>
        <w:rPr>
          <w:bCs/>
          <w:sz w:val="28"/>
          <w:szCs w:val="32"/>
        </w:rPr>
        <w:t>Знакомство с группой. Беседа  по технике безопасности: «Правила пользования электроприборами»; «Правила поведения на занятиях».</w:t>
      </w:r>
    </w:p>
    <w:p>
      <w:pPr>
        <w:pStyle w:val="Normal"/>
        <w:rPr/>
      </w:pPr>
      <w:r>
        <w:rPr>
          <w:b/>
          <w:sz w:val="28"/>
          <w:szCs w:val="28"/>
        </w:rPr>
        <w:t>2.Развитие эмоционально-волевых  и эмоционально-выразительных знаний, умений и навыков (7 часов)</w:t>
      </w:r>
    </w:p>
    <w:p>
      <w:pPr>
        <w:pStyle w:val="Normal"/>
        <w:rPr/>
      </w:pPr>
      <w:r>
        <w:rPr>
          <w:i/>
          <w:sz w:val="28"/>
          <w:szCs w:val="28"/>
        </w:rPr>
        <w:t>Праксис артикуляционного аппарат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икуляционные упражнения-игры. Артикуляционный  праксис в автоматизированных смысловых рядах: повторение вслед за педагогом чистоговорок и скороговорок с постепенным ускорением речи.</w:t>
      </w:r>
    </w:p>
    <w:p>
      <w:pPr>
        <w:pStyle w:val="Normal"/>
        <w:rPr/>
      </w:pPr>
      <w:r>
        <w:rPr>
          <w:i/>
          <w:sz w:val="28"/>
          <w:szCs w:val="28"/>
        </w:rPr>
        <w:t>Эмоционально-выразительные жесты, мимика.</w:t>
      </w:r>
      <w:r>
        <w:rPr>
          <w:sz w:val="28"/>
          <w:szCs w:val="28"/>
        </w:rPr>
        <w:t xml:space="preserve"> Упражнения «Распустился цветочек», «Поздоровались пальчики», «Ползёт паучок», пальчиковы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зить «холодный ветер»,  Надувающийся шарик и т.п.</w:t>
      </w:r>
    </w:p>
    <w:p>
      <w:pPr>
        <w:pStyle w:val="Normal"/>
        <w:rPr/>
      </w:pPr>
      <w:r>
        <w:rPr>
          <w:b/>
          <w:sz w:val="28"/>
          <w:szCs w:val="28"/>
        </w:rPr>
        <w:t>3.Развитие сенсорно-двигательных знаний, умений, навыков (9 часов)</w:t>
      </w:r>
    </w:p>
    <w:p>
      <w:pPr>
        <w:pStyle w:val="Normal"/>
        <w:rPr/>
      </w:pPr>
      <w:r>
        <w:rPr>
          <w:i/>
          <w:sz w:val="28"/>
          <w:szCs w:val="28"/>
        </w:rPr>
        <w:t>Гнозис высоты звука.</w:t>
      </w:r>
      <w:r>
        <w:rPr>
          <w:sz w:val="28"/>
          <w:szCs w:val="28"/>
        </w:rPr>
        <w:t xml:space="preserve"> Изменение положения корпуса в соответствии с изменением высотного регистра  (высокий регистр - дети поднимаются на носочки и т.д.).</w:t>
      </w:r>
    </w:p>
    <w:p>
      <w:pPr>
        <w:pStyle w:val="Normal"/>
        <w:rPr/>
      </w:pPr>
      <w:r>
        <w:rPr>
          <w:i/>
          <w:sz w:val="28"/>
          <w:szCs w:val="28"/>
        </w:rPr>
        <w:t>Слуховой предметный гнозис. Упражнения «</w:t>
      </w:r>
      <w:r>
        <w:rPr>
          <w:sz w:val="28"/>
          <w:szCs w:val="28"/>
        </w:rPr>
        <w:t>Указать предмет по его звучанию», «Указать музыкальный инструмент по его звучанию». Количество определяемых инструментов постепенно увеличивается.</w:t>
      </w:r>
    </w:p>
    <w:p>
      <w:pPr>
        <w:pStyle w:val="Normal"/>
        <w:rPr/>
      </w:pPr>
      <w:r>
        <w:rPr>
          <w:i/>
          <w:sz w:val="28"/>
          <w:szCs w:val="28"/>
        </w:rPr>
        <w:t>Гнозис звуковых предметных образов</w:t>
      </w:r>
      <w:r>
        <w:rPr>
          <w:sz w:val="28"/>
          <w:szCs w:val="28"/>
        </w:rPr>
        <w:t>. «Угадать песенки  зайчика (стаккато), ручейка  (арпеджио)» 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ение вслед за педагогом трёхзвучных мотивов с пропеванием слов.</w:t>
      </w:r>
    </w:p>
    <w:p>
      <w:pPr>
        <w:pStyle w:val="Normal"/>
        <w:rPr/>
      </w:pPr>
      <w:r>
        <w:rPr>
          <w:i/>
          <w:sz w:val="28"/>
          <w:szCs w:val="28"/>
        </w:rPr>
        <w:t>Развитие чувства ритма.</w:t>
      </w:r>
      <w:r>
        <w:rPr>
          <w:sz w:val="28"/>
          <w:szCs w:val="28"/>
        </w:rPr>
        <w:t xml:space="preserve"> Повторение и прохлопывание  ритмо-слоговых  структур слов с выделением ударных слогов. Повторение ритмо-слоговой структуры фразы с одновременным прохлопыванием ритмического рисунка или ударных сл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Пение учебно-тренировочного материала. Песни-игры.  </w:t>
      </w:r>
      <w:r>
        <w:rPr>
          <w:b/>
          <w:sz w:val="28"/>
          <w:szCs w:val="28"/>
          <w:lang w:val="en-US"/>
        </w:rPr>
        <w:t xml:space="preserve">(8 </w:t>
      </w:r>
      <w:r>
        <w:rPr>
          <w:b/>
          <w:sz w:val="28"/>
          <w:szCs w:val="28"/>
        </w:rPr>
        <w:t>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 у 5-6 детей преобладает игровая деятельность, то и распевание (учебно-тренировочный материал) следует оформить в виде дидактических игр и упражнений, используя при этом концентрический метод (упражнения осваиваются от примарных  натуральных тонов) и репродуктивный (показ-подражание). Музыкально-дидактические игры используются перед разучиванием песен. Они помогают более успешно осваивать певческие навыки и умения, делая их устойчивыми. И здесь используется пение в сочетании с другими видами музыкальной деятельности для передачи музыкально-игрового образа (в музыкально-ритмическом  движении, в игре на музыкальных инструментах, при восприятии музыки).</w:t>
      </w:r>
    </w:p>
    <w:p>
      <w:pPr>
        <w:pStyle w:val="Normal"/>
        <w:rPr/>
      </w:pPr>
      <w:r>
        <w:rPr>
          <w:b/>
          <w:sz w:val="28"/>
          <w:szCs w:val="28"/>
        </w:rPr>
        <w:t>5.Формирование основных ансамблевых вокальных навыков (11 часов).</w:t>
      </w:r>
    </w:p>
    <w:p>
      <w:pPr>
        <w:pStyle w:val="Normal"/>
        <w:rPr/>
      </w:pPr>
      <w:r>
        <w:rPr>
          <w:i/>
          <w:sz w:val="28"/>
          <w:szCs w:val="28"/>
        </w:rPr>
        <w:t>Певческая установк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Перед началом пения дети должны принять непринуждённое, но подтянутое положение корпуса с расправленной спиной  и плеч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идеть (стоять) ро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 сутули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рпус и шею не напряг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вободные, ненапряжённые мышцы л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лову держать прямо, не запрокидывая её и не опуская, но без напря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ыхание брать свободно (не брать в середине сло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ть естественным голосом, избегая резкого, форсированного звучания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Формирование певческого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ткий бесшумных вдох,  не поднимая пле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а дыхания – пауза или активное торможение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койное постепенное ( без толчков) распределение  дыхания при пен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выки артикуляции и выразительной ди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формирования навыка артикуляции  в пении учим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шечной свободе ротовой полости, лица и шеи;</w:t>
      </w:r>
    </w:p>
    <w:p>
      <w:pPr>
        <w:pStyle w:val="Normal"/>
        <w:rPr/>
      </w:pPr>
      <w:r>
        <w:rPr>
          <w:sz w:val="28"/>
          <w:szCs w:val="28"/>
        </w:rPr>
        <w:t xml:space="preserve">-положению разжатых зубов при пении гласных[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>]и [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бранности губ при пении [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]и [</w:t>
      </w:r>
      <w:r>
        <w:rPr>
          <w:i/>
          <w:sz w:val="28"/>
          <w:szCs w:val="28"/>
        </w:rPr>
        <w:t>Ю</w:t>
      </w:r>
      <w:r>
        <w:rPr>
          <w:sz w:val="28"/>
          <w:szCs w:val="28"/>
        </w:rPr>
        <w:t>]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круглённости звучания гласной [</w:t>
      </w:r>
      <w:r>
        <w:rPr>
          <w:i/>
          <w:sz w:val="28"/>
          <w:szCs w:val="28"/>
        </w:rPr>
        <w:t>Я]</w:t>
      </w:r>
      <w:r>
        <w:rPr>
          <w:sz w:val="28"/>
          <w:szCs w:val="28"/>
        </w:rPr>
        <w:t>, близкой по вертикальности к формированию гласной [</w:t>
      </w:r>
      <w:r>
        <w:rPr>
          <w:i/>
          <w:sz w:val="28"/>
          <w:szCs w:val="28"/>
        </w:rPr>
        <w:t>Ё</w:t>
      </w:r>
      <w:r>
        <w:rPr>
          <w:sz w:val="28"/>
          <w:szCs w:val="28"/>
        </w:rPr>
        <w:t>]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ении все гласные округляются, приближаясь по своему звучанию к гласному [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>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ение упражнений артикуляционной гимнастики, простукивание и массаж лица в области певческой «маски». А также произнесение чистоговорок и скороговорок.</w:t>
      </w:r>
    </w:p>
    <w:p>
      <w:pPr>
        <w:pStyle w:val="Normal"/>
        <w:rPr/>
      </w:pPr>
      <w:r>
        <w:rPr>
          <w:b/>
          <w:sz w:val="28"/>
          <w:szCs w:val="28"/>
        </w:rPr>
        <w:t>6.Звукообразование и звуковедение (12 ча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тдельных гласных звуках  (или их сочетаний с согласным [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]) находим естественное, непринуждённое, без напряжения и форсирования интонационно чистое и приятное по тембру звучание голоса. Этому соответствует самая удобная часть диапазона голоса для ребёнка - средняя (примарн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йденное правильное звучание голоса на отдельных участках диапазона (естественных движений голосообразующей системы) перенести на пение других гласных, слогов и целых слов в различных участках диапазона голоса детей. Сила голоса должна быть негромкой, умеренной по звучанию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тём выполнения многочисленных вариантов певческих упражнений, сохраняя найденную свободную и удобную координацию всех мышечных систем голосового аппарата детей, добиваться автоматизации движений всего голосового аппарат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воив в дошкольном возрасте такую технику пения, т.е. автоматизацию певческих навыков, дети в дальнейшем освобождаются от скованности и напряжённости, хаотичности мышечных движений, лежащих в основе правильного голосообразова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чень важно с самого раннего детства учить детей умению петь протяжно, вырабатывать </w:t>
      </w:r>
      <w:r>
        <w:rPr>
          <w:i/>
          <w:sz w:val="28"/>
          <w:szCs w:val="28"/>
        </w:rPr>
        <w:t>навык кантилены</w:t>
      </w:r>
      <w:r>
        <w:rPr>
          <w:sz w:val="28"/>
          <w:szCs w:val="28"/>
        </w:rPr>
        <w:t xml:space="preserve"> (тянуть долго и ровно без лишней вибрации звук). Этот навык необходим в пении, и освоить его легко в дошкольном возрасте, но гораздо труднее позднее. Без навыка кантилены невозможно правильно освоить мелодичные протяжные песни.</w:t>
      </w:r>
    </w:p>
    <w:p>
      <w:pPr>
        <w:pStyle w:val="Normal"/>
        <w:rPr/>
      </w:pPr>
      <w:r>
        <w:rPr>
          <w:b/>
          <w:sz w:val="28"/>
          <w:szCs w:val="28"/>
        </w:rPr>
        <w:t>7.Формирование  эмоционально – выразительных  исполнительских навыков (9 часов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Навык  эмоционально-выразительного  исполнения заключается в способности отражать музыкально – эстетическое содержание и исполнительский смысл конкретного музыкального произведения (попевки, песни). Он достиг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разительностью мимики (выражением глаз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разительностью движений и жес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мбровой окраской голо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инамическими оттенками и заострённостью фразиро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истотой интонир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разительностью ди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разительностью темп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личием пауз, имеющим синтаксическое или логическое значение.</w:t>
      </w:r>
    </w:p>
    <w:p>
      <w:pPr>
        <w:pStyle w:val="Normal"/>
        <w:rPr/>
      </w:pPr>
      <w:r>
        <w:rPr>
          <w:b/>
          <w:sz w:val="28"/>
          <w:szCs w:val="28"/>
        </w:rPr>
        <w:t>8. Ансамбль и строй(13 ча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амом начале работы с младшим ансамблем задача приведения детских голосов к общему тону, т.е. </w:t>
      </w:r>
      <w:r>
        <w:rPr>
          <w:i/>
          <w:sz w:val="28"/>
          <w:szCs w:val="28"/>
        </w:rPr>
        <w:t>выстраивания унисона на примарном звуке</w:t>
      </w:r>
      <w:r>
        <w:rPr>
          <w:sz w:val="28"/>
          <w:szCs w:val="28"/>
        </w:rPr>
        <w:t>, постепенно расширяя диапазо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над устойчивым интонированием одноголосного п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витие навыка координации между слуховым восприятием и работой голосового аппарата. Чистое интонирование поступенного и скачкообразного  движения мелодии от секунды до сексты вверх – вниз. Удерживание интонации при переходе из одной тональности в друг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унисонном ансамбле добиваться динамического, метроритмического, темпового слияния голосов. Точно передавать пунктирный ритм. Для развития точности мелодической интонации периодически использовать п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pella</w:t>
      </w:r>
      <w:r>
        <w:rPr>
          <w:sz w:val="28"/>
          <w:szCs w:val="28"/>
        </w:rPr>
        <w:t xml:space="preserve">. Например, песню, которую малыши хорошо выучили с сопровождением (под фонограмму минус) и спели самостоятельно, можно предложить  им вслед за этим спеть  а </w:t>
      </w:r>
      <w:r>
        <w:rPr>
          <w:sz w:val="28"/>
          <w:szCs w:val="28"/>
          <w:lang w:val="en-US"/>
        </w:rPr>
        <w:t>cappella</w:t>
      </w:r>
      <w:r>
        <w:rPr>
          <w:sz w:val="28"/>
          <w:szCs w:val="28"/>
        </w:rPr>
        <w:t xml:space="preserve">  (иногда поддерживая в наиболее сложных местах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тоговое занятие. (2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репертуарный список 1-го года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кова Т. Веосип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Бим-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абка Ёжка» Д.Тухманов – Ю.Энт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лые кораблики» К.Костин – Л.Ях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лые снежинки» Генн. Гладков – И.Шафе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скозырка белая» артековская песня в обр. М.Иордан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сёлая мышка» А.Варламов – И.Труб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зрослые и дети» В.Шаинский – М.Танич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Гуси»,  Р.н.п. «Ворон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Домовой» К.Костин – В.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брые знакомые» В.Калистратов – М.Сад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Ёжик» К.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олов А. Бедный ё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новы А. и С.Пальчиковые игры (сб. песе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ицкая Е. Раз, ладо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ри жел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Хлопайте в ладош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русельные лошадки» Б.Савельев – М.Пляц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магорова Ж. Кенгуру точка. 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о озорного мыш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уги – вуги для осьмин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оказница - со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ин К.   Лимонадный дожд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евочка- припев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кольная колыбельная» А.Варламов – Г.Ладонщик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Любитель - рыболов» М.Старокадомский - А.Барт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Мой папа – офицер!» Л.Шиху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пс» Татьяна Андрейченк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зойливая муха» Д.Тухманов – Ю.Эн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стоящая метла» Д.Тухманов – Ю.Эн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ша мама» В.Шаинский – В.Попк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От носика до хвостика» М.Парцхаладзе – В.Татар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цхаладзе М. От носика до хво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яшева А. Помогите бегемо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уч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ни – славная лошадка» Татьяна Андрей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стая песенка»  Леонид Войт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к - Отшельник» Д.Львов-Компанеец – В.Вик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бака-бяка» Л.Вихарева – Т.Шапир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«Солнечный зайчик» В.Мурадели - М.Садовский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этов С. Ботинок и санда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Шёл по лесу музык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дивительная кош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то мешает Маше спать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феева Н.Целыми д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икого не обижа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Яранова А.  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олстый ми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ирож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тематический  план средней группы ансамбля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</w:t>
      </w:r>
      <w:r>
        <w:rPr>
          <w:b/>
          <w:i/>
          <w:sz w:val="32"/>
          <w:szCs w:val="32"/>
        </w:rPr>
        <w:t xml:space="preserve">( 2 год обучения) </w:t>
      </w:r>
    </w:p>
    <w:tbl>
      <w:tblPr>
        <w:tblW w:w="9286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69"/>
        <w:gridCol w:w="1559"/>
        <w:gridCol w:w="1701"/>
        <w:gridCol w:w="1559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>
          <w:trHeight w:val="4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Т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и функционирование  голосового аппарата. Правила пения и охраны голос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евческого дых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ие учебно-тренировочного материал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основных ансамблевых вокальных навыков в эстрадной манер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образование и звуковедение. Развитие резонаторных ощущений голос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эмоционально-выразительных исполнительских навыков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 ансамблевому п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и ст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 интонирование одноголосного п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 репертуар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мпровизация.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занят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Содержание обучения средней группы ансамбля:</w:t>
      </w:r>
    </w:p>
    <w:p>
      <w:pPr>
        <w:pStyle w:val="Normal"/>
        <w:rPr>
          <w:bCs/>
          <w:i/>
          <w:i/>
          <w:sz w:val="28"/>
          <w:szCs w:val="32"/>
        </w:rPr>
      </w:pPr>
      <w:r>
        <w:rPr>
          <w:b/>
          <w:sz w:val="28"/>
          <w:szCs w:val="28"/>
        </w:rPr>
        <w:t>1.Вводное занятие (1 час)</w:t>
      </w:r>
      <w:r>
        <w:rPr>
          <w:bCs/>
          <w:i/>
          <w:sz w:val="28"/>
          <w:szCs w:val="32"/>
        </w:rPr>
        <w:t xml:space="preserve">  Техника безопасности.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  <w:t>Проверить сохранность электропроводов, соединительных шнуров- провести беседу  по технике безопасности «Правила пользования электроприборами»; «Правила поведения на репетициях».</w:t>
      </w:r>
    </w:p>
    <w:p>
      <w:pPr>
        <w:pStyle w:val="Normal"/>
        <w:rPr/>
      </w:pPr>
      <w:r>
        <w:rPr>
          <w:b/>
          <w:sz w:val="28"/>
          <w:szCs w:val="28"/>
        </w:rPr>
        <w:t>2.Устройство и функционирование  голосового аппарата. Правила пения и охраны голоса.  (9 час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стройство и функционирование  голосового аппарат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ой аппарат состоит из трех основных ча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ыхательной системы, в которую входят: легкие, мышцы диафрагмы, живота, спины и верхняя часть грудной кл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ртани: в ней находятся голосовые связки - это складки мягких тканей, которые в среднем чуть меньше полутора сантиметров длиной. Когда мы просто дышим, связки широко распахнуты. Первичный звук появляется в результате взаимодействия голосовых связок и выдыхаемого из легких воздуха. Воздух, проходя мимо голосовых связок, заставляет их вибрировать. Так получается зву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ртикуляционного аппарата, в который входят: нижняя челюсть, губы, зубы, язык, корень языка, мягкое небо и маленький языч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пения и охраны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здоровью – как  залог вокального успеха.</w:t>
      </w:r>
    </w:p>
    <w:p>
      <w:pPr>
        <w:pStyle w:val="Normal"/>
        <w:jc w:val="both"/>
        <w:rPr/>
      </w:pPr>
      <w:r>
        <w:rPr>
          <w:sz w:val="28"/>
          <w:szCs w:val="28"/>
        </w:rPr>
        <w:t>Требования и условия нормальной работы дыхательных органов .</w:t>
      </w:r>
    </w:p>
    <w:p>
      <w:pPr>
        <w:pStyle w:val="Normal"/>
        <w:jc w:val="both"/>
        <w:rPr/>
      </w:pPr>
      <w:r>
        <w:rPr>
          <w:sz w:val="28"/>
          <w:szCs w:val="28"/>
        </w:rPr>
        <w:t>Болезни горла и носа: насморк, тонзиллит, фарингит, ларингит и их влияние на гол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аление трахеи: как  последствие - потеря голоса.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Меры профилактики  лор – болезней,  их необходимость.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Важность прослушивания хорошей музыки и чистого пения для гигиены певческого голоса.Требования и нагрузка на голос. Значение эмоци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3.Организация певческого дыхания. (14 часов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жнения на взятие дыхания, задержку и плавный выдох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собенности диафрагмального дыхания, как наиболее  рационального</w:t>
      </w:r>
    </w:p>
    <w:p>
      <w:pPr>
        <w:pStyle w:val="Style18"/>
        <w:rPr>
          <w:sz w:val="28"/>
          <w:szCs w:val="28"/>
        </w:rPr>
      </w:pPr>
      <w:r>
        <w:rPr>
          <w:b/>
          <w:sz w:val="28"/>
          <w:szCs w:val="28"/>
        </w:rPr>
        <w:t>4.Пение учебно-тренировочного материала. (18 часов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вук и механизм его извлечения. Правила вокальных упражнений. Правильное дыхание. Точное интонирование, Четкое произношение. Ровность тембра всех звуков при выполнении упражнений. Важность  работы над звуком. Продолжительность распевки. Требования  к  организации распевки. Порядок распевки. Использование скороговорок и чистоговорок  на начало распев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основных ансамблевых вокальных навыков в эстрадной манере. (20 часов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самбль - это уравновешенность, слитность и согласованность всех выразительных моментов ансамблевого звучания.</w:t>
      </w:r>
    </w:p>
    <w:p>
      <w:pPr>
        <w:pStyle w:val="Normal"/>
        <w:rPr/>
      </w:pPr>
      <w:r>
        <w:rPr>
          <w:sz w:val="28"/>
          <w:szCs w:val="28"/>
        </w:rPr>
        <w:t xml:space="preserve">Оно подразумевает органичное слияние индивидуальностей, умение каждого певца слышать свою партию и ансамбль в целом, приравнивать, подчинять свой голос общей звучности, гибко согласовывать свои действия с действиями других певц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окальных навыков в следующих разновидностях ансамбля (как технической категории):</w:t>
      </w:r>
    </w:p>
    <w:p>
      <w:pPr>
        <w:pStyle w:val="Normal"/>
        <w:jc w:val="both"/>
        <w:rPr/>
      </w:pPr>
      <w:r>
        <w:rPr>
          <w:sz w:val="28"/>
          <w:szCs w:val="28"/>
        </w:rPr>
        <w:t>1. унисонный (ансамбль одноголосного пения)</w:t>
      </w:r>
    </w:p>
    <w:p>
      <w:pPr>
        <w:pStyle w:val="Normal"/>
        <w:jc w:val="both"/>
        <w:rPr/>
      </w:pPr>
      <w:r>
        <w:rPr>
          <w:sz w:val="28"/>
          <w:szCs w:val="28"/>
        </w:rPr>
        <w:t>2. динамический (слитность голосов по силе звучания)</w:t>
      </w:r>
    </w:p>
    <w:p>
      <w:pPr>
        <w:pStyle w:val="Normal"/>
        <w:jc w:val="both"/>
        <w:rPr/>
      </w:pPr>
      <w:r>
        <w:rPr>
          <w:sz w:val="28"/>
          <w:szCs w:val="28"/>
        </w:rPr>
        <w:t>3. ритмический (единство ритмического исполн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емповый (единство темпового исполнения)</w:t>
      </w:r>
    </w:p>
    <w:p>
      <w:pPr>
        <w:pStyle w:val="Normal"/>
        <w:jc w:val="both"/>
        <w:rPr/>
      </w:pPr>
      <w:r>
        <w:rPr>
          <w:sz w:val="28"/>
          <w:szCs w:val="28"/>
        </w:rPr>
        <w:t>5. тембровый (подбор голосов по окраске, преподаватель  добивается единой манеры исполнения)</w:t>
      </w:r>
    </w:p>
    <w:p>
      <w:pPr>
        <w:pStyle w:val="Normal"/>
        <w:jc w:val="both"/>
        <w:rPr/>
      </w:pPr>
      <w:r>
        <w:rPr>
          <w:sz w:val="28"/>
          <w:szCs w:val="28"/>
        </w:rPr>
        <w:t>6. дикционный (единое дикционное звучание)</w:t>
      </w:r>
    </w:p>
    <w:p>
      <w:pPr>
        <w:pStyle w:val="Normal"/>
        <w:jc w:val="both"/>
        <w:rPr/>
      </w:pPr>
      <w:r>
        <w:rPr>
          <w:sz w:val="28"/>
          <w:szCs w:val="28"/>
        </w:rPr>
        <w:t>7. полифонический (относительное равновесие голосов в зависимости от тематического материал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ансамбль между солистом и остальными участниками ансамбля </w:t>
      </w:r>
    </w:p>
    <w:p>
      <w:pPr>
        <w:pStyle w:val="Normal"/>
        <w:jc w:val="both"/>
        <w:rPr/>
      </w:pPr>
      <w:r>
        <w:rPr>
          <w:sz w:val="28"/>
          <w:szCs w:val="28"/>
        </w:rPr>
        <w:t>9. частный ансамбль (слитность звучания голосов какой-либо отдельной парт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бщий ансамбль (уравновешенность силы звучания между партиями).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Звукообразование и звуковедение. Развитие резонаторных ощущений голоса.(20 часов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вукообразование – рождение звука. Вибрация и дыхание – основа рождения звука.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Регистровый   порог. Механизм перевода регистра. Звуковедение: гласные и согласные. Фонетика речевых гласных,  их пение.  Речевой диапазон. Требования к пению гласных. Совершенствование приема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>, и гибкого звуковедения. Освоение различных штрихов, видов вокального ту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ки нефорсированного форте и опертого пи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аботка спокойного раскрепощенного положения гортани при различных типах атаки и звук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ение согласных. Рупор. «Зевок» и полузевок».</w:t>
      </w:r>
    </w:p>
    <w:p>
      <w:pPr>
        <w:pStyle w:val="Normal"/>
        <w:rPr/>
      </w:pPr>
      <w:r>
        <w:rPr>
          <w:sz w:val="28"/>
          <w:szCs w:val="28"/>
        </w:rPr>
        <w:t>Использование грдуного резонирования, головного резонирования.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7.Формирование эмоционально-выразительных исполнительских навыков. (18 часов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совершенствованием сценического образа с применением различных средств : мимики, жестов, пластики.</w:t>
      </w:r>
      <w:r>
        <w:rPr>
          <w:spacing w:val="-3"/>
          <w:sz w:val="28"/>
          <w:szCs w:val="28"/>
        </w:rPr>
        <w:t xml:space="preserve"> Речевая и эмоциональная выразительность. Эмоциональные функции выразительности речи и действия. </w:t>
      </w:r>
      <w:r>
        <w:rPr>
          <w:sz w:val="28"/>
          <w:szCs w:val="28"/>
        </w:rPr>
        <w:t>Игры на развитие сценической свободы и координацию движения.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8. Обучение  ансамблевому пению. Ансамбль и стр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ойчивое  интонирование одноголосного пения.(20 часов)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бучение  ансамблевому пению . Ансамбль и стр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ушать себя и соседа по партии, звучание в целом;</w:t>
      </w:r>
    </w:p>
    <w:p>
      <w:pPr>
        <w:pStyle w:val="Normal"/>
        <w:rPr/>
      </w:pPr>
      <w:r>
        <w:rPr>
          <w:sz w:val="28"/>
          <w:szCs w:val="28"/>
        </w:rPr>
        <w:t>- артистично и выразительно выступать в малой вокальной групп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иваться своим голосом с общим звучанием партии по высоте, динамике, темб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ансамблю: идентичность голоса, движений поющих, окраска звуков, артикуляционные движения, открытость и закрытость. Положение овала рта (выбор при соло, идентичность в ансамбле). Управление артикуляционной мускулатурной и приведение ее в единую форму.</w:t>
      </w:r>
    </w:p>
    <w:p>
      <w:pPr>
        <w:pStyle w:val="Normal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ритмическом ансамбле </w:t>
      </w:r>
      <w:r>
        <w:rPr>
          <w:sz w:val="28"/>
          <w:szCs w:val="28"/>
        </w:rPr>
        <w:t>– воспитание навыков одновременного взятия дыхания, начала (вступления) и снятия звука (окончания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стойчивое  интонирование одноголосного пения,</w:t>
      </w:r>
      <w:r>
        <w:rPr>
          <w:sz w:val="28"/>
          <w:szCs w:val="28"/>
        </w:rPr>
        <w:t xml:space="preserve"> верного в интонационном  и ритмическом плане. Развитие навыка чистого унисонного пения на основе метода мысленного пения и различных упражнений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Работа над  репертуар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мпровизация. (24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периода выучивания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техниче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художествен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генераль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пособы разучивания произведения с вокальным ансам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ение но нотам, адаптация к ансамблевой партитуре каждого поющего в ансамбле;</w:t>
      </w:r>
    </w:p>
    <w:p>
      <w:pPr>
        <w:pStyle w:val="Normal"/>
        <w:jc w:val="both"/>
        <w:rPr/>
      </w:pPr>
      <w:r>
        <w:rPr>
          <w:sz w:val="28"/>
          <w:szCs w:val="28"/>
        </w:rPr>
        <w:t>-  работа над унисоном, мелодическая «речетац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дивидуальный опрос поющи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мпровизация</w:t>
      </w:r>
      <w:r>
        <w:rPr>
          <w:sz w:val="40"/>
          <w:szCs w:val="40"/>
        </w:rPr>
        <w:t>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Вокальная импровизация - это импровизация голосом. Певец, владеющий искусством вокальной импровизации, по сути владеет всеми приемами инструментальной импровизации. То есть голосом он пользуется как инструментом, подражая то трубе, то саксафону, то ударной группе и т.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занятий отдаётся предпочтение ансамблевой импровизации, как наиболее удобной для начинающих. В учебной работе с учениками используются следующие мет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тод показа, традиционный, но наиболее эффективный. Копирование отдельных приёмов, мелодико-ритмических оборотов представляется как накопление багажа для собственной интерпре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просно–ответная импровизация, когда вопросный мелодико-ритмический оборот даёт возможность партнёрам ответить варьированной фразой, т.е., схватывая интонационные обороты, они трансформируют их в собственной импров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ий характер занятий по блоку  импровизации совмещается с теоретическим обоснованием изучаемого материала, включая работу учащихся по слуховому анализу джазовых композиций в аудио и видео формате. При использовании аудиозаписей следует знать, что импровизации выдающихся мастеров можно не только прослушивать и анализировать ,но и пытаться музицировать под фонограмму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тоговое занятие (2 час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репертуарный список 2-го года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нький цветочек» Р.Гуцалюк – Н.Соловьёва</w:t>
      </w:r>
    </w:p>
    <w:p>
      <w:pPr>
        <w:pStyle w:val="Normal"/>
        <w:rPr/>
      </w:pPr>
      <w:r>
        <w:rPr>
          <w:sz w:val="28"/>
          <w:szCs w:val="28"/>
        </w:rPr>
        <w:t>«Ангелы»- В.Тюльк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аба Яга» Теодор Ефимов – Юрий Маж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родячие артисты» Л.Варда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уги-вуги для осьминога» -Ж.Колмаг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умажный голубь» Юрий Прив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шебный мир искусства» А.Ермолов-К.Кряж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  детства» Сергей Фалетёнок</w:t>
      </w:r>
    </w:p>
    <w:p>
      <w:pPr>
        <w:pStyle w:val="Normal"/>
        <w:rPr/>
      </w:pPr>
      <w:r>
        <w:rPr>
          <w:sz w:val="28"/>
          <w:szCs w:val="28"/>
        </w:rPr>
        <w:t>«Дракоша»- В.Пряжников</w:t>
      </w:r>
    </w:p>
    <w:p>
      <w:pPr>
        <w:pStyle w:val="Normal"/>
        <w:rPr/>
      </w:pPr>
      <w:r>
        <w:rPr>
          <w:sz w:val="28"/>
          <w:szCs w:val="28"/>
        </w:rPr>
        <w:t>«Кошка беспородная»- В.Пряж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ошадь» -В.Пряж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ленький кораблик» И.Романов – М.Пляц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ленький принц» М.Таривердиев – Н.Добронра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зыка»- И. Кру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узыкант» Татьяна Андрей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зыкант» Татьяна Снежин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Новогодние игрушки» А.Хоралов – А.Дем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сня о рыбаке» А.Петров – Ю.Дру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тица» В.Широкова – Т.Графч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еренада Трубадура» Генн.Гладков – Ю.Эн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ренада» Маргарита Кирпич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ивка-Бурка» М.Дунаевский – Л.Дербен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ладкоежки»- А.Петря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негопад» Р.Гуцалюк – Н.Соловьёва</w:t>
      </w:r>
    </w:p>
    <w:p>
      <w:pPr>
        <w:pStyle w:val="Normal"/>
        <w:rPr/>
      </w:pPr>
      <w:r>
        <w:rPr>
          <w:sz w:val="28"/>
          <w:szCs w:val="28"/>
        </w:rPr>
        <w:t>«Снилось мне» К. Никольск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олстый Карлсон» Дж.Кристи – р/т И.Резник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ро» Р.Гуцалюк – Н.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естно говоря» С.Дьячков – М.Н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ерлок Холмс и доктор Ватсон»-Ж.Колмагор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тематический  план средней группы ансамбля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</w:t>
      </w:r>
      <w:r>
        <w:rPr>
          <w:b/>
          <w:i/>
          <w:sz w:val="32"/>
          <w:szCs w:val="32"/>
        </w:rPr>
        <w:t xml:space="preserve">( 3 год обучения) </w:t>
      </w:r>
    </w:p>
    <w:tbl>
      <w:tblPr>
        <w:tblW w:w="9286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69"/>
        <w:gridCol w:w="1559"/>
        <w:gridCol w:w="1701"/>
        <w:gridCol w:w="1559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>
          <w:trHeight w:val="4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Т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вческая устано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а зву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грудного и головного резонаторов. Работа над подвижностью голо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чувства музыкального стил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ыкального слуха, музыкальной памяти. Развитие чувства рит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вческая атака и  вокальная позиция.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Манера испол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сценическим образом. Использование средств музыкальной вырази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ногоголосием. Пение без сопровождения (а сарре</w:t>
            </w:r>
            <w:r>
              <w:rPr>
                <w:sz w:val="28"/>
                <w:szCs w:val="28"/>
                <w:lang w:val="en-US"/>
              </w:rPr>
              <w:t>ll</w:t>
            </w:r>
            <w:r>
              <w:rPr>
                <w:sz w:val="28"/>
                <w:szCs w:val="28"/>
              </w:rPr>
              <w:t>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 репертуар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Импровизац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rPr>
          <w:bCs/>
          <w:i/>
          <w:i/>
          <w:sz w:val="28"/>
          <w:szCs w:val="32"/>
        </w:rPr>
      </w:pPr>
      <w:r>
        <w:rPr>
          <w:b/>
          <w:sz w:val="28"/>
          <w:szCs w:val="28"/>
        </w:rPr>
        <w:t>1.Вводное занятие (1 час)</w:t>
      </w:r>
      <w:r>
        <w:rPr>
          <w:bCs/>
          <w:i/>
          <w:sz w:val="28"/>
          <w:szCs w:val="32"/>
        </w:rPr>
        <w:t xml:space="preserve">  Техника безопасности.</w:t>
      </w:r>
    </w:p>
    <w:p>
      <w:pPr>
        <w:pStyle w:val="Normal"/>
        <w:rPr/>
      </w:pPr>
      <w:r>
        <w:rPr>
          <w:b/>
          <w:sz w:val="28"/>
          <w:szCs w:val="28"/>
        </w:rPr>
        <w:t>2. Певческая установка.(9 часов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началом пения дети  должны принимать непринуждённое, но подтянутое положение корпуса с расправленными спиной и плечами, прямое свободное положение головы, устойчивая опора на обе ноги, свободные руки. Всё это создаёт свободу мимике и жесту. Правильная певческая установка активизирует дыхательную мускулатуру, снимает напряжение, зажатость звука и тем самым облегчает певческий проце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ора звука.(14 часов)</w:t>
      </w:r>
    </w:p>
    <w:p>
      <w:pPr>
        <w:pStyle w:val="Normal"/>
        <w:rPr>
          <w:sz w:val="28"/>
          <w:szCs w:val="28"/>
        </w:rPr>
      </w:pPr>
      <w:r>
        <w:rPr>
          <w:rStyle w:val="Emphasis"/>
          <w:bCs/>
          <w:sz w:val="28"/>
          <w:szCs w:val="28"/>
        </w:rPr>
        <w:t>Опора дыхания</w:t>
      </w:r>
      <w:r>
        <w:rPr>
          <w:sz w:val="28"/>
          <w:szCs w:val="28"/>
        </w:rPr>
        <w:t xml:space="preserve"> . Положение активизированной работы мышц брюшного пресса и сознательного сохранения вдыхательной установки (ощущения того, что вдох ещё продолжается, или что он сейчас наступит) во время пения..</w:t>
      </w:r>
      <w:r>
        <w:rPr>
          <w:bCs/>
          <w:sz w:val="28"/>
          <w:szCs w:val="28"/>
        </w:rPr>
        <w:t>Опора дыхания  и контроль 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авильной осанкой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б) ощущением напряжения мышц брюшного пресса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) ощущением свободы в области ротоглоточной полости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) ощущением свободы в области грудной клетки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д) ощущением грудного резонирования во время звучания в нижнем регистре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оединение грудного и головного резонаторов. Работа над подвижностью голоса.(18 часов)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единение грудного и головного резонаторов (микст)-</w:t>
      </w:r>
      <w:r>
        <w:rPr>
          <w:rFonts w:cs="Times New Roman" w:ascii="Times New Roman" w:hAnsi="Times New Roman"/>
          <w:sz w:val="28"/>
          <w:szCs w:val="28"/>
        </w:rPr>
        <w:t>принцип построения всего певческого диапазона.</w:t>
      </w:r>
    </w:p>
    <w:p>
      <w:pPr>
        <w:pStyle w:val="Style19"/>
        <w:ind w:left="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еглость, или подвижность, голоса</w:t>
      </w:r>
      <w:r>
        <w:rPr>
          <w:rFonts w:cs="Times New Roman" w:ascii="Times New Roman" w:hAnsi="Times New Roman"/>
          <w:sz w:val="28"/>
          <w:szCs w:val="28"/>
        </w:rPr>
        <w:t xml:space="preserve"> .Упражнения в быстром темпе являются своеобразной гимнастикой для голосового аппарата, особенно для гортани, делая ее гибкой, эластичной, свободной от напряжений. 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навыка пения на стаккато, то есть отрывистым коротким звуком, крайне важно для всех типов голосов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ошение должно быть легким, четким. Сила звука должна быть небольшой. Ноты стаккато надо делать плоскими, близко к зубам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инающих учащихся показано освоение стаккато поэтапно. Сначала звуки поются протяжно («ленивое» стаккато), затем быстро.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ении на меццо воче звук меняется. В голосе преобладает голосовое звучание, но звук переходит не в фальцет, а в легкий микст (укрепление фальцета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Формирование чувства музыкального стил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витие музыкального слуха, музыкальной памяти. Развитие чувства ритма.(20 часов)</w:t>
      </w:r>
      <w:r>
        <w:rPr>
          <w:sz w:val="28"/>
          <w:szCs w:val="28"/>
        </w:rPr>
        <w:t xml:space="preserve"> Для формирования чувства музыкального стиля устраивается групповое прослушивание  исполнения великих вокалистов и обсуждение манеры и стиля исполнения.</w:t>
      </w:r>
    </w:p>
    <w:p>
      <w:pPr>
        <w:pStyle w:val="Normal"/>
        <w:tabs>
          <w:tab w:val="clear" w:pos="708"/>
          <w:tab w:val="left" w:pos="3261" w:leader="none"/>
        </w:tabs>
        <w:ind w:firstLine="708"/>
        <w:jc w:val="both"/>
        <w:rPr/>
      </w:pPr>
      <w:r>
        <w:rPr>
          <w:sz w:val="28"/>
          <w:szCs w:val="28"/>
        </w:rPr>
        <w:t>История вокальных стилей.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Жанры вокального исполнительства (рок-опера, блюз, рок-н-ролл, рок, хард-рок, глэм-рок, британский бит,   джаз, арт-рок, увертюра, соул, госпел, гэггей, «новая волна» (пост-панк, син-поп, панк-джаз, никакая волна, новый романтизм, техно-поп, электро-поп, неомод-  рок, пауэр-поп), современная городская музыка, поп-музыка, эстрада, диско, фольклор, фолк-рок, этническая музыка).Цель использования данного подхода: помочь воспитанникам найти свой собственный стиль и манеру исполнения.   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 </w:t>
      </w:r>
      <w:r>
        <w:rPr>
          <w:i/>
          <w:sz w:val="28"/>
          <w:szCs w:val="28"/>
        </w:rPr>
        <w:t xml:space="preserve">слуховых навыках </w:t>
      </w:r>
      <w:r>
        <w:rPr>
          <w:sz w:val="28"/>
          <w:szCs w:val="28"/>
        </w:rPr>
        <w:t>развиваются: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-слуховой самоконтроль ( научение ребёнкаопределять качество звучания своего голоса или голоса сверстника)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-слуховое внимание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-дифференцирование качественной стороны певческого звука, в том числе его эмоциональной выразительности, различение пения правильного от неправильного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-представление о певческом правильном звуке и способах 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ритма в ансамб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итм – пуль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остижение метроритмического единства движения в комплексе исполнительских задач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«звучащая» пауза; 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>-  развитие ритмического чувства как работа над дикцией, орфоэпией, динамикой, характером звуковедения, фразировкой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Певческая атака и  вокальная позиция.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анера исполнения.</w:t>
      </w:r>
      <w:r>
        <w:rPr>
          <w:b/>
          <w:sz w:val="28"/>
          <w:szCs w:val="28"/>
        </w:rPr>
        <w:t xml:space="preserve"> (20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пользоваться по преимуществу мягкой атакой (одновременное смыкание голосовых складок и посыла дыхания), как обеспечивающей чистоту интонации и наилучшие звуковые возможности работающим голосовым складкам. Но по характеру произведения  начинать  дозированно использовать также твёрдую (плотное смыкание голосовых связок до начала звука и их быстрое размыкание под влиянием поднятого подскладочного давления) и придыхательную (голосовые связки смыкаются на уже вытекающей струе воздуха, что и создаёт своеобразное придыхание).</w:t>
      </w:r>
    </w:p>
    <w:p>
      <w:pPr>
        <w:pStyle w:val="Normal"/>
        <w:rPr/>
      </w:pPr>
      <w:r>
        <w:rPr>
          <w:sz w:val="28"/>
          <w:szCs w:val="28"/>
        </w:rPr>
        <w:t>Придыхательная и твёрдая  атаки участвуют в формировании специфических приёмов эстрадно-джазового пения. Владение  всеми тремя видами атаки и употребление той или иной в зависимости от характера исполняемого произведения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кальная позиция</w:t>
      </w:r>
      <w:r>
        <w:rPr>
          <w:sz w:val="28"/>
          <w:szCs w:val="28"/>
        </w:rPr>
        <w:t xml:space="preserve"> - это точка резонанса во рту. Умение петь в «высокой вокальной позиции»:активное подключение головного механизма смыкания голосовых связок, без которого невозможна гибкость, подвижность голоса, а также развитие смешанного звукообраз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sz w:val="28"/>
          <w:szCs w:val="28"/>
        </w:rPr>
        <w:t>Манера исполнени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Использование полуприкрытой манеру вокала. Прикрытие переходных звук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прикрытом пении положение губ близко к разговорному, но с приподнятым мягким небом. При таком пении в процессе обучения вокалу увеличивается объем ротоглоточной полости и достигается полутораоктавный диапазон голоса уже не в чистом грудном, а в смешанном звучани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7. Работа над сценическим образом. Использование средств музыкальной выразительности.(7 час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ства музыкальной вырази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.-  многозначность художественного образа произведения и многовариантность его прочт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связь темпа с художественным образом, гармонией, ладом, ритм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нам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тносительный уровень градации громкости («тихо», «умеренно», «громко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изменение темпа в зависимости от содержания тек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б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епосредственное воздействие на слуша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тембр как окраска голоса и певческая ман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ри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тесная связь с другими средствами исполнительской вырази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«легато», «нон - легато», «стаккат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азир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узыкальная фраза, общее поня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ависимость от литературного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оизношение поэтического текста в ансамблевом исполнении. Соотношение музыкальной и литератур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ное   взаимодействие   литературной музыкальной  структуры  в произведениях;</w:t>
      </w:r>
    </w:p>
    <w:p>
      <w:pPr>
        <w:pStyle w:val="Normal"/>
        <w:rPr/>
      </w:pPr>
      <w:r>
        <w:rPr>
          <w:b/>
          <w:sz w:val="28"/>
          <w:szCs w:val="28"/>
        </w:rPr>
        <w:t>8. Знакомство с многоголосием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Пение без сопровождения (а сарре</w:t>
      </w:r>
      <w:r>
        <w:rPr>
          <w:b/>
          <w:sz w:val="28"/>
          <w:szCs w:val="28"/>
          <w:lang w:val="en-US"/>
        </w:rPr>
        <w:t>ll</w:t>
      </w:r>
      <w:r>
        <w:rPr>
          <w:b/>
          <w:sz w:val="28"/>
          <w:szCs w:val="28"/>
        </w:rPr>
        <w:t>а).(18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у начального этапа освоения а сарре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>а кладутся песни с ясной ладовой основой, удобной для детей тесситурой, небольшим диапазоном, доступной динамикой, несложной фактурой и простыми средствами музыкального язы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Работа над  репертуар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мпровизация. (24 часа)</w:t>
      </w:r>
      <w:r>
        <w:rPr>
          <w:rFonts w:cs="Times New Roman CYR" w:ascii="Times New Roman CYR" w:hAnsi="Times New Roman CYR"/>
          <w:bCs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Итоговое занятие.  (2 час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Примерный репертуарный список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( 3 год обучения)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Agua De Berber» A.C.Tom Jobim &amp; A.Gilbert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Hands up!» Ottow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La Isla Bonita» Madonn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Lady In Red» Chris de Bour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Love Me Tender» </w:t>
      </w:r>
      <w:r>
        <w:rPr>
          <w:sz w:val="28"/>
          <w:szCs w:val="28"/>
        </w:rPr>
        <w:t>Элви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сл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Pasadena» Mayw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тер перемен» М.Дунаевский – Н.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инь-Дон» В.Шем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 свидания, Дани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мик на окраине» В.Мигуля – А.Попе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рога на Берлин» М. Фрадкин - Е. Долмат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лассная компания» С.Ра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лыбельная» В.Широкова – Т.Графч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ы дети твои,Россия» Е.Зар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ы-команда» М.Дуна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ши мамы» Э.Колмановский – И.Шафе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погода» Р.Квинт – В.Ку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сня Чёрного Кота» Ген. Гладков - Ю. Эн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пурри» на темы песен Ж.Агузаровой</w:t>
      </w:r>
    </w:p>
    <w:p>
      <w:pPr>
        <w:pStyle w:val="Normal"/>
        <w:rPr>
          <w:sz w:val="28"/>
          <w:szCs w:val="28"/>
        </w:rPr>
      </w:pPr>
      <w:r>
        <w:rPr/>
        <w:t xml:space="preserve">« </w:t>
      </w:r>
      <w:r>
        <w:rPr>
          <w:sz w:val="28"/>
          <w:szCs w:val="28"/>
        </w:rPr>
        <w:t>Праздник король» О.Юдахина-В.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снись и пой» Генн. Гладков – В.Луг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лучайный вальс» М.Фрадкин – Е.Долматовск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тематический  план старшей группы ансамбл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(4 год обучения)</w:t>
      </w:r>
    </w:p>
    <w:tbl>
      <w:tblPr>
        <w:tblW w:w="9286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69"/>
        <w:gridCol w:w="1559"/>
        <w:gridCol w:w="1701"/>
        <w:gridCol w:w="1559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>
          <w:trHeight w:val="4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Т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вческая установка. Дыхание как источник энергии для возникновения зву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ора зву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икция</w:t>
            </w:r>
            <w:r>
              <w:rPr/>
              <w:t xml:space="preserve">: </w:t>
            </w:r>
            <w:r>
              <w:rPr>
                <w:sz w:val="28"/>
                <w:szCs w:val="28"/>
              </w:rPr>
              <w:t xml:space="preserve">культура, орфоэпия и логика речи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ие учебно-тренировочного материала. Формирование силы зву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основных ансамблевых вокальных навыков в эстрадной манер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сполнительских навыков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Работа над сценическим образ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олос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ие  без сопровождения (а сарре</w:t>
            </w:r>
            <w:r>
              <w:rPr>
                <w:sz w:val="28"/>
                <w:szCs w:val="28"/>
                <w:lang w:val="en-US"/>
              </w:rPr>
              <w:t>ll</w:t>
            </w:r>
            <w:r>
              <w:rPr>
                <w:sz w:val="28"/>
                <w:szCs w:val="28"/>
              </w:rPr>
              <w:t>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 репертуар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мпровизация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32"/>
        </w:rPr>
      </w:pPr>
      <w:r>
        <w:rPr>
          <w:b/>
          <w:sz w:val="28"/>
          <w:szCs w:val="28"/>
        </w:rPr>
        <w:t>1. Вводное занятие. ТБ (1 час)</w:t>
      </w:r>
      <w:r>
        <w:rPr>
          <w:bCs/>
          <w:i/>
          <w:sz w:val="28"/>
          <w:szCs w:val="32"/>
        </w:rPr>
        <w:t xml:space="preserve"> Техника безопас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евческая установка. Дыхание как источник энергии для возникновения звука(9 часов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евческая установк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ежде чем начинать занятия пением, певцам необходимо снять внутреннее напряжение, ощутить психологическую и физическую раскованность.Для этого существуют специальные разминки.(Приложение № 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Дикция: культура, орфоэпия и логика речи (14 часов)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икция: культура, орфоэпия и логика реч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кция является средством донесения содержания произведения, выраженного в словесном тексте, и одним из важнейших средств художественной выразительности в раскрытии музыкального об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е правило дикции: полное освобождение артикуляционного аппарата от напряжения.(Приложение №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ние учебно-тренировочного материала. Формирование силы звука(28 часов)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имерный перечень упражнений (не обязательно выполнять все):</w:t>
      </w:r>
      <w:r>
        <w:rPr/>
        <w:t xml:space="preserve"> </w:t>
      </w:r>
      <w:r>
        <w:rPr>
          <w:i/>
          <w:sz w:val="28"/>
          <w:szCs w:val="28"/>
        </w:rPr>
        <w:t xml:space="preserve">Упражнение на активизацию дыхан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таккатное упражнени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егатное упражнени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икционное упраж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инное дыхание 1-1.5 мину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ный вдох, активный выдох 1-2 мину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вномерный выдох (желательно лежа) 7-10 раз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ирование силы звука</w:t>
      </w:r>
      <w:r>
        <w:rPr>
          <w:sz w:val="28"/>
          <w:szCs w:val="28"/>
        </w:rPr>
        <w:t>(интенсивность).</w:t>
      </w:r>
    </w:p>
    <w:p>
      <w:pPr>
        <w:pStyle w:val="Normal"/>
        <w:jc w:val="both"/>
        <w:rPr/>
      </w:pPr>
      <w:r>
        <w:rPr>
          <w:sz w:val="28"/>
          <w:szCs w:val="28"/>
        </w:rPr>
        <w:t>Интенсивность определяется силой проходящего через связки звукового потока. При громком пении усиливается давление воздуха, подкрепленное опорой на дыхание. При этом необходимо снять зажатие с внешних и внутренних мышц и освободить артикуляционный аппарат.</w:t>
      </w:r>
    </w:p>
    <w:p>
      <w:pPr>
        <w:pStyle w:val="Normal"/>
        <w:jc w:val="both"/>
        <w:rPr/>
      </w:pPr>
      <w:r>
        <w:rPr>
          <w:sz w:val="28"/>
          <w:szCs w:val="28"/>
        </w:rPr>
        <w:t>Освоение приёма филирования звука. (Постепенное раздувание звука от тихого к громкому и снова к тихому называется филированием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Формирование основных ансамблевых вокальных навыков в эстрадной манере.(20 часов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традный вокал использует следующие приемы: </w:t>
        <w:br/>
        <w:t xml:space="preserve"> </w:t>
      </w:r>
      <w:r>
        <w:rPr>
          <w:i/>
          <w:sz w:val="28"/>
          <w:szCs w:val="28"/>
        </w:rPr>
        <w:t>Расщепление</w:t>
      </w:r>
      <w:r>
        <w:rPr>
          <w:sz w:val="28"/>
          <w:szCs w:val="28"/>
        </w:rPr>
        <w:t xml:space="preserve">. </w:t>
        <w:br/>
      </w:r>
      <w:r>
        <w:rPr>
          <w:i/>
          <w:sz w:val="28"/>
          <w:szCs w:val="28"/>
        </w:rPr>
        <w:t>Субтон.</w:t>
      </w:r>
      <w:r>
        <w:rPr>
          <w:sz w:val="28"/>
          <w:szCs w:val="28"/>
        </w:rPr>
        <w:t xml:space="preserve"> Пение с придыханием.</w:t>
      </w:r>
      <w:r>
        <w:rPr/>
        <w:t xml:space="preserve"> </w:t>
      </w:r>
      <w:r>
        <w:rPr>
          <w:sz w:val="28"/>
          <w:szCs w:val="28"/>
        </w:rPr>
        <w:t>Упражнения на развитие субт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ертоновое пение.</w:t>
      </w:r>
      <w:r>
        <w:rPr>
          <w:sz w:val="28"/>
          <w:szCs w:val="28"/>
        </w:rPr>
        <w:t xml:space="preserve"> Также известно как "горловое пение". </w:t>
        <w:br/>
      </w:r>
      <w:r>
        <w:rPr>
          <w:i/>
          <w:sz w:val="28"/>
          <w:szCs w:val="28"/>
        </w:rPr>
        <w:t>Глиссандо.</w:t>
      </w:r>
      <w:r>
        <w:rPr>
          <w:sz w:val="28"/>
          <w:szCs w:val="28"/>
        </w:rPr>
        <w:t xml:space="preserve"> Также известен как "слайд". Плавный переход с ноты на ноту. </w:t>
        <w:br/>
        <w:t xml:space="preserve"> Фальцет. Пение "без опоры". Позволяет расширить диапазон в сторону высоких нот. </w:t>
        <w:br/>
      </w:r>
      <w:r>
        <w:rPr>
          <w:i/>
          <w:sz w:val="28"/>
          <w:szCs w:val="28"/>
        </w:rPr>
        <w:t>Йодль.</w:t>
      </w:r>
      <w:r>
        <w:rPr>
          <w:sz w:val="28"/>
          <w:szCs w:val="28"/>
        </w:rPr>
        <w:t xml:space="preserve"> Также известен как "тирольское пение". Заключается в резком переходе с пения "на опоре" на фальцет. </w:t>
        <w:br/>
      </w:r>
      <w:r>
        <w:rPr>
          <w:i/>
          <w:sz w:val="28"/>
          <w:szCs w:val="28"/>
        </w:rPr>
        <w:t xml:space="preserve"> Штробас.</w:t>
      </w:r>
      <w:r>
        <w:rPr>
          <w:sz w:val="28"/>
          <w:szCs w:val="28"/>
        </w:rPr>
        <w:t xml:space="preserve"> Это очень низкие ноты, которые невозможно спеть нормальным голосом.(Приложение №3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ормирование исполнительских навыков. Работа над сценическим образом.</w:t>
      </w:r>
      <w:r>
        <w:rPr/>
        <w:t xml:space="preserve"> </w:t>
      </w:r>
      <w:r>
        <w:rPr>
          <w:b/>
          <w:sz w:val="28"/>
          <w:szCs w:val="28"/>
        </w:rPr>
        <w:t xml:space="preserve">(18 часов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Формирование исполнительских навыков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азировка, вытекающая из музыкального и текстового содержания. Различные виды динамики. Многообразие аналогических возможностей исполнения произведений: пение в строго размеренном темпе, сопоставление двух темпов, замедление в конце произведения, замедление и ускорение в середине произведения, различные виды ферм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эмоционально-выразительного художественного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художественного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к музыкально-образным предста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творческого воображения путём ассоци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авыков понимания основных художественно-выразительных средств ансамблевого звуч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бота над сценическим образом.</w:t>
      </w:r>
    </w:p>
    <w:p>
      <w:pPr>
        <w:pStyle w:val="Normal"/>
        <w:jc w:val="both"/>
        <w:rPr/>
      </w:pPr>
      <w:r>
        <w:rPr>
          <w:sz w:val="28"/>
          <w:szCs w:val="28"/>
        </w:rPr>
        <w:t>Это глубокое проникновение в содержание песни и поиск адекватной ему формы сценического решения. Оно может выражаться как в статике, так и в динамике - все диктует содержание песн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нятие «сценический образ» входят совокупность средств и приемов сценического поведения исполнителя, такие, как</w:t>
      </w:r>
    </w:p>
    <w:p>
      <w:pPr>
        <w:pStyle w:val="Normal"/>
        <w:rPr/>
      </w:pPr>
      <w:r>
        <w:rPr>
          <w:sz w:val="28"/>
          <w:szCs w:val="28"/>
        </w:rPr>
        <w:t>-умение свободно вести себя на сце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умение пластично двигаться;</w:t>
      </w:r>
    </w:p>
    <w:p>
      <w:pPr>
        <w:pStyle w:val="Normal"/>
        <w:rPr/>
      </w:pPr>
      <w:r>
        <w:rPr>
          <w:sz w:val="28"/>
          <w:szCs w:val="28"/>
        </w:rPr>
        <w:t>-соответствие постановки номера содержанию песни;</w:t>
      </w:r>
    </w:p>
    <w:p>
      <w:pPr>
        <w:pStyle w:val="Normal"/>
        <w:rPr/>
      </w:pPr>
      <w:r>
        <w:rPr>
          <w:sz w:val="28"/>
          <w:szCs w:val="28"/>
        </w:rPr>
        <w:t>-уровень художественного вкуса, проявленный при создании костюмов и реквизита;</w:t>
      </w:r>
    </w:p>
    <w:p>
      <w:pPr>
        <w:pStyle w:val="Normal"/>
        <w:rPr/>
      </w:pPr>
      <w:r>
        <w:rPr>
          <w:sz w:val="28"/>
          <w:szCs w:val="28"/>
        </w:rPr>
        <w:t>- оригинальность исполнения.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Через  осмысление, эмоциональное погружение посредством всего психофизического аппарата важно донести образ (идею) исполняемого вокального произведения. Соответственно, все технические навыки, которыми ученики овладевают на уроках вокала и хореографии, помогают достигнуть наиболее убедительного результата.</w:t>
      </w:r>
      <w:r>
        <w:rPr/>
        <w:t xml:space="preserve"> </w:t>
      </w:r>
      <w:r>
        <w:rPr>
          <w:sz w:val="28"/>
          <w:szCs w:val="28"/>
        </w:rPr>
        <w:t>В процессе занятий  идёт развитие воображения, фантазии, внимания, памяти. мышечной свободы, пласт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учение  восприятию партнера, ощущению сценического пространства и себя в нем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тельность исполнения достигается за счёт богатства тембровых красок голоса; динамических оттенков; отточенности фразировки; мимики и выражения глаз, жестов и движений; разборчивости и осмысленности дикции на основе художественного мышления;  чистоты интонации; темпа, пауз и цезур, имеющих  синтаксическое значение; художественно-исполнительских эмоций  (эмоциональная «партитура» исполнения,  вдохновение и кураж; контакт со зрительным залом и т.п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Многоголос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ние  без сопровождения (а сарре</w:t>
      </w:r>
      <w:r>
        <w:rPr>
          <w:b/>
          <w:sz w:val="28"/>
          <w:szCs w:val="28"/>
          <w:lang w:val="en-US"/>
        </w:rPr>
        <w:t>ll</w:t>
      </w:r>
      <w:r>
        <w:rPr>
          <w:b/>
          <w:sz w:val="28"/>
          <w:szCs w:val="28"/>
        </w:rPr>
        <w:t>а).(20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репление  навыков пения с развитым двухголос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ение многоголосия  (трёх-,четырёхголосие), начиная с введения с элементов трёхголосия (полифонические примеры, каноны с постепенным нарастанием степени трудности)  до свободного владения трёх-, четырёхголосием.</w:t>
      </w:r>
    </w:p>
    <w:p>
      <w:pPr>
        <w:pStyle w:val="Normal"/>
        <w:rPr/>
      </w:pPr>
      <w:r>
        <w:rPr>
          <w:i/>
          <w:sz w:val="28"/>
          <w:szCs w:val="28"/>
        </w:rPr>
        <w:t>Пение  без сопровождения (а сарре</w:t>
      </w:r>
      <w:r>
        <w:rPr>
          <w:i/>
          <w:sz w:val="28"/>
          <w:szCs w:val="28"/>
          <w:lang w:val="en-US"/>
        </w:rPr>
        <w:t>ll</w:t>
      </w:r>
      <w:r>
        <w:rPr>
          <w:i/>
          <w:sz w:val="28"/>
          <w:szCs w:val="28"/>
        </w:rPr>
        <w:t>а).</w:t>
      </w:r>
    </w:p>
    <w:p>
      <w:pPr>
        <w:pStyle w:val="Normal"/>
        <w:rPr/>
      </w:pPr>
      <w:r>
        <w:rPr>
          <w:sz w:val="28"/>
          <w:szCs w:val="28"/>
        </w:rPr>
        <w:t xml:space="preserve">Развитие  активного мелодического, гармонического и вокального слуха как важнейшей предпосылки формирования п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pella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д горизонтальным (мелодическим) строем - создание абсолютного унисона в пар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д вертикальным (гармоническим) стр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ние художественного и технического ансамбля: звуковысотного, ритмического, динамиче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самбль в приёмах звуковедения и произношения слов.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музыкально-слухового вос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у участников ансамбля слухо-голосовой  координации, добиваться при варьировании естественности, осмысленности и красоты в мелодических линиях голосов и сочетании их между соб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Работа над  репертуаром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мпровизация. </w:t>
      </w:r>
      <w:r>
        <w:rPr>
          <w:b/>
          <w:sz w:val="28"/>
          <w:szCs w:val="28"/>
        </w:rPr>
        <w:t>(34 час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Работа над  репертуаром.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одолжается работа над закреплением всех полученных ранее знаний, вокально-технических приёмов и навыков и освоением эстрадного вокального репертуара. На данном этапе обучения происходит закрепление динамического стереотипа: вокально-технические исполнительские навыки доводятся до автоматизма, становятся приобретённым рефлексом. Активизируется работа над выявлением стилистических особенностей произведения. Произведения подбираются таким образом, чтобы  воспитанники смогли показать свои исполнительские возможности: диапазон, тембр, динамику, умение двигаться, держаться на сцене, и, что немаловажно,- умение ориентироваться в различных жанрах популярной и джазовой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д музыкальными произведениями.</w:t>
      </w:r>
    </w:p>
    <w:p>
      <w:pPr>
        <w:pStyle w:val="Normal"/>
        <w:jc w:val="both"/>
        <w:rPr>
          <w:rFonts w:ascii="Times New Roman CYR" w:hAnsi="Times New Roman CYR" w:cs="Times New Roman CYR"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sz w:val="28"/>
          <w:szCs w:val="28"/>
        </w:rPr>
        <w:t>Импровизация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приёма импровизации идёт по пути усложнения от методов показа и вопросо-ответного метода к приёмам скэт - импровизаций (слоговое пение, имитирующее принципы инструментальной импров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итбоксинга (битбоксинг — это искусство создания и имитации ритмических рисунков (битов) и мелодий при помощи голосового аппарата и артикуляций органами рт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тоговое занятие. (2 час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Примерный репертуарный список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( 4 год обучения)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Ма</w:t>
      </w:r>
      <w:r>
        <w:rPr>
          <w:sz w:val="28"/>
          <w:szCs w:val="28"/>
          <w:lang w:val="en-US"/>
        </w:rPr>
        <w:t>mma-</w:t>
      </w:r>
      <w:r>
        <w:rPr>
          <w:sz w:val="28"/>
          <w:szCs w:val="28"/>
        </w:rPr>
        <w:t>Ма</w:t>
      </w:r>
      <w:r>
        <w:rPr>
          <w:sz w:val="28"/>
          <w:szCs w:val="28"/>
          <w:lang w:val="en-US"/>
        </w:rPr>
        <w:t>ria» Ricchi, Pover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Nah-Ney-Nah» Vaya Con Dio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Pasadena» Maywoo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Quand Jimmi» Patricia Kaa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Rock N Roll Music» The Beatl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Run Baby Run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Spring Time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Strong Enough» Ch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The Color of the Night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To Love Again» Lara Fabi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When You Told Me» Jessica Simps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Tu Es Foutu» In-Gr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Алёна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Тухманов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ляцковск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ез тебя» А.Хоралов – А.Дем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родячие артисты» Л.Варда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краю магнолий» А.Морозов – Ю.Марцин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уравлиная песня» К.Молчанов – Г.Поло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ногда»  А.Авапов – А.Пушкарёва гр. «Слив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шки» Е.Хавтан – У.Дж.Харм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расный конь» М.Фрадкин - М.Пляц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анфрен – Ланфра» В.Лебедев – Ю.Ряш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юбовь настала» Р.Паулс – Р.Рождеств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аленький принц» М.Таривердиев – Н.Добронра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ленький самолёт» В.Дробыш – А.Стю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ы желаем счастья Вам» С.Намин – И.Шафе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енний блюз» А.Ермолов – А.Боч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тличница» А.Головченко - О.Булисклерия - О.Во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рвая весна» А.Зацепин – О.Гаджика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сня Герды и Кая» М.Минков – В.Коросты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сня остаётся с человеком» А.Островский – С.Остр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 небу» В.Пресняков ст. – Т.Графч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дорожник» С.Муравьёв – М.Та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тица» В.Широкова – Т.Графч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усский парень» А.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вет в твоём окне» В.Байков – Л.Руб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вет твоей любви» Кристина Орбак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лучайный вальс» М.Фрадкин – Е.Долматовский</w:t>
      </w:r>
    </w:p>
    <w:p>
      <w:pPr>
        <w:pStyle w:val="Normal"/>
        <w:rPr/>
      </w:pPr>
      <w:r>
        <w:rPr>
          <w:b/>
          <w:sz w:val="32"/>
          <w:szCs w:val="32"/>
        </w:rPr>
        <w:t>Учебно – тематический  план старшей группы ансамбл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(5 год обучения)</w:t>
      </w:r>
    </w:p>
    <w:tbl>
      <w:tblPr>
        <w:tblW w:w="9286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69"/>
        <w:gridCol w:w="1559"/>
        <w:gridCol w:w="1701"/>
        <w:gridCol w:w="1559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>
          <w:trHeight w:val="4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Т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а зву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Звукообразов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едение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 расширением диапаз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одвижностью голоса.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голосом  по школе американского педагога - вокалиста Сета Ригг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ценическое оформление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редств музыкальной вырази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огоголос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 без сопровождения (а сарре</w:t>
            </w:r>
            <w:r>
              <w:rPr>
                <w:sz w:val="28"/>
                <w:szCs w:val="28"/>
                <w:lang w:val="en-US"/>
              </w:rPr>
              <w:t>ll</w:t>
            </w:r>
            <w:r>
              <w:rPr>
                <w:sz w:val="28"/>
                <w:szCs w:val="28"/>
              </w:rPr>
              <w:t>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87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ёмы эстрадно-джазовой техники. Работа с  микрофоно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тематический  план старшей группы ансамбля (5 год обучения):</w:t>
      </w:r>
    </w:p>
    <w:p>
      <w:pPr>
        <w:pStyle w:val="Normal"/>
        <w:rPr>
          <w:bCs/>
          <w:i/>
          <w:i/>
          <w:sz w:val="28"/>
          <w:szCs w:val="32"/>
        </w:rPr>
      </w:pPr>
      <w:r>
        <w:rPr>
          <w:b/>
          <w:sz w:val="28"/>
          <w:szCs w:val="28"/>
        </w:rPr>
        <w:t>1. Вводное занятие. ТБ (1 час)</w:t>
      </w:r>
      <w:r>
        <w:rPr>
          <w:bCs/>
          <w:i/>
          <w:sz w:val="28"/>
          <w:szCs w:val="32"/>
        </w:rPr>
        <w:t xml:space="preserve"> Техника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равилами безопасности при работе с микрофоном и основные правила работы с н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пора звука.(9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иафрагмой хорошо помогает обрести ощущение опоры дыхания. Ощущение дыхания как бы стоит на месте, не ухо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развитие кантиленного звучания, напевности, ровности зву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вукообразование. Звуковедение.(14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ообразующими органами речи являются: губы, язык, челюсти, зубы, твердое и мягкое небо, маленький язычок, гортань, задняя стенка зева и голосовые скл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ную роль выполняют: голосовые складки, язык, губы, мягкое небо, маленький язычок, нижняя челюсть.</w:t>
      </w:r>
    </w:p>
    <w:p>
      <w:pPr>
        <w:pStyle w:val="Normal"/>
        <w:jc w:val="both"/>
        <w:rPr/>
      </w:pPr>
      <w:r>
        <w:rPr>
          <w:sz w:val="28"/>
          <w:szCs w:val="28"/>
        </w:rPr>
        <w:t>Пассивную роль выполняют: зубы, твёрдое небо, задняя стенка зева и верхняя челю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месте они образуют артикуляционный аппарат.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навыков певческой артикуляции ( дикционная ясность и чёткость синхронного произношения согласных при пении в различных нюансах, темпах, регистрах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ко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ние вокальных упражнений с различными приёмами: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accato</w:t>
      </w:r>
      <w:r>
        <w:rPr>
          <w:sz w:val="28"/>
          <w:szCs w:val="28"/>
        </w:rPr>
        <w:t xml:space="preserve">, опевания, субтон, вибрато, прямой звук, фруллато, с динамической атакой звука (драйв)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навыков звуковедения (совершенствование техники освоенных штрихов в различных нюансах, темпах, регистрах).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навыка свободного пения без эмоциональной перегрузки, ведущей к форсиров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абота над расширением диапазона. Работа над подвижностью голоса.(28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ение параметров ансамблевого эстрадного исполнительства(формирование ровности и силы звука в разных регистрах, работа над нюансировкой от пьяно до форте)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пражнения на технику беглости</w:t>
      </w:r>
      <w:r>
        <w:rPr>
          <w:sz w:val="28"/>
          <w:szCs w:val="28"/>
        </w:rPr>
        <w:t xml:space="preserve">: чистота интонации на стаккато и легато в быстром темп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тые стаккато 3-5 мин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тяжки быстрого темпа 2-3 мину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стрые стаккато 2-3 мин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упное диафрагменное вибра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рытие верхнего регистра: скачки и глиссан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щепление звука: субтон и гроулин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жнения на развитие верхнего регис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Йодли: квинтовые и октавные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ирование подвижности голоса к более быстрому темпу</w:t>
      </w:r>
      <w:r>
        <w:rPr>
          <w:sz w:val="28"/>
          <w:szCs w:val="28"/>
        </w:rPr>
        <w:t xml:space="preserve">. Пение закрытым ртом. Свободное владение приемом «цепного дыхания». Упражнения с более широким звукорядом (две октавы).Хроматические звукоряды. 2-х, 3-х, 4-хголосные аккордовые сочетания диатонические и хроматические.  Градация динамических оттенков от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Управление голосом по школе американского педагога - вокалиста Сета Риггса.(20 часов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ние в речевой манере. (Приложение №4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Сценическое оформление. Использование средств музыкальной выразительности.(18 часов)</w:t>
      </w:r>
    </w:p>
    <w:p>
      <w:pPr>
        <w:pStyle w:val="Normal"/>
        <w:jc w:val="both"/>
        <w:rPr/>
      </w:pPr>
      <w:r>
        <w:rPr>
          <w:sz w:val="28"/>
          <w:szCs w:val="28"/>
        </w:rPr>
        <w:t>Сценическое оформление предполагает соответствующие костюмы, сценические атрибуты, деко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отразить в костюме художественно-исполнительскую направленность творческ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сохранить в костюме художественную меру и в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аловажным фактором в создании сценического образа  является  выражение лица и глаз, живость мимики  как отражения внутреннего состояния поюще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Многоголос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умению петь без сопровождения (а сарре</w:t>
      </w:r>
      <w:r>
        <w:rPr>
          <w:b/>
          <w:sz w:val="28"/>
          <w:szCs w:val="28"/>
          <w:lang w:val="en-US"/>
        </w:rPr>
        <w:t>ll</w:t>
      </w:r>
      <w:r>
        <w:rPr>
          <w:b/>
          <w:sz w:val="28"/>
          <w:szCs w:val="28"/>
        </w:rPr>
        <w:t>а).(20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ение многоголосия  (трёх-,четырёхголосие), начиная с введения с элементов трёхголосия (полифонические примеры, каноны с постепенным нарастанием степени трудности)  до свободного владения трёх-, четырёхголосием.</w:t>
      </w:r>
    </w:p>
    <w:p>
      <w:pPr>
        <w:pStyle w:val="Normal"/>
        <w:rPr/>
      </w:pPr>
      <w:r>
        <w:rPr>
          <w:i/>
          <w:sz w:val="28"/>
          <w:szCs w:val="28"/>
        </w:rPr>
        <w:t>Обучение умению петь без сопровождения (а сарре</w:t>
      </w:r>
      <w:r>
        <w:rPr>
          <w:i/>
          <w:sz w:val="28"/>
          <w:szCs w:val="28"/>
          <w:lang w:val="en-US"/>
        </w:rPr>
        <w:t>ll</w:t>
      </w:r>
      <w:r>
        <w:rPr>
          <w:i/>
          <w:sz w:val="28"/>
          <w:szCs w:val="28"/>
        </w:rPr>
        <w:t>а).</w:t>
      </w:r>
    </w:p>
    <w:p>
      <w:pPr>
        <w:pStyle w:val="Normal"/>
        <w:rPr/>
      </w:pPr>
      <w:r>
        <w:rPr>
          <w:sz w:val="28"/>
          <w:szCs w:val="28"/>
        </w:rPr>
        <w:t xml:space="preserve">Развитие  активного мелодического, гармонического и вокального слуха как важнейшей предпосылки формирования п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pella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д горизонтальным (мелодическим) строем - создание абсолютного унисона в пар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д вертикальным (гармоническим) стр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ние художественного и технического ансамбля: звуковысотного, ритмического, динамиче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самбль в приёмах звуковедения и произношения слов.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музыкально-слухового вос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у участников ансамбля слухо-голосовой  координации, добиваться при варьировании естественности, осмысленности и красоты в мелодических линиях голосов и сочетании их между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мение использовать различные приёмы эстрадно-джазовой техники. Умение правильно применять микрофон. (34 час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ние использовать различные приёмы эстрадно-джазовой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Расщепление –это прием пения, при котором к чистому звуку примешивается известная доля другого звука, нередко представляющего из себя немузыкальный звук, то есть шум. Один дыхательный поток как бы расщепляется на два. К расщеплению можно отнести широко известные субтон и драйв.(Приложение №5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мение правильно применять микрофон. </w:t>
      </w:r>
      <w:r>
        <w:rPr>
          <w:sz w:val="28"/>
          <w:szCs w:val="28"/>
        </w:rPr>
        <w:t>(Приложение №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Итоговое занятие.( 2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репуртуарный список:</w:t>
      </w:r>
    </w:p>
    <w:p>
      <w:pPr>
        <w:pStyle w:val="Normal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эй</w:t>
      </w:r>
      <w:r>
        <w:rPr>
          <w:sz w:val="28"/>
          <w:szCs w:val="28"/>
          <w:lang w:val="en-US"/>
        </w:rPr>
        <w:t xml:space="preserve"> «I Want To Break  Free»</w:t>
      </w:r>
    </w:p>
    <w:p>
      <w:pPr>
        <w:pStyle w:val="Normal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Легран</w:t>
      </w:r>
      <w:r>
        <w:rPr>
          <w:sz w:val="28"/>
          <w:szCs w:val="28"/>
          <w:lang w:val="en-US"/>
        </w:rPr>
        <w:t xml:space="preserve"> «I Will Wait for You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. Mandel « The Shadow of Your Smile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Agu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rber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bim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ilber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«Asereje» Las Ketch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«Boogie woogie bugle boy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Chattanooga Choo Choo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Cry Me A River»  Diana Krall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Dovru Lr Amore» Cher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Hands up!» Ottow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«Hello, Dolly!»</w:t>
      </w:r>
    </w:p>
    <w:p>
      <w:pPr>
        <w:pStyle w:val="Normal"/>
        <w:rPr/>
      </w:pPr>
      <w:r>
        <w:rPr>
          <w:sz w:val="28"/>
          <w:szCs w:val="28"/>
        </w:rPr>
        <w:t>«I Got Rhythm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Go Down Moses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I Wanna Be Loved By You»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In-Tango» In-Gri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Ма</w:t>
      </w:r>
      <w:r>
        <w:rPr>
          <w:sz w:val="28"/>
          <w:szCs w:val="28"/>
          <w:lang w:val="en-US"/>
        </w:rPr>
        <w:t>mma-</w:t>
      </w:r>
      <w:r>
        <w:rPr>
          <w:sz w:val="28"/>
          <w:szCs w:val="28"/>
        </w:rPr>
        <w:t>Ма</w:t>
      </w:r>
      <w:r>
        <w:rPr>
          <w:sz w:val="28"/>
          <w:szCs w:val="28"/>
          <w:lang w:val="en-US"/>
        </w:rPr>
        <w:t>ria» Ricchi &amp; Pove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Maple leaf rag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My number one» </w:t>
      </w:r>
      <w:r>
        <w:rPr>
          <w:sz w:val="28"/>
          <w:szCs w:val="28"/>
        </w:rPr>
        <w:t>Еле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париз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«Nah-Ney-Nah» Vaya Con Di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«Rockin' Robin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Sing Sing Sing.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Strong Enough» Ch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To Love Again» Lara Fabi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The Color of the Night» Lauren Christy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Tu Es Foutu» In Gri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You’ll See» Madonn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You’Re My Everething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«You re Not From Here» Lara Fabian</w:t>
      </w:r>
    </w:p>
    <w:p>
      <w:pPr>
        <w:pStyle w:val="Style18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Артист эстрады» С. Джо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ришь или нет» А.Рыбников – И.Коха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од детства» Р.Дерр – Р.Рождественский (Э.Пье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Если любишь ты» Ю.Антонов – Л.Семё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леновый лист» С.Джо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бо славян» К.Кинче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амять» Э.Ллойд Веб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ловушка» Е.Соло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ёрное и белое» Э.Колмановский – М.Танич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«Хава Нагила» е.н.п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Я люблю» А.Броневицкий – С.Фогельсо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Формы подведения итогов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1 год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1009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852"/>
        <w:gridCol w:w="2695"/>
        <w:gridCol w:w="2325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контрол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ируемые знания, умения , навы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>
          <w:trHeight w:val="322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контрол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эмоционально-волевых и эмоционально-выразительных знаний, умений, навык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 сенсорно-двигательных знаний, умений, навыко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беседа, наблюдени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257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учебно-тренировочного материала. Песни – игр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евые вокальные навык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ный концер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58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образование и звуковедени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-выразительные исполнительские навыки. Ансамбль и стро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ческий концер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2 </w:t>
      </w:r>
      <w:r>
        <w:rPr/>
        <w:t>год обучения</w:t>
      </w:r>
    </w:p>
    <w:tbl>
      <w:tblPr>
        <w:tblW w:w="1009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852"/>
        <w:gridCol w:w="2695"/>
        <w:gridCol w:w="2325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контрол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Контролируемые знания, умения, навы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>
          <w:trHeight w:val="141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контрол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статочных знаний, умений и навык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тестировани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187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ансамблевые вокальные   навыки  в эстрадной манере. Резонирование  голос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ный концер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25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и стро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 интонирование одноголосного пе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ческий концер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3 </w:t>
      </w:r>
      <w:r>
        <w:rPr/>
        <w:t>год обучения</w:t>
      </w:r>
    </w:p>
    <w:tbl>
      <w:tblPr>
        <w:tblW w:w="1009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742"/>
        <w:gridCol w:w="2695"/>
        <w:gridCol w:w="2325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контрол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ируемые знания, умения , навы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>
          <w:trHeight w:val="89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контроль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статочных знаний, умений и навык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заняти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76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грудного и головного резонаторов. Подвижность голоса. Музыкальный слух и память, чувство ритм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ный концер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83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спользование средств музыкальной выразительности. Многоголосие. Пение </w:t>
            </w:r>
            <w:r>
              <w:rPr>
                <w:sz w:val="28"/>
                <w:szCs w:val="28"/>
                <w:lang w:val="en-US"/>
              </w:rPr>
              <w:t>a cappella/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ческий концер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4  </w:t>
      </w:r>
      <w:r>
        <w:rPr/>
        <w:t>год обучения</w:t>
      </w:r>
    </w:p>
    <w:tbl>
      <w:tblPr>
        <w:tblW w:w="1009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852"/>
        <w:gridCol w:w="2695"/>
        <w:gridCol w:w="2325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контрол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ируемые знания, умения , навы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>
          <w:trHeight w:val="322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контрол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ostbody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остаточных знаний, умений и навыков: музыкального слуха, музыкальной памяти. Развитие чувства ритма. Певческая установка. Дыхание. Звуковедение 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ция</w:t>
            </w:r>
            <w:r>
              <w:rPr/>
              <w:t xml:space="preserve">: </w:t>
            </w:r>
            <w:r>
              <w:rPr>
                <w:sz w:val="28"/>
                <w:szCs w:val="28"/>
              </w:rPr>
              <w:t>культура, орфоэпия и логика речи. Звукообразование. Пение учебно-тренировочного материал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заняти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257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сполнительских навыков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Работа над сценическим образом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ный концер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58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огоголосие.Пение без сопровождения (а сарре</w:t>
            </w:r>
            <w:r>
              <w:rPr>
                <w:sz w:val="28"/>
                <w:szCs w:val="28"/>
                <w:lang w:val="en-US"/>
              </w:rPr>
              <w:t>ll</w:t>
            </w:r>
            <w:r>
              <w:rPr>
                <w:sz w:val="28"/>
                <w:szCs w:val="28"/>
              </w:rPr>
              <w:t>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 репертуаро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ческий концер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/>
        <w:t>5 год обучен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72"/>
        <w:gridCol w:w="2305"/>
        <w:gridCol w:w="12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ostbody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контрол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Postbody"/>
                <w:b/>
                <w:sz w:val="28"/>
                <w:szCs w:val="28"/>
              </w:rPr>
              <w:t>Контролируемые знания, умения, навык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Postbody"/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Postbody"/>
                <w:b/>
                <w:sz w:val="28"/>
                <w:szCs w:val="28"/>
              </w:rPr>
              <w:t>Сроки</w:t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контроль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статочных знаний, умений и навыков. Формирование силы звука. Работа над  расширением диапазона.</w:t>
            </w:r>
          </w:p>
          <w:p>
            <w:pPr>
              <w:pStyle w:val="Normal"/>
              <w:jc w:val="both"/>
              <w:rPr>
                <w:rStyle w:val="Postbody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одвижностью голоса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Postbody"/>
                <w:sz w:val="28"/>
                <w:szCs w:val="28"/>
              </w:rPr>
              <w:t>Наблюдение.</w:t>
            </w:r>
          </w:p>
          <w:p>
            <w:pPr>
              <w:pStyle w:val="Normal"/>
              <w:jc w:val="both"/>
              <w:rPr>
                <w:rStyle w:val="Postbody"/>
                <w:sz w:val="28"/>
                <w:szCs w:val="28"/>
              </w:rPr>
            </w:pPr>
            <w:r>
              <w:rPr>
                <w:rStyle w:val="Postbody"/>
                <w:sz w:val="28"/>
                <w:szCs w:val="28"/>
              </w:rPr>
              <w:t>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ostbody"/>
                <w:sz w:val="28"/>
                <w:szCs w:val="28"/>
              </w:rPr>
            </w:pPr>
            <w:r>
              <w:rPr>
                <w:rStyle w:val="Postbody"/>
                <w:sz w:val="28"/>
                <w:szCs w:val="28"/>
              </w:rPr>
              <w:t>сентябрь</w:t>
            </w:r>
          </w:p>
        </w:tc>
      </w:tr>
      <w:tr>
        <w:trPr>
          <w:trHeight w:val="15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ценическое оформление .</w:t>
            </w:r>
          </w:p>
          <w:p>
            <w:pPr>
              <w:pStyle w:val="Normal"/>
              <w:jc w:val="both"/>
              <w:rPr>
                <w:rStyle w:val="Postbody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редств музыкальной выразительности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ostbody"/>
                <w:sz w:val="28"/>
                <w:szCs w:val="28"/>
              </w:rPr>
            </w:pPr>
            <w:r>
              <w:rPr>
                <w:rStyle w:val="Postbody"/>
                <w:sz w:val="28"/>
                <w:szCs w:val="28"/>
              </w:rPr>
              <w:t>Академический конц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ostbody"/>
                <w:sz w:val="28"/>
                <w:szCs w:val="28"/>
              </w:rPr>
            </w:pPr>
            <w:r>
              <w:rPr>
                <w:rStyle w:val="Postbody"/>
                <w:sz w:val="28"/>
                <w:szCs w:val="28"/>
              </w:rPr>
              <w:t>Декабрь</w:t>
            </w:r>
          </w:p>
        </w:tc>
      </w:tr>
      <w:tr>
        <w:trPr>
          <w:trHeight w:val="15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ый контроль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 репертуар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Postbody"/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Импровизация. Манера исполнения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Postbody"/>
                <w:sz w:val="28"/>
                <w:szCs w:val="28"/>
              </w:rPr>
              <w:t>Отчётный концерт.</w:t>
            </w:r>
          </w:p>
          <w:p>
            <w:pPr>
              <w:pStyle w:val="Normal"/>
              <w:jc w:val="both"/>
              <w:rPr>
                <w:rStyle w:val="Postbody"/>
                <w:sz w:val="28"/>
                <w:szCs w:val="28"/>
              </w:rPr>
            </w:pPr>
            <w:r>
              <w:rPr>
                <w:rStyle w:val="Postbody"/>
                <w:sz w:val="28"/>
                <w:szCs w:val="28"/>
              </w:rPr>
              <w:t>Экзам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Postbody"/>
                <w:sz w:val="28"/>
                <w:szCs w:val="28"/>
              </w:rPr>
              <w:t>Май</w:t>
            </w:r>
          </w:p>
          <w:p>
            <w:pPr>
              <w:pStyle w:val="Normal"/>
              <w:jc w:val="both"/>
              <w:rPr>
                <w:rStyle w:val="Postbody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8"/>
        <w:rPr>
          <w:b/>
          <w:b/>
          <w:sz w:val="32"/>
          <w:szCs w:val="32"/>
        </w:rPr>
      </w:pPr>
      <w:r>
        <w:rPr>
          <w:rStyle w:val="Postbody"/>
          <w:b/>
          <w:i/>
          <w:sz w:val="32"/>
          <w:szCs w:val="32"/>
        </w:rPr>
        <w:t xml:space="preserve">         </w:t>
      </w:r>
      <w:r>
        <w:rPr>
          <w:rStyle w:val="Postbody"/>
          <w:b/>
          <w:i/>
          <w:sz w:val="32"/>
          <w:szCs w:val="32"/>
        </w:rPr>
        <w:t xml:space="preserve">Методическое обеспечение программы </w:t>
      </w:r>
    </w:p>
    <w:p>
      <w:pPr>
        <w:pStyle w:val="Style18"/>
        <w:rPr>
          <w:b/>
          <w:b/>
          <w:sz w:val="32"/>
          <w:szCs w:val="32"/>
        </w:rPr>
      </w:pPr>
      <w:r>
        <w:rPr/>
        <w:t xml:space="preserve"> </w:t>
      </w:r>
      <w:r>
        <w:rPr>
          <w:b/>
          <w:sz w:val="28"/>
          <w:szCs w:val="28"/>
        </w:rPr>
        <w:t>Формы, принципы и методы организации учебно-воспитательного процесса.</w:t>
      </w:r>
    </w:p>
    <w:p>
      <w:pPr>
        <w:pStyle w:val="Normal"/>
        <w:rPr/>
      </w:pPr>
      <w:r>
        <w:rPr>
          <w:i/>
          <w:sz w:val="28"/>
          <w:szCs w:val="28"/>
        </w:rPr>
        <w:t>Принципы</w:t>
      </w:r>
      <w:r>
        <w:rPr>
          <w:b/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е  преподавания  предмета «эстрадное пение» должны лежать следующие педагогические принци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единство технического и художественно – эстетического развития учащего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степенность и последовательность в овладении мастерством эстрадного п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использование ассоциативного мышления в игровых формах работы с деть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цип эмоционального положительного фона об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индивидуальный подход к учащемуся.</w:t>
      </w:r>
    </w:p>
    <w:p>
      <w:pPr>
        <w:pStyle w:val="Normal"/>
        <w:rPr/>
      </w:pPr>
      <w:r>
        <w:rPr>
          <w:i/>
          <w:sz w:val="28"/>
          <w:szCs w:val="28"/>
        </w:rPr>
        <w:t>Формы</w:t>
      </w:r>
      <w:r>
        <w:rPr>
          <w:b/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ое индивидуальное  зан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трольный урок;</w:t>
      </w:r>
    </w:p>
    <w:p>
      <w:pPr>
        <w:pStyle w:val="Normal"/>
        <w:rPr/>
      </w:pPr>
      <w:r>
        <w:rPr>
          <w:sz w:val="28"/>
          <w:szCs w:val="28"/>
        </w:rPr>
        <w:t>- музыкальные спектак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чётный концер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ие в конкурсах, фестивал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ещение концертов, музыкальных спектакл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: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етод демонстрации</w:t>
      </w:r>
      <w:r>
        <w:rPr>
          <w:b/>
          <w:sz w:val="28"/>
          <w:szCs w:val="28"/>
        </w:rPr>
        <w:t xml:space="preserve"> :</w:t>
      </w:r>
      <w:r>
        <w:rPr>
          <w:sz w:val="28"/>
          <w:szCs w:val="28"/>
        </w:rPr>
        <w:t xml:space="preserve"> прослушивание лучших образцов исполнения,  использование наглядных пособий,  личный пример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Словесный метод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седа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каз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сужд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общение задач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 разучивания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- по элемен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част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целом вид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4. Метод анализ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се выступления в процессе обучения учеников желательно снимать на видеокамеру и совместно с ними анализировать, выявлять ошибки, подчёркивать лучшие моменты высту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качестве главных методов программы также: стилевой  и системный подход,  метод творчества,   метод  импровизации и  сценического движения. </w:t>
      </w:r>
      <w:r>
        <w:rPr>
          <w:i/>
          <w:sz w:val="28"/>
          <w:szCs w:val="28"/>
        </w:rPr>
        <w:t>Стилевой подход</w:t>
      </w:r>
      <w:r>
        <w:rPr>
          <w:sz w:val="28"/>
          <w:szCs w:val="28"/>
        </w:rPr>
        <w:t xml:space="preserve">  широко применяется в программе,   нацелен на постепенное формирование у поющих осознанного стилевого восприятия вокального произведения, понимание стиля, методов исполнения, вокальных характеристик произведений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истемный подход</w:t>
      </w:r>
      <w:r>
        <w:rPr>
          <w:sz w:val="28"/>
          <w:szCs w:val="28"/>
        </w:rPr>
        <w:t xml:space="preserve"> направлен на достижение целостности и единства всех составляющих компонентов программы – ее тематика, вокальный материал, виды концертной деятельности. Кроме того, системный подход позволяет координировать соотношение частей целого (в данном случае соотношение содержания каждого года обучения с содержанием всей структуры вокальной программы). Использование системного подхода допускает взаимодействие одной системы с другими. </w:t>
      </w:r>
    </w:p>
    <w:p>
      <w:pPr>
        <w:pStyle w:val="Normal"/>
        <w:rPr/>
      </w:pPr>
      <w:r>
        <w:rPr>
          <w:i/>
          <w:sz w:val="28"/>
          <w:szCs w:val="28"/>
        </w:rPr>
        <w:t>Творческий метод</w:t>
      </w:r>
      <w:r>
        <w:rPr>
          <w:sz w:val="28"/>
          <w:szCs w:val="28"/>
        </w:rPr>
        <w:t xml:space="preserve"> используется в данной программе как важнейший художественно-педагогический метод, определяющий качественно-результативный показатель ее практического воплощения.  Творчество уникально, оно присуще каждому ребенку и всегда  ново. Это новое проявляет себя во всех формах художественной деятельности вокалистов, в первую очередь, в сольном пении, ансамблевой импровизации.  В совместной творческой деятельности   преподавателя и членов вокальной студии проявляется неповторимость и оригинальность, индивидуальность, инициативность, особенности мышления и фантазии.</w:t>
      </w:r>
    </w:p>
    <w:p>
      <w:pPr>
        <w:pStyle w:val="Style18"/>
        <w:rPr>
          <w:sz w:val="28"/>
          <w:szCs w:val="28"/>
        </w:rPr>
      </w:pPr>
      <w:r>
        <w:rPr>
          <w:i/>
          <w:sz w:val="28"/>
          <w:szCs w:val="28"/>
        </w:rPr>
        <w:t xml:space="preserve">Метод  импровизации и сценического движения.  </w:t>
      </w:r>
      <w:r>
        <w:rPr>
          <w:sz w:val="28"/>
          <w:szCs w:val="28"/>
        </w:rPr>
        <w:t>Требования времени – умение держаться и двигаться на сцене, умелое исполнение вокального произведения, раскрепощенность перед слушателями. Всё это дает обучающимся возможность умело  вести себя  на сцене, владеть приемами сценической импровизации,  двигаться под музыку  в ритме исполняемого репертуара. Использование данного метода поднимает исполнительское мастерство на более высокий уровень, ведь приходится следить не только за голосом, но и  за телом.</w:t>
      </w:r>
    </w:p>
    <w:p>
      <w:pPr>
        <w:pStyle w:val="Normal"/>
        <w:spacing w:before="280" w:after="28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Техническое оснащение занятий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идактические материалы для работы с учащимися, памятки, рекомендации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тепиано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силивающая аппаратура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зможности студийной записи голоса и прослушивания исполнения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>Аудио - видеозаписи  известных  исполнителей.</w:t>
      </w:r>
    </w:p>
    <w:p>
      <w:pPr>
        <w:pStyle w:val="TextBodyIndent"/>
        <w:widowControl w:val="false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Литература для педагогов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праскина О. «Музыкальное воспитание в школе». –  М., 1978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ашина О. «Согласные в речи и в пении». – Н., 1996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елоброва Е.Ю. Техника эстрадного вокала. М.,2009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итус А.Ф.,Битус С.В. Певческая азбука ребёнка.Минск,2007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спитание игрой. Н.П. Аникеева, Новосибирск 1994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арламов А.Е.  «Полная школа пения» Санкт – Петербург, издательство «Планета музыки», 2008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ербов А.М.  «Техника постановки голоса» Музгиз. 1961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Гонтаренко Н.Б. Сольное пение: секреты вокального мастерства. Ростов н/Д: Феникс, 2007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ейша-Сионицкая М. Пение в ощущениях. М.,1926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етская психология. О.А. Шаграева, Москва 2001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школьное музыкальное воспитание. Альсира Легаспи де Арисменди. Москва 1989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митриев Л.Б. «Основы вокальной методики» М., Музыка 1968, 2000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митриев А. Голосовой аппарат певца.- Москва. Музгиз.1964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горов А. Гигиена певца и ее физиологические основы.-   Москва.Музгиз.1962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горычева М. «Упражнения для развития вокальной техники». – Киев.,1980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мельянов В. «Развитие голоса, координация и тренинг». – С-Петербург, 1998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мельянов В. «Фонопедический метод формирования  певческого голосообразования». – Н., 1991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определить и развить способности ребёнка. Составитель В.М. Воскобойников, Санкт-Петербург 1996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ртушина М.Ю. «Вокально –Хоровая работа в детском саду» М., Изд.: «Скрипторий 2003» 2010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уканин В. Обучение и воспитание молодого певца.- Ленинград. Музыка 1977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алахов.  Современные дыхательные методики._ Донецк.2003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етодика постановки голоса. О. Павлищева, Москва-Ленинград 1964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орозов В.  Тайны вокальной речи.- Ленинград. Наука.1967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Морозов В. «Искусство резонансного пения» ИП РАН, МГК им. П. И. Чайковского М., 2002г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узыкальное искусство и воспитание эстетического восприятия. Г.И. Панкевич, Москва 1978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 развитии творческих способностей ученика. М.Н. Баринова, Ленинград 1961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даренный ребёной. В.С. Юркевич, Москва 1996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дагогический словарь. Г.М. и А.Ю. Коджаспировы, Москва 2001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актические советы обучающимся пению. Ф. Витт, Ленинград 1968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сихология и педагогика. Учебное пособие под редакцией К. Абульхановой, Н. Васиной, Л. Лаптева, В. Сластенина. –  М., 1998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сихология личности в трудах отечественных психологов. Составитель Куликов Л.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тие духовно - нравственной сферы учащихся в процессе хорового пения – Н.П.Прокопьева Санк-Петербург, Москва, Харьков, Минск 2000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иггз С.  Пойте как звезды. / Сост и ред. Дж. Д.Карателло . – СПб.: Питер , 2007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улова Г.П. Развитие детского голоса в процессе обучения пению. М.: Изд. «Прометей» МПГУ , 1992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улова Г. «Теория и практика  работы  с детским хором». – М., 2002</w:t>
      </w:r>
    </w:p>
    <w:p>
      <w:pPr>
        <w:pStyle w:val="Normal"/>
        <w:numPr>
          <w:ilvl w:val="0"/>
          <w:numId w:val="5"/>
        </w:numPr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гоняева Е.Э. «Музыкальные занятия с малышами» Ростов-</w:t>
        <w:br/>
      </w:r>
      <w:r>
        <w:rPr>
          <w:color w:val="000000"/>
          <w:sz w:val="28"/>
          <w:szCs w:val="28"/>
        </w:rPr>
        <w:t>на-Дону 2002 г. Методическое пособие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ве Г.А. Школьный хор. М.: 1981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плов Б. «Психология музыкальных способностей». –  М., 1961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Щетинин М. Дыхательная гимнастика Стрельниковой- Москва.ФИС,2000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Юшманов В. «Вокальная техника и ее парадоксы» СПб.  ИЗД.: «ДЕАН» 2007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Царева Н.А. Слушание музыки: Методическое пособие. – М.: ООО «Издательство «РОСМЕН-ПРЕСС», 2002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истый голос. Методические материалы для организаторов и педагогов детских эстрадно-вокальных студий. Сост. А.М.Билль. М.,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3.Эстетическое воспитание учащихся во внешкольных учреждениях.                 /Сост. Л.А. Сахарова/  </w:t>
      </w:r>
    </w:p>
    <w:p>
      <w:pPr>
        <w:pStyle w:val="Normal"/>
        <w:rPr/>
      </w:pPr>
      <w:r>
        <w:rPr>
          <w:b/>
          <w:sz w:val="28"/>
          <w:szCs w:val="28"/>
        </w:rPr>
        <w:t>Приложение №1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пражнения-разминки для снятия  внутреннего напряжение, ощущения  психологической  и физической раскованно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ля снятия напряжения с внутренних и внешних мыш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счет на четы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ох - голова наза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ержка - голова прям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ох - голова вни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чет на четы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орот головы в ст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чет на четыре:</w:t>
      </w:r>
    </w:p>
    <w:p>
      <w:pPr>
        <w:pStyle w:val="Normal"/>
        <w:jc w:val="both"/>
        <w:rPr/>
      </w:pPr>
      <w:r>
        <w:rPr>
          <w:sz w:val="28"/>
          <w:szCs w:val="28"/>
        </w:rPr>
        <w:t>«индийские» повороты головы (движение шеи вправо-влево без наклона головы, в одной плоск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чет на четы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вный поворот от плеча к плечу, слева направо и обрат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-й вариант - глаза смотрят в пол; 2-й вариант - глаза смотрят в потол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счет на четыр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ожить голову на плеч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ыхание как источник энергии для возникновения звука. Опора зву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витие  певческого дыхания (увеличение продолжительности фонационного выдох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певческого дыхания (выработка ощущения диафрагмальной «опоры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ыхании должны принимать участие мышцы живота, диафрагмы, спины и лег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ть дыхание следует до того, как исчерпан запас воздуха.</w:t>
      </w:r>
    </w:p>
    <w:p>
      <w:pPr>
        <w:pStyle w:val="Normal"/>
        <w:jc w:val="both"/>
        <w:rPr/>
      </w:pPr>
      <w:r>
        <w:rPr>
          <w:sz w:val="28"/>
          <w:szCs w:val="28"/>
        </w:rPr>
        <w:t>Певческое дыхание отличается от бытового тем, что служит для звукообразования.</w:t>
      </w:r>
      <w:r>
        <w:rPr/>
        <w:t xml:space="preserve"> </w:t>
      </w:r>
      <w:r>
        <w:rPr>
          <w:sz w:val="28"/>
          <w:szCs w:val="28"/>
        </w:rPr>
        <w:t>Вдох - через нос и рот (при выдохе ощутить, как воображаемый поршень опускается вниз, брюшной пресс подается чуть впере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ох - осуществляется с ощущением пения "на себя", а не из себя, то есть, на выдохе певец должен стремиться сохранить состояние вдо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нажимать дыханием на горт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му дыханию соответствует ощущение свободы, свободного прохода дыхания к резонатору.</w:t>
      </w:r>
    </w:p>
    <w:p>
      <w:pPr>
        <w:pStyle w:val="Normal"/>
        <w:jc w:val="both"/>
        <w:rPr/>
      </w:pPr>
      <w:r>
        <w:rPr>
          <w:sz w:val="28"/>
          <w:szCs w:val="28"/>
        </w:rPr>
        <w:t>Когда дыхание зажато, звук становится жестким и теряет резонанс (живот идет несколько вперед, а не втягивается, нужно удерживать его и подавать вперед).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.</w:t>
      </w:r>
    </w:p>
    <w:p>
      <w:pPr>
        <w:pStyle w:val="Normal"/>
        <w:rPr/>
      </w:pPr>
      <w:r>
        <w:rPr>
          <w:i/>
          <w:sz w:val="28"/>
          <w:szCs w:val="28"/>
        </w:rPr>
        <w:t>Дикционные упражнения</w:t>
      </w:r>
      <w:r>
        <w:rPr>
          <w:sz w:val="28"/>
          <w:szCs w:val="28"/>
        </w:rPr>
        <w:t xml:space="preserve">  дают возможность тренировать весь речевой аппарат и, постепенно развивать мышцы органов речи (губ, языка, мягкого неба, голосовых связок) необходимых для произнесения звуков. Дикционные упражнения необходимы т. к. близость к речевой фонетике – основное свойство, характерное для эстрадной манеры пения. 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ые формируются в позиции гласной (если гласная имеет полетность, согласная "полетит" вслед за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изкое слово, близкое четкое произношение, стабилизация всего ротоглоточного рупора, активность губ, языка, концентрация внимания на переходных процессах делает их более воспринимаемыми, что улучшат ди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, способствующие ясному формированию гласных и твёрдому, активному произнесению согласных; овладение приёмом неётрализации глас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А) - вд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состоит в сильном, активном произнесении согласных звуков в следующей последовательности: Ш,С,Ф,К,Т,П,Б,Д,Г,В,З,Ж,Л - каждый звук произносится пять раз (в дальнейшем можно произносить эти согласные звуки с разными гласны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 (А/Ш) (А/Ш) (А/Ш) (А/Ш) (А/Ш)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нятие дикции входят: культура, орфоэпия и логика речи.</w:t>
      </w:r>
    </w:p>
    <w:p>
      <w:pPr>
        <w:pStyle w:val="Normal"/>
        <w:jc w:val="both"/>
        <w:rPr/>
      </w:pPr>
      <w:r>
        <w:rPr>
          <w:sz w:val="28"/>
          <w:szCs w:val="28"/>
        </w:rPr>
        <w:t>1. Культура предполагает знание и соблюдение правил орфоэпии, и правильное ударение в словах (логика речи).</w:t>
      </w:r>
      <w:r>
        <w:rPr/>
        <w:t xml:space="preserve"> </w:t>
      </w:r>
      <w:r>
        <w:rPr>
          <w:sz w:val="28"/>
          <w:szCs w:val="28"/>
        </w:rPr>
        <w:t>Логика речи - выделить главные несущие основную смысловую нагрузку, а потому ударные и второстепенные слова в пении. Донести  смысл каждой фр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фоэпия - это единообразное, присущее русскому литературному языку произношение, правильная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фоэпия певческая отличается от речевой тем, что в вокальной дикции слова ритмически и звуковысотно организованы. Чтобы их пропевать, необходимо фиксировать и удерживать на дыхании гласные звуки, на которых происходит фонация, здесь огромную роль играет действие языка. В разговорной речи он постоянно устремлен к верхнему небу, в пении необходимо, чтобы он упирался в корни нижних передних резцов и действовал с нижней челюстью, как единое целое.</w:t>
      </w:r>
    </w:p>
    <w:p>
      <w:pPr>
        <w:pStyle w:val="Normal"/>
        <w:jc w:val="both"/>
        <w:rPr/>
      </w:pPr>
      <w:r>
        <w:rPr/>
        <w:t xml:space="preserve">. </w:t>
      </w:r>
      <w:r>
        <w:rPr>
          <w:sz w:val="28"/>
          <w:szCs w:val="28"/>
        </w:rPr>
        <w:t>Если певец не владеет единой манерой звукообразования, его голос звучит пестро,все гласные формируются по-разному. Под единой манерой формирования звука подразумевается правильное звукообразование с одинаковой степенью округленности гласных.</w:t>
      </w:r>
    </w:p>
    <w:p>
      <w:pPr>
        <w:pStyle w:val="Normal"/>
        <w:jc w:val="both"/>
        <w:rPr/>
      </w:pPr>
      <w:r>
        <w:rPr>
          <w:sz w:val="28"/>
          <w:szCs w:val="28"/>
        </w:rPr>
        <w:t>Непринужденность, целесообразность и экономность движений органов речи, их соподчиненность с работой органов дыхания и резонаторами являются надежным условием правильной дикции.</w:t>
      </w:r>
      <w:r>
        <w:rPr/>
        <w:t xml:space="preserve">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традный вокал использует следующие приемы: </w:t>
        <w:br/>
        <w:t xml:space="preserve"> Расщепление. Прием пения в процессе обучения вокалу, при котором к чистому звуку примешивается определенная доля другого звука, нередко представляющего из себя немузыкальный звук, то есть шум. </w:t>
        <w:br/>
        <w:t xml:space="preserve"> Драйв. Один из важнейших в арсенале рок-вокалистов - прием расщепления "драйв" (его подвиды: гроулинг, рев, хриплый голос, дэт-вокал т.д.). </w:t>
        <w:br/>
        <w:t>Субтон. Пение с придыханием.</w:t>
      </w:r>
      <w:r>
        <w:rPr/>
        <w:t xml:space="preserve"> </w:t>
      </w:r>
      <w:r>
        <w:rPr>
          <w:sz w:val="28"/>
          <w:szCs w:val="28"/>
        </w:rPr>
        <w:t>Упражнения на развитие субт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А-ВЕ МА-РИ-И-Я. Согреть  руки дыханием, как это делают на морозе. Теперь добавить к дыханию немного звука. Такой прием называют расщеплением или субтоном. Это и есть ощущения, необходимые для выполнения упражнения 3. Следить, чтобы рот широко открывался а продых не исчезал в течение всей фразы. Упражнение рассчитано на использование большего, чем обычно, количества воздуха. Если дыхания едва-едва хватает, значит, звук найден правильно. Чтобы облегчить задачу,  можно наклониться вперед, положить руки на поясницу и ощутить, как туда проникает воздух. Теперь образовался "спасательный круг" вокруг талии. Не спешить, расходовать  воздух экономно,— не выдыхать много на первую ноту. Вдохи делать  носом, ритмично, быстро и резко, ощущая, как наполняется воздухом "спасательный круг". Если гласная И зажимается или звучит в нос, заменить ее на Ы /А-ВЕ МАРЫ-Ы-Я/. Когда она будет звучать уверенно,  правильно пропета, - можно будет вернуться к первоначальному звучанию. Это упражнение можно делать в пределах октавы. Cледить  за вибрацией грудного резонатора — она не должна пропадать на высоких нотах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ртоновое пение. Также известно как "горловое пение". </w:t>
        <w:br/>
        <w:t xml:space="preserve">Глиссандо. Также известен как "слайд". Плавный переход с ноты на ноту. </w:t>
        <w:br/>
        <w:t xml:space="preserve"> Фальцет. Пение "без опоры". Позволяет расширить диапазон в сторону высоких нот. </w:t>
        <w:br/>
        <w:t xml:space="preserve">Йодль. Также известен как "тирольское пение". Заключается в резком переходе с пения "на опоре" на фальцет. </w:t>
        <w:br/>
        <w:t xml:space="preserve"> Штробас. Это очень низкие ноты, которые невозможно спеть нормальным голосом.</w:t>
      </w:r>
      <w:r>
        <w:rPr/>
        <w:t xml:space="preserve"> </w:t>
      </w:r>
      <w:r>
        <w:rPr>
          <w:sz w:val="28"/>
          <w:szCs w:val="28"/>
        </w:rPr>
        <w:t>Штробас довольно часто используется в современной эстраде. Штробас позволяет брать очень низкие ноты, которые находятся гораздо ниже нашего грудного диапазона. Эти ноты не пропеваются, а как бы "проскрипываются", и используются в основном как приём "подъезд к ноте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е голосом  по школе американского педагога - вокалиста Сета Ригг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евцов во время пения используют излишние мускульные усилия. Мышцы, которые обычно участвуют в пережевывании и проглатывании пищи, а также в расширении горла при необходимости снабжения легких дополнительным кислородом, мы называем обычно "внешними", потому что они располагаются вне гортани. Напряжения, которые приводят к зажатости связок, создаются в результате использования мышц, лежащих вне гортани, в попытке сжать их вокруг нее, чтобы контролировать высоту и интенсивность звука. Напряжение голосовых связок не должно ощущаться! Только при расслабленной гортани голосовые связки могут легко взаимодействовать с потоком выдыхаемого воздуха, определяя высоту и интенсивность звука. Только расслабленное, стабильное положение гортани обеспечит баланс низких, средних и высоких зву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ь как разговариваеш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е условие пения - это внутренняя полная физическая свобода певца. Процесс пения свободен и естественно, как процесс речи (разгово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ые связки являются источником зв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вец не должен ощущать увеличение воздуха при движении вниз или вверх. Как только давление воздуха начнет нарастать, голос станет зажат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вческая гласная основана на активной работе мышц дыхания и голосовых связ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ы, э, а, о, у  твердые глас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е, я, ё, ю  мягкие гласс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йотирован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жно петь только "своим голосом", то есть сохранять естественную окраску. Для этого надо вслушаться в свой голос и петь в зоне ПРИМАРНЫХ ЗВУКОВ, по началу спокойно, в умеренной динамике, избегая крайних звуков диапазона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ь надо, как говоришь, то есть артикуляция во время пения должна быть внятной и чет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ь следует в высокой певческой позиции, которая обеспечивает чистоту интонации, остроту мелодического интонирования, полетность и яркость, звонкость звучания. Достигается это посредством сокращения мышц верхнего мягкого неба, в результате зе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зевка голос будет звучать плос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вок вызывает свободное, несколько расширенное состояние глотки  и приподнятое положение мягкого неба (можно сравнить с ощущением зевоты, когда внутри в глубине полости рта, все как будто бы распахивается, раскрывается). Именно такое положение голосового аппарата является наиболее благоприятным для свободного, полнозвучного и непринужденного п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ласные звуки составляют мелодическую основу речи, так как определяют высоту, интенсивность (силу) и протяжность звука. голосом. Звук очень специфический, поэтому в музыке используется ред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звук характеризуется своим укладом языка, определенной степенью раскрытия рта и раствора губ. Все гласные формируются в зеве. В пении необходимо зафиксировать, сохранить положение гласной до конца ее звучания. Когда певцы пренебрегают этим правилом звукообразования, возникают фонетические искажения, звук переходит на горло, нарушается ритмическая структура муз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гласные надо уметь фиксировать кончиком твердого языка в основании нижних передних резц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ксация гласных находится в прямой зависимости с метрическими особенностями песни. Очень часто певцы не додерживают длительность гласной, спешат перейти на согласную. Существует прием пульсации, который способствует точному пропеванию длительности каждого звука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иложение №5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Использование  различнх  приёмов  эстрадно-джазовой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айв</w:t>
      </w:r>
    </w:p>
    <w:p>
      <w:pPr>
        <w:pStyle w:val="Normal"/>
        <w:jc w:val="both"/>
        <w:rPr/>
      </w:pPr>
      <w:r>
        <w:rPr>
          <w:sz w:val="28"/>
          <w:szCs w:val="28"/>
        </w:rPr>
        <w:t>Прием расщепления – «драйв» (его подвиды: гроулинг, рев, хриплый голос, дэт-вокал и т.д.) – возможно важнейший в арсенале рок-вокалиста. Правильно выполненный прием оставляет приятное ощущение прочищенного горла. Голос начинает звучать лучше и верхние ноты пропеваются значительно легче. С помощью специальных упражнений  возможно достаточно  быстро освоить данный прием. При хорошем развитии вокального аппарата и правильном исполнении упражнения не должны вызывать никаких болезненных ощущений, першения или усталости голоса. Нормальным является лишь легкое ощущение в области мягкого неба, ближе к носоглотке. Но не в коем случае не в области голосовых складок (внизу, в глубине горла). Это неудобство проходит уже через два-три дня, поскольку стенки носоглотки подстраиваются по данный звук и перестают перенапрягаться. При возникновении кашля или сильного першения упражнение необходимо прекратить и вернуться к занятиям на чистом звуке до достижения большей выносливости голосового аппарата.</w:t>
      </w:r>
    </w:p>
    <w:p>
      <w:pPr>
        <w:pStyle w:val="Normal"/>
        <w:jc w:val="both"/>
        <w:rPr/>
      </w:pPr>
      <w:r>
        <w:rPr>
          <w:sz w:val="28"/>
          <w:szCs w:val="28"/>
        </w:rPr>
        <w:t>Правильность освоения приёма проверяется тем, что  звук можно долго тянуть без напряжения, не меняя тона и громкости; ровно, без дрожания. Напряжение и першение может возникать только на нёбной занавеске - там, где маленький язычок. Со временем оно проходит. Если же оно возникает где-то ещё - особенно если в глубине гортани, то нужно немедленно прекратить попытку и через некоторое время попробовать так, чтобы хрип возникал исключительно за счёт вибрации нёбной занавески. Ровность звука и отсутствие напряжения в гортани достигается правильной работой диафрагмы. Громкость - только правильной резонаторикой, никаких лишних усилий ни в какой месте не нужно. Глухота звучания, если она необходима, достигается добавлением субтона.</w:t>
      </w:r>
    </w:p>
    <w:p>
      <w:pPr>
        <w:pStyle w:val="Normal"/>
        <w:jc w:val="both"/>
        <w:rPr/>
      </w:pPr>
      <w:r>
        <w:rPr>
          <w:sz w:val="28"/>
          <w:szCs w:val="28"/>
        </w:rPr>
        <w:t>Субтон - пение с придыханием. Примеры этого приема можно услышать в джазе и поп-музыке, например, у Tony Braxton, Cher или Tanita Tikaram.</w:t>
      </w:r>
    </w:p>
    <w:p>
      <w:pPr>
        <w:pStyle w:val="Normal"/>
        <w:jc w:val="both"/>
        <w:rPr/>
      </w:pPr>
      <w:r>
        <w:rPr>
          <w:sz w:val="28"/>
          <w:szCs w:val="28"/>
        </w:rPr>
        <w:t>Вибрато - один из основных приемов академической школы. Заключается в колебании тона звука, вызываемом периодическим движением диафраг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красным украшением длинной ноты, в т.ч. окончания фразы, является вибрато. Некоторым голосам от природы свойственно равномерное красивое вибрато, но чаще всего, при наличии всех остальных критериев профессионального звука, вибрато отсутствует либо звучит неровно или слишком мелко. В последнем случае вибрато является горловым и представляет собой не подкрепленные диафрагмой движения кадыка, что затрудняет звукоизвле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ыработки красивого вибрато основную нагрузку следует  перенести на диафрагму. Она будет выполнять роль регулятора скорости и амплитуды. Поскольку вибрато представляет собой колебание характеристик звука вокруг основного тона, то и движения диафрагмы будут представлять последовательные чередования напряжений и расслаблений слегка меняющих высоту, громкость и тембр основного зв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чале скорость чередований может быть незначительной, главное - добиться ровного техничного колебательного движения. Все показатели вибрато, в т.ч. скорость, вещи индивидуальные. Вокалист способен подобрать себе вибрато в соответствии со своей природой, вкусом и уровнем масте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у приема вибрато есть и еще одна функция. Это артикуляция мелких длительностей в вокальных украшениях - опеваниях, колоратурах и мелизмах. Приведя в колебательное движение диафрагму, начните пропевать мелодическую линию колоратуры. В результате вы получите четкую музыкальную артикуляцию, т.е. хорошо слышимые отдельные ноты, нанизанные как бисер на ниточку кантилены, а не слепленные в бесформенные комки обрывки. При этом движения гортани становятся заметными лишь при большом высотном разносе между верхним и нижним звуком пассажа. Нередко встречающиеся при этом колебания нижней челюсти, возможны, но не обязательны. Это лишь меняет тембр и окраску гласной за счет изменения формы ротоглоточного рупора.</w:t>
      </w:r>
    </w:p>
    <w:p>
      <w:pPr>
        <w:pStyle w:val="Normal"/>
        <w:jc w:val="both"/>
        <w:rPr/>
      </w:pPr>
      <w:r>
        <w:rPr>
          <w:sz w:val="28"/>
          <w:szCs w:val="28"/>
        </w:rPr>
        <w:t>Фальцет - пение "без опоры". Позволяет расширить диапазон в сторону высоких нот. Нередко встречается в джазе и поп-музы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Йод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известен как "тирольское пение". Заключается в резком переходе с пения "на опоре" на фальцет. В современной музыке широко используется такими исполнителями, как Dolores O'Riordan (Cranberries), Alanis Morissette, Billie Myers и многими другими.</w:t>
      </w:r>
    </w:p>
    <w:p>
      <w:pPr>
        <w:pStyle w:val="Normal"/>
        <w:jc w:val="both"/>
        <w:rPr/>
      </w:pPr>
      <w:r>
        <w:rPr>
          <w:sz w:val="28"/>
          <w:szCs w:val="28"/>
        </w:rPr>
        <w:t>С некоторых пор получил распространение т.н. "обратный йодль", заключающийся, как нетрудно догадаться, в резком переходе с фальцета на "опору". Примеры исполнения этого приема можно найти в песнях Linda Perry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тробас</w:t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</w:rPr>
        <w:t>Очень низкие ноты, которые невозможно спеть нормальным голосом. Звук очень специфический, поэтому в музыке практически не используется. Т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Britney Spears </w:t>
      </w:r>
      <w:r>
        <w:rPr>
          <w:sz w:val="28"/>
          <w:szCs w:val="28"/>
        </w:rPr>
        <w:t>немножко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"Oops, I did it again"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из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измы - это различные приемы украшения основного звука вспомогательными.</w:t>
      </w:r>
    </w:p>
    <w:p>
      <w:pPr>
        <w:pStyle w:val="Normal"/>
        <w:jc w:val="both"/>
        <w:rPr/>
      </w:pPr>
      <w:r>
        <w:rPr>
          <w:sz w:val="28"/>
          <w:szCs w:val="28"/>
        </w:rPr>
        <w:t>В эстрадно-джазовом вокале используется большое количество различных красок и приемов. Можно не иметь большого голоса,но за счет владения техникой приемов можно стать мастером в своем жанре. Соблюдение в процессе работы определенных стадий и этапов,а также использование специальных приемов помогают развитию музыкально-творческого мышления исполнителя - это является одной из главных задач воспитания как музыкантов - профессионалов, так и люб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Глиссандо</w:t>
      </w:r>
      <w:r>
        <w:rPr/>
        <w:t xml:space="preserve"> </w:t>
      </w:r>
    </w:p>
    <w:p>
      <w:pPr>
        <w:pStyle w:val="Normal"/>
        <w:jc w:val="both"/>
        <w:rPr/>
      </w:pPr>
      <w:r>
        <w:rPr/>
        <w:t>-</w:t>
      </w:r>
      <w:r>
        <w:rPr>
          <w:sz w:val="28"/>
          <w:szCs w:val="28"/>
        </w:rPr>
        <w:t>медленное скольжение, плавное движение во всем диапазоне. Портаменто более свойственен вокальному исполнительст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6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Как правильно использовать микрофон.</w:t>
      </w:r>
    </w:p>
    <w:p>
      <w:pPr>
        <w:pStyle w:val="Normal"/>
        <w:ind w:firstLine="720"/>
        <w:jc w:val="both"/>
        <w:rPr/>
      </w:pPr>
      <w:r>
        <w:rPr>
          <w:rStyle w:val="Postbody"/>
          <w:sz w:val="28"/>
          <w:szCs w:val="28"/>
        </w:rPr>
        <w:t xml:space="preserve">Самыми распространёнными на сегодняшний день, являются микрофоны фирм Shure и </w:t>
      </w:r>
      <w:r>
        <w:rPr>
          <w:rStyle w:val="Postbody"/>
          <w:sz w:val="28"/>
          <w:szCs w:val="28"/>
          <w:lang w:val="en-US"/>
        </w:rPr>
        <w:t>AKG</w:t>
      </w:r>
      <w:r>
        <w:rPr>
          <w:rStyle w:val="Postbody"/>
          <w:sz w:val="28"/>
          <w:szCs w:val="28"/>
        </w:rPr>
        <w:t xml:space="preserve">. У микрофонов </w:t>
      </w:r>
      <w:r>
        <w:rPr>
          <w:rStyle w:val="Postbody"/>
          <w:sz w:val="28"/>
          <w:szCs w:val="28"/>
          <w:lang w:val="en-US"/>
        </w:rPr>
        <w:t>Shure</w:t>
      </w:r>
      <w:r>
        <w:rPr>
          <w:rStyle w:val="Postbody"/>
          <w:sz w:val="28"/>
          <w:szCs w:val="28"/>
        </w:rPr>
        <w:t xml:space="preserve"> во включённом состоянии должен светиться индикатор зелёного цвета. Если кроме него светится ещё и красный, значит, батарея разряжена. У микрофонов </w:t>
      </w:r>
      <w:r>
        <w:rPr>
          <w:rStyle w:val="Postbody"/>
          <w:sz w:val="28"/>
          <w:szCs w:val="28"/>
          <w:lang w:val="en-US"/>
        </w:rPr>
        <w:t>AKG</w:t>
      </w:r>
      <w:r>
        <w:rPr>
          <w:rStyle w:val="Postbody"/>
          <w:sz w:val="28"/>
          <w:szCs w:val="28"/>
        </w:rPr>
        <w:t xml:space="preserve"> индикатор включения красного цвета. Он кратковременно загорается только в момент включения микрофона. О состоянии батареи можно судить по времени свечения индикатора – чем оно короче, тем лучше батарея. Если после включения индикатор светится постоянно, значит, батарея почти полностью разряжена.</w:t>
      </w:r>
    </w:p>
    <w:p>
      <w:pPr>
        <w:pStyle w:val="Normal"/>
        <w:jc w:val="both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 xml:space="preserve">Степень зарядки батареи микрофона влияет на качество звука и надёжность радиосвязи с приёмником.   </w:t>
      </w:r>
    </w:p>
    <w:p>
      <w:pPr>
        <w:pStyle w:val="Normal"/>
        <w:jc w:val="both"/>
        <w:rPr/>
      </w:pPr>
      <w:r>
        <w:rPr>
          <w:rStyle w:val="Postbody"/>
          <w:sz w:val="28"/>
          <w:szCs w:val="28"/>
        </w:rPr>
        <w:t xml:space="preserve"> </w:t>
      </w:r>
      <w:r>
        <w:rPr>
          <w:rStyle w:val="Postbody"/>
          <w:sz w:val="28"/>
          <w:szCs w:val="28"/>
        </w:rPr>
        <w:tab/>
        <w:t xml:space="preserve">Когда микрофон уже в руках и  проверено  положение переключателей, чтобы окончательно убедится в работоспособности микрофона, надо произнесьте в него звук «Ц». Этот звук будет хорошо слышен  вокалисту из колонок и, в то же время, не привлечёт к себе внимания окружающих.  </w:t>
      </w:r>
    </w:p>
    <w:p>
      <w:pPr>
        <w:pStyle w:val="Normal"/>
        <w:ind w:firstLine="708"/>
        <w:jc w:val="both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После выступления микрофон выключать не рекомендуется, дабы не создать проблем  следующему исполнителю. Нельзя класть  микрофон куда попало, а следует отдать  в руки ответственному или очередному участнику концерта.</w:t>
      </w:r>
    </w:p>
    <w:p>
      <w:pPr>
        <w:pStyle w:val="Normal"/>
        <w:jc w:val="both"/>
        <w:rPr/>
      </w:pPr>
      <w:r>
        <w:rPr>
          <w:rStyle w:val="Postbody"/>
          <w:sz w:val="28"/>
          <w:szCs w:val="28"/>
        </w:rPr>
        <w:t>«Заводка» или «возбуждение» микрофона – это возникновение акустической обратной связи на определённой частоте между микрофоном и акустическими системами (звуковыми колонками). Она проявляется как противный писк или гул.</w:t>
      </w:r>
    </w:p>
    <w:p>
      <w:pPr>
        <w:pStyle w:val="Normal"/>
        <w:jc w:val="both"/>
        <w:rPr/>
      </w:pPr>
      <w:r>
        <w:rPr>
          <w:rStyle w:val="Postbody"/>
          <w:sz w:val="28"/>
          <w:szCs w:val="28"/>
        </w:rPr>
        <w:tab/>
        <w:t xml:space="preserve">Чтобы избежать «заводки», в то время, когда микрофон не используется по прямому назначению (выход на сцену, пока звучит вступление, проигрыш, уход со сцены), его нельзя опускать ниже уровня пояса. </w:t>
      </w:r>
    </w:p>
    <w:p>
      <w:pPr>
        <w:pStyle w:val="Normal"/>
        <w:ind w:firstLine="708"/>
        <w:jc w:val="both"/>
        <w:rPr/>
      </w:pPr>
      <w:r>
        <w:rPr>
          <w:rStyle w:val="Postbody"/>
          <w:sz w:val="28"/>
          <w:szCs w:val="28"/>
        </w:rPr>
        <w:t xml:space="preserve">В процессе выступления нельзя подходить слишком близко к мониторам (акустические системы, направленные на исполнителя). Оптимальное местоположение певца на сцене во время номера – на линии занавеса. </w:t>
      </w:r>
    </w:p>
    <w:p>
      <w:pPr>
        <w:pStyle w:val="Normal"/>
        <w:jc w:val="both"/>
        <w:rPr/>
      </w:pPr>
      <w:r>
        <w:rPr>
          <w:rStyle w:val="Postbody"/>
          <w:sz w:val="28"/>
          <w:szCs w:val="28"/>
        </w:rPr>
        <w:t xml:space="preserve">   </w:t>
      </w:r>
      <w:r>
        <w:rPr>
          <w:rStyle w:val="Postbody"/>
          <w:sz w:val="28"/>
          <w:szCs w:val="28"/>
        </w:rPr>
        <w:t xml:space="preserve">Если микрофон всё же «завёлся», ни в коем случае не закрывайте его рукой – писк только усилится! Надо отвернуть микрофон от акустических систем. 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Тембр звука.</w:t>
      </w:r>
    </w:p>
    <w:p>
      <w:pPr>
        <w:pStyle w:val="Normal"/>
        <w:jc w:val="both"/>
        <w:rPr/>
      </w:pPr>
      <w:r>
        <w:rPr>
          <w:rStyle w:val="Postbody"/>
          <w:sz w:val="28"/>
          <w:szCs w:val="28"/>
        </w:rPr>
        <w:t xml:space="preserve">Тембр звучания микрофона сильно зависит от его положения относительно рта исполнителя. В отличие от бытовых микрофонов караоке, профессиональные эстрадные микрофоны имеют более низкую чувствительность и узкую диаграмму направленности. Частотная характеристика значительно меняется с расстоянием. Чем дальше от губ находится микрофон, те меньше в звуке низких частот, которые создают опору звучанию, тем более резко и плоско звучит голос. Особенно это существенно для детского голоса, в котором всегда недостаёт низкочастотной составляющей. Наилучший звук достигается при расстоянии от губ 0,5 - 2 см. </w:t>
      </w:r>
    </w:p>
    <w:p>
      <w:pPr>
        <w:pStyle w:val="Normal"/>
        <w:ind w:firstLine="708"/>
        <w:jc w:val="both"/>
        <w:rPr/>
      </w:pPr>
      <w:r>
        <w:rPr>
          <w:rStyle w:val="Postbody"/>
          <w:sz w:val="28"/>
          <w:szCs w:val="28"/>
        </w:rPr>
        <w:t xml:space="preserve">Положение микрофона относительно рта также очень существенно влияет на звук. Многие, насмотревшись по </w:t>
      </w:r>
      <w:r>
        <w:rPr>
          <w:rStyle w:val="Postbody"/>
          <w:sz w:val="28"/>
          <w:szCs w:val="28"/>
          <w:lang w:val="en-US"/>
        </w:rPr>
        <w:t>TV</w:t>
      </w:r>
      <w:r>
        <w:rPr>
          <w:rStyle w:val="Postbody"/>
          <w:sz w:val="28"/>
          <w:szCs w:val="28"/>
        </w:rPr>
        <w:t xml:space="preserve"> выступлений звёзд эстрады, пытаются копировать такую манеру манипулирования микрофоном. Но дело в том, что 100% </w:t>
      </w:r>
      <w:r>
        <w:rPr>
          <w:rStyle w:val="Postbody"/>
          <w:sz w:val="28"/>
          <w:szCs w:val="28"/>
          <w:lang w:val="en-US"/>
        </w:rPr>
        <w:t>TV</w:t>
      </w:r>
      <w:r>
        <w:rPr>
          <w:rStyle w:val="Postbody"/>
          <w:sz w:val="28"/>
          <w:szCs w:val="28"/>
        </w:rPr>
        <w:t xml:space="preserve"> концертов проходит под плюсовую фонограмму и, что бы ни вытворял певец с микрофоном, на звук это никак не повлияет. Другое дело – выступление «вживую». Наиболее правильное с точки зрения звучания положение микрофона – почти горизонтальное, с небольшим отклонением вниз.</w:t>
      </w:r>
    </w:p>
    <w:p>
      <w:pPr>
        <w:pStyle w:val="Normal"/>
        <w:ind w:firstLine="708"/>
        <w:jc w:val="both"/>
        <w:rPr/>
      </w:pPr>
      <w:r>
        <w:rPr>
          <w:rStyle w:val="Postbody"/>
          <w:sz w:val="28"/>
          <w:szCs w:val="28"/>
        </w:rPr>
        <w:t>Работая с детьми, чтобы добиться правильного положения, я предлагаю им представить, что нижняя часть микрофона – это фонарик, который надо всегда направлять на зрителей. Для маленьких детей радиомикрофон – довольно тяжёлая вещь. Во время выступления они пытаются прижать локоть руки, в которой держат микрофон, к груди – так легче справиться с весом. А это приводит к неправильному дыханию и изменению положения микрофона. Поэтому на репетициях, даже если нет микрофона, пусть держат в руке какой-либо похожий по форме и весу предмет.</w:t>
      </w:r>
    </w:p>
    <w:p>
      <w:pPr>
        <w:pStyle w:val="Normal"/>
        <w:ind w:firstLine="708"/>
        <w:jc w:val="both"/>
        <w:rPr/>
      </w:pPr>
      <w:r>
        <w:rPr>
          <w:rStyle w:val="Postbody"/>
          <w:sz w:val="28"/>
          <w:szCs w:val="28"/>
        </w:rPr>
        <w:t>Правильная хватка  не даст микрофону выскользнуть из руки и обеспечит надёжную фиксацию нужного положения. Во время выступления, особенно у детей, от волнения ладони рук становятся влажными. Если держать микрофон несколькими пальцами, есть большой риск его уронить и при движениях он будет постоянно смещаться относительно рта, что приведёт к провалам звука.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Искажения звука.</w:t>
      </w:r>
    </w:p>
    <w:p>
      <w:pPr>
        <w:pStyle w:val="Normal"/>
        <w:jc w:val="both"/>
        <w:rPr/>
      </w:pPr>
      <w:r>
        <w:rPr>
          <w:rStyle w:val="Postbody"/>
          <w:sz w:val="28"/>
          <w:szCs w:val="28"/>
        </w:rPr>
        <w:t>Приучить вокалистов внимательно слушать, как поёт предыдущий участник концерта. Если у него подача значительно слабее подачи наших воспитанников, звукооператор добавит усиление, а после номера, возможно, не вернёт его к нормальному значению. Поэтому в начале вашего выступления не форсируйте звук, т.к. это может привести к искажениям и оглушить зрителей и жюри. Необходимо дать немного времени звукооператору сделать свою работу.</w:t>
      </w:r>
    </w:p>
    <w:p>
      <w:pPr>
        <w:pStyle w:val="Normal"/>
        <w:ind w:firstLine="708"/>
        <w:jc w:val="both"/>
        <w:rPr/>
      </w:pPr>
      <w:r>
        <w:rPr>
          <w:rStyle w:val="Postbody"/>
          <w:sz w:val="28"/>
          <w:szCs w:val="28"/>
        </w:rPr>
        <w:t>При пении в микрофон надо смягчать атаку взрывных согласных звуков «П» и «Б», иначе эти звуки будут очень сильно выделяться, а при достаточно мощном усилении вообще будут восприниматься, как удар. Это достигается практикой, поэтому  в микрофон надо петь не только на концертах, но и на репетициях.</w:t>
      </w:r>
    </w:p>
    <w:p>
      <w:pPr>
        <w:pStyle w:val="Normal"/>
        <w:ind w:firstLine="708"/>
        <w:jc w:val="both"/>
        <w:rPr/>
      </w:pPr>
      <w:r>
        <w:rPr>
          <w:rStyle w:val="Postbody"/>
          <w:sz w:val="28"/>
          <w:szCs w:val="28"/>
        </w:rPr>
        <w:t>Не кричать  в микрофон, если этого требует постановка  номера, во время очень громкого открытого звука немного отодвинуть  микрофон (на 1-2 см.) от нормального положения. Но не слишком, иначе вместо акцента в песни может получиться провал звука. Вообще, не следует злоупотреблять этим приёмом, а прибегать  к нему лишь в случае крайней необходимости.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Посторонние шумы.</w:t>
      </w:r>
    </w:p>
    <w:p>
      <w:pPr>
        <w:pStyle w:val="Normal"/>
        <w:jc w:val="both"/>
        <w:rPr/>
      </w:pPr>
      <w:r>
        <w:rPr>
          <w:rStyle w:val="Postbody"/>
          <w:sz w:val="28"/>
          <w:szCs w:val="28"/>
        </w:rPr>
        <w:t>Находясь за кулисами в ожидании своего номера, особенно если у детей  в руках уже включенный микрофон, не разговаривать, не комментировать другие выступления. Даже если готовящимся  ничего не слышно, зрители в зале вполне могут всё услышать.</w:t>
      </w:r>
    </w:p>
    <w:p>
      <w:pPr>
        <w:pStyle w:val="Normal"/>
        <w:ind w:firstLine="708"/>
        <w:jc w:val="both"/>
        <w:rPr/>
      </w:pPr>
      <w:r>
        <w:rPr>
          <w:rStyle w:val="Postbody"/>
          <w:sz w:val="28"/>
          <w:szCs w:val="28"/>
        </w:rPr>
        <w:t>Во время номера стараться избегать трения микрофона об одежду. Перекладывание микрофона из одной руки в другую, если этого требует постановка, делать  мягко и осторожно. Предлагая зрителям поддержать Вас аплодисментами, не хлопайте по микрофону – просто имитируйте движения, не касаясь его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Postbody"/>
          <w:sz w:val="28"/>
          <w:szCs w:val="28"/>
        </w:rPr>
        <w:t xml:space="preserve">Очень желательно до концерта опробовать звучание микрофона, дать указания звукооператору по балансу громкости фонограммы, типу (холл, дилэй) и глубины эффекта для голоса. Запомнить микрофон, в который  проводили настройку (как правило, они имеют какие-либо разноцветные метки) и перед выступлением следует выбрать  именно его. </w:t>
      </w:r>
      <w:r>
        <w:rPr>
          <w:sz w:val="28"/>
          <w:szCs w:val="28"/>
        </w:rPr>
        <w:t>При умелом обращении, микрофон из неудобного и отвлекающего предмета превратится в  доброго и привычного помощника на сцен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амятка для педагогов</w:t>
      </w:r>
      <w:r>
        <w:rPr>
          <w:sz w:val="28"/>
          <w:szCs w:val="28"/>
        </w:rPr>
        <w:t xml:space="preserve"> : </w:t>
      </w:r>
      <w:r>
        <w:rPr>
          <w:i/>
          <w:sz w:val="28"/>
          <w:szCs w:val="28"/>
        </w:rPr>
        <w:t>Составление программ  и  концертн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является сценаристом, режиссером и организатором концертного выступления. Составляя концертную программу, надо предусматривать динамику выступлений, слушательское  восприятие, тональное соотношение произведений и все это подчинить главному - художественной цельности и завершенности конце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 пении без сопровождения очень опасно для строя исполнять подряд песни в полутоновом тональном соотно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ередование различных жанров, исполнительских форм, их контрастность обеспечивает слушательский  интерес к 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>3. Принцип контрастности произведений можно чередовать с исполнением песен одного жанра, когда они как бы содержательно продолжают и одновременно художественно усиливают друг друга, создавая единый цельный об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ремя непрерывного звучания 30-4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ульминация выступления должна приходится на завершение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6. Произведения большого драматизма высокой тесситуры, громкой динамики следует чередовать со спокойными, лирическими партитурами.</w:t>
      </w:r>
    </w:p>
    <w:p>
      <w:pPr>
        <w:pStyle w:val="Normal"/>
        <w:jc w:val="both"/>
        <w:rPr/>
      </w:pPr>
      <w:r>
        <w:rPr>
          <w:sz w:val="28"/>
          <w:szCs w:val="28"/>
        </w:rPr>
        <w:t>7. Удачной может быть программа, составленная в одном тематическом ключе. Очень важен выбор первых номеров (представительно и торжественно, велича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Для воплощения задуманного сюжета иногда целесообразно включать художественное чтение (даже в песне)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9. Следует продумать эмоциональный рельеф концерта, обычно заключающего в две кульминации: подчиненную в конце первого отделения и завершающую весь концерт. Этому рельефу должна быть подчинена степень контрастирования между номерами, оправданы плавность переходов, мягкость контрастов. Наибольшее контрастное соотношение отслеживается между начальным разделом второго отделения и кульминацией, завершающей концерт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3"/>
    <w:qFormat/>
    <w:rPr>
      <w:b/>
      <w:bCs/>
      <w:sz w:val="24"/>
      <w:szCs w:val="24"/>
    </w:rPr>
  </w:style>
  <w:style w:type="character" w:styleId="Postbody">
    <w:name w:val="postbody"/>
    <w:basedOn w:val="Style13"/>
    <w:qFormat/>
    <w:rPr/>
  </w:style>
  <w:style w:type="character" w:styleId="2">
    <w:name w:val="Основной текст с отступом 2 Знак"/>
    <w:basedOn w:val="Style13"/>
    <w:qFormat/>
    <w:rPr>
      <w:rFonts w:ascii="Arial" w:hAnsi="Arial" w:cs="Arial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39:00Z</dcterms:created>
  <dc:creator>xxx</dc:creator>
  <dc:description/>
  <cp:keywords/>
  <dc:language>en-US</dc:language>
  <cp:lastModifiedBy>Мария</cp:lastModifiedBy>
  <dcterms:modified xsi:type="dcterms:W3CDTF">2017-09-03T20:30:00Z</dcterms:modified>
  <cp:revision>3</cp:revision>
  <dc:subject/>
  <dc:title>Образовательная учебная программа</dc:title>
</cp:coreProperties>
</file>