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  <w:t>«НРАВСТВЕННОЕ ВОСПИТАНИЕ ДОШКОЛЬНИКОВ СРЕДСТВАМИ МУЗЫКИ»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звучат в наше время слова: «русская душа», «феномен русской души». Но не менее часто: «падение нравственности», «деградация общества». Поэтому сегодня, возможно, как никогда актуальны вопросы нравственного воспитания детей. Меняются времена, эпохи, люди. Но вечным остаётся стремление человека к добру, любви, красоте, истине. Замечательный человек и актёр Е.Леонов говорил: «Каждый ребёнок рождается добрым и для доброй жизни. В том, что он постепенно теряет запас доброты, виноваты и детский сад, и школа, и, конечно, семья, из которой ушли шутка, юмор, игра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– фундамент общего развития ребёнка, стартовый период всех высоких человеческих начал. Общеизвестно, что дошкольники очень эмоциональны. Это эмоционально-образное восприятие окружающего мира может стать основой формирования патриотизм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зможно переоценить роль музыки в нравственном воспитании дошкольников. Ярко выплеснуть свои эмоции, выразить своё любовное отношение к тому уголку Родины, в котором он живёт, ребёнку помогает обстановка праздников и развлечений. Формирование таких качеств, как коллективизм, любовь к своему делу, бережное отношение к природе, постоянно осуществляется и на музыкальных занятиях. Дети учатся сопереживать, упражняются в хороших поступках, сами не замечая этого. «Музыка» - необходимый душевный атрибут человеческого существования», - так говорил Аристотель. «Дело искусства – сохранять душу», - это слова нашего современника В.Распутин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нравственн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мы зовём соотечественника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ьшие потенциальные возможности нравственного воздействия заключаются в народной музыке. Народная музыка вызывает интерес у детей, приносит им радость, создаёт хорошее настроение, снимает чувство страха и беспокойства, словом, обеспечивает, эмоционально-психологическое благополучие. Посредством народной музыки дети знакомятся с жизнью и бытом русского народа, с образцами народного музыкального творчества, даются понятия: «народная музыка», «оркестр народных инструментов», «народный хор». Народное искусство служит высочайшим проявлением исторической достоверности, высоких идеалов и развитого эстетического вку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общая детей к музыкальному наследию своего народа, мы воспитываем у них чувство патриотизма, а оно неотделимо от воспитания чувства национальной горд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придаётся музыке при ознакомлении детей с образом Родины. Для ребёнка-дошкольника Родина – это мама, близкие родные люди, окружающие его. От того, что видит и слышит ребёнок с детства, зависит формирование его сознания и отношение к окружающем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о любви к родной природе – ещё одно из слагаемых нравственного воспитания детей. Ведь природные явления и объекты, окружающие ребёнка с его появления на свет, ближе ему и легче для его восприятия, сильнее влияют на эмоциональную сферу. В данном контексте использование музыки является средством воздействия на детей. Через восприятие музыкальных образов дети испытывают разнообразные эмоциональные переживания (чувства радости, грусти, нежности, доброты). Выразительность музыкального языка, яркость и поэтичность стихов, помогают детям почувствовать теплоту и сердечность произведений, воспевающих красоту родной природы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в рамках нравственного воспитания имеет тема «Защитников Отечества». Эта тема очень любима детьми. Говоря о защитниках нашей Родины, нельзя оставлять без внимания тему Великой Победы. Дети знакомятся с историей создания таких великих песен, как «Священная война», муз. А.Александрова, «День Победы», Д. Тухманова; «Катюшей», муз. М. Блантера и др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ажно, чтобы дети с раннего детства учились относиться к музыке не только как к средству увеселения, но и  как к важному явлению духовной культуры. Только развивая потребности, интересы, эмоции, чувства, вкусы детей (музыкально-эстетическое сознание), можно приобщить их к музыкальной культуре, заложить её основы. Дошкольный возраст чрезвычайно важен для последующего овладения человеком музыкальной культурой. Если в процессе музыкальной деятельности будет развито эмоционально-эстетическое сознание детей, это не пройдёт бесследно для их последующего развит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5:49:00Z</dcterms:created>
  <dc:creator>User</dc:creator>
  <dc:description/>
  <cp:keywords/>
  <dc:language>en-US</dc:language>
  <cp:lastModifiedBy>Елена</cp:lastModifiedBy>
  <dcterms:modified xsi:type="dcterms:W3CDTF">2017-09-04T16:18:00Z</dcterms:modified>
  <cp:revision>3</cp:revision>
  <dc:subject/>
  <dc:title/>
</cp:coreProperties>
</file>