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"/>
        <w:gridCol w:w="20"/>
        <w:gridCol w:w="3790"/>
        <w:gridCol w:w="17"/>
        <w:gridCol w:w="3736"/>
        <w:gridCol w:w="29"/>
        <w:gridCol w:w="3733"/>
      </w:tblGrid>
      <w:tr>
        <w:trPr>
          <w:trHeight w:val="495" w:hRule="atLeast"/>
        </w:trPr>
        <w:tc>
          <w:tcPr>
            <w:tcW w:w="1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лан  "Работа с родителями"</w:t>
            </w:r>
          </w:p>
        </w:tc>
      </w:tr>
      <w:tr>
        <w:trPr>
          <w:trHeight w:val="210" w:hRule="atLeast"/>
        </w:trPr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именование          мероприятий    ( дел)</w:t>
            </w:r>
          </w:p>
        </w:tc>
      </w:tr>
      <w:tr>
        <w:trPr>
          <w:trHeight w:val="255" w:hRule="atLeast"/>
        </w:trPr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 клас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2 класс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3 класс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4 класс</w:t>
            </w:r>
          </w:p>
        </w:tc>
      </w:tr>
      <w:tr>
        <w:trPr>
          <w:trHeight w:val="443" w:hRule="atLeast"/>
        </w:trPr>
        <w:tc>
          <w:tcPr>
            <w:tcW w:w="1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Изучение семей учеников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</w:tr>
      <w:tr>
        <w:trPr>
          <w:trHeight w:val="1855" w:hRule="atLeast"/>
        </w:trPr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Родительское собрание: "Давайте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ознакомимся", "Особенности программы    начальная школа ХХI века" под ред.    Н.Ф.Виноградовой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Конкурс рисунков "Моя семья"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Анкетирование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. Родительское собрание "Как хорошо, что есть семья, которая от бед любых всегда везде хранит меня."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Сочинение о семье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Формирование картотеки семей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ащихся.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Родительское собрание "Зна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емейных традиций в формировании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 ребенка желания трудиться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Педагогические мастерские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Анкетирование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. Родительское собрание "Роль семьи    и школы в формировании у ребенка    интереса к учению"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Корректировка данных 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емье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Тестирование.</w:t>
            </w:r>
          </w:p>
        </w:tc>
      </w:tr>
      <w:tr>
        <w:trPr>
          <w:trHeight w:val="255" w:hRule="atLeast"/>
        </w:trPr>
        <w:tc>
          <w:tcPr>
            <w:tcW w:w="1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едагогическое просвещение родителей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</w:tr>
      <w:tr>
        <w:trPr>
          <w:trHeight w:val="2824" w:hRule="atLeast"/>
        </w:trPr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едагогическая консультация: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"Что такое развитие младшег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школьника"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. Педагогический практикум "Интег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ция - важный принцип начальног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разования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. Лекция "Дифференциация обуче</w:t>
              <w:softHyphen/>
              <w:t>ния   путь поддержки индивидуальности    ребенка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. Вечер вопросов и ответов :"На ка</w:t>
              <w:softHyphen/>
              <w:t>ких    психических процессах построено    обучение ?"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Открытый урок для родителей 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Лекция психолога "Познаватель</w:t>
              <w:softHyphen/>
              <w:t xml:space="preserve">ные  процессы личности и условия их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развития".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. Обмен опытом воспитания детей в семье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День открытых дверей. Экскурсия по учебным кабинетам школы 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"Знакомимся с нашими учителями"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стреча родителей с будущими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елями - предметниками.</w:t>
            </w:r>
          </w:p>
        </w:tc>
      </w:tr>
      <w:tr>
        <w:trPr>
          <w:trHeight w:val="255" w:hRule="atLeast"/>
        </w:trPr>
        <w:tc>
          <w:tcPr>
            <w:tcW w:w="1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беспечение участия родителей в жизнедеятельности классного сообщества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</w:tr>
      <w:tr>
        <w:trPr>
          <w:trHeight w:val="1495" w:hRule="atLeast"/>
        </w:trPr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Совместное планирование  воспитательной работы в классе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Утренник "Мы школьниками стали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Коллективное творческое дел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"Готовимся к Новому году".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овместное празднование родите</w:t>
              <w:softHyphen/>
              <w:t>лей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 детей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аздник "КВН мальчиков и от</w:t>
              <w:softHyphen/>
              <w:t>цов"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аздник 8 Марта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Оформление кабинета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Концерт для мам и бабушек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Поездка в Н.Новгород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.Помощь в ремонтных работах и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эстетическом оформлении класс</w:t>
              <w:softHyphen/>
              <w:t xml:space="preserve">ной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мнаты.</w:t>
            </w:r>
          </w:p>
        </w:tc>
      </w:tr>
      <w:tr>
        <w:trPr>
          <w:trHeight w:val="707" w:hRule="atLeast"/>
        </w:trPr>
        <w:tc>
          <w:tcPr>
            <w:tcW w:w="1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едагогическое руководство деятельностью родительского комитета класс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</w:tr>
      <w:tr>
        <w:trPr>
          <w:trHeight w:val="2261" w:hRule="atLeast"/>
        </w:trPr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Выбор родительского комитета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Помощь в планировании и организации деятельности родительског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митета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Работа с семьями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Выставка для родителей и уча</w:t>
              <w:softHyphen/>
              <w:t>щихся    "Мы - люди творческие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Выбор родительского комитета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корректировка)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Помощь в планировании и организации родительского комитета (кор</w:t>
              <w:softHyphen/>
              <w:t>ректировка).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Установление связи с шефами,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щественностью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Изучение родительским комитетом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проса организации питания учащихся в новом учебном году.</w:t>
            </w:r>
          </w:p>
        </w:tc>
      </w:tr>
      <w:tr>
        <w:trPr>
          <w:trHeight w:val="375" w:hRule="atLeast"/>
        </w:trPr>
        <w:tc>
          <w:tcPr>
            <w:tcW w:w="1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Индивидуальная работа с родителями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осещение семей уча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Индивидуальные беседы с родителями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Родителям о внимании и внима</w:t>
              <w:softHyphen/>
              <w:t>тельности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. Совместное определение перспек</w:t>
              <w:softHyphen/>
              <w:t>тив  и средств развития    ученика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Индивидуальные консультации дл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одителей психолога школы, социального педагога, врача школы (по запросам родителей)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едагогическая консультация "Как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мочь ребенку в трудную минуту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Выставка лучших работ учащихся,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традей, дневников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Индивидуальные поручени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Обзор литературы для родителей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"Домашняя библиотека"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Подготовка и награждение уча</w:t>
              <w:softHyphen/>
              <w:t>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Информирование родителей о ходе и результатах </w:t>
            </w: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обучения, воспитания и развития детей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. Благодарственные и поздрави</w:t>
              <w:softHyphen/>
              <w:t>тельные открытки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Ведение тетради, достижени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а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Инструктажи о ЗОЖ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4. Тематическое родительское собрание "Трудности адаптации перво</w:t>
              <w:softHyphen/>
              <w:t>классников к школе"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5. Тематическое  родительское собрание " Режим дня в жизни школь</w:t>
              <w:softHyphen/>
              <w:t>ника"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. Итоговое родительское собрание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"Перелистывая страницы  учебного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ода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роверка дневников уча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Благодарственные и поздрави</w:t>
              <w:softHyphen/>
              <w:t>тельные открытки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Ведение тетради, достижени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а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Инструктажи о ЗОЖ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Тематическое родительское собрание "Первые уроки школьной  отметки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6. Тематическое родительское собрание " Роль книги в развитии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нтеллектуальных умений ребенка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. Итоговое родительское собрание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"Праздники и будни нашей жизни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роверка дневников уча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Записки - извещения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Благодарственные и поздравительные открытки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Ведение тетради, достижени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а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Инструктажи о ЗОЖ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6. Тематическое родительское собрание "Эстетическое воспитание ре</w:t>
              <w:softHyphen/>
              <w:t>бенка в семье – школа  высококультурного человека"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7. Тематическое родительское собрание "Что нужно знать родителям о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зиологии младшего школьника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лезные советы на каждый день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. Итоговое родительское собрание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"Домашняя школа интеллектуаль</w:t>
              <w:softHyphen/>
              <w:t>ного развития". Значение воображения в интеллектуальном развитии ре</w:t>
              <w:softHyphen/>
              <w:t>бенк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роверка дневников уча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Записки - извещения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Благодарственные и поздрави</w:t>
              <w:softHyphen/>
              <w:t>тельные открытки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Ведение тетради  достижени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а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Инструктажи о ЗОЖ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. Тематическое родительское собрание  "Как уберечь ребенка от насилия"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. Тематическое родительское собрание " Как научить своего ребенка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жить в мире людей". Уроки этики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ведения для детей и родителей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. Итоговое родительское собрание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Школе мы не говорим: "Прощай!",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ы говорим: "До новой встречи".</w:t>
            </w:r>
          </w:p>
        </w:tc>
      </w:tr>
    </w:tbl>
    <w:p>
      <w:pPr>
        <w:pStyle w:val="Style1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Работа с родителями строится на следующих принципах:</w:t>
      </w:r>
    </w:p>
    <w:p>
      <w:pPr>
        <w:pStyle w:val="Style56"/>
        <w:shd w:fill="FFFFFF" w:val="clear"/>
        <w:spacing w:lineRule="atLeast" w:line="270" w:before="0" w:after="0"/>
        <w:ind w:left="360" w:hanging="36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ринцип совместной педагогической деятельности семьи и образовательного учреждения;</w:t>
      </w:r>
    </w:p>
    <w:p>
      <w:pPr>
        <w:pStyle w:val="Style56"/>
        <w:shd w:fill="FFFFFF" w:val="clear"/>
        <w:spacing w:lineRule="atLeast" w:line="270" w:before="0" w:after="0"/>
        <w:ind w:left="360" w:hanging="36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ринцип сочетания педагогического просвещения с педагогическим самообразованием родителей (законных представителей);</w:t>
      </w:r>
    </w:p>
    <w:p>
      <w:pPr>
        <w:pStyle w:val="Style56"/>
        <w:shd w:fill="FFFFFF" w:val="clear"/>
        <w:spacing w:lineRule="atLeast" w:line="270" w:before="0" w:after="0"/>
        <w:ind w:left="360" w:hanging="36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ринцип педагогического внимания, уважения и требовательност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к родителям (законным представителям);</w:t>
      </w:r>
    </w:p>
    <w:p>
      <w:pPr>
        <w:pStyle w:val="Style56"/>
        <w:shd w:fill="FFFFFF" w:val="clear"/>
        <w:spacing w:lineRule="atLeast" w:line="270" w:before="0" w:after="0"/>
        <w:ind w:left="360" w:hanging="36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ринцип поддержки и индивидуального сопровождения становления и развития педагогической культуры каждого из родителей (законных представителей);</w:t>
      </w:r>
    </w:p>
    <w:p>
      <w:pPr>
        <w:pStyle w:val="Style56"/>
        <w:shd w:fill="FFFFFF" w:val="clear"/>
        <w:spacing w:lineRule="atLeast" w:line="270" w:before="0" w:after="0"/>
        <w:ind w:left="360" w:hanging="36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ринцип содействия родителям (законным представителям) в решении индивидуальных проблем воспитания детей;</w:t>
      </w:r>
    </w:p>
    <w:p>
      <w:pPr>
        <w:pStyle w:val="Style56"/>
        <w:shd w:fill="FFFFFF" w:val="clear"/>
        <w:spacing w:lineRule="atLeast" w:line="270" w:before="0" w:after="0"/>
        <w:ind w:left="360" w:hanging="36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ринцип опоры на положительный опыт семейного воспитания.</w:t>
      </w:r>
    </w:p>
    <w:p>
      <w:pPr>
        <w:pStyle w:val="Style56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Цели и задачи программы</w:t>
      </w:r>
    </w:p>
    <w:p>
      <w:pPr>
        <w:pStyle w:val="Style56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Цель программы - повышать педагогическую культуру родителей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  <w:u w:val="single"/>
        </w:rPr>
        <w:t>Задачи совместной работы с родителями учащихся: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омочь родителям в повышении их педагогической культуры;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Развивать коммуникативные способности родителей в классном родительском коллективе;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Способствовать снижению факторов риска в детско-родительских отношениях.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роводить просвещение родителей по вопросам семейного воспитания и психологическое просвещение с привлечением различных специалистов, возможно, из среды самих же родителей;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сновные направления сотрудничества семьи и школы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Единство требований к учащимся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Согласованность действий (законы, защищающие семью и ребенка, знание обеими сторонами психологических особенностей ребенка)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Взаимодополнение влияний (авторитет родителей, личность учителя, единая трактовка влияния улицы, средств массовой информации)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Преодоление недостатков в формировании личности (работа с детьми, находящимися в особо трудных условиях, коррекция)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Совместная работа по закреплению и развитию успехов ребенка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Повышение педагогической культуры родителей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Различные формы сотрудничества с родителями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Функции и задачи взаимодействия семьи и школы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Функции взаимодействия семьи и школы: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Информационная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Воспитательно – развивающая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Формирующая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Охранно – оздоровительная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Контролирующая.</w:t>
      </w:r>
    </w:p>
    <w:p>
      <w:pPr>
        <w:pStyle w:val="Style56"/>
        <w:shd w:fill="FFFFFF" w:val="clear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Бытовая.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/>
      </w:pPr>
      <w:r>
        <w:rPr>
          <w:rFonts w:cs="Arial" w:ascii="Arial" w:hAnsi="Arial"/>
          <w:color w:val="000000"/>
          <w:sz w:val="22"/>
          <w:szCs w:val="22"/>
        </w:rPr>
        <w:t>Сформулированные цели и задачи обусловили перспективный план работы с родителями по следующим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направлениям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Style16"/>
        <w:shd w:fill="FFFFFF" w:val="clear"/>
        <w:spacing w:lineRule="atLeast" w:line="270" w:before="0" w:after="0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оспитание гражданственности, патриотизма, уважения к правам, свободам и обязанностям человека</w:t>
      </w:r>
    </w:p>
    <w:p>
      <w:pPr>
        <w:pStyle w:val="Style16"/>
        <w:shd w:fill="FFFFFF" w:val="clear"/>
        <w:spacing w:lineRule="atLeast" w:line="270" w:before="0" w:after="0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>2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оспитание нравственных чувств и этического сознания</w:t>
      </w:r>
    </w:p>
    <w:p>
      <w:pPr>
        <w:pStyle w:val="Style16"/>
        <w:shd w:fill="FFFFFF" w:val="clear"/>
        <w:spacing w:lineRule="atLeast" w:line="270" w:before="0" w:after="0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оспитание трудолюбия, творческого отношения к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учению, труду, жизни</w:t>
      </w:r>
    </w:p>
    <w:p>
      <w:pPr>
        <w:pStyle w:val="3"/>
        <w:keepNext w:val="true"/>
        <w:shd w:fill="FFFFFF" w:val="clear"/>
        <w:spacing w:before="0" w:after="0"/>
        <w:ind w:left="720" w:right="20" w:hanging="360"/>
        <w:rPr/>
      </w:pPr>
      <w:r>
        <w:rPr>
          <w:rFonts w:cs="Arial" w:ascii="Arial" w:hAnsi="Arial"/>
          <w:color w:val="000000"/>
          <w:sz w:val="22"/>
          <w:szCs w:val="22"/>
        </w:rPr>
        <w:t>4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Формирование ценностного отношения к здоровью 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здоровому образу жизни</w:t>
      </w:r>
    </w:p>
    <w:p>
      <w:pPr>
        <w:pStyle w:val="Style16"/>
        <w:shd w:fill="FFFFFF" w:val="clear"/>
        <w:spacing w:lineRule="atLeast" w:line="270" w:before="0" w:after="0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>5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оспитание ценностного отношения к природе, окружающей среде (экологическое воспитание)</w:t>
      </w:r>
    </w:p>
    <w:p>
      <w:pPr>
        <w:pStyle w:val="Style16"/>
        <w:shd w:fill="FFFFFF" w:val="clear"/>
        <w:spacing w:lineRule="atLeast" w:line="270" w:before="0" w:after="0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>6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оспитание ценностного отношения к прекрасному,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формирование представлений об эстетических идеалах 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ценностях (эстетическое воспитание)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сновные формы работы с родителями: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Родительские собрания -1 раз в четверть.</w:t>
      </w:r>
    </w:p>
    <w:p>
      <w:pPr>
        <w:pStyle w:val="Style16"/>
        <w:shd w:fill="FFFFFF" w:val="clear"/>
        <w:spacing w:lineRule="atLeast" w:line="270" w:before="0" w:after="0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Дни открытых дверей – 2 раза в год.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Организация совместной деятельности родителей и детей класса –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ривлечение родителей к проведению праздников;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семейные конкурсы;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ривлечение родителей к организации экскурсий и походов;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ривлечение родителей к общественно-полезному труду в классном кабинете.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Организация родителей для участия в работе общешкольного родительского комитета.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Поощрение родителей за сотрудничество по итогам года.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Посещение семей – по мере необходимости</w:t>
      </w:r>
    </w:p>
    <w:p>
      <w:pPr>
        <w:pStyle w:val="Style16"/>
        <w:shd w:fill="FFFFFF" w:val="clear"/>
        <w:spacing w:lineRule="atLeast" w:line="270" w:before="0" w:after="0"/>
        <w:ind w:left="15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жидаемые результаты: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овышение педагогической культуры родителей;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Просвещение родителей по вопросам семейного воспитания;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Снижение факторов риска в детско-родительских отношениях;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Активность родителей в классных делах, вовлечённость их в учебно-воспитательный процесс;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Единство требований к учащимся родителей и учителей;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Fonts w:cs="Arial" w:ascii="Symbol" w:hAnsi="Symbol"/>
          <w:color w:val="000000"/>
          <w:sz w:val="22"/>
          <w:szCs w:val="22"/>
        </w:rPr>
        <w:t></w:t>
      </w:r>
      <w:r>
        <w:rPr>
          <w:rStyle w:val="Appleconvertedspace"/>
          <w:rFonts w:cs="Arial" w:ascii="Symbol" w:hAnsi="Symbol"/>
          <w:color w:val="000000"/>
          <w:sz w:val="22"/>
          <w:szCs w:val="22"/>
        </w:rPr>
        <w:t></w:t>
      </w:r>
      <w:r>
        <w:rPr>
          <w:rFonts w:cs="Arial" w:ascii="Arial" w:hAnsi="Arial"/>
          <w:color w:val="000000"/>
          <w:sz w:val="22"/>
          <w:szCs w:val="22"/>
        </w:rPr>
        <w:t>Согласованность действий (законы, защищающие семью и ребенка, знание обеими сторонами психологических особенностей ребенка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152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56">
    <w:name w:val="style56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6:56:00Z</dcterms:created>
  <dc:creator>Сергей</dc:creator>
  <dc:description/>
  <cp:keywords/>
  <dc:language>en-US</dc:language>
  <cp:lastModifiedBy>User</cp:lastModifiedBy>
  <cp:lastPrinted>2015-11-08T14:38:00Z</cp:lastPrinted>
  <dcterms:modified xsi:type="dcterms:W3CDTF">2015-11-08T11:40:00Z</dcterms:modified>
  <cp:revision>5</cp:revision>
  <dc:subject/>
  <dc:title>План  "Работа с родителями"</dc:title>
</cp:coreProperties>
</file>