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города Калининграда центр развития ребенка — детский сад №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художественному конструированию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среднего возрас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32"/>
          <w:szCs w:val="32"/>
        </w:rPr>
        <w:t>Костарнова Наталья Николаевн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линингра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2017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Проект по художественному конструированию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и значимость проек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 воспитания и обучения ребёнка — это взгляд человечества в будущее. Мы живём в эпоху информации, и уже не представляем свою жизнь без компьютеров, спутникового телевидения, мобильной связи, Интернета. Информационные технологии дают нам всё новые возможности, но и много требуют от нас: понимать и принимать новые реалии, быстро ориентироваться, обучаться. Человеку приходится с массой творческих задач. Нашей стране нужны люди, способные мыслить неординарно и нестандартно.  Занятия художественно-творческой деятельностью создают основу для общения детей между собой и взрослыми. Кроме того, художественно-творческая деятельность выполняет терапевтическую функцию:: отвлекает детей от грустных событий, снимает нервное напряжение, страхи, вызывает радостное, приподнятое настроение, обеспечивает положительное эмоциональное состояние. Поэтому развитие творческого мышления и воображения является одной из важнейших задач педагога. В связи с этим возникла идея увлечь детей интереснейшим видом деятельности – художественным конструирование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удожественное конструирование из плоских элементов конструктора (разнообразных геометрических фигур) более всего схожа с сюжетной игрой, аппликацией,  рисованием, но не приравнивается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ёмы конструирования из деталей конструктора просты и доступны ребёнку дошкольного возраста и позволяют построить изображение любого содержания. Конструирование изображения создаётся путём определённой организации пространства — соединения между собой геометрических фигур для передачи основных частей и деталей изображаемых объект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а деятельность носит моделирующий характер. Дети, конструируя изображение объектов реальной действительности, передают не столько общий вид предмета, сколько то, что знают о его строении, отношениях между основными частями, т. е. строят изображение, значительно более близкое к наглядной модели, чем к фотографии. Таким образом, художественное конструирование способствует развитию восприятия, мышления, воображения – познавательных и творческих способностей и предлагает задания на овладение детьми общими способами действия с конструкторским материалом, используя определённые средства и технические навыки конструирования для его выполнени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ип проекта</w:t>
      </w:r>
      <w:r>
        <w:rPr>
          <w:sz w:val="28"/>
          <w:szCs w:val="28"/>
        </w:rPr>
        <w:t>: познавательно-творче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средней группы, семьи воспитан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остарнова.Н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>:  развитие у детей среднего дошкольного возраста познавательных и творческих способностей в процессе художественного констру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нсорных способ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воображения,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действиями составления элементарного образа из нескольк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способность к совместному конструированию ребёнка и взрослого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развивать способность самостоятельно строить образы знакомых предметов и объектов действи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области:</w:t>
      </w:r>
      <w:r>
        <w:rPr>
          <w:sz w:val="28"/>
          <w:szCs w:val="28"/>
        </w:rPr>
        <w:t xml:space="preserve"> развитие речи, ФЭМП, рисование, конструирование, социально-коммуникативное развит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й результа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детей появился интерес к художественному конструирова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научились конструировать предметные и сюжетные компози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могут осуществлять точное обследование тех объектов, которые собираются конструирова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или самостоятельно могут создать различные продукты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формулируют и представляют собственную точку зр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поняли значимость привлечения детей к деятельности по художественному конструированию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апы реализации проект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 - подготовительны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ительной работы для реализации проект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целей и задач проект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плана работы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Анкетирование родителей на тему: «Значение художественного конструирования в жизни ребёнка дошкольного возраста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влечение родителей к подготовке материала (плоскостных геометрических фигур разного размера из цветного картона) для заняти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дбор методической литературы, подготовка фоновых стендов, художественной литературы и детских песен для музыкального сопровождения заняти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 – основно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 Тематическое планирование к проекту по художественному конструированию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условий для реализации проекта, проведение сбора необходимых материалов для реализации прое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методической и информационной помощи родителя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открытых занятий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Тематическое планирование к проекту по художественному конструированию на 2017-2018г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3 этап – завершающий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дение итогов проведённ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/>
        <w:t>Проведение открытого занятия: « С кем встретился колобок в лесу?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оки реализации проекта</w:t>
      </w:r>
      <w:r>
        <w:rPr>
          <w:sz w:val="28"/>
          <w:szCs w:val="28"/>
        </w:rPr>
        <w:t>: долгоср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художественному констру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64"/>
        <w:gridCol w:w="3489"/>
        <w:gridCol w:w="470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элементами конструктора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детей к конструкторскому материалу, самостоятельное ознакомление детей с элементами конструктора, развитие воображение, умения видеть новое в знакомом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Курочка с цыплятами».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Что приготовила нам осень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адостную атмосферу; анализ изображения в двух планах: незаконченного и окончательного; освоение действий  - по «достраиванию» изображения, частично выполненного взросл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новое в знакомом, видеть в геометрических фигурах образы знакомых овощей и фруктов и создавать композицию-натюрморт из элементов конструктора, соизмеряя размеры геометрических фигур с изображаемыми объектами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  <w:br/>
              <w:t xml:space="preserve">   О</w:t>
              <w:br/>
              <w:t xml:space="preserve">   Я</w:t>
              <w:br/>
              <w:t xml:space="preserve">   Б</w:t>
              <w:br/>
              <w:t xml:space="preserve">   Р</w:t>
              <w:br/>
              <w:t xml:space="preserve">   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Едем на поезде».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Красивый узор»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ображения в двух планах, освоение достраивания незаконченного изображения, постепенное увеличение доли детского участия в построении изображения, поощрять желание конструировать изображение вагонч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действий построения изображения ритмической композиции, основанные на чередовании двух элементов через один, располагая их в линию по горизонтали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</w:t>
              <w:br/>
              <w:t xml:space="preserve">   Е</w:t>
              <w:br/>
              <w:t xml:space="preserve">   К</w:t>
              <w:br/>
              <w:t xml:space="preserve">   А</w:t>
              <w:br/>
              <w:t xml:space="preserve">   Б</w:t>
              <w:br/>
              <w:t xml:space="preserve">   Р</w:t>
              <w:br/>
              <w:t xml:space="preserve">   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Пирамидка».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Деревья»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действий построения изображения пирамидки, состоящей из пяти частей, расположение однородных элементов по вертикали в порядке уменьшающейся величины без интервала; закрепление знания ц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строить обобщённое изображение хвойных и лиственных деревьев, состоящих из двух-пяти элементов конструкторского материала, передавая ствол и характерную крону; развивать эстетическое воспри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Снеговик».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Построим д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действий построения изображения снеговика из кругов разной величины, передавать образ смешного и любимого героя зимних развлеч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действий построения изображения обобщённого образа дома ( составлять изображение из нескольких частей: двух квадратов, треугольника, соблюдая определённую последовательность в работе); освоение действий видоизменения конструкции дома в высоту одним способом: путём надстраивания в высоту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В гостях у новогодней ёлки».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В гостях у новогодней ёлки»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способности самостоятельно конструировать изображение новогодней ёлки и украшать её разноцветными огнями по своему жел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способности самостоятельно создавать замысел будущей композиции, активно использовать свой конструкторский опыт при конструировании на новую тему. Упражняться в поиске изобразительных средств для выразительного обр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</w:t>
              <w:br/>
              <w:t xml:space="preserve">  А</w:t>
              <w:br/>
              <w:t xml:space="preserve">  Р</w:t>
              <w:br/>
              <w:t xml:space="preserve">  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Дети гуляют на участке».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Дикие животные»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конструировать обобщённое изображение фигуры человека, передавая основные части человеческой фигуры, в одежде; строить образы с соблюдением пропорций, упражнение в самостоятельном нахождении изобразительных средств для создания выразительного обр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конструировать обобщённое изображение животных, передавая общую схему строения тела, его основные части с одинаковыми функциями, но различающимися по форме, размеру, цвету шерсти; выбирать изобразительные средства для раскрытия образа  и передачи отношения к изображаемому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</w:t>
              <w:br/>
              <w:t xml:space="preserve">  П</w:t>
              <w:br/>
              <w:t xml:space="preserve">  Р</w:t>
              <w:br/>
              <w:t xml:space="preserve">  Е</w:t>
              <w:br/>
              <w:t xml:space="preserve">  Л</w:t>
              <w:br/>
              <w:t xml:space="preserve">  Ь</w:t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Кошка и мыш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Грузовая машина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конструировать несколько вариантов обобщённого строения животных, создавая выразительный об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строить обобщённое изображение грузовой машины; выделять в предмете его основные части, определяя их назначение; анализ строения предмета; самостоятельно отбирать геометрические фигуры для конструирования изображения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е занятие: « С кем встретился колобок в лесу?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ать динами ку развития конструктивных  способностей детей; их способностей создавать сюжетную композицию; конструировать сказочных героев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ывод: целенаправленное и систематическое обучение детей конструированию и моделированию играет большую роль в развитии их творческих способностей и познавательных процессов. Проект помог развитию сенсорных способностей детей, их воображения. Дети овладели действиями составления элементарных образов из нескольких элементов, научились самостоятельно строить образы  знакомых предметов и объектов действитель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спользуем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средней группе детского сада / Сост. Г.М. Лямина. М., 19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 Л.А. Мы строим дом. /Дошкольное воспитание.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ова Р., Дьяченко О., Игры и упражнения для развития умственных способностей у детей /Дошкольное воспитание.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изобразительной деятельности и конструированию /Под редакцией Комаровой, М.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, Урадовских Г. Роль конструктивных задач в формировании умственной активности детей //Дошкольное воспитание. 19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сорное воспитание в детском саду /Под редакцией Н.Н.Поддякова, В.Н. Аванесовой. М.,198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тиль1"/>
    <w:basedOn w:val="Normal"/>
    <w:qFormat/>
    <w:pPr/>
    <w:rPr>
      <w:w w:val="90"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7:06:00Z</dcterms:created>
  <dc:creator>TEST</dc:creator>
  <dc:description/>
  <dc:language>en-US</dc:language>
  <cp:lastModifiedBy>Пользователь01</cp:lastModifiedBy>
  <cp:lastPrinted>2017-08-23T14:51:00Z</cp:lastPrinted>
  <dcterms:modified xsi:type="dcterms:W3CDTF">2017-08-23T12:42:00Z</dcterms:modified>
  <cp:revision>5</cp:revision>
  <dc:subject/>
  <dc:title>Проект «В гостях у сказки»</dc:title>
</cp:coreProperties>
</file>