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Календарный план воспитательно-образовательной работы в старшей группе</w:t>
        <w:br/>
        <w:t>Тема: «Все профессии важны, все профессии нужны»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  <w:u w:val="single"/>
        </w:rPr>
        <w:t>Цель</w:t>
      </w:r>
      <w:r>
        <w:rPr>
          <w:rFonts w:cs="Arial" w:ascii="Arial" w:hAnsi="Arial"/>
          <w:color w:val="333333"/>
          <w:sz w:val="20"/>
          <w:szCs w:val="20"/>
        </w:rPr>
        <w:t>: Расширять представления о труде людей разных профессий, показать результаты труда, их общественную значимос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онедельник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 xml:space="preserve">Организованная образовательная деятельность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.2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ознание</w:t>
      </w:r>
      <w:r>
        <w:rPr>
          <w:rFonts w:cs="Arial" w:ascii="Arial" w:hAnsi="Arial"/>
          <w:color w:val="333333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Чтение художественной литератур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ема: «Профессий много есть на свет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Чтение «Чем пахнут ремёсла» Дж. Родар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приложение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Чтение художественной литературы», «Социализация», «Музык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ыявить уровень знаний обучающихся о профессиях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сширить знания детей о мире профессий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Формировать интерес к профессиям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Активизация к познавательной, творческой деятельност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ить работу по сплочению детского коллектива посредством коллективной творческой деятельност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лан НОД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водная беседа «На златом крыльце сидели царь, царевич, король, королевич, сапожник, портной, — кто ты будешь такой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езентация «История профессий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мышления детей «Как выбрать себе профессию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Чтение стихотворения «Профессий много в мире есть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Физминут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гадк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тихотворение ДЖ. Родари «Чем пахнут ремёсл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словицы о труд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ворческая игр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тог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есня «Дорогою добр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Музыка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интерес к слушанию классической музык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ать знакомить детей с «музыкальными» профессиями - композитор, пианист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сольное исполнение песен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выполнять движения с предметам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обуждать детей к пению любимых песен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Коммуникация </w:t>
      </w:r>
      <w:r>
        <w:rPr>
          <w:rFonts w:cs="Arial" w:ascii="Arial" w:hAnsi="Arial"/>
          <w:color w:val="333333"/>
          <w:sz w:val="20"/>
          <w:szCs w:val="20"/>
        </w:rPr>
        <w:t>(грамота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ать развивать речь как средство общения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сширять представления детей о многообразии окружающего мир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ать учить детей проводить звуковой анализ слов, различать ударные, безударные, твердые, мягкие согласные звук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 игре «назови слова» закреплять умение называть слова с ударными гласными звукам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Образовательная деятельность, осуществляемая в ходе режимных моментов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половина дня. (Утренняя гимнастика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циализация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«Что такое профессии?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Цель: </w:t>
      </w:r>
      <w:r>
        <w:rPr>
          <w:rFonts w:cs="Arial" w:ascii="Arial" w:hAnsi="Arial"/>
          <w:color w:val="333333"/>
          <w:sz w:val="20"/>
          <w:szCs w:val="20"/>
        </w:rPr>
        <w:t>закрепить представление о труде людей разных професс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н.Т.А. Шорыгина «Профессии, какие они?» с.4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. Безопасность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крепить правила обращения с опасными предметами, формировать правила безопасного поведения в быт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 xml:space="preserve">3.Игровая деятельность.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идактическая игра «Профессии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уточнить представления детей о труде взрослого, опираясь на «модели труда». Познакомить с предметами, облегчающими труд человека. Научить классифицировать предметы по способу использования. (приложение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. 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Познание/коммуникация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Fontstyle93"/>
          <w:rFonts w:cs="Arial" w:ascii="Arial" w:hAnsi="Arial"/>
          <w:color w:val="333333"/>
          <w:sz w:val="20"/>
          <w:szCs w:val="20"/>
        </w:rPr>
        <w:t>Наблюдение за солнцем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Цель </w:t>
      </w:r>
      <w:r>
        <w:rPr>
          <w:rFonts w:cs="Arial" w:ascii="Arial" w:hAnsi="Arial"/>
          <w:color w:val="333333"/>
          <w:sz w:val="20"/>
          <w:szCs w:val="20"/>
        </w:rPr>
        <w:t>: помочь обнаружить связи между теми или иными признаками погоды, сезонными изменениями в жизни рас</w:t>
        <w:softHyphen/>
        <w:t>тительного и животного мира, влиянием солнца на живую и неживую природ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Вопросы детям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Когда вы возвращаетесь с прогулки, замечаете, где на</w:t>
        <w:softHyphen/>
        <w:t>ходится солнце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Почему вы чувствуете, что весна уже наступила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Что происходит с растениями, когда солнце ярко и дол</w:t>
        <w:softHyphen/>
        <w:t>го светит?</w:t>
      </w:r>
    </w:p>
    <w:p>
      <w:pPr>
        <w:pStyle w:val="Style14"/>
        <w:rPr/>
      </w:pP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Трудовая </w:t>
      </w:r>
      <w:r>
        <w:rPr>
          <w:rFonts w:cs="Arial" w:ascii="Arial" w:hAnsi="Arial"/>
          <w:color w:val="333333"/>
          <w:sz w:val="20"/>
          <w:szCs w:val="20"/>
        </w:rPr>
        <w:t>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вать желание работать дружно, помогая друг друг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Подвижные игры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оймай мяч», «Караси и щука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и: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 xml:space="preserve">- продолжать учить самостоятельно договариваться </w:t>
      </w: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о </w:t>
      </w:r>
      <w:r>
        <w:rPr>
          <w:rFonts w:cs="Arial" w:ascii="Arial" w:hAnsi="Arial"/>
          <w:color w:val="333333"/>
          <w:sz w:val="20"/>
          <w:szCs w:val="20"/>
        </w:rPr>
        <w:t>рас</w:t>
        <w:softHyphen/>
        <w:t>пределении ролей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пражнять в умении ловить и передавать мяч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дивидуальная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работа</w:t>
      </w: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тие движен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и: закреплять навыки мягкого приземления на полусо</w:t>
        <w:softHyphen/>
        <w:t>гнутые ноги в прыжках в высоту с разбег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ы с выносным материало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2 половина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Антистрессовая гимнасти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Социализация/ 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блемный вопрос: «Кем ты хочешь стать, когда вырастишь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. Игровая деятельность.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>«Кто это знает и умеет?»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 xml:space="preserve">Цель: </w:t>
      </w:r>
      <w:r>
        <w:rPr>
          <w:rFonts w:cs="Arial" w:ascii="Arial" w:hAnsi="Arial"/>
          <w:color w:val="333333"/>
          <w:sz w:val="20"/>
          <w:szCs w:val="20"/>
        </w:rPr>
        <w:t>расширять представления детей о том, какими знаниями и умениями должны обладать люди разных профессий. (приложение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</w:t>
      </w:r>
      <w:r>
        <w:rPr>
          <w:rFonts w:cs="Arial" w:ascii="Arial" w:hAnsi="Arial"/>
          <w:color w:val="333333"/>
          <w:sz w:val="20"/>
          <w:szCs w:val="20"/>
          <w:u w:val="single"/>
        </w:rPr>
        <w:t>. Художественное творчество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исуем на тему «Кем хочет быть, когда станет взрослым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Индивидуальная работа по рисованию)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 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равнение погоды утром и вечеро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амостоятельные игр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.И. «Пятнашки», «Не замочи ноги»- закреплять умение бегать врассыпную, перепрыгивать через препятств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 xml:space="preserve">Содержание развивающей среды для самостоятельной деятельности   детей </w:t>
      </w:r>
    </w:p>
    <w:p>
      <w:pPr>
        <w:pStyle w:val="Normal"/>
        <w:numPr>
          <w:ilvl w:val="0"/>
          <w:numId w:val="4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ести в книжный уголок пособия «Тематический словарь в картинках» по теме «Современные профессии»</w:t>
      </w:r>
    </w:p>
    <w:p>
      <w:pPr>
        <w:pStyle w:val="Normal"/>
        <w:numPr>
          <w:ilvl w:val="0"/>
          <w:numId w:val="4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здание предметно-развивающей среды и совместное изготовление атрибутов к играм</w:t>
      </w:r>
    </w:p>
    <w:p>
      <w:pPr>
        <w:pStyle w:val="Normal"/>
        <w:numPr>
          <w:ilvl w:val="0"/>
          <w:numId w:val="4"/>
        </w:numPr>
        <w:spacing w:before="0" w:after="28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Салон красоты», «Кондитерская»</w:t>
      </w:r>
    </w:p>
    <w:p>
      <w:pPr>
        <w:pStyle w:val="Normal"/>
        <w:numPr>
          <w:ilvl w:val="0"/>
          <w:numId w:val="5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.игры «Кому, что нужно для работы»,</w:t>
      </w:r>
    </w:p>
    <w:p>
      <w:pPr>
        <w:pStyle w:val="Normal"/>
        <w:numPr>
          <w:ilvl w:val="0"/>
          <w:numId w:val="5"/>
        </w:numPr>
        <w:spacing w:before="0" w:after="28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Какие профессии вы знаете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Взаимодействие с семьям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амятка для родителей «Как научить ребёнка рассказыванию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ндивидуальное консультирование по запроса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просить родителей принести свои фотографии на рабочем мест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едложить родителям рассказать детям о своей професси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Вторник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 xml:space="preserve">непосредственно образовательная деятельность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Познание (математика)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.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Тема: «Столько же» с 113 Петерсон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формировать представления о сравнении групп предметов по количеству с помощью составления пар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знание цифр, понятие многоугольника;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- </w:t>
      </w:r>
      <w:r>
        <w:rPr>
          <w:rFonts w:cs="Arial" w:ascii="Arial" w:hAnsi="Arial"/>
          <w:color w:val="333333"/>
          <w:sz w:val="20"/>
          <w:szCs w:val="20"/>
        </w:rPr>
        <w:t>закрепить взаимосвязь целого и частей, присчитывание и отсчитывание единиц с помощью числового отрезк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зрительное восприятие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умение в прямом и обратном счете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совершенствовать умение ориентироваться в окружающем пространстве, на листе бумаг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лан НОД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водная бесед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Мозговая гимнастик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«В гостях»- знакомство с приемом сравнения групп предметов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«Отгадай и покажи»- закрепить знание цифр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утешествие Буратино»- присчитывание и отсчитывание единиц с помощью числового отрезк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Физминутка «Считай и дела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бота в тетрад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Физическая культура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Здоровье», «Безопасность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пражнять детей в ходьбе и беге колонной с остановкой по сигналу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исходное положение при метании в вертикальную цель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пражнять в ползании и равновес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формировать представление о правилах безопасного поведения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оспитывать осторожность при выполнении упражнений, безопасность в подвижных играх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. и «Удочка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Художественное творчество (</w:t>
      </w:r>
      <w:r>
        <w:rPr>
          <w:rFonts w:cs="Arial" w:ascii="Arial" w:hAnsi="Arial"/>
          <w:color w:val="333333"/>
          <w:sz w:val="20"/>
          <w:szCs w:val="20"/>
        </w:rPr>
        <w:t>Лепка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Тема:«Инструменты для людей разных профессий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умение задумывать содержание своей работы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доводить замысел до конца, используя разнообразные приемы лепк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ызвать желание дополнять созданное изображение соответствующими деталями, предметам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Образовательная деятельность, осуществляемая в ходе режимных момент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1 половина дн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Утренняя гимнасти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«Социализация»/ «Комму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никация»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ставление рассказа из опыта на тему: «Как трудятся наши родители» - закреплять умение составлять последовательный рассказ из личного опыт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«Здоровь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очему важно делать профилактические прививк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«Чтение художественной литературы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 Маршак «Почта» - обобщить представление о труде работников почты, закрепить знание домашнего адреса и правил составления письм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Игр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Кто это знает и умеет?» (приложение)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 xml:space="preserve">Цель: </w:t>
      </w:r>
      <w:r>
        <w:rPr>
          <w:rFonts w:cs="Arial" w:ascii="Arial" w:hAnsi="Arial"/>
          <w:color w:val="333333"/>
          <w:sz w:val="20"/>
          <w:szCs w:val="20"/>
        </w:rPr>
        <w:t>расширять представления детей о том, какими знаниями и умениями должны обладать люди разных професс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1. Познание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Наблюдение за проклюнувшимися почками березы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Цель </w:t>
      </w:r>
      <w:r>
        <w:rPr>
          <w:rFonts w:cs="Arial" w:ascii="Arial" w:hAnsi="Arial"/>
          <w:color w:val="333333"/>
          <w:sz w:val="20"/>
          <w:szCs w:val="20"/>
        </w:rPr>
        <w:t>: продолжать знакомить с березой, ее особенностями в весеннее время год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Ход наблюдения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спитатель загадывает детям загадки, предлагает ответить на вопрос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Я раскрываю почк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В зеленые листочки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Деревья одеваю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Посевы поливаю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Движения полна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Зовут меня ... (весна)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на весну встречает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Сережки надевает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Накинута на спинку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Зеленая косынка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А платьице в полоск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Ты узнаешь ... (березку)!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 каком времени года говорится в загадке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Перечислите признаки весны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Что это за дерево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Что произошло с почками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В каком состоянии находятся деревья весной? пробуждаются.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. Труд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борка мусора с участ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обеспечивать участие в трудовой деятельности каж</w:t>
        <w:softHyphen/>
        <w:t>дого ребен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3. Подвижные игр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Бездомный заяц», «Караси и щука»,«Воробушки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упражнять в беге, умении действовать по сигнал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дивидуальная работ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устое место», «Брось за флажок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и: закреплять умение быстро бегать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глазомер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 половина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Гимнастика побудка, ходьба по массажным дорожка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Познание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итуативный разговор «Какая профессия важнее всех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 xml:space="preserve">2. Коммуникативная игра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Не пропусти профессию».(приложение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тие способности к переключению внимания, расширение кругозора. Обогащение словарного запаса дете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Сюжетно-ролевая игра «Кондитерска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тить внимание на взаимоотношения детей, на выход из конфликтных ситуац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Инд. работа с Настей, Викой – дид/ игр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Разрезные картинки»- развивать умение составлять целое из часте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II Прогулка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ссматривание первой травки - расширять кругозор дете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. игра «Совушк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Д.игра </w:t>
      </w:r>
      <w:r>
        <w:rPr>
          <w:rStyle w:val="Emphasis"/>
          <w:rFonts w:cs="Arial" w:ascii="Arial" w:hAnsi="Arial"/>
          <w:color w:val="333333"/>
          <w:sz w:val="20"/>
          <w:szCs w:val="20"/>
        </w:rPr>
        <w:t>«Исправь ошибку»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 xml:space="preserve">Цель: </w:t>
      </w:r>
      <w:r>
        <w:rPr>
          <w:rFonts w:cs="Arial" w:ascii="Arial" w:hAnsi="Arial"/>
          <w:color w:val="333333"/>
          <w:sz w:val="20"/>
          <w:szCs w:val="20"/>
        </w:rPr>
        <w:t>учить детей находить и исправлять ошибки в действиях людей различных професс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вар лечит, а врач готовит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Содержание развивающей среды для самостоятельной деятельности дет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ыставка «Все профессии важны, все профессии нужны»</w:t>
      </w:r>
    </w:p>
    <w:p>
      <w:pPr>
        <w:pStyle w:val="Normal"/>
        <w:numPr>
          <w:ilvl w:val="0"/>
          <w:numId w:val="2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нтр продуктивных видов деятельности:</w:t>
      </w:r>
    </w:p>
    <w:p>
      <w:pPr>
        <w:pStyle w:val="Normal"/>
        <w:numPr>
          <w:ilvl w:val="0"/>
          <w:numId w:val="2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дборка открыток с инструментами, одеждой, различными предметами различных профессий.</w:t>
      </w:r>
    </w:p>
    <w:p>
      <w:pPr>
        <w:pStyle w:val="Normal"/>
        <w:numPr>
          <w:ilvl w:val="0"/>
          <w:numId w:val="2"/>
        </w:numPr>
        <w:spacing w:before="0" w:after="28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олевые атрибуты к сюжетным играм, к театрализованным играм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Взаимодействие с семьями</w:t>
      </w:r>
    </w:p>
    <w:p>
      <w:pPr>
        <w:pStyle w:val="Normal"/>
        <w:numPr>
          <w:ilvl w:val="0"/>
          <w:numId w:val="6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онсультация по работе с книгами (методика рассматривания иллюстраций, пересказа, заучивания наизусть).</w:t>
      </w:r>
    </w:p>
    <w:p>
      <w:pPr>
        <w:pStyle w:val="Normal"/>
        <w:numPr>
          <w:ilvl w:val="0"/>
          <w:numId w:val="6"/>
        </w:numPr>
        <w:spacing w:before="0" w:after="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едложить родителям принести книги, открытки про различные профессии для мини – библиотеки.</w:t>
      </w:r>
    </w:p>
    <w:p>
      <w:pPr>
        <w:pStyle w:val="Normal"/>
        <w:numPr>
          <w:ilvl w:val="0"/>
          <w:numId w:val="6"/>
        </w:numPr>
        <w:spacing w:before="0" w:after="28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едложить родителям поиграть дома в настольные игры (для закрепления умения детей брать на себя ведущую роль).</w:t>
      </w:r>
    </w:p>
    <w:p>
      <w:pPr>
        <w:pStyle w:val="Normal"/>
        <w:numPr>
          <w:ilvl w:val="0"/>
          <w:numId w:val="3"/>
        </w:numPr>
        <w:spacing w:before="0" w:after="28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ния: создание книг – самоделок по тематике «Все работы хороши, выбирай на вкус», подбор материалов и оформление альбома «Мои родители трудятся» и други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Сред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 xml:space="preserve">Непосредственно образовательная деятельность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ознание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Тема «О тех, кто хлеб растит»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названия профессий людей, выращивающих хлеб («Познание»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социальные навыки: учитывать интересы партнера, отстаивать свое мнение, доказывать свою правоту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«Социализация»)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ознакомить детей с некоторыми особенностями выращивания хлеба, с трудом хлеборобов в настоящее время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оспитывать бережное отношение к хлебу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сравнить с тем, как это делалось в старин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«Коммуникация»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лан НОД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ведение в тем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Чтение стихотворения «Каравай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о людях, выращивающих хлеб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смотр презентации «Откуда хлеб пришел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«Узнай на вкус», «Узнай по запаху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пражнение «Расскажи, какой хлеб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оординация речи с движением «Отличные пшеничны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тог: игра - поиск соответствующего понятия «Откуда хлеб пришел?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. Художественное творчество (</w:t>
      </w:r>
      <w:r>
        <w:rPr>
          <w:rFonts w:cs="Arial" w:ascii="Arial" w:hAnsi="Arial"/>
          <w:color w:val="333333"/>
          <w:sz w:val="20"/>
          <w:szCs w:val="20"/>
        </w:rPr>
        <w:t>рисование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ема: «Рисование с натуры хлебобулочных изделий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совершенствовать навыки создания композиции на листе бумаг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едложить детям применять различные приемы рисования для создания выразительного рисунк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навыки рисования цветными карандашами, сангиной, пастелью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чувство композиц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огащать словарь детей по теме занят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Музыка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Интеграция: </w:t>
      </w:r>
      <w:r>
        <w:rPr>
          <w:rFonts w:cs="Arial" w:ascii="Arial" w:hAnsi="Arial"/>
          <w:color w:val="333333"/>
          <w:sz w:val="20"/>
          <w:szCs w:val="20"/>
        </w:rPr>
        <w:t>«Познание», «Коммуникация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умение   внимательно слушать музыку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формировать чувство музыкального ритма, согласовывать движения с музыкой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прохлопывать несложные ритмы песен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иучать детей слушать песни в исполнении взрослого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Студия танц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зовательная деятельность, осуществляемая в ходе режимных момент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половина дн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Утренняя гимнасти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 xml:space="preserve">1. Социализация/коммуникация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«Труд взрослых в родном город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словицы и поговорки о труд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название родного города, достопримечательностей, название профессий, формировать у детей чувство любви к своему городу. С.60 кн.Н.Г.Зеленова «Мы живем в Росси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Рассматривание иллюстраций, картинок, фото с изображением сельскохозяйственной техник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 Игр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идактическая игра «Назови профессию и действия» (пахарь-землю пашет, комбайнер, агроном, тракторист…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учивание скороговорки «Петр-пекарь пек пироги в печ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Пальчиковая гимнастика «Пекарь» - развитие мелкой моторики рук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5. </w:t>
      </w:r>
      <w:r>
        <w:rPr>
          <w:rFonts w:cs="Arial" w:ascii="Arial" w:hAnsi="Arial"/>
          <w:color w:val="333333"/>
          <w:sz w:val="20"/>
          <w:szCs w:val="20"/>
          <w:u w:val="single"/>
        </w:rPr>
        <w:t>Труд/безопас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ежурства по столовой, по уголку природы, по подготовке материала для совместной деятельност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Чтение художественной литератур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. Михалков «А что у вас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Познание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блюдение за погодой. Отметить, какая погода в этот день. Солнечная или пасмурная, есть ли на небе тучи, облака, ярко ли светит солнце, какого цвета небо. Есть ли ветер, отметить, что весной ветры теплые, чаще всего   южные, а когда тепло, то часто появляются кучевые облака. Почему? (испарение влаги с почвы, тает снег). Посмотрите, как одеты люди? (одежду зимнюю, сменили на более легкую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Художественное слово: Мокрый апрель – хорошая палена. Вода на лугу – сено в стогу. Не ломай печи – еще апрель на дворе. Апрель! Апрель, на дворе звенит капелью По полям бегут ручьи, на дорогах лужи. Скоро выйдут муравьи, после зимней стуж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Д/и «Кто где живет?» - закрепить знания о месте жительства различных животных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/игра: «Горелки» - упражнять детей в беге.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>«Найди свой домик» - упражнять детей в бег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Охотники и зайцы» - упражнять детей в прыжках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И/р по ФИЗО: упражнять детей в точности прыжков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Труд. поручения: очистить вместе со всеми цветник от мусор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Оздоровительный бег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 половина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Гимнастика побуд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Социализация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: «Откуда к нам хлеб пришел». Цель: закреплять знания о хлебе, как одном из величайших богатств на земл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Решение проблемных ситуаций: «Сломался стул», «Кукле нужно новое платье», «У машины сломалось колесо», «Помочь маме (папе)», «Позаботиться о младшем брате (сестре)», «Бабушка (дедушка) заболела» и други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Самостоятельная игровая деятельность в центрах активност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Дидактические игры «Угадай на вкус» (хлеб, сушки, пряник, пирог..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«Подбери синонимы» (хлеб по запаху- ароматный, душистый, пахучий;  на вк</w:t>
      </w:r>
      <w:r>
        <w:rPr>
          <w:rStyle w:val="C0"/>
          <w:rFonts w:cs="Arial" w:ascii="Arial" w:hAnsi="Arial"/>
          <w:color w:val="000000"/>
          <w:sz w:val="20"/>
          <w:szCs w:val="20"/>
        </w:rPr>
        <w:t>ус хлеб…, на ощупь-…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Сюжетно-ролевая игра «Хлебный магазин»-закрепление представлений о работе продавца, о многообразии х/б  издели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 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блюдение за ветром. Внести вертушку, определить Сиду и направление ветра. Как мы можем еще определить силу ветра? Какой это ветер? Сегодня дует теплый весенний ветерок. Солнце светит ярко, слепит глаза, прикрывает землю. Дует легкий ветерок, подгоняет детей к игр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/игра: «Воробьишки и кот» - упражнять детей в прыжках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челки и ласточки»- выполнять правил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пчелки» летают по всей площадк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Содержание развивающей среды для самостоятельной деятельности дете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есение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епродукции картины Г.Мясоедова «Жатв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иллюстраций сельскохозяйственных машин оборудован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разцов с/х машин: грузовиков, трактор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333333"/>
          <w:sz w:val="20"/>
          <w:szCs w:val="20"/>
        </w:rPr>
        <w:t>Пособие «Хлеб», «Как наши предки выращивали хлеб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есение фотографий, картинок, иллюстраций по теме «Хлеб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Аудиозапись народной песни «Блины» В.Арзуково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Муляжи хлебобулочных издели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делочная доска, разные формы хлеб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артинки с изображением х/б издели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Взаимодействие с семьям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с родителями: «Вы спрашиваете, мы отвечаем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екомендации родителям по теме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едложить воспользоваться сетью интернет для расширения знаний детей о многообразии сельскохозяйственной техник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рекомендовать поупражнять детей в измерении объема круп, используя мерные чашки или ложк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советовать родителям прочитать рассказы Г.Юрминой «Комбайнер», Л.Вороновой «На дальнем поле», побеседовать по их содержанию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Четверг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 xml:space="preserve">Непосредственно образовательная деятельность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1 Коммуникация </w:t>
      </w:r>
      <w:r>
        <w:rPr>
          <w:rFonts w:cs="Arial" w:ascii="Arial" w:hAnsi="Arial"/>
          <w:color w:val="333333"/>
          <w:sz w:val="20"/>
          <w:szCs w:val="20"/>
        </w:rPr>
        <w:t>(Развитие речи)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Тема: </w:t>
      </w: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>«Укротители огня» (приложение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Интеграция: </w:t>
      </w:r>
      <w:r>
        <w:rPr>
          <w:rFonts w:cs="Arial" w:ascii="Arial" w:hAnsi="Arial"/>
          <w:color w:val="333333"/>
          <w:sz w:val="20"/>
          <w:szCs w:val="20"/>
        </w:rPr>
        <w:t>«Коммуникация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», «</w:t>
      </w:r>
      <w:r>
        <w:rPr>
          <w:rFonts w:cs="Arial" w:ascii="Arial" w:hAnsi="Arial"/>
          <w:color w:val="333333"/>
          <w:sz w:val="20"/>
          <w:szCs w:val="20"/>
        </w:rPr>
        <w:t>Познание», «Чтение художественной литературы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- </w:t>
      </w:r>
      <w:r>
        <w:rPr>
          <w:rFonts w:cs="Arial" w:ascii="Arial" w:hAnsi="Arial"/>
          <w:color w:val="333333"/>
          <w:sz w:val="20"/>
          <w:szCs w:val="20"/>
        </w:rPr>
        <w:t>Развивать активный и пассивный словарь детей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связную речь детей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общить представления детей об общественном характере труда взрослых (труд на пользу людей – почетное и нужное дело)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сширить и углубить знания детей о труде пожарных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ознакомить со средствами пожаротушения – огнетушителем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ознакомить с боевой одеждой пожарного, номером телефонной пожарной службы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знания о правилах пожарной безопасност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внимание и наблюдательность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оспитывать уважение к труду пожарных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активизировать словарь; пожарная лестница, огнезащитный костюм, противогаз, рация, брандспойт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чить понимать образный смысл загадок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лан НОД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о том, кем работают родител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с мячом «Кто что делает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гадка о пожарно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ссказ воспитателя о работе пожарных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Эстафета «Мы пожарны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зелки на памя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тог.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. Художественное творчество</w:t>
      </w:r>
      <w:r>
        <w:rPr>
          <w:rFonts w:cs="Arial" w:ascii="Arial" w:hAnsi="Arial"/>
          <w:color w:val="333333"/>
          <w:sz w:val="20"/>
          <w:szCs w:val="20"/>
        </w:rPr>
        <w:t xml:space="preserve"> (констр.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Тема: «Город мастеров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</w:t>
      </w:r>
      <w:r>
        <w:rPr>
          <w:rFonts w:cs="Arial" w:ascii="Arial" w:hAnsi="Arial"/>
          <w:color w:val="333333"/>
          <w:sz w:val="20"/>
          <w:szCs w:val="20"/>
        </w:rPr>
        <w:t>: «Коммуникация», «Социализация», «Познание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Задачи: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Активизировать поисковую деятельность дете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ать учить детей анализировать схемы и образцы построек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сооружать постройки по схеме; дополнять их новыми деталями, обозначая их положение на схем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Формировать объяснительную реч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творческие способности детей, умение дополнять основную постройку дополнительными деталям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одолжать учить следовать инструкци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оспитывать нравственные качества: чувство взаимопомощ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Физическая культура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</w:t>
      </w:r>
      <w:r>
        <w:rPr>
          <w:rFonts w:cs="Arial" w:ascii="Arial" w:hAnsi="Arial"/>
          <w:color w:val="333333"/>
          <w:sz w:val="20"/>
          <w:szCs w:val="20"/>
        </w:rPr>
        <w:t>: коммуникация, социализация, здоровье, безопаснос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Задачи: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и развивать умение ходить и бегать, согласовывая движения рук и ног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умение бегать легко, ритмично, энергично отталкиваясь носком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иучать к выполнению действий по сигналу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пражнять в построениях, соблюдении дистанции во время передвижения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энергично отталкиваться и правильно приземляться в прыжках в длину с мест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принимать правильное исходное положение при метан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умение выполнять ведущую роль в подвижной игре, осознанно относиться к выполнению правил игр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Художественное творчество (рисование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ема: «Пожарная машина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: «</w:t>
      </w:r>
      <w:r>
        <w:rPr>
          <w:rFonts w:cs="Arial" w:ascii="Arial" w:hAnsi="Arial"/>
          <w:color w:val="333333"/>
          <w:sz w:val="20"/>
          <w:szCs w:val="20"/>
        </w:rPr>
        <w:t>Познание», «Коммуникация», «Социализация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совершенствовать навыки создания композиции на листе бумаг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чить рисовать птиц в движен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навыки рисования наброска рисунка карандашом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едложить детям применять различные приемы рисования для создания выразительного рисунк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навыки создания фона с помощью известковых мелков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навыки рисования цветными карандашами, сангиной, пастелью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чувство композиц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огащать словарь детей по теме занят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Образовательная деятельность, осуществляемая в ходе режимных момент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половина дн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тренняя гимнасти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Социализация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«Огонь - друг или враг?»- закрепить знания детей о пользе и вреде огн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2. Игровая деятельнос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>Игра «Я начинаю предложение, а вы заканчиваете»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 xml:space="preserve">Цель: </w:t>
      </w:r>
      <w:r>
        <w:rPr>
          <w:rFonts w:cs="Arial" w:ascii="Arial" w:hAnsi="Arial"/>
          <w:color w:val="333333"/>
          <w:sz w:val="20"/>
          <w:szCs w:val="20"/>
        </w:rPr>
        <w:t>закреплять представления детей о значении и результатах труда людей разных професс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Если бы не было учителей, то …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Если бы не было врачей, то …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Если бы не было дворников, то…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Если бы не было водителей, то … и т.д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Исследовательск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ссматривание проблемных ситуаци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Спички - приносят пользу или вред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Как огонь помогает людям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Самостоятельная игровая деятельность в физкультурном уголк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Продуктивн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исование «Спички детям не игрушка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Чтение художественной литератур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ссказЛ. Толстого "Пожарные собак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Познание/коммуникаци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Обратить внимание на то, что пропали синички, зато вновь появились трясогузки, воробьи суетятся, таскают перышки, стоят себе гнездышки, у них скоро появятся птенц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Прочитать: «Наш воробушек качаться захотел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гости к тоненькой былинке прилетел…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олыхается былинка на ветру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й, как солнце ярко светит поутру!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Продолжать вместе с детьми подготавливать цветники для посева семен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Индивидуальная работа: спрыгивать с более высокого предмета, с пенька. Учиться преодолевать страх, нерешительнос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Подвижные игры : «Если весело живется», «Кот и мыш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 половина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Гимнастика побудка. Ходьба по массажным коврикам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Развитие мелкой моторик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3. Игр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южетно-ролевая игра «Пожарные на учениях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«Доскажи словечко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идактическая игра «Угадай профессию». (приложение)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Научить понимать назначение и функции предметов профессиональной деятельност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Слушание песни «Марш пожарных»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>5.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 Чтение художественной литературы.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. Маршак «Рассказ о неизвестном герое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 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Осмотреть с детьми лужайки, поискать насекомых, они должны уже просыпаться. Вспомнить, кто же пережидал зиму, впадая в спячку.                             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Прочитать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Апрель, апрель – на дворе звенит капел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 полям бегут ручьи, на дорогах луж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коро выйдут муравьи после зимней стужи…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Сгрести сухую траву, чтобы дать возможность новой травке погреться на солнышке. Учить правильно работать граблями. Напомнить, что это садовый инструмент повышенной опасности и с ним нужно обращаться осторожно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Индивидуально продолжать учиться прыгать на одной ноге – в «классик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Подвижные игры: «Лохматый пес», «Море волнуется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Играем в «секрет» - учить ориентироваться на участке по плану-схем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доваться своим успеха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Содержание развивающей среды для самостоятельной деятельности детей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Центр строительно-конструктивных игр</w:t>
      </w:r>
      <w:r>
        <w:rPr>
          <w:rFonts w:cs="Arial" w:ascii="Arial" w:hAnsi="Arial"/>
          <w:color w:val="333333"/>
          <w:sz w:val="20"/>
          <w:szCs w:val="20"/>
        </w:rPr>
        <w:t>: природный материал, пластилин, бумага для оригам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Мастерская: создание фотоколлажа «Мир професси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троительные игры «Станция скорой помощи»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Город мастеров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ести игры для развития мелкой моторики рук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Взаимодействие с семьям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веты родителям по развитию речи дошкольник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ы о семейных традициях, профессиях, династиях (вклад взрослых в развитие промышленности и сельского хозяйства города и села)                                      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екомендации родителям по организации домашнего чтен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дбор художественной литературы о людях разных професс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ятниц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 xml:space="preserve">Непосредственно образовательная деятельность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1. Художественное творчество </w:t>
      </w:r>
      <w:r>
        <w:rPr>
          <w:rFonts w:cs="Arial" w:ascii="Arial" w:hAnsi="Arial"/>
          <w:color w:val="333333"/>
          <w:sz w:val="20"/>
          <w:szCs w:val="20"/>
        </w:rPr>
        <w:t>(аппликация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Тема: </w:t>
      </w:r>
      <w:r>
        <w:rPr>
          <w:rFonts w:cs="Arial" w:ascii="Arial" w:hAnsi="Arial"/>
          <w:color w:val="333333"/>
          <w:sz w:val="20"/>
          <w:szCs w:val="20"/>
        </w:rPr>
        <w:t>«Пожарная машина»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Интеграция: </w:t>
      </w:r>
      <w:r>
        <w:rPr>
          <w:rFonts w:cs="Arial" w:ascii="Arial" w:hAnsi="Arial"/>
          <w:color w:val="333333"/>
          <w:sz w:val="20"/>
          <w:szCs w:val="20"/>
        </w:rPr>
        <w:t>«Познание», «Коммуникация», «Чтение художественной литературы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знания детей о пожарных машинах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точнить характерные особенност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навык вырезания овала из прямоугольника; навык безопасного обращения с ножницам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активизировать словарь воспитанников (пожарный поезд, цистерна, пассажирский вагон)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воображение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оспитывать навык аккуратного наклеиван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лан НОД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седа о службе 01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гадк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смотр иллюстрац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Физкультминутка “Насос”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А теперь насос включает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ду из реки качает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лево раз, вправо — дв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текла ручьем вод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,2,3,4—хорошо мы потрудилис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Чтение стихотворения «Пожарный» см. приложение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ворческое выполнение работ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ыставка работ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Коммуникация (грамота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Интеграция: </w:t>
      </w:r>
      <w:r>
        <w:rPr>
          <w:rFonts w:cs="Arial" w:ascii="Arial" w:hAnsi="Arial"/>
          <w:color w:val="333333"/>
          <w:sz w:val="20"/>
          <w:szCs w:val="20"/>
        </w:rPr>
        <w:t>«Познание», «Коммуникация», «Чтение художественной литературы», «Социализация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адач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Игра «Назови профессию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Активизация словаря по лексической тем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Игра «Кто что делает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Образование глагол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Игра «Посчита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Согласование числительных с существительным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Физминутка «Мы строители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тие общей моторики, координации речи с движение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Игра «Чьи вещи?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Образование существительных в Р.п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Игра «Угада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тие мышлен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7. Пальчиковая гимнастик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тие тонкой моторик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Физическая культура</w:t>
      </w:r>
      <w:r>
        <w:rPr>
          <w:rFonts w:cs="Arial" w:ascii="Arial" w:hAnsi="Arial"/>
          <w:color w:val="333333"/>
          <w:sz w:val="20"/>
          <w:szCs w:val="20"/>
        </w:rPr>
        <w:t xml:space="preserve"> на прогулке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теграция</w:t>
      </w:r>
      <w:r>
        <w:rPr>
          <w:rFonts w:cs="Arial" w:ascii="Arial" w:hAnsi="Arial"/>
          <w:color w:val="333333"/>
          <w:sz w:val="20"/>
          <w:szCs w:val="20"/>
        </w:rPr>
        <w:t>: «Коммуникация», «Социализация», «Здоровье», «Безопасность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Задачи: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пражнять детей в ходьбе и беге в чередован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овторить игру с бегом «Ловишки-перебежки»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Эстафету с мячом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ить правила безопасного бега в игре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спомнить о пользе прогулок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зовательная деятельность, осуществляемая в ходе режимных моментов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половина дн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тренняя гимнасти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Социализация/коммуникация</w:t>
      </w:r>
    </w:p>
    <w:p>
      <w:pPr>
        <w:pStyle w:val="Style14"/>
        <w:rPr/>
      </w:pPr>
      <w:r>
        <w:rPr>
          <w:rFonts w:cs="Arial" w:ascii="Arial" w:hAnsi="Arial"/>
          <w:color w:val="333333"/>
          <w:sz w:val="20"/>
          <w:szCs w:val="20"/>
        </w:rPr>
        <w:t>Беседа« Все профессии важн</w:t>
      </w: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 xml:space="preserve">ы, все профессии нужны».- </w:t>
      </w:r>
      <w:r>
        <w:rPr>
          <w:rFonts w:cs="Arial" w:ascii="Arial" w:hAnsi="Arial"/>
          <w:color w:val="333333"/>
          <w:sz w:val="20"/>
          <w:szCs w:val="20"/>
        </w:rPr>
        <w:t>закрепить представление о профессиях людей, уточнять и расширять словарный запас по данной тем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Самостоятельная игровая деятельность в физкультурном уголке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3. Чтение художественной литературы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. Маяковский «Кем быть»,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Игра «Найди 5 отличи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Познание/коммуникация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Fontstyle93"/>
          <w:rFonts w:cs="Arial" w:ascii="Arial" w:hAnsi="Arial"/>
          <w:color w:val="333333"/>
          <w:sz w:val="20"/>
          <w:szCs w:val="20"/>
        </w:rPr>
        <w:t>Наблюдение за тополем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Цели </w:t>
      </w:r>
      <w:r>
        <w:rPr>
          <w:rFonts w:cs="Arial" w:ascii="Arial" w:hAnsi="Arial"/>
          <w:color w:val="333333"/>
          <w:sz w:val="20"/>
          <w:szCs w:val="20"/>
        </w:rPr>
        <w:t>: продолжать знакомить с деревьями на участке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—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формировать представления о внешнем виде тополя весно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Ход наблюдения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спитатель подводит детей к дереву, задает вопрос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Как называется это дерево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А как вы узнали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♦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Какие части тополя вам знакомы?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есной на тополях набухают крупные почки. Когда клей</w:t>
        <w:softHyphen/>
        <w:t>кая оболочка упадет с них на землю, раскрываются пахучие блестящие листочки. Листья распускаются быстро и буйно. С утра дерево еще без листвы, а в полдень крона блестит и переливается развернутыми листьями. Тополиные листья сви</w:t>
        <w:softHyphen/>
        <w:t>сают вниз на длинных черешках, слегка сжатых с боков, ' поэтому листья очень подвижны: трепещут и дрожат, даже при легких порывах ветра. Тополя чаще других деревьев са</w:t>
        <w:softHyphen/>
        <w:t>жают в городах, потому что они прекрасно очищают воздух от пыли и копоти и выделяют в атмосферу кислорода боль</w:t>
        <w:softHyphen/>
        <w:t>ше, чем другие деревья. Один тополь вырабатывает его столько, сколько три липы, четыре сосны, семь елей. Они неприхотливы и быстро растут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Труд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бор палок, сломанных веток и сухих листьев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побуждать к желанию трудиться, работу выполнять чисто и аккуратно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одвижные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игры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Совушка», «Веревочка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чить выполнять действия по сигналу, плавно работать руками, бегать в определенном направлении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вать быстроту, ловкость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дивидуальная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Style w:val="Fontstyle93"/>
          <w:rFonts w:cs="Arial" w:ascii="Arial" w:hAnsi="Arial"/>
          <w:color w:val="333333"/>
          <w:sz w:val="20"/>
          <w:szCs w:val="20"/>
        </w:rPr>
        <w:t xml:space="preserve">работа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азвитие движен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Цели: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учать прыжкам в высоту с бокового разбега;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закреплять навыки мягкого приземления на полусо</w:t>
        <w:softHyphen/>
        <w:t>гнутые ноги в прыжках в высоту с разбега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 половина дня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Гимнастика побудка. Ходьба по массажным коврикам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Упражнения на сохранение осанк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3. Игровая деятельность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ы детей в центрах активности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гра «Загадки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идактическая игра «Что необходимо пожарному?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южетно-ролевая игра «Мы пожарные»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Развитие речевой активности и творческого мышления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2 Прогулка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амостоятельная деятельность. Свободные игры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Содержание развивающей среды для самостоятельной деятельности детей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смотр видеофильмов из серии «Уроки тётушки Совы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дбор рассказов о различных профессиях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ссматривание энциклопедий.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  <w:u w:val="single"/>
        </w:rPr>
        <w:t>Взаимодействие с семьями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ндивидуальные беседы с родителями «Как прошел день детей»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Консультация «Развитие связной речи у дошкольников»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91470A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93">
    <w:name w:val="fontstyle93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1:00Z</dcterms:created>
  <dc:creator>Ася</dc:creator>
  <dc:description/>
  <cp:keywords/>
  <dc:language>en-US</dc:language>
  <cp:lastModifiedBy>Милая</cp:lastModifiedBy>
  <dcterms:modified xsi:type="dcterms:W3CDTF">2014-09-01T11:03:00Z</dcterms:modified>
  <cp:revision>4</cp:revision>
  <dc:subject/>
  <dc:title/>
</cp:coreProperties>
</file>